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В начале 90-х годов в связи с переходом от линейной к концентрической структуре учебных предметов Минобразование</w:t>
        <w:br/>
        <w:t>рекомендовало перенести историческую пропедевтику "из основной в начальную школу, Возникали вопросы: в каком объеме, на каком материале (отечественной или всеобщей истории), за счет чего включать курс в учебный план начальной школы? Об этом не говорилось.</w:t>
      </w:r>
    </w:p>
    <w:p>
      <w:pPr>
        <w:pStyle w:val="Normal"/>
        <w:spacing w:lineRule="auto" w:line="360"/>
        <w:ind w:firstLine="720"/>
        <w:jc w:val="both"/>
        <w:rPr>
          <w:sz w:val="28"/>
          <w:szCs w:val="28"/>
        </w:rPr>
      </w:pPr>
      <w:r>
        <w:rPr>
          <w:sz w:val="28"/>
          <w:szCs w:val="28"/>
        </w:rPr>
        <w:t>Что сделано за последние годы?</w:t>
      </w:r>
    </w:p>
    <w:p>
      <w:pPr>
        <w:pStyle w:val="TextBodyIndent"/>
        <w:ind w:firstLine="720"/>
        <w:rPr>
          <w:rFonts w:ascii="Times New Roman" w:hAnsi="Times New Roman" w:cs="Times New Roman"/>
          <w:szCs w:val="28"/>
        </w:rPr>
      </w:pPr>
      <w:r>
        <w:rPr>
          <w:rFonts w:cs="Times New Roman" w:ascii="Times New Roman" w:hAnsi="Times New Roman"/>
          <w:szCs w:val="28"/>
        </w:rPr>
        <w:t>В четырехлетней начальной школе появился образовательный компонент Базисного учебного плана «Окружающий мир», который интегрирует знания о человеке, природе и обществе. Он состоит из двух областей — естествознания и обществознания.</w:t>
      </w:r>
    </w:p>
    <w:p>
      <w:pPr>
        <w:pStyle w:val="TextBodyIndent"/>
        <w:ind w:firstLine="720"/>
        <w:rPr>
          <w:rFonts w:ascii="Times New Roman" w:hAnsi="Times New Roman" w:cs="Times New Roman"/>
          <w:szCs w:val="28"/>
        </w:rPr>
      </w:pPr>
      <w:r>
        <w:rPr>
          <w:rFonts w:cs="Times New Roman" w:ascii="Times New Roman" w:hAnsi="Times New Roman"/>
          <w:szCs w:val="28"/>
        </w:rPr>
        <w:t xml:space="preserve">В соответствии с Базисным учебным планом образовательный компонент «Окружающий мир» может быть представлен в двух вариантах: </w:t>
      </w:r>
    </w:p>
    <w:p>
      <w:pPr>
        <w:pStyle w:val="Normal"/>
        <w:spacing w:lineRule="auto" w:line="360"/>
        <w:ind w:firstLine="720"/>
        <w:jc w:val="both"/>
        <w:rPr/>
      </w:pPr>
      <w:r>
        <w:rPr>
          <w:i/>
          <w:iCs/>
          <w:sz w:val="28"/>
          <w:szCs w:val="28"/>
        </w:rPr>
        <w:t>—</w:t>
      </w:r>
      <w:r>
        <w:rPr>
          <w:sz w:val="28"/>
          <w:szCs w:val="28"/>
        </w:rPr>
        <w:t xml:space="preserve"> </w:t>
      </w:r>
      <w:r>
        <w:rPr>
          <w:sz w:val="28"/>
          <w:szCs w:val="28"/>
        </w:rPr>
        <w:t>интегрированным курсом «Окружающий мир» с 1 по 4 кл.;</w:t>
      </w:r>
    </w:p>
    <w:p>
      <w:pPr>
        <w:pStyle w:val="Normal"/>
        <w:spacing w:lineRule="auto" w:line="360"/>
        <w:ind w:firstLine="720"/>
        <w:jc w:val="both"/>
        <w:rPr>
          <w:sz w:val="28"/>
          <w:szCs w:val="28"/>
        </w:rPr>
      </w:pPr>
      <w:r>
        <w:rPr>
          <w:sz w:val="28"/>
          <w:szCs w:val="28"/>
        </w:rPr>
        <w:t xml:space="preserve">— </w:t>
      </w:r>
      <w:r>
        <w:rPr>
          <w:sz w:val="28"/>
          <w:szCs w:val="28"/>
        </w:rPr>
        <w:t>курсом «Окружающий мир» в 1 — 2 кл., природоведением и пропедевтическим курсом истории в 3 — 4 кл.</w:t>
      </w:r>
    </w:p>
    <w:p>
      <w:pPr>
        <w:pStyle w:val="Normal"/>
        <w:spacing w:lineRule="auto" w:line="360"/>
        <w:ind w:firstLine="720"/>
        <w:jc w:val="both"/>
        <w:rPr>
          <w:sz w:val="28"/>
          <w:szCs w:val="28"/>
        </w:rPr>
      </w:pPr>
      <w:r>
        <w:rPr>
          <w:sz w:val="28"/>
          <w:szCs w:val="28"/>
        </w:rPr>
        <w:t>При работе школ по второму варианту на изучение пропедевтического курса истории в 3 — 4 классах отводится по 1 часу в неделю. Для этого варианта разработано несколько курсов по двум областям знаний. При этом обществоведческий материал представлен не только в исторических, но и в ряде природоведческих курсов. Например, материал о семье, родной школе, городе, крае и т.д. есть в курсе З.А. Клепининой «Природа и люди».</w:t>
      </w:r>
    </w:p>
    <w:p>
      <w:pPr>
        <w:pStyle w:val="Normal"/>
        <w:spacing w:lineRule="auto" w:line="360"/>
        <w:ind w:firstLine="720"/>
        <w:jc w:val="both"/>
        <w:rPr/>
      </w:pPr>
      <w:r>
        <w:rPr>
          <w:sz w:val="28"/>
          <w:szCs w:val="28"/>
        </w:rPr>
        <w:t>По поводу вышесказанного возникает законный вопрос: а нужен ли исторический курс в начальной школе? Жили же 20 лет без него.</w:t>
      </w:r>
    </w:p>
    <w:p>
      <w:pPr>
        <w:pStyle w:val="Normal"/>
        <w:spacing w:lineRule="auto" w:line="360"/>
        <w:ind w:firstLine="720"/>
        <w:jc w:val="both"/>
        <w:rPr>
          <w:sz w:val="28"/>
          <w:szCs w:val="28"/>
        </w:rPr>
      </w:pPr>
      <w:r>
        <w:rPr>
          <w:sz w:val="28"/>
          <w:szCs w:val="28"/>
        </w:rPr>
        <w:t>Дело в том, что теперь в основной школе нет места исторической пропедевтике и обучение истории начинается с истории Древнего мира. Еще К.Д. Ушинский предупреждал, что неверно начинать обучение истории с всеобщей, учить детей смотреть «сквозь чужие очки». События отечественной истории более близки и доступны школьникам. Подобно тому как приобщение к языку принципиально важно начинать с родной речи, так и к изучению истории лучше приступать, знакомя детей именно с отечественной историей, Кроме того, в задачи природоведческих курсов входит расширение представлений детей не только о природе, но и об общественной жизни, обогащение их нравственного опыта, воспитание, (татриотизма и т п. А это уже прямые задачи образовательной области обществознания.</w:t>
      </w:r>
    </w:p>
    <w:p>
      <w:pPr>
        <w:pStyle w:val="Normal"/>
        <w:spacing w:lineRule="auto" w:line="360"/>
        <w:ind w:firstLine="720"/>
        <w:jc w:val="both"/>
        <w:rPr>
          <w:sz w:val="28"/>
          <w:szCs w:val="28"/>
        </w:rPr>
      </w:pPr>
      <w:r>
        <w:rPr>
          <w:sz w:val="28"/>
          <w:szCs w:val="28"/>
        </w:rPr>
        <w:t>Исследователи давно показали, что</w:t>
      </w:r>
    </w:p>
    <w:p>
      <w:pPr>
        <w:pStyle w:val="Normal"/>
        <w:spacing w:lineRule="auto" w:line="360"/>
        <w:ind w:firstLine="720"/>
        <w:jc w:val="both"/>
        <w:rPr>
          <w:sz w:val="28"/>
          <w:szCs w:val="28"/>
        </w:rPr>
      </w:pPr>
      <w:r>
        <w:rPr>
          <w:sz w:val="28"/>
          <w:szCs w:val="28"/>
        </w:rPr>
        <w:t xml:space="preserve">— </w:t>
      </w:r>
      <w:r>
        <w:rPr>
          <w:sz w:val="28"/>
          <w:szCs w:val="28"/>
        </w:rPr>
        <w:t>у младших школьников есть интерес к прошлому — событиям, историческим личностям, жизни и быту людей и многому другому;</w:t>
      </w:r>
    </w:p>
    <w:p>
      <w:pPr>
        <w:pStyle w:val="Normal"/>
        <w:spacing w:lineRule="auto" w:line="360"/>
        <w:ind w:firstLine="720"/>
        <w:jc w:val="both"/>
        <w:rPr>
          <w:sz w:val="28"/>
          <w:szCs w:val="28"/>
        </w:rPr>
      </w:pPr>
      <w:r>
        <w:rPr>
          <w:sz w:val="28"/>
          <w:szCs w:val="28"/>
        </w:rPr>
        <w:t xml:space="preserve">— </w:t>
      </w:r>
      <w:r>
        <w:rPr>
          <w:sz w:val="28"/>
          <w:szCs w:val="28"/>
        </w:rPr>
        <w:t>исторический материал способствует воспитанию любви к Отечеству, уважению к истории и культуре других народов;</w:t>
      </w:r>
    </w:p>
    <w:p>
      <w:pPr>
        <w:pStyle w:val="Normal"/>
        <w:spacing w:lineRule="auto" w:line="360"/>
        <w:ind w:firstLine="720"/>
        <w:jc w:val="both"/>
        <w:rPr/>
      </w:pPr>
      <w:r>
        <w:rPr>
          <w:sz w:val="28"/>
          <w:szCs w:val="28"/>
        </w:rPr>
        <w:t xml:space="preserve">— </w:t>
      </w:r>
      <w:r>
        <w:rPr>
          <w:sz w:val="28"/>
          <w:szCs w:val="28"/>
        </w:rPr>
        <w:t>без исторического материала значительно труднее формировать общественно-политические представления о жизни современной России.</w:t>
      </w:r>
    </w:p>
    <w:p>
      <w:pPr>
        <w:pStyle w:val="23"/>
        <w:spacing w:before="0" w:after="0"/>
        <w:ind w:firstLine="720"/>
        <w:jc w:val="both"/>
        <w:rPr/>
      </w:pPr>
      <w:r>
        <w:rPr>
          <w:rFonts w:cs="Times New Roman" w:ascii="Times New Roman" w:hAnsi="Times New Roman"/>
          <w:szCs w:val="28"/>
        </w:rPr>
        <w:t>Поэтому игнорировать воспитание уважения к минувшему, которое, по меткому выражению А.С. Пушкина, — «черта, отличающая образованность от дикости», начальной школе не следует. Вместе с тем младший школьный возраст — период интенсивной социализации, усвоения различных нравственных норм.</w:t>
      </w:r>
    </w:p>
    <w:p>
      <w:pPr>
        <w:pStyle w:val="Normal"/>
        <w:spacing w:lineRule="auto" w:line="360"/>
        <w:ind w:firstLine="720"/>
        <w:jc w:val="both"/>
        <w:rPr/>
      </w:pPr>
      <w:r>
        <w:rPr>
          <w:b/>
          <w:bCs/>
          <w:sz w:val="28"/>
          <w:szCs w:val="28"/>
        </w:rPr>
        <w:t>Объектом</w:t>
      </w:r>
      <w:r>
        <w:rPr>
          <w:sz w:val="28"/>
          <w:szCs w:val="28"/>
        </w:rPr>
        <w:t xml:space="preserve"> нашего исследования является процесс формирования познавательного интереса младших школьников к истории.</w:t>
      </w:r>
    </w:p>
    <w:p>
      <w:pPr>
        <w:pStyle w:val="Normal"/>
        <w:spacing w:lineRule="auto" w:line="360"/>
        <w:ind w:firstLine="720"/>
        <w:jc w:val="both"/>
        <w:rPr/>
      </w:pPr>
      <w:r>
        <w:rPr>
          <w:b/>
          <w:bCs/>
          <w:sz w:val="28"/>
          <w:szCs w:val="28"/>
        </w:rPr>
        <w:t xml:space="preserve">Предметом </w:t>
      </w:r>
      <w:r>
        <w:rPr>
          <w:sz w:val="28"/>
          <w:szCs w:val="28"/>
        </w:rPr>
        <w:t xml:space="preserve"> - современное содержание пропедевтических курсов истории как средства формирования познавательного интереса к истории у младших школьников.</w:t>
      </w:r>
    </w:p>
    <w:p>
      <w:pPr>
        <w:pStyle w:val="Normal"/>
        <w:spacing w:lineRule="auto" w:line="360"/>
        <w:ind w:firstLine="720"/>
        <w:jc w:val="both"/>
        <w:rPr/>
      </w:pPr>
      <w:r>
        <w:rPr>
          <w:b/>
          <w:bCs/>
          <w:sz w:val="28"/>
          <w:szCs w:val="28"/>
        </w:rPr>
        <w:t xml:space="preserve">Цель </w:t>
      </w:r>
      <w:r>
        <w:rPr>
          <w:sz w:val="28"/>
          <w:szCs w:val="28"/>
        </w:rPr>
        <w:t>работы – показать условия формирования познавательного интереса у младших школьников, необходимость введения пропедевтического курса в истории.</w:t>
      </w:r>
    </w:p>
    <w:p>
      <w:pPr>
        <w:pStyle w:val="Normal"/>
        <w:spacing w:lineRule="auto" w:line="360"/>
        <w:ind w:firstLine="720"/>
        <w:jc w:val="both"/>
        <w:rPr/>
      </w:pPr>
      <w:r>
        <w:rPr>
          <w:b/>
          <w:bCs/>
          <w:sz w:val="28"/>
          <w:szCs w:val="28"/>
        </w:rPr>
        <w:t>Структура работы</w:t>
      </w:r>
      <w:r>
        <w:rPr>
          <w:sz w:val="28"/>
          <w:szCs w:val="28"/>
        </w:rPr>
        <w:t xml:space="preserve"> входят: введение, 3 главы, заключение, список литературы из 35  источников.</w:t>
      </w:r>
    </w:p>
    <w:p>
      <w:pPr>
        <w:pStyle w:val="23"/>
        <w:spacing w:before="0" w:after="0"/>
        <w:ind w:firstLine="720"/>
        <w:jc w:val="both"/>
        <w:rPr>
          <w:rFonts w:ascii="Times New Roman" w:hAnsi="Times New Roman" w:cs="Times New Roman"/>
          <w:szCs w:val="28"/>
        </w:rPr>
      </w:pPr>
      <w:r>
        <w:rPr>
          <w:rFonts w:cs="Times New Roman" w:ascii="Times New Roman" w:hAnsi="Times New Roman"/>
          <w:szCs w:val="28"/>
        </w:rPr>
        <w:t>Расширение социального опыта ребенка, развитие положительных качеств его личности — одна из задач изучения в начальной школе исторического обществоведческого материала.</w:t>
      </w:r>
    </w:p>
    <w:p>
      <w:pPr>
        <w:pStyle w:val="Normal"/>
        <w:spacing w:lineRule="auto" w:line="360"/>
        <w:ind w:firstLine="720"/>
        <w:jc w:val="both"/>
        <w:rPr/>
      </w:pPr>
      <w:r>
        <w:rPr>
          <w:sz w:val="28"/>
          <w:szCs w:val="28"/>
        </w:rPr>
        <w:t xml:space="preserve">Кроме того, история как учебная дисциплина составляет «вертикаль» гуманитарного знания. Она содержит сведения о человеке и обществе с древности до современности, представляет многообразную картину социального, нравственного, коммуникативного, созидательного и другого опыта людей. Поэтому история является источником информации для разных учебных дисциплин. И еще — она формирует у детей представления об историческом процессе, а именно — об изменениях в жизни людей, происходящих по этапам, внутренне связанных друг с другом, Разделяю суждения Л.В. Занкова, что «такого рода материал, размышления над ним служат благоприятным условием развития интеллекта, способного отображать явления в движении» </w:t>
      </w:r>
      <w:r>
        <w:rPr>
          <w:i/>
          <w:iCs/>
          <w:sz w:val="28"/>
          <w:szCs w:val="28"/>
        </w:rPr>
        <w:t>(Занков Л.В.</w:t>
      </w:r>
      <w:r>
        <w:rPr>
          <w:sz w:val="28"/>
          <w:szCs w:val="28"/>
        </w:rPr>
        <w:t xml:space="preserve"> Избранные педагогические труды. — М., 1996, с.141).</w:t>
      </w:r>
    </w:p>
    <w:p>
      <w:pPr>
        <w:pStyle w:val="Normal"/>
        <w:spacing w:lineRule="auto" w:line="360"/>
        <w:ind w:firstLine="720"/>
        <w:jc w:val="both"/>
        <w:rPr>
          <w:sz w:val="28"/>
          <w:szCs w:val="28"/>
        </w:rPr>
      </w:pPr>
      <w:r>
        <w:rPr>
          <w:sz w:val="28"/>
          <w:szCs w:val="28"/>
        </w:rPr>
        <w:t>Таким образом, если начальное образование — самоценное и самостоятельное звено в системе непрерывного общего образования, то в нем должны быть представлены (с учетом возраста) и образовательные области, формирующие у младших школьников представления об окружающем их мире. А без истории целостного взгляда на окружающий ребенка мир не сформировать.</w:t>
      </w:r>
      <w:r>
        <w:br w:type="page"/>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Педагогическое и психологическое развитие младших </w:t>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школьников</w:t>
      </w:r>
    </w:p>
    <w:p>
      <w:pPr>
        <w:pStyle w:val="FR1"/>
        <w:spacing w:lineRule="auto" w:line="36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360" w:before="0" w:after="0"/>
        <w:ind w:left="0" w:firstLine="720"/>
        <w:rPr/>
      </w:pPr>
      <w:r>
        <w:rPr>
          <w:rFonts w:cs="Times New Roman" w:ascii="Times New Roman" w:hAnsi="Times New Roman"/>
          <w:b/>
          <w:bCs/>
          <w:sz w:val="28"/>
          <w:szCs w:val="28"/>
        </w:rPr>
        <w:t>1.1. Необходимость и сущность образования младших школьников</w:t>
      </w:r>
      <w:r>
        <w:rPr>
          <w:rFonts w:cs="Times New Roman" w:ascii="Times New Roman" w:hAnsi="Times New Roman"/>
          <w:sz w:val="28"/>
          <w:szCs w:val="28"/>
        </w:rPr>
        <w:t xml:space="preserve"> </w:t>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Мы уже знаем, что понятие «обучение» определяет явление, а понятия «учебный процесс», «процесс обучения связаны с развитием обучения во времени и пространен, означают последовательность (систему) его актов. Возникает вопрос: когда понятия «обучение» и «процесс обучения» можно употреблять как тождественные, а когда их нужно различать, подчеркивая, о чем именно идет речь? Если вам трудно ответить, то необходимо вернуться к материалу о сущности педагогических категорий (ч. 1 «Общие основы»). Подсказку получите на странице блока коррекции (БК).</w:t>
      </w:r>
    </w:p>
    <w:p>
      <w:pPr>
        <w:pStyle w:val="Normal"/>
        <w:spacing w:lineRule="auto" w:line="360"/>
        <w:ind w:firstLine="720"/>
        <w:jc w:val="both"/>
        <w:rPr>
          <w:sz w:val="28"/>
          <w:szCs w:val="28"/>
        </w:rPr>
      </w:pPr>
      <w:r>
        <w:rPr>
          <w:sz w:val="28"/>
          <w:szCs w:val="28"/>
        </w:rPr>
        <w:t>Одним из двух главных процессов, составляющих целостный педагогический процесс, является процесс обучения (учебный процесс).</w:t>
      </w:r>
    </w:p>
    <w:p>
      <w:pPr>
        <w:pStyle w:val="Normal"/>
        <w:spacing w:lineRule="auto" w:line="360"/>
        <w:ind w:firstLine="720"/>
        <w:jc w:val="both"/>
        <w:rPr/>
      </w:pPr>
      <w:r>
        <w:rPr>
          <w:sz w:val="28"/>
          <w:szCs w:val="28"/>
        </w:rPr>
        <w:t>Это очень сложный процесс объективной действительное уступающий, быть может, только процессам воспитания и развития, составной частью которых он является. Вот почему дать полное и всестороннее определение этого процесса очень трудно. Он включает большое количество разнообразных связей отношений множества факторов различного порядка и различной природы. Отсюда и множество определений процесса.</w:t>
      </w:r>
    </w:p>
    <w:p>
      <w:pPr>
        <w:pStyle w:val="TextBody"/>
        <w:spacing w:lineRule="auto" w:line="360"/>
        <w:ind w:firstLine="720"/>
        <w:jc w:val="both"/>
        <w:rPr/>
      </w:pPr>
      <w:r>
        <w:rPr>
          <w:rFonts w:cs="Times New Roman" w:ascii="Times New Roman" w:hAnsi="Times New Roman"/>
        </w:rPr>
        <w:t>В сочинениях древних и средневековых мыслителей под понятиями «обучение», «процесс обучения» понимается главным образом преподавание. В начале нашего века в понят обучения стали включать уже два составляющих этот процесс компонента — преподавание и учение. Преподавание понимается как деятельность учителей по организации усвоения учебного материала, а учение — как деятельность учащихся по усвоению предлагаемых им знаний. Несколько позже в понятии обучения нашли отражение и управляющая деятельность учителя по формированию у учащихся способов познавательной деятельности, и совместная деятельность учителя и учащихся.</w:t>
      </w:r>
    </w:p>
    <w:p>
      <w:pPr>
        <w:pStyle w:val="Normal"/>
        <w:spacing w:lineRule="auto" w:line="360"/>
        <w:ind w:firstLine="720"/>
        <w:jc w:val="both"/>
        <w:rPr>
          <w:sz w:val="28"/>
          <w:szCs w:val="28"/>
        </w:rPr>
      </w:pPr>
      <w:r>
        <w:rPr>
          <w:sz w:val="28"/>
          <w:szCs w:val="28"/>
        </w:rPr>
        <w:t>Но зачем же необходимо постоянно уточнять определения? Так ли они важны для практической деятельности? Эти вопросы постоянно возникают не только у студентов, но и у учителей. Отвечать на них нужно так — постоянное совершенствование понятий не самоцель, а жизненная необходимость. Определим мы обучение только как передачу и усвоение знаний, — значит, в центре внимания педагога окажутся именно эти моменты; выразим обучение через совместную деятельность учителей и учащихся, — значит, учитель должен обращать главное внимание на деятельность, искать пути и способы ее совершенствования и т. д.</w:t>
      </w:r>
    </w:p>
    <w:p>
      <w:pPr>
        <w:pStyle w:val="Normal"/>
        <w:spacing w:lineRule="auto" w:line="360"/>
        <w:ind w:firstLine="720"/>
        <w:jc w:val="both"/>
        <w:rPr/>
      </w:pPr>
      <w:r>
        <w:rPr>
          <w:sz w:val="28"/>
          <w:szCs w:val="28"/>
        </w:rPr>
        <w:t>Современные требования таковы, что школа должна учить мыслить, развивать учащихся во всех отношениях.</w:t>
      </w:r>
    </w:p>
    <w:p>
      <w:pPr>
        <w:pStyle w:val="Normal"/>
        <w:spacing w:lineRule="auto" w:line="360"/>
        <w:ind w:firstLine="720"/>
        <w:jc w:val="both"/>
        <w:rPr>
          <w:sz w:val="28"/>
          <w:szCs w:val="28"/>
        </w:rPr>
      </w:pPr>
      <w:r>
        <w:rPr>
          <w:sz w:val="28"/>
          <w:szCs w:val="28"/>
        </w:rPr>
        <w:t>В современном понимании для обучения характерны следующие признаки: 1) двусторонний характер; 2) совместная деятельность учителей и учащихся; 3) руководство со стороны учителя; 4) специальная планомерная организация и управление; 5) целостность и единство; 6) соответствие закономерностям возрастного развития учащихся; 7) управление развитием и воспитанием учащихся.</w:t>
      </w:r>
    </w:p>
    <w:p>
      <w:pPr>
        <w:pStyle w:val="Normal"/>
        <w:spacing w:lineRule="auto" w:line="360"/>
        <w:ind w:firstLine="720"/>
        <w:jc w:val="both"/>
        <w:rPr>
          <w:sz w:val="28"/>
          <w:szCs w:val="28"/>
        </w:rPr>
      </w:pPr>
      <w:r>
        <w:rPr>
          <w:sz w:val="28"/>
          <w:szCs w:val="28"/>
        </w:rPr>
        <w:t>Дидактика — часть педагогики, разрабатывающая проблемы обучения и образования. Впервые, насколько известно, это слово появилось в сочинениях немецкого педагога Вольфганга Ратке (Ратихия) (1571—1635) для обозначения искусства обучения. Аналогичным образом, как «универсальное искусство обучения всех всему», трактовал дидактику и Я.А. Коменский. В начале XIX в. немецкий педагог И.Ф. Гербарт придал дидактике статус целостной и непротиворечивой теории воспитывающего обучения. Неизменными со времен Ратихия остаются и основные задачи дидактики — разработка проблем: чему учить и как учить; современная наука интенсивно исследует также проблемы: когда, где, кого и зачем учить.</w:t>
      </w:r>
    </w:p>
    <w:p>
      <w:pPr>
        <w:pStyle w:val="Normal"/>
        <w:spacing w:lineRule="auto" w:line="360"/>
        <w:ind w:firstLine="720"/>
        <w:jc w:val="both"/>
        <w:rPr>
          <w:sz w:val="28"/>
          <w:szCs w:val="28"/>
        </w:rPr>
      </w:pPr>
      <w:r>
        <w:rPr>
          <w:sz w:val="28"/>
          <w:szCs w:val="28"/>
        </w:rPr>
        <w:t>Основными категориями дидактики являются: преподавание, учение, обучение, образование, знания, умения, навыки, а также цель, содержание, организация, виды, формы, методы, средства, результаты (продукты) обучения. В последнее время статус основных дидактических категорий предлагается присвоить понятиям дидактической системы и технологии обучения.</w:t>
      </w:r>
    </w:p>
    <w:p>
      <w:pPr>
        <w:pStyle w:val="Normal"/>
        <w:spacing w:lineRule="auto" w:line="360"/>
        <w:ind w:firstLine="720"/>
        <w:jc w:val="both"/>
        <w:rPr>
          <w:sz w:val="28"/>
          <w:szCs w:val="28"/>
        </w:rPr>
      </w:pPr>
      <w:r>
        <w:rPr>
          <w:sz w:val="28"/>
          <w:szCs w:val="28"/>
        </w:rPr>
        <w:t>Отсюда получаем краткое и емкое определение: дидактика — наука об обучении и образовании, их целях, содержании, методах, средствах, организации, достигаемых результатах.</w:t>
      </w:r>
    </w:p>
    <w:p>
      <w:pPr>
        <w:pStyle w:val="Normal"/>
        <w:spacing w:lineRule="auto" w:line="360"/>
        <w:ind w:firstLine="720"/>
        <w:jc w:val="both"/>
        <w:rPr/>
      </w:pPr>
      <w:r>
        <w:rPr>
          <w:i/>
          <w:iCs/>
          <w:sz w:val="28"/>
          <w:szCs w:val="28"/>
        </w:rPr>
        <w:t>Преподавание —</w:t>
      </w:r>
      <w:r>
        <w:rPr>
          <w:sz w:val="28"/>
          <w:szCs w:val="28"/>
        </w:rPr>
        <w:t xml:space="preserve"> упорядоченная деятельность педагога по реализации цели обучения (образовательных задач), обеспечение информирования, воспитания, осознания и практического применения знаний.</w:t>
      </w:r>
    </w:p>
    <w:p>
      <w:pPr>
        <w:pStyle w:val="Normal"/>
        <w:spacing w:lineRule="auto" w:line="360"/>
        <w:ind w:firstLine="720"/>
        <w:jc w:val="both"/>
        <w:rPr/>
      </w:pPr>
      <w:r>
        <w:rPr>
          <w:i/>
          <w:iCs/>
          <w:sz w:val="28"/>
          <w:szCs w:val="28"/>
        </w:rPr>
        <w:t>Учение —</w:t>
      </w:r>
      <w:r>
        <w:rPr>
          <w:sz w:val="28"/>
          <w:szCs w:val="28"/>
        </w:rPr>
        <w:t xml:space="preserve"> процесс (точнее, сопроцесс), в ходе которого на основе познания, упражнения и приобретенного опыта возникают новые формы поведения и деятельности, изменяются ранее приобретенные.</w:t>
      </w:r>
    </w:p>
    <w:p>
      <w:pPr>
        <w:pStyle w:val="Normal"/>
        <w:spacing w:lineRule="auto" w:line="360"/>
        <w:ind w:firstLine="720"/>
        <w:jc w:val="both"/>
        <w:rPr/>
      </w:pPr>
      <w:r>
        <w:rPr>
          <w:i/>
          <w:iCs/>
          <w:sz w:val="28"/>
          <w:szCs w:val="28"/>
        </w:rPr>
        <w:t>Обучение —</w:t>
      </w:r>
      <w:r>
        <w:rPr>
          <w:sz w:val="28"/>
          <w:szCs w:val="28"/>
        </w:rPr>
        <w:t xml:space="preserve"> упорядоченное взаимодействие педагога с учащимися, направленное на достижение поставленной цели. </w:t>
      </w:r>
      <w:r>
        <w:rPr/>
        <w:t>Учебный (дидактический) процесс содержит следующие главные звенья взаимодейств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sz w:val="20"/>
              </w:rPr>
            </w:pPr>
            <w:r>
              <w:rPr>
                <w:rFonts w:cs="Times New Roman" w:ascii="Times New Roman" w:hAnsi="Times New Roman"/>
                <w:b w:val="false"/>
                <w:bCs w:val="false"/>
                <w:sz w:val="20"/>
              </w:rPr>
              <w:t>Деятельность педагога</w:t>
            </w:r>
          </w:p>
        </w:tc>
        <w:tc>
          <w:tcPr>
            <w:tcW w:w="4785"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Деятельность обучаем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360"/>
              <w:jc w:val="both"/>
              <w:rPr/>
            </w:pPr>
            <w:r>
              <w:rPr/>
              <w:t>1. Разъяснение учащимся целей</w:t>
              <w:br/>
              <w:t>задач обучения</w:t>
            </w:r>
          </w:p>
          <w:p>
            <w:pPr>
              <w:pStyle w:val="TextBody"/>
              <w:spacing w:lineRule="auto" w:line="360"/>
              <w:jc w:val="both"/>
              <w:rPr>
                <w:rFonts w:ascii="Times New Roman" w:hAnsi="Times New Roman" w:cs="Times New Roman"/>
                <w:sz w:val="20"/>
                <w:szCs w:val="20"/>
              </w:rPr>
            </w:pPr>
            <w:r>
              <w:rPr>
                <w:rFonts w:cs="Times New Roman" w:ascii="Times New Roman" w:hAnsi="Times New Roman"/>
                <w:sz w:val="20"/>
                <w:szCs w:val="20"/>
              </w:rPr>
              <w:t>2. Ознакомление обучаемых с новыми знаниями (явлениями, событиями, предметами, законами)</w:t>
            </w:r>
          </w:p>
          <w:p>
            <w:pPr>
              <w:pStyle w:val="Normal"/>
              <w:tabs>
                <w:tab w:val="clear" w:pos="720"/>
                <w:tab w:val="left" w:pos="284" w:leader="none"/>
              </w:tabs>
              <w:spacing w:lineRule="auto" w:line="360"/>
              <w:jc w:val="both"/>
              <w:rPr/>
            </w:pPr>
            <w:r>
              <w:rPr/>
              <w:t>3. Управление процессом осознания и приобретения знаний, умений</w:t>
            </w:r>
          </w:p>
          <w:p>
            <w:pPr>
              <w:pStyle w:val="Normal"/>
              <w:tabs>
                <w:tab w:val="clear" w:pos="720"/>
                <w:tab w:val="left" w:pos="284" w:leader="none"/>
              </w:tabs>
              <w:spacing w:lineRule="auto" w:line="360"/>
              <w:jc w:val="both"/>
              <w:rPr/>
            </w:pPr>
            <w:r>
              <w:rPr/>
              <w:t>4. Управление процессом познания научных закономерностей и законов</w:t>
            </w:r>
          </w:p>
          <w:p>
            <w:pPr>
              <w:pStyle w:val="Normal"/>
              <w:tabs>
                <w:tab w:val="clear" w:pos="720"/>
                <w:tab w:val="left" w:pos="284" w:leader="none"/>
              </w:tabs>
              <w:spacing w:lineRule="auto" w:line="360"/>
              <w:jc w:val="both"/>
              <w:rPr/>
            </w:pPr>
            <w:r>
              <w:rPr/>
              <w:t>5. Управление процессом перехода от теории к практике</w:t>
            </w:r>
          </w:p>
          <w:p>
            <w:pPr>
              <w:pStyle w:val="Normal"/>
              <w:tabs>
                <w:tab w:val="clear" w:pos="720"/>
                <w:tab w:val="left" w:pos="284" w:leader="none"/>
              </w:tabs>
              <w:spacing w:lineRule="auto" w:line="360"/>
              <w:jc w:val="both"/>
              <w:rPr/>
            </w:pPr>
            <w:r>
              <w:rPr/>
              <w:t>6. Организация эвристической и исследовательской деятельности</w:t>
            </w:r>
          </w:p>
          <w:p>
            <w:pPr>
              <w:pStyle w:val="Normal"/>
              <w:tabs>
                <w:tab w:val="clear" w:pos="720"/>
                <w:tab w:val="left" w:pos="284" w:leader="none"/>
              </w:tabs>
              <w:spacing w:lineRule="auto" w:line="360"/>
              <w:jc w:val="both"/>
              <w:rPr/>
            </w:pPr>
            <w:r>
              <w:rPr/>
              <w:t>7. Проверка, оценка изменений в обученности и развитии учащихся</w:t>
            </w:r>
          </w:p>
        </w:tc>
        <w:tc>
          <w:tcPr>
            <w:tcW w:w="47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Times New Roman" w:hAnsi="Times New Roman" w:cs="Times New Roman"/>
                <w:sz w:val="20"/>
              </w:rPr>
            </w:pPr>
            <w:r>
              <w:rPr>
                <w:rFonts w:cs="Times New Roman" w:ascii="Times New Roman" w:hAnsi="Times New Roman"/>
                <w:sz w:val="20"/>
              </w:rPr>
              <w:t>1. Собственная деятельность по созданию положительной мотивации учения</w:t>
            </w:r>
          </w:p>
          <w:p>
            <w:pPr>
              <w:pStyle w:val="Normal"/>
              <w:spacing w:lineRule="auto" w:line="360"/>
              <w:jc w:val="both"/>
              <w:rPr/>
            </w:pPr>
            <w:r>
              <w:rPr/>
              <w:t>2. Восприятие новых знаний, умений</w:t>
            </w:r>
          </w:p>
          <w:p>
            <w:pPr>
              <w:pStyle w:val="Normal"/>
              <w:spacing w:lineRule="auto" w:line="360"/>
              <w:jc w:val="both"/>
              <w:rPr/>
            </w:pPr>
            <w:r>
              <w:rPr/>
            </w:r>
          </w:p>
          <w:p>
            <w:pPr>
              <w:pStyle w:val="Normal"/>
              <w:spacing w:lineRule="auto" w:line="360"/>
              <w:jc w:val="both"/>
              <w:rPr/>
            </w:pPr>
            <w:r>
              <w:rPr/>
              <w:t>3. Анализ, синтез, сопоставление, систематизация</w:t>
            </w:r>
          </w:p>
          <w:p>
            <w:pPr>
              <w:pStyle w:val="Normal"/>
              <w:spacing w:lineRule="auto" w:line="360"/>
              <w:jc w:val="both"/>
              <w:rPr/>
            </w:pPr>
            <w:r>
              <w:rPr/>
            </w:r>
          </w:p>
          <w:p>
            <w:pPr>
              <w:pStyle w:val="Normal"/>
              <w:spacing w:lineRule="auto" w:line="360"/>
              <w:jc w:val="both"/>
              <w:rPr/>
            </w:pPr>
            <w:r>
              <w:rPr/>
              <w:t>4. Познание закономерностей и законов, понимание причинно-следственных связей</w:t>
            </w:r>
          </w:p>
          <w:p>
            <w:pPr>
              <w:pStyle w:val="Normal"/>
              <w:spacing w:lineRule="auto" w:line="360"/>
              <w:jc w:val="both"/>
              <w:rPr/>
            </w:pPr>
            <w:r>
              <w:rPr/>
              <w:t>5. Приобретение умений и навыков, их систематизация</w:t>
            </w:r>
          </w:p>
          <w:p>
            <w:pPr>
              <w:pStyle w:val="Normal"/>
              <w:spacing w:lineRule="auto" w:line="360"/>
              <w:jc w:val="both"/>
              <w:rPr/>
            </w:pPr>
            <w:r>
              <w:rPr/>
              <w:t>6. Практическая д</w:t>
            </w:r>
            <w:r>
              <w:rPr>
                <w:color w:val="007F00"/>
              </w:rPr>
              <w:t>е</w:t>
            </w:r>
            <w:r>
              <w:rPr/>
              <w:t>ятельность по самостоятельному решению возникаю</w:t>
            </w:r>
            <w:r>
              <w:rPr>
                <w:color w:val="007F00"/>
              </w:rPr>
              <w:t>щ</w:t>
            </w:r>
            <w:r>
              <w:rPr/>
              <w:t>их проблем</w:t>
            </w:r>
          </w:p>
          <w:p>
            <w:pPr>
              <w:pStyle w:val="Normal"/>
              <w:spacing w:lineRule="auto" w:line="360"/>
              <w:jc w:val="both"/>
              <w:rPr/>
            </w:pPr>
            <w:r>
              <w:rPr/>
              <w:t>7. Самоконтроль, самодиагностика достижений</w:t>
            </w:r>
          </w:p>
          <w:p>
            <w:pPr>
              <w:pStyle w:val="Normal"/>
              <w:spacing w:lineRule="auto" w:line="360"/>
              <w:jc w:val="both"/>
              <w:rPr/>
            </w:pPr>
            <w:r>
              <w:rPr/>
            </w:r>
          </w:p>
        </w:tc>
      </w:tr>
    </w:tbl>
    <w:p>
      <w:pPr>
        <w:pStyle w:val="Normal"/>
        <w:spacing w:lineRule="auto" w:line="360"/>
        <w:ind w:firstLine="720"/>
        <w:jc w:val="both"/>
        <w:rPr>
          <w:sz w:val="28"/>
          <w:szCs w:val="28"/>
        </w:rPr>
      </w:pPr>
      <w:r>
        <w:rPr>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Кратко напомним сущность некоторых других категорий, которые уже рассматривались в первой части.</w:t>
      </w:r>
    </w:p>
    <w:p>
      <w:pPr>
        <w:pStyle w:val="Normal"/>
        <w:spacing w:lineRule="auto" w:line="360"/>
        <w:ind w:firstLine="720"/>
        <w:jc w:val="both"/>
        <w:rPr/>
      </w:pPr>
      <w:r>
        <w:rPr>
          <w:i/>
          <w:iCs/>
          <w:sz w:val="28"/>
          <w:szCs w:val="28"/>
        </w:rPr>
        <w:t>Образование —</w:t>
      </w:r>
      <w:r>
        <w:rPr>
          <w:sz w:val="28"/>
          <w:szCs w:val="28"/>
        </w:rPr>
        <w:t xml:space="preserve"> система приобретенных в процессе обучения знаний, умений, навыков, способов мышления.</w:t>
      </w:r>
    </w:p>
    <w:p>
      <w:pPr>
        <w:pStyle w:val="Normal"/>
        <w:spacing w:lineRule="auto" w:line="360"/>
        <w:ind w:firstLine="720"/>
        <w:jc w:val="both"/>
        <w:rPr/>
      </w:pPr>
      <w:r>
        <w:rPr>
          <w:i/>
          <w:iCs/>
          <w:sz w:val="28"/>
          <w:szCs w:val="28"/>
        </w:rPr>
        <w:t>Знание —</w:t>
      </w:r>
      <w:r>
        <w:rPr>
          <w:sz w:val="28"/>
          <w:szCs w:val="28"/>
        </w:rPr>
        <w:t xml:space="preserve"> совокупность идей человека, в которых выражается теоретическое овладение этим предметом (П. В. Копнин).</w:t>
      </w:r>
    </w:p>
    <w:p>
      <w:pPr>
        <w:pStyle w:val="Normal"/>
        <w:spacing w:lineRule="auto" w:line="360"/>
        <w:ind w:firstLine="720"/>
        <w:jc w:val="both"/>
        <w:rPr/>
      </w:pPr>
      <w:r>
        <w:rPr>
          <w:i/>
          <w:iCs/>
          <w:sz w:val="28"/>
          <w:szCs w:val="28"/>
        </w:rPr>
        <w:t>Умения —</w:t>
      </w:r>
      <w:r>
        <w:rPr>
          <w:sz w:val="28"/>
          <w:szCs w:val="28"/>
        </w:rPr>
        <w:t xml:space="preserve"> овладение способами (приемами, действиями) применения усвоенных знаний на практике.</w:t>
      </w:r>
    </w:p>
    <w:p>
      <w:pPr>
        <w:pStyle w:val="Normal"/>
        <w:spacing w:lineRule="auto" w:line="360"/>
        <w:ind w:firstLine="720"/>
        <w:jc w:val="both"/>
        <w:rPr/>
      </w:pPr>
      <w:r>
        <w:rPr>
          <w:i/>
          <w:iCs/>
          <w:sz w:val="28"/>
          <w:szCs w:val="28"/>
        </w:rPr>
        <w:t>Навыки —</w:t>
      </w:r>
      <w:r>
        <w:rPr>
          <w:sz w:val="28"/>
          <w:szCs w:val="28"/>
        </w:rPr>
        <w:t xml:space="preserve"> умения, доведенные до автоматизма, высокой степени совершенства.</w:t>
      </w:r>
    </w:p>
    <w:p>
      <w:pPr>
        <w:pStyle w:val="Normal"/>
        <w:spacing w:lineRule="auto" w:line="360"/>
        <w:ind w:firstLine="720"/>
        <w:jc w:val="both"/>
        <w:rPr/>
      </w:pPr>
      <w:r>
        <w:rPr>
          <w:i/>
          <w:iCs/>
          <w:sz w:val="28"/>
          <w:szCs w:val="28"/>
        </w:rPr>
        <w:t>Цель</w:t>
      </w:r>
      <w:r>
        <w:rPr>
          <w:sz w:val="28"/>
          <w:szCs w:val="28"/>
        </w:rPr>
        <w:t xml:space="preserve"> (учебная, образовательная) — то, к чему стремится обучение, будущее, на которое направлены его усилия.</w:t>
      </w:r>
    </w:p>
    <w:p>
      <w:pPr>
        <w:pStyle w:val="Normal"/>
        <w:spacing w:lineRule="auto" w:line="360"/>
        <w:ind w:firstLine="720"/>
        <w:jc w:val="both"/>
        <w:rPr/>
      </w:pPr>
      <w:r>
        <w:rPr>
          <w:i/>
          <w:iCs/>
          <w:sz w:val="28"/>
          <w:szCs w:val="28"/>
        </w:rPr>
        <w:t>Содержание</w:t>
      </w:r>
      <w:r>
        <w:rPr>
          <w:sz w:val="28"/>
          <w:szCs w:val="28"/>
        </w:rPr>
        <w:t xml:space="preserve"> (обучение, образование) — система научных знаний, практических умений и навыков, способов деятельности и мышления, которыми учащимся необходимо овладеть в процессе обучения.</w:t>
      </w:r>
    </w:p>
    <w:p>
      <w:pPr>
        <w:pStyle w:val="Normal"/>
        <w:spacing w:lineRule="auto" w:line="360"/>
        <w:ind w:firstLine="720"/>
        <w:jc w:val="both"/>
        <w:rPr/>
      </w:pPr>
      <w:r>
        <w:rPr>
          <w:i/>
          <w:iCs/>
          <w:sz w:val="28"/>
          <w:szCs w:val="28"/>
        </w:rPr>
        <w:t>Организация —</w:t>
      </w:r>
      <w:r>
        <w:rPr>
          <w:sz w:val="28"/>
          <w:szCs w:val="28"/>
        </w:rPr>
        <w:t xml:space="preserve"> упорядочение дидактического процесса по определенным критериям, придание ему необходимой формы для наилучшей реализации поставленной цели.</w:t>
      </w:r>
    </w:p>
    <w:p>
      <w:pPr>
        <w:pStyle w:val="Normal"/>
        <w:spacing w:lineRule="auto" w:line="360"/>
        <w:ind w:firstLine="720"/>
        <w:jc w:val="both"/>
        <w:rPr/>
      </w:pPr>
      <w:r>
        <w:rPr>
          <w:i/>
          <w:iCs/>
          <w:sz w:val="28"/>
          <w:szCs w:val="28"/>
        </w:rPr>
        <w:t>Форма</w:t>
      </w:r>
      <w:r>
        <w:rPr>
          <w:sz w:val="28"/>
          <w:szCs w:val="28"/>
        </w:rPr>
        <w:t xml:space="preserve"> (от лат. Гоппа — внешний вид, оболочка) — способ существования учебного процесса, оболочка для его внутренней сущности, логики и содержания. Форма прежде всего связана с количеством обучаемых, временем и местом обучения, порядком его осуществления и т.п.</w:t>
      </w:r>
    </w:p>
    <w:p>
      <w:pPr>
        <w:pStyle w:val="Normal"/>
        <w:spacing w:lineRule="auto" w:line="360"/>
        <w:ind w:firstLine="720"/>
        <w:jc w:val="both"/>
        <w:rPr/>
      </w:pPr>
      <w:r>
        <w:rPr>
          <w:i/>
          <w:iCs/>
          <w:sz w:val="28"/>
          <w:szCs w:val="28"/>
        </w:rPr>
        <w:t>Метод</w:t>
      </w:r>
      <w:r>
        <w:rPr>
          <w:sz w:val="28"/>
          <w:szCs w:val="28"/>
        </w:rPr>
        <w:t xml:space="preserve"> — путь достижения (реализации) цели и задач обучения.</w:t>
      </w:r>
    </w:p>
    <w:p>
      <w:pPr>
        <w:pStyle w:val="Normal"/>
        <w:spacing w:lineRule="auto" w:line="360"/>
        <w:ind w:firstLine="720"/>
        <w:jc w:val="both"/>
        <w:rPr/>
      </w:pPr>
      <w:r>
        <w:rPr>
          <w:i/>
          <w:iCs/>
          <w:sz w:val="28"/>
          <w:szCs w:val="28"/>
        </w:rPr>
        <w:t>Средство —</w:t>
      </w:r>
      <w:r>
        <w:rPr>
          <w:sz w:val="28"/>
          <w:szCs w:val="28"/>
        </w:rPr>
        <w:t xml:space="preserve"> предметная поддержка учебного процесса. Средствами являются голос (речь) педагога, его мастерство в широком смысле, учебники, классное оборудование и т. д. Это понятие употребляется и в других значениях, которые рассмотрим ниже.</w:t>
      </w:r>
    </w:p>
    <w:p>
      <w:pPr>
        <w:pStyle w:val="Normal"/>
        <w:spacing w:lineRule="auto" w:line="360"/>
        <w:ind w:firstLine="720"/>
        <w:jc w:val="both"/>
        <w:rPr/>
      </w:pPr>
      <w:r>
        <w:rPr>
          <w:i/>
          <w:iCs/>
          <w:sz w:val="28"/>
          <w:szCs w:val="28"/>
        </w:rPr>
        <w:t>Результаты</w:t>
      </w:r>
      <w:r>
        <w:rPr>
          <w:sz w:val="28"/>
          <w:szCs w:val="28"/>
        </w:rPr>
        <w:t xml:space="preserve"> (продукты обучения) — это то, к чему приходит обучение, конечные следствия учебного процесса, степень реализации намеченной цели.</w:t>
      </w:r>
    </w:p>
    <w:p>
      <w:pPr>
        <w:pStyle w:val="Normal"/>
        <w:spacing w:lineRule="auto" w:line="360"/>
        <w:ind w:firstLine="720"/>
        <w:jc w:val="both"/>
        <w:rPr>
          <w:sz w:val="28"/>
          <w:szCs w:val="28"/>
        </w:rPr>
      </w:pPr>
      <w:r>
        <w:rPr>
          <w:sz w:val="28"/>
          <w:szCs w:val="28"/>
        </w:rPr>
        <w:t>Взаимосвязи между основными дидактическими категориями как структурными компонентами целостного дидактического процесса представлены на рисунке.</w:t>
      </w:r>
    </w:p>
    <w:p>
      <w:pPr>
        <w:pStyle w:val="Normal"/>
        <w:spacing w:lineRule="auto" w:line="360"/>
        <w:ind w:firstLine="720"/>
        <w:jc w:val="both"/>
        <w:rPr>
          <w:sz w:val="28"/>
          <w:szCs w:val="28"/>
        </w:rPr>
      </w:pPr>
      <w:r>
        <w:rPr>
          <w:sz w:val="28"/>
          <w:szCs w:val="28"/>
        </w:rPr>
        <w:drawing>
          <wp:inline distT="0" distB="0" distL="0" distR="0">
            <wp:extent cx="4968875" cy="521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968875" cy="5213350"/>
                    </a:xfrm>
                    <a:prstGeom prst="rect">
                      <a:avLst/>
                    </a:prstGeom>
                  </pic:spPr>
                </pic:pic>
              </a:graphicData>
            </a:graphic>
          </wp:inline>
        </w:drawing>
      </w:r>
    </w:p>
    <w:p>
      <w:pPr>
        <w:pStyle w:val="Normal"/>
        <w:spacing w:lineRule="auto" w:line="360"/>
        <w:ind w:firstLine="720"/>
        <w:jc w:val="both"/>
        <w:rPr>
          <w:sz w:val="28"/>
          <w:szCs w:val="28"/>
        </w:rPr>
      </w:pPr>
      <w:r>
        <w:rPr>
          <w:sz w:val="28"/>
          <w:szCs w:val="28"/>
        </w:rPr>
        <w:t>В современных типах школ учителя по возможности стараются учитывать индивидуальные познавательные возможности учащихся. В основе познавательных возможностей обучаемости лежит уровень развития познавательных процессов: восприятие, воображение, памяти, мышления, внимания, речи. Они достаточно индивидуальны и взаимосвязаны между собой. В обучении также играет большую роль эмоционально-волевая характеристика личности, ее характер, темперамент. Это все влияет на общую обучаемость младшего школьника. В процессе учебной деятельности ученики находятся в различных познавательных состояниях: испытывают творческий подъем или апатию, одни довольствуются ситуативным одноразовым интересом  и быстро теряют его в течение одного урока, другие - напротив испытывают устойчивый интерес, одни уверены в себе, другие застенчивы. Все эти индивидуальные различия необходимо знать учителю.</w:t>
      </w:r>
    </w:p>
    <w:p>
      <w:pPr>
        <w:pStyle w:val="TextBodyIndent"/>
        <w:ind w:firstLine="720"/>
        <w:rPr>
          <w:rFonts w:ascii="Times New Roman" w:hAnsi="Times New Roman" w:cs="Times New Roman"/>
          <w:szCs w:val="28"/>
        </w:rPr>
      </w:pPr>
      <w:r>
        <w:rPr>
          <w:rFonts w:cs="Times New Roman" w:ascii="Times New Roman" w:hAnsi="Times New Roman"/>
          <w:szCs w:val="28"/>
        </w:rPr>
        <w:t>Обучаемость связана с мотивацией изучения истории. Особую роль играют процессуальные мотивы, т.е. интерес к процессу обучения. Психологи считают, что положительная мотивация в учении вызывают: положительные эмоции, общий устойчивы положительный настрой, уверенность в своих возможностях, активная позиция в деятельности. Наиболее сложный и наиболее привлекательный творческий уровень познавательной деятельности. Он характеризуется самостоятельным исследовательским поиском новых знаний и способов деятельности.</w:t>
      </w:r>
    </w:p>
    <w:p>
      <w:pPr>
        <w:pStyle w:val="Normal"/>
        <w:spacing w:lineRule="auto" w:line="360"/>
        <w:ind w:firstLine="720"/>
        <w:jc w:val="both"/>
        <w:rPr>
          <w:sz w:val="28"/>
          <w:szCs w:val="28"/>
        </w:rPr>
      </w:pPr>
      <w:r>
        <w:rPr>
          <w:sz w:val="28"/>
          <w:szCs w:val="28"/>
        </w:rPr>
        <w:t>Процесс обучения – это сложный процесс объективной действительности, уступающий, быть может, только процессом воспитания и развития составной частью которых он является.</w:t>
      </w:r>
    </w:p>
    <w:p>
      <w:pPr>
        <w:pStyle w:val="Heading4"/>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1.2. Соотношение принципов и правил</w:t>
      </w:r>
    </w:p>
    <w:p>
      <w:pPr>
        <w:pStyle w:val="TextBodyIndent"/>
        <w:ind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rFonts w:ascii="Times New Roman" w:hAnsi="Times New Roman" w:cs="Times New Roman"/>
          <w:szCs w:val="28"/>
        </w:rPr>
      </w:pPr>
      <w:r>
        <w:rPr>
          <w:rFonts w:cs="Times New Roman" w:ascii="Times New Roman" w:hAnsi="Times New Roman"/>
          <w:szCs w:val="28"/>
        </w:rPr>
        <w:t>Дидактика стремится, прежде всего, открыть объективные</w:t>
        <w:br/>
        <w:t>законы, отражающие существенные и необходимые связи между явлениями и факторами обучения. Эти законы дают учителям понимание общей картины объективного развития дидактических процессов. Однако они не содержат непосредственных указаний для практической деятельности, а являются лишь теоретической основой для разработки и совершенствования ее технологии. Практические указания по осуществлению обучения закреплены преимущественно в принципах и правилах их реализации, носящих название дидактических принципов и правил. Рассмотрим их.</w:t>
      </w:r>
    </w:p>
    <w:p>
      <w:pPr>
        <w:pStyle w:val="Normal"/>
        <w:spacing w:lineRule="auto" w:line="360"/>
        <w:ind w:firstLine="720"/>
        <w:jc w:val="both"/>
        <w:rPr/>
      </w:pPr>
      <w:r>
        <w:rPr>
          <w:i/>
          <w:iCs/>
          <w:sz w:val="28"/>
          <w:szCs w:val="28"/>
        </w:rPr>
        <w:t>Принцип обучения</w:t>
      </w:r>
      <w:r>
        <w:rPr>
          <w:sz w:val="28"/>
          <w:szCs w:val="28"/>
        </w:rPr>
        <w:t xml:space="preserve"> (принципы дидактики) — это основные положения, определяющие содержание, организационные формы и методы учебного процесса в соответствии с его общими целями и закономерностями. В принципах обучения выражаются нормативные основы обучения, взятого в его конкретно-историческом виде (М.А. Данилов). Выступая как категории дидактики, принципы обучения  характеризуют способы использования законов и закономерностей в соответствии с намеченными целями.</w:t>
      </w:r>
    </w:p>
    <w:p>
      <w:pPr>
        <w:pStyle w:val="Normal"/>
        <w:spacing w:lineRule="auto" w:line="360"/>
        <w:ind w:firstLine="720"/>
        <w:jc w:val="both"/>
        <w:rPr>
          <w:sz w:val="28"/>
          <w:szCs w:val="28"/>
        </w:rPr>
      </w:pPr>
      <w:r>
        <w:rPr>
          <w:sz w:val="28"/>
          <w:szCs w:val="28"/>
        </w:rPr>
        <w:t>В педагогической интерпретации правило — это основанное на общих принципах описание педагогической деятельности в определенных условиях для достижения определенной цели. Чаще всего под правилами обучения понимают те руководящие положения, которые раскрывают отдельные стороны применения того или иного принципа обучения.</w:t>
      </w:r>
    </w:p>
    <w:p>
      <w:pPr>
        <w:pStyle w:val="TextBodyIndent"/>
        <w:ind w:firstLine="720"/>
        <w:rPr>
          <w:rFonts w:ascii="Times New Roman" w:hAnsi="Times New Roman" w:cs="Times New Roman"/>
          <w:i/>
          <w:i/>
          <w:iCs/>
          <w:szCs w:val="28"/>
        </w:rPr>
      </w:pPr>
      <w:r>
        <w:rPr>
          <w:rFonts w:cs="Times New Roman" w:ascii="Times New Roman" w:hAnsi="Times New Roman"/>
          <w:szCs w:val="28"/>
        </w:rPr>
        <w:t>Правила обучения занимают низшую ступеньку в иерархии педагогической теории Они являются как бы переходным звеном от теории к практике. На основе правил обучения нельзя прогнозировать развитие дидактических явлений — это лишний раз доказывает их практическую направленность. В правилах обычно предусматривается типичный способ действия учителей в типичных ситуациях обучения.</w:t>
      </w:r>
    </w:p>
    <w:p>
      <w:pPr>
        <w:pStyle w:val="Normal"/>
        <w:spacing w:lineRule="auto" w:line="360"/>
        <w:ind w:firstLine="720"/>
        <w:jc w:val="both"/>
        <w:rPr/>
      </w:pPr>
      <w:r>
        <w:rPr>
          <w:sz w:val="28"/>
          <w:szCs w:val="28"/>
        </w:rPr>
        <w:t>В еще более популярном толковании дидактические правила — это конкретные указания учителю о том, как нужно поступить в типичной педагогической ситуации. Именно поэтому целесообразность овладения ими у некоторых теоретиков дидактики и учителей-практиков вызывает возражения. Они считают, что скрупулезное исполнение правил может отрицательно повлиять на развитие творческой инициативы учителей. Поэтому главное внимание следует уделять изучению теории обучения, усвоению навыков ее творческого применения на практике.</w:t>
      </w:r>
    </w:p>
    <w:p>
      <w:pPr>
        <w:pStyle w:val="Normal"/>
        <w:spacing w:lineRule="auto" w:line="360"/>
        <w:ind w:firstLine="720"/>
        <w:jc w:val="both"/>
        <w:rPr/>
      </w:pPr>
      <w:r>
        <w:rPr>
          <w:sz w:val="28"/>
          <w:szCs w:val="28"/>
        </w:rPr>
        <w:t>Старая дореволюционная школа, наоборот, главное внимание уделяла обучению учителей конкретным правилам учебной работы. Учебные пособия для учителей — это по сути сборники педагогических правил, рекомендаций, по возможности на все случаи школьной жизни. Не удивительно, что все новое в обучении решительно пресекалось и прогресс методики шел медленными темпами. Истина, как всегда, находится между крайностями. Нельзя</w:t>
      </w:r>
      <w:r>
        <w:rPr/>
        <w:t xml:space="preserve"> </w:t>
      </w:r>
      <w:r>
        <w:rPr>
          <w:sz w:val="28"/>
          <w:szCs w:val="28"/>
        </w:rPr>
        <w:t>слишком увлекаться правилами и требовать их педантичного соблюдения, поскольку чрезмерно рьяное исполнение их может действительно привести к сковыванию творческой инициативы учителей, но нельзя также совсем от них отказываться, обрекая учебную работу на полную свободу действий. В обучении, как и во всех других трудовых процессах, очень много стандартных, типичных ситуаций, когда особого творчества учителю проявлять не нужно, более того, оно может повредить. Здесь как раз и необходимо действовать, соблюдая правила. Вспомним, какое значение для практики имели и имеют правила обучения Я. Коменского и А. Дистервега.</w:t>
      </w:r>
    </w:p>
    <w:p>
      <w:pPr>
        <w:pStyle w:val="Normal"/>
        <w:spacing w:lineRule="auto" w:line="360"/>
        <w:ind w:firstLine="720"/>
        <w:jc w:val="both"/>
        <w:rPr/>
      </w:pPr>
      <w:r>
        <w:rPr>
          <w:sz w:val="28"/>
          <w:szCs w:val="28"/>
        </w:rPr>
        <w:t>Правила предписывают учителю выполнять в той или иной ситуации определенные действия, ориентируют его на соблюдение определенных требований, но, как это будет сделано, целиком и полностью зависит от учителя. Например, ученик опоздал к началу урока и появился в классе после звонка. Правило предписывает учителю осуществить в данной ситуации воспитательное воздействие, поскольку любое нарушение дисциплины не должно проходить незамеченным. Но как учитель отреагирует на это нарушение — целиком и полностью завись от конкретной ситуации, личности учащегося, характера опоздания, сложившихся отношений и многих других причин.</w:t>
      </w:r>
    </w:p>
    <w:p>
      <w:pPr>
        <w:pStyle w:val="Normal"/>
        <w:spacing w:lineRule="auto" w:line="360"/>
        <w:ind w:firstLine="720"/>
        <w:jc w:val="both"/>
        <w:rPr>
          <w:sz w:val="28"/>
          <w:szCs w:val="28"/>
        </w:rPr>
      </w:pPr>
      <w:r>
        <w:rPr>
          <w:sz w:val="28"/>
          <w:szCs w:val="28"/>
        </w:rPr>
        <w:t>Правила вытекают из принципов обучения. Принципы реализуются через правила обучения, которые есть средство реализации принципов. Остается добавить, что правила не только автоматически следуют из принципов, но являются обобщением практического опыта многих поколений учителей. Практический опыт обучения более всего закрепляется именно в правилах (писаных или неписаных). С одной стороны, это играет положительную роль, так как сохраняется преемственность, утверждаются лучшие традиции обучения, с другой — отрицательную, потому что закрепляются не только хорошие, но и плохие (большей частью неписаные) правила, изменить которые бывает очень трудно.</w:t>
      </w:r>
    </w:p>
    <w:p>
      <w:pPr>
        <w:pStyle w:val="Normal"/>
        <w:spacing w:lineRule="auto" w:line="360"/>
        <w:ind w:firstLine="720"/>
        <w:jc w:val="both"/>
        <w:rPr>
          <w:sz w:val="28"/>
          <w:szCs w:val="28"/>
        </w:rPr>
      </w:pPr>
      <w:r>
        <w:rPr>
          <w:sz w:val="28"/>
          <w:szCs w:val="28"/>
        </w:rPr>
        <w:t>Сколько же всего правил? На этот вопрос лучше всего ответить словами К.Д. Ушинского: «...Самые эти правила не имеют никаких границ: все их можно уместить на одном печатном листе, и из них можно составить несколько томов. Это одно уже показывает, что главное дело вовсе не в изучении правил, а в изучении тех научных основ, из которых эти правила вытекают».</w:t>
      </w:r>
    </w:p>
    <w:p>
      <w:pPr>
        <w:pStyle w:val="Normal"/>
        <w:spacing w:lineRule="auto" w:line="360"/>
        <w:ind w:firstLine="720"/>
        <w:jc w:val="both"/>
        <w:rPr>
          <w:sz w:val="28"/>
          <w:szCs w:val="28"/>
        </w:rPr>
      </w:pPr>
      <w:r>
        <w:rPr>
          <w:sz w:val="28"/>
          <w:szCs w:val="28"/>
        </w:rPr>
        <w:t>Обычно правила имеют форму советов-напоминаний учителю о том, что нужно делать для возможно более полного выполнения требований принципа. Ответа на вопрос, как действовать, они почти не содержат. Это обусловливает творческий характер их применения.</w:t>
      </w:r>
    </w:p>
    <w:p>
      <w:pPr>
        <w:pStyle w:val="Normal"/>
        <w:spacing w:lineRule="auto" w:line="360"/>
        <w:ind w:firstLine="720"/>
        <w:jc w:val="both"/>
        <w:rPr>
          <w:sz w:val="28"/>
          <w:szCs w:val="28"/>
        </w:rPr>
      </w:pPr>
      <w:r>
        <w:rPr>
          <w:sz w:val="28"/>
          <w:szCs w:val="28"/>
        </w:rPr>
      </w:r>
    </w:p>
    <w:p>
      <w:pPr>
        <w:pStyle w:val="FR1"/>
        <w:spacing w:lineRule="auto" w:line="360" w:before="0" w:after="0"/>
        <w:ind w:left="0" w:firstLine="720"/>
        <w:rPr>
          <w:rFonts w:ascii="Times New Roman" w:hAnsi="Times New Roman" w:cs="Times New Roman"/>
          <w:b/>
          <w:b/>
          <w:bCs/>
          <w:sz w:val="28"/>
          <w:szCs w:val="28"/>
        </w:rPr>
      </w:pPr>
      <w:r>
        <w:rPr>
          <w:rFonts w:cs="Times New Roman" w:ascii="Times New Roman" w:hAnsi="Times New Roman"/>
          <w:b/>
          <w:bCs/>
          <w:sz w:val="28"/>
          <w:szCs w:val="28"/>
        </w:rPr>
        <w:t>1.3. Метод обучения как многомерное явление</w:t>
      </w:r>
    </w:p>
    <w:p>
      <w:pPr>
        <w:pStyle w:val="Normal"/>
        <w:spacing w:lineRule="auto" w:line="360"/>
        <w:ind w:firstLine="720"/>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Поиск ответа на традиционный дидактический вопрос — как учить — выводит нас на категорию методов обучения. Без методов невозможно достичь поставленной цели, реализовать намеченное содержание, наполнить обучение познавательной деятельностью. Метод — сердцевина учебного процесса, связующее звено между запроектированной целью и конечным результатом. Его роль в системе «цели — содержание — методы — формы — средства обучения» является определяющей.</w:t>
      </w:r>
    </w:p>
    <w:p>
      <w:pPr>
        <w:pStyle w:val="Normal"/>
        <w:spacing w:lineRule="auto" w:line="360"/>
        <w:ind w:firstLine="720"/>
        <w:jc w:val="both"/>
        <w:rPr/>
      </w:pPr>
      <w:r>
        <w:rPr>
          <w:sz w:val="28"/>
          <w:szCs w:val="28"/>
        </w:rPr>
        <w:t>Определение метода обучения во многом повторяет уже рассмотренную нами дефиницию метода исследования. Метод обучения — это упорядоченная деятельность педагога и учащихся, направленная на достижение заданной цели обучения. Под методами обучения (дидактическими методами) часто понимают совокупность путей, способов достижения целей, решения задач образования. В педагогической литературе понятие метода иногда относят только к деятельности педагога или к деятельности учащихся. В первом случае уместно говорить о методах преподавания. А во втором — о методах учения. Если же речь идет о совместной работе учителя и учащихся, то здесь, несомненно, проявляются методы обучения.</w:t>
      </w:r>
    </w:p>
    <w:p>
      <w:pPr>
        <w:pStyle w:val="Normal"/>
        <w:spacing w:lineRule="auto" w:line="360"/>
        <w:ind w:firstLine="720"/>
        <w:jc w:val="both"/>
        <w:rPr/>
      </w:pPr>
      <w:r>
        <w:rPr>
          <w:sz w:val="28"/>
          <w:szCs w:val="28"/>
        </w:rPr>
        <w:t xml:space="preserve">В структуре методов обучения выделяются приемы. </w:t>
      </w:r>
      <w:r>
        <w:rPr>
          <w:i/>
          <w:iCs/>
          <w:sz w:val="28"/>
          <w:szCs w:val="28"/>
        </w:rPr>
        <w:t xml:space="preserve">Прием — </w:t>
      </w:r>
      <w:r>
        <w:rPr>
          <w:sz w:val="28"/>
          <w:szCs w:val="28"/>
        </w:rPr>
        <w:t>это элемент метода, его составная часть, разовое действие, отдельный шаг в реализации метода или модификация метода в том случае, когда метод небольшой по объему или простой по структуре.</w:t>
      </w:r>
    </w:p>
    <w:p>
      <w:pPr>
        <w:pStyle w:val="TextBody"/>
        <w:spacing w:lineRule="auto" w:line="360"/>
        <w:ind w:firstLine="720"/>
        <w:jc w:val="both"/>
        <w:rPr>
          <w:rFonts w:ascii="Times New Roman" w:hAnsi="Times New Roman" w:cs="Times New Roman"/>
        </w:rPr>
      </w:pPr>
      <w:r>
        <w:rPr>
          <w:rFonts w:cs="Times New Roman" w:ascii="Times New Roman" w:hAnsi="Times New Roman"/>
        </w:rPr>
        <w:t>Метод обучения — сложное, многомерное, многокачественное образование. Если бы нам удалось построить его пространственную модель, то мы бы увидели причудливый кристалл, сверкающий множеством граней и постоянно меняющий свою окраску. Именно такую конфигурацию предлагают и высвечивают на экранах современные ЭВМ при попытке наглядного моделирования метода. В методе обучения находят отражение объективные закономерности, цели, содержание, принципы, формы обучения. Диалектика связи метода с другими категориями дидактики взаимообратная: будучи производным, от целей, содержания, форм обучения, методы в то же время оказывают обратное и очень сильное влияние на становление и развитие этих категорий. Ни цели, ни содержание, ни формы работы не могут быть введены без учета возможностей их практической реализации, именно такую возможность обеспечивают методы. Они же задают темп развития дидактической системы — обучение прогрессирует настолько быстро, насколько позволяют ему двигаться вперед применяемые методы.</w:t>
      </w:r>
    </w:p>
    <w:p>
      <w:pPr>
        <w:pStyle w:val="TextBody"/>
        <w:spacing w:lineRule="auto" w:line="360"/>
        <w:ind w:firstLine="720"/>
        <w:jc w:val="both"/>
        <w:rPr>
          <w:rFonts w:ascii="Times New Roman" w:hAnsi="Times New Roman" w:cs="Times New Roman"/>
        </w:rPr>
      </w:pPr>
      <w:r>
        <w:rPr>
          <w:rFonts w:cs="Times New Roman" w:ascii="Times New Roman" w:hAnsi="Times New Roman"/>
        </w:rPr>
        <w:t xml:space="preserve">В структуре методов обучения выделяются, прежде всего, объективная и субъективная части. </w:t>
      </w:r>
      <w:r>
        <w:rPr>
          <w:rFonts w:cs="Times New Roman" w:ascii="Times New Roman" w:hAnsi="Times New Roman"/>
          <w:i/>
          <w:iCs/>
        </w:rPr>
        <w:t xml:space="preserve">Объективная часть метода </w:t>
      </w:r>
      <w:r>
        <w:rPr>
          <w:rFonts w:cs="Times New Roman" w:ascii="Times New Roman" w:hAnsi="Times New Roman"/>
        </w:rPr>
        <w:t xml:space="preserve">обусловлена теми постоянными, незыблемыми положениями, которые обязательно присутствуют в любом методе, независимо от его использования различными педагогами. В ней отражаются общие для всех дидактические положения, требования законов и закономерностей, принципов и правил, а также постоянные компоненты целей, содержания, форм учебной деятельности. </w:t>
      </w:r>
      <w:r>
        <w:rPr>
          <w:rFonts w:cs="Times New Roman" w:ascii="Times New Roman" w:hAnsi="Times New Roman"/>
          <w:i/>
          <w:iCs/>
        </w:rPr>
        <w:t>Субъективная часть метода</w:t>
      </w:r>
      <w:r>
        <w:rPr>
          <w:rFonts w:cs="Times New Roman" w:ascii="Times New Roman" w:hAnsi="Times New Roman"/>
        </w:rPr>
        <w:t xml:space="preserve"> обусловлена личностью педагога, особенностями учащихся, конкретными условиями. Очень сложным и не вполне еще разрешенным является вопрос о соотношении объективного и субъективного в методе. Диапазон мнений по данному вопросу очень широк: от признания метода чисто объективным образованием до полного отрицания объективных начал и признания метода личным, а поэтому неповторимым произведением педагога. Истина, как всегда, находится между крайностями. Именно наличие в методе постоянной, общей для всех объективной части позволяет дидактам разрабатывать теорию методов, рекомендовать практике пути, являющиеся наилучшими в большинстве случаев, а также успешно решать проблемы логического выбора, оптимизации методов. Справедливо и то, что в области методов больше всего проявляется собственное творчество, индивидуальное мастерство педагогов, а поэтому методы обучения всегда были и всегда останутся сферой высокого педагогического искусства давать работу по намеченному плану. Но видеть в методе только искусство — это значит отрицать очевидное: успешно обучают не только мастера импровизации, но и суровые логики. Поэтому справедливым будет и другое  определение: метод — системы алгоритмизированных логических действий, которые обеспечивают достижение намеченной цели. Так чего же в нем все-таки больше — холодной логики или горячего учительского сердца, расчета или импровизации? </w:t>
      </w:r>
      <w:r>
        <w:rPr>
          <w:rFonts w:cs="Times New Roman" w:ascii="Times New Roman" w:hAnsi="Times New Roman"/>
          <w:bCs/>
        </w:rPr>
        <w:t>Это отнюдь не праздный вопрос, от его правильного разрешения зависит обоснованность теории и практики методов. Рассмотрим еще раз грани воображаемого кристалла и прочитаем надписи на них: запроектированные учителем цели учебно-воспитательной деятельности; пути, которые выбирает педагог для достижения этих целей; способы сотрудничества, соответствующие поставленным задачам; содержание обучения в совокупности с конкретным учебным материалом; логика учебно-воспитательного процесса (законы, закономерности, принципы); источники информации; активность участников учебно-воспитательного процесса; мастерство учителя; система приемов и средств обучения и многие другие существенные признаки. А еще метод — главный инструмент педагогической деятельности. Именно с его помощью производится продукт обучения, осуществляется взаимодействие учителей и учащихся.</w:t>
      </w:r>
      <w:r>
        <w:br w:type="page"/>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Этапы становления и развития школьного </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исторического курса </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2.1. Формирование пропедевтического исторического содержания </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в дореволюционной российской школе</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овременное состояние преподавания истории в начальной школе есть результат его длительного развития и вместе с тем лишь ступень его дальнейшего совершенствования. Чтобы понять, как сложилось современное начальное обучение истории, необходимо знать, как оно возникло и развивалось в школах страны.</w:t>
      </w:r>
    </w:p>
    <w:p>
      <w:pPr>
        <w:pStyle w:val="Style15"/>
        <w:spacing w:lineRule="auto" w:line="360" w:before="0" w:after="0"/>
        <w:ind w:firstLine="720"/>
        <w:jc w:val="both"/>
        <w:rPr/>
      </w:pPr>
      <w:r>
        <w:rPr>
          <w:rFonts w:cs="Times New Roman" w:ascii="Times New Roman" w:hAnsi="Times New Roman"/>
          <w:sz w:val="28"/>
          <w:szCs w:val="28"/>
        </w:rPr>
        <w:t>Долгое время в России обучение истории было привилегией имущих слоев общества. Раньше всего история была включена в начальное обучение царских детей и детей высших сановников из ближайшего окружения царя (XVII век), которые обучались по рукописным азбуковникам, представлявшим из себя своего рода энциклопедии для самостоятельного чтения. Содержание исторических текстов данных изданий было посвящено наиболее ярким эпизодам прошлого и заключало в себе много образного материала. Образным первоначальное обучение того времени делали так называемые потешные листы, т.е. картинки из географии, истории, изображающие исторические события, природные явления, бытовые эпизоды, занятия жителей тех или иных стран.</w:t>
      </w:r>
      <w:r>
        <w:rPr>
          <w:rFonts w:cs="Times New Roman" w:ascii="Times New Roman" w:hAnsi="Times New Roman"/>
          <w:sz w:val="28"/>
          <w:szCs w:val="28"/>
          <w:vertAlign w:val="superscript"/>
        </w:rPr>
        <w:t>1</w:t>
      </w:r>
    </w:p>
    <w:p>
      <w:pPr>
        <w:pStyle w:val="Style15"/>
        <w:spacing w:lineRule="auto" w:line="360" w:before="0" w:after="0"/>
        <w:ind w:firstLine="720"/>
        <w:jc w:val="both"/>
        <w:rPr/>
      </w:pPr>
      <w:r>
        <w:rPr>
          <w:rFonts w:cs="Times New Roman" w:ascii="Times New Roman" w:hAnsi="Times New Roman"/>
          <w:sz w:val="28"/>
          <w:szCs w:val="28"/>
        </w:rPr>
        <w:t>В XVIII веке история как отдельный предмет была введена в младших классах учебных заведений для дворян (9-12 лет). Позже начальное обучение истории было введено в возникших тогда же частных дворянских пансионах. Первоначальное обучение истории создавало основу для закрепления и расширения исторических знаний на следующих ступенях обучения, что улучшало подготовку дворян к государственной и придворной службе. История признается важным предметом, но ее советуют изучать совместно с географией.</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Екатерине Великой в высших пансионах, а также при домашнем образовании обучали истории по иностранным учебникам, написанным в основном на французском и немецком языках в вопросно-ответной форме. Их содержание — всеобщая история. Главный метод обучения — зазубривание вопросов и ответов.</w:t>
      </w:r>
    </w:p>
    <w:p>
      <w:pPr>
        <w:pStyle w:val="Style15"/>
        <w:spacing w:lineRule="auto" w:line="360" w:before="0" w:after="0"/>
        <w:ind w:firstLine="720"/>
        <w:jc w:val="both"/>
        <w:rPr/>
      </w:pPr>
      <w:r>
        <w:rPr>
          <w:rFonts w:cs="Times New Roman" w:ascii="Times New Roman" w:hAnsi="Times New Roman"/>
          <w:sz w:val="28"/>
          <w:szCs w:val="28"/>
        </w:rPr>
        <w:t>Об основной направленности методической мысли в XVIII веке дает представление “Слово Х.А.Чеботарева о способах и путях, ведущих к просвещению, говоренное апреля 22 дня 1779 года”.</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первоначальном обучении истории рекомендовалось главное внимание обращать на сознательное усвоение материала посредством таких методических приемов, как объяснение читаемого, катехизация (изложение в форме вопросов и ответов), составление синхронических таблиц в сочетании с ярким живым рассказом. Но рассказ рассматривался как подсобное средство, содействующее запоминанию и осмыслению “причин происшествий” и “великих перемен”. Читая и объясняя текст, учитель должен попутно составлять синхронические таблицы сам или “заставлять” учеников.</w:t>
      </w:r>
      <w:r>
        <w:rPr>
          <w:rFonts w:cs="Times New Roman" w:ascii="Times New Roman" w:hAnsi="Times New Roman"/>
          <w:sz w:val="28"/>
          <w:szCs w:val="28"/>
          <w:vertAlign w:val="superscript"/>
        </w:rPr>
        <w:t>4</w:t>
      </w:r>
    </w:p>
    <w:p>
      <w:pPr>
        <w:pStyle w:val="Style15"/>
        <w:spacing w:lineRule="auto" w:line="360" w:before="0" w:after="0"/>
        <w:ind w:firstLine="720"/>
        <w:jc w:val="both"/>
        <w:rPr/>
      </w:pPr>
      <w:r>
        <w:rPr>
          <w:rFonts w:cs="Times New Roman" w:ascii="Times New Roman" w:hAnsi="Times New Roman"/>
          <w:sz w:val="28"/>
          <w:szCs w:val="28"/>
        </w:rPr>
        <w:t>После Отечественной войны 1812 года и восстания декабристов царское правительство опасалось распространения исторических знаний в русском обществе и повело наступление против преподавания истории. В училищах сократили курс истории с 4-х лет до 2-х и включили историю христианской церкви за счет сокращения светской истории. В начальных классах история не преподавалась, а до старших классов доходили не все ученики. Значительную часть содержания истории представляла так называемая классическая древность. В учебниках истории излагались многочисленные факты из жизни монархов, полководцев, святых.</w:t>
      </w:r>
      <w:r>
        <w:rPr>
          <w:rFonts w:cs="Times New Roman" w:ascii="Times New Roman" w:hAnsi="Times New Roman"/>
          <w:sz w:val="28"/>
          <w:szCs w:val="28"/>
          <w:vertAlign w:val="superscript"/>
        </w:rPr>
        <w:t>5</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ризис феодально-крепостнического строя, реформы 60-х годов XIX в. вызвали широкое общественное движение и привлекли внимание к начальному обучению истории. Царское правительство в решении вопросов начального обучения истории, как и других вопросов народного образования, заняло крайне реакционные позиции: отвлечь учащихся от окружающей жизни и увести их воображение в классическую древность, сохранить догматизм в преподавани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тив реакционных идей самодержавия выступили представители различных слоев населения, образовавшие три направления: буржуазно-либеральное, буржуазно-демократическое и революционно-демократическое. Буржуазные либералы, идеи которых выражал историк С.М. Соловьев, стремились устранить наиболее реакционные идеи классицизма из исторических курсов, расширить преподавание русской истории. Буржуазные демократы, к которым принадлежали многие педагоги того времени: К.Д. Ушинский, Н.Ф. Бунаков и др., требовали включения в начальное обучение русской истории, расширения объема общеобразовательных знаний в народных школах, широкого использования младших школьников с окружающей жизнью. Благодаря их усилиям в русской начальной школе была создана система объяснительного чтения разностороннего образовательного материала.</w:t>
      </w:r>
    </w:p>
    <w:p>
      <w:pPr>
        <w:pStyle w:val="Style15"/>
        <w:spacing w:lineRule="auto" w:line="360" w:before="0" w:after="0"/>
        <w:ind w:firstLine="720"/>
        <w:jc w:val="both"/>
        <w:rPr/>
      </w:pPr>
      <w:r>
        <w:rPr>
          <w:rFonts w:cs="Times New Roman" w:ascii="Times New Roman" w:hAnsi="Times New Roman"/>
          <w:sz w:val="28"/>
          <w:szCs w:val="28"/>
        </w:rPr>
        <w:t>Большой интерес и для современной методики представляет методическое построение исторического материала книги для чтения К.Д. Ушинского “Детский мир и Хрестоматия”, где дается материал русской истории, расположенный в 2-х отделах. Один из них назывался “Первое знакомство с Родиной” и состоял из статей, подготовлявших школьников к чтению исторического материала, и переложений русской летописи. Во второй отдел — “Из русской истории” — кроме переложений летописи были включены отрывки из исторических сочинений и художественных произведений.</w:t>
      </w:r>
      <w:r>
        <w:rPr>
          <w:rFonts w:cs="Times New Roman" w:ascii="Times New Roman" w:hAnsi="Times New Roman"/>
          <w:sz w:val="28"/>
          <w:szCs w:val="28"/>
          <w:vertAlign w:val="superscript"/>
        </w:rPr>
        <w:t>6</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иболее решительную позицию по вопросам преподавания истории занимали представители революционно-демократического направления: Н.Г. Чернышевский, Н.А. Добролюбов, Д.И. Писарев, которые показали, что существовавшее тогда школьное преподавание не развивало мыслительных сил детей, и требовали, чтобы школа помогала учащимся понять исторический ход развития общества, готовить их к активной борьбе за лучшее будущее своей страны.</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форма народного образования 1864 г. внесла мало изменений в начальное обучение, что вызвало критику действий правительства. Под давлением общественного движения самодержавие было вынуждено разрешить организацию начальных народных школ повышенного типа (4-6 лет обучения), в которых наряду с другими общеобразовательными предметами должна была преподаваться и история. Но чтобы обеспечить определенную направленность начального обучения истории в народных школах повышенного типа. Министерство просвещения обязывало пользоваться официальными и разрешенными учебниками.</w:t>
      </w:r>
    </w:p>
    <w:p>
      <w:pPr>
        <w:pStyle w:val="Style15"/>
        <w:spacing w:lineRule="auto" w:line="360" w:before="0" w:after="0"/>
        <w:ind w:firstLine="720"/>
        <w:jc w:val="both"/>
        <w:rPr/>
      </w:pPr>
      <w:r>
        <w:rPr>
          <w:rFonts w:cs="Times New Roman" w:ascii="Times New Roman" w:hAnsi="Times New Roman"/>
          <w:sz w:val="28"/>
          <w:szCs w:val="28"/>
        </w:rPr>
        <w:t>Программа по истории, утвержденная в мае 1869 г. и просуществовавшая до 1917 г., представляла собой набор разрозненных фактов, добрая половина которых посвящалась истории христианства и церкви, и ориентировала учителей низших народных школ на изучение ранней истории России.</w:t>
      </w:r>
      <w:r>
        <w:rPr>
          <w:rFonts w:cs="Times New Roman" w:ascii="Times New Roman" w:hAnsi="Times New Roman"/>
          <w:sz w:val="28"/>
          <w:szCs w:val="28"/>
          <w:vertAlign w:val="superscript"/>
        </w:rPr>
        <w:t>7</w:t>
      </w:r>
    </w:p>
    <w:p>
      <w:pPr>
        <w:pStyle w:val="Style15"/>
        <w:spacing w:lineRule="auto" w:line="360" w:before="0" w:after="0"/>
        <w:ind w:firstLine="720"/>
        <w:jc w:val="both"/>
        <w:rPr/>
      </w:pPr>
      <w:r>
        <w:rPr>
          <w:rFonts w:cs="Times New Roman" w:ascii="Times New Roman" w:hAnsi="Times New Roman"/>
          <w:sz w:val="28"/>
          <w:szCs w:val="28"/>
        </w:rPr>
        <w:t>Позже появились учебники по истории для народных школ. В 1871 г. был выпущен учебник по русской истории для народных училищ В. Новаковского, издание которого объемом в 31 страницу помещало несколько “рассказов” о жизни царей, святых и о борьбе за власть.</w:t>
      </w:r>
      <w:r>
        <w:rPr>
          <w:rFonts w:cs="Times New Roman" w:ascii="Times New Roman" w:hAnsi="Times New Roman"/>
          <w:sz w:val="28"/>
          <w:szCs w:val="28"/>
          <w:vertAlign w:val="superscript"/>
        </w:rPr>
        <w:t>8</w:t>
      </w:r>
    </w:p>
    <w:p>
      <w:pPr>
        <w:pStyle w:val="Style15"/>
        <w:spacing w:lineRule="auto" w:line="360" w:before="0" w:after="0"/>
        <w:ind w:firstLine="720"/>
        <w:jc w:val="both"/>
        <w:rPr/>
      </w:pPr>
      <w:r>
        <w:rPr>
          <w:rFonts w:cs="Times New Roman" w:ascii="Times New Roman" w:hAnsi="Times New Roman"/>
          <w:sz w:val="28"/>
          <w:szCs w:val="28"/>
        </w:rPr>
        <w:t>К началу 70-х годов XIX века большинство школ в России (94 %), по мнению М.С.Васильевой, были одно-классными, где история не преподавалась, а школ повышенного типа (сельских двуклассных училищ, образцовых сельских училищ, городских начальных училищ) было всего 6 %.</w:t>
      </w:r>
      <w:r>
        <w:rPr>
          <w:rFonts w:cs="Times New Roman" w:ascii="Times New Roman" w:hAnsi="Times New Roman"/>
          <w:sz w:val="28"/>
          <w:szCs w:val="28"/>
          <w:vertAlign w:val="superscript"/>
        </w:rPr>
        <w:t>9</w:t>
      </w:r>
      <w:r>
        <w:rPr>
          <w:rFonts w:cs="Times New Roman" w:ascii="Times New Roman" w:hAnsi="Times New Roman"/>
          <w:sz w:val="28"/>
          <w:szCs w:val="28"/>
        </w:rPr>
        <w:t xml:space="preserve"> В 1872 г. вводится эпизодический курс всеобщей истории в 3-их классах гимназий. В 1890 г. этот курс был заменен элементарным курсом русской истории, а с 4-го класса начинался систематический курс всеобщей истории.</w:t>
      </w:r>
      <w:r>
        <w:rPr>
          <w:rFonts w:cs="Times New Roman" w:ascii="Times New Roman" w:hAnsi="Times New Roman"/>
          <w:sz w:val="28"/>
          <w:szCs w:val="28"/>
          <w:vertAlign w:val="superscript"/>
        </w:rPr>
        <w:t>10</w:t>
      </w:r>
    </w:p>
    <w:p>
      <w:pPr>
        <w:pStyle w:val="Style15"/>
        <w:spacing w:lineRule="auto" w:line="360" w:before="0" w:after="0"/>
        <w:ind w:firstLine="720"/>
        <w:jc w:val="both"/>
        <w:rPr/>
      </w:pPr>
      <w:r>
        <w:rPr>
          <w:rFonts w:cs="Times New Roman" w:ascii="Times New Roman" w:hAnsi="Times New Roman"/>
          <w:sz w:val="28"/>
          <w:szCs w:val="28"/>
        </w:rPr>
        <w:t>В развитии начального обучения истории большое значение имела разработка вопросов методики. Автор первого методического пособия по истории Я.Г. Гуревич обосновал необходимость элементарного курса.</w:t>
      </w:r>
      <w:r>
        <w:rPr>
          <w:rFonts w:cs="Times New Roman" w:ascii="Times New Roman" w:hAnsi="Times New Roman"/>
          <w:sz w:val="28"/>
          <w:szCs w:val="28"/>
          <w:vertAlign w:val="superscript"/>
        </w:rPr>
        <w:t>11</w:t>
      </w:r>
      <w:r>
        <w:rPr>
          <w:rFonts w:cs="Times New Roman" w:ascii="Times New Roman" w:hAnsi="Times New Roman"/>
          <w:sz w:val="28"/>
          <w:szCs w:val="28"/>
        </w:rPr>
        <w:t xml:space="preserve"> С его точки зрения, этот курс должен быть совершенно своеобразным по выбору материала и по форме изложения, вполне приспособленным к возрасту и развитию учащихся. В элементарном курсе должны быть рассказы о замечательных событиях и лицах отечественной истории с некоторыми дополнениями из всеобщей. Вместо бездумного заучивания и перессказывания учащимися текста учебника автор первой методики выдвигал творческий рассказ учителя, свободную беседу, широкое применение картин.</w:t>
      </w:r>
    </w:p>
    <w:p>
      <w:pPr>
        <w:pStyle w:val="Style15"/>
        <w:spacing w:lineRule="auto" w:line="360" w:before="0" w:after="0"/>
        <w:ind w:firstLine="720"/>
        <w:jc w:val="both"/>
        <w:rPr/>
      </w:pPr>
      <w:r>
        <w:rPr>
          <w:rFonts w:cs="Times New Roman" w:ascii="Times New Roman" w:hAnsi="Times New Roman"/>
          <w:sz w:val="28"/>
          <w:szCs w:val="28"/>
        </w:rPr>
        <w:t>В 1890 г. вышла книга А. Кролюницкого “Опыт методики элементарного курса истории”, который считал, что изучение истории в школах может быть представлено в трех видах: чтение отдельных рассказов и стихотворений с историческим содержанием; эпизодический или элементарный курс, содержащий главные факты истории; систематический курс. Автор отвергал зубрежку и выдвигал требование сознательного усвоения исторического материала путем создания у учащихся конкретных представлений и развития их воображения, путем “усвоения исторического материала в более связном виде, деятельностью не одной голой памяти, но также и рассудочной деятельностью”.</w:t>
      </w:r>
      <w:r>
        <w:rPr>
          <w:rFonts w:cs="Times New Roman" w:ascii="Times New Roman" w:hAnsi="Times New Roman"/>
          <w:sz w:val="28"/>
          <w:szCs w:val="28"/>
          <w:vertAlign w:val="superscript"/>
        </w:rPr>
        <w:t>12</w:t>
      </w:r>
      <w:r>
        <w:rPr>
          <w:rFonts w:cs="Times New Roman" w:ascii="Times New Roman" w:hAnsi="Times New Roman"/>
          <w:sz w:val="28"/>
          <w:szCs w:val="28"/>
        </w:rPr>
        <w:t xml:space="preserve"> Исторический материал должен быть усвоен учащимися с помощью образного рассказа учителя и беседы, в которой выясняется, насколько учащиеся поняли учебный материал. Автор выдвинул ряд новых идей по методике преподавания истории: чтение исторической художественной литературы, исторические экскурси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ажным достижением этого периода явилось введение элементарного курса русской истории в гимназиях, включение истории в учебный план школ повышенного типа, разработка основных начал методики начального обучения истори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1902 г. Министерство просвещения перенесло элементарный курс истории в 1-2 классы гимназии, и историю стали преподавать во всех классах. Развитие преподавания истории в младших классах гимназий шло путем расширения начального курса отечественной истории. Скромный элементарный курс, рассчитанный на один учебный год, стал трехлетним начальным курсом русской истории. Только в начальных народных школах преподавание истории не изменилось.</w:t>
      </w:r>
    </w:p>
    <w:p>
      <w:pPr>
        <w:pStyle w:val="Style15"/>
        <w:spacing w:lineRule="auto" w:line="360" w:before="0" w:after="0"/>
        <w:ind w:firstLine="720"/>
        <w:jc w:val="both"/>
        <w:rPr/>
      </w:pPr>
      <w:r>
        <w:rPr>
          <w:rFonts w:cs="Times New Roman" w:ascii="Times New Roman" w:hAnsi="Times New Roman"/>
          <w:sz w:val="28"/>
          <w:szCs w:val="28"/>
        </w:rPr>
        <w:t>Накануне 1917 г. группа прогрессивных педагогов-методистов объединились вокруг редакции сборника “Вопросы преподавания истории”, которая была создана исторической комиссией учебного отдела Московского Общества распространения технических знаний (ОРТЗ). Авторы статей ставили ряд новых вопросов содержания и методов обучения истории младших школьников.</w:t>
      </w:r>
      <w:r>
        <w:rPr>
          <w:rFonts w:cs="Times New Roman" w:ascii="Times New Roman" w:hAnsi="Times New Roman"/>
          <w:sz w:val="28"/>
          <w:szCs w:val="28"/>
          <w:vertAlign w:val="superscript"/>
        </w:rPr>
        <w:t>13</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революционные методисты выступали за широкое включение в начальное обучение истории местного материала, который должен был облегчить усвоение важнейших событий истории страны. Большинство методических рекомендаций о построении курсов начального обучения было дано с учетом возрастных особенностей детей, материал подбирался яркий, контрастный и доступный для младших школьников.</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обое значение в дореволюционном методическом наследии придается содержательности исторического материала и художественным формам его изложения. Рекомендованные дореволюционными педагогами методы преподавания (беседы, работа с картинами, исторические экскурсии, использование художественной литературы и простейших источников и другое) составляют существенный вклад в разработку методики начального обучен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2.2. Элементарный уровень изучения исторического содержания в </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sz w:val="28"/>
          <w:szCs w:val="28"/>
        </w:rPr>
        <w:t>начальной школе в советский период</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20"/>
        <w:jc w:val="both"/>
        <w:rPr/>
      </w:pPr>
      <w:r>
        <w:rPr>
          <w:rFonts w:cs="Times New Roman" w:ascii="Times New Roman" w:hAnsi="Times New Roman"/>
          <w:sz w:val="28"/>
          <w:szCs w:val="28"/>
        </w:rPr>
        <w:t>Октябрьская революция ликвидировала старую систему народного образования и положила начало строительства советской школы, доступной трудящимся на всех ее ступенях. В 1920 г. Наркомпрос опубликовал первые программы школы 1 ступени (с пятилетним сроком обучения), по которым вместо истории вводился целый цикл общественно-исторических предметов: родиноведение, обществоведение и история, с увеличением учебного времени на их изучение.</w:t>
      </w:r>
      <w:r>
        <w:rPr>
          <w:rFonts w:cs="Times New Roman" w:ascii="Times New Roman" w:hAnsi="Times New Roman"/>
          <w:sz w:val="28"/>
          <w:szCs w:val="28"/>
          <w:vertAlign w:val="superscript"/>
        </w:rPr>
        <w:t>14</w:t>
      </w:r>
      <w:r>
        <w:rPr>
          <w:rFonts w:cs="Times New Roman" w:ascii="Times New Roman" w:hAnsi="Times New Roman"/>
          <w:sz w:val="28"/>
          <w:szCs w:val="28"/>
        </w:rPr>
        <w:t xml:space="preserve"> Предлагалось впервые три года вести беседы по родиноведению с привлечение исторических сведений, а на четвертом и пятом годах обучения изучать историю русской культуры.</w:t>
      </w:r>
      <w:r>
        <w:rPr>
          <w:rFonts w:cs="Times New Roman" w:ascii="Times New Roman" w:hAnsi="Times New Roman"/>
          <w:sz w:val="28"/>
          <w:szCs w:val="28"/>
          <w:vertAlign w:val="superscript"/>
        </w:rPr>
        <w:t>15</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граммы ставили новые задачи: показать закономерность социалистической революции, советского строя и свободной жизни трудящихся; создать представление об историческом процессе. Из этих задач следовало, что не история царей, а история народа, его труд и борьба за лучшую жизнь должны стать содержанием начального обучения истори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тепенно изменялась и методика преподавания. На уроках учителя много рассказывали, проводили оживленные беседы, материалом которых служили непосредственные наблюдения учащихся за окружающей жизнью. Проводились экскурсии к историческим местам, на фабрики и заводы, изготовлялись простейшие наглядные пособия.</w:t>
      </w:r>
    </w:p>
    <w:p>
      <w:pPr>
        <w:pStyle w:val="Style15"/>
        <w:spacing w:lineRule="auto" w:line="360" w:before="0" w:after="0"/>
        <w:ind w:firstLine="720"/>
        <w:jc w:val="both"/>
        <w:rPr/>
      </w:pPr>
      <w:r>
        <w:rPr>
          <w:rFonts w:cs="Times New Roman" w:ascii="Times New Roman" w:hAnsi="Times New Roman"/>
          <w:sz w:val="28"/>
          <w:szCs w:val="28"/>
        </w:rPr>
        <w:t>В 1921 г. была разработана “Программа по обществоведению для семилетней школы”.</w:t>
      </w:r>
      <w:r>
        <w:rPr>
          <w:rFonts w:cs="Times New Roman" w:ascii="Times New Roman" w:hAnsi="Times New Roman"/>
          <w:sz w:val="28"/>
          <w:szCs w:val="28"/>
          <w:vertAlign w:val="superscript"/>
        </w:rPr>
        <w:t>16</w:t>
      </w:r>
      <w:r>
        <w:rPr>
          <w:rFonts w:cs="Times New Roman" w:ascii="Times New Roman" w:hAnsi="Times New Roman"/>
          <w:sz w:val="28"/>
          <w:szCs w:val="28"/>
        </w:rPr>
        <w:t xml:space="preserve"> Начальная школа стала четырехлетней, с 5-го класса начиналась школа второй ступени. Новый предмет — обществоведение — был призван объединить все общественные науки в школе (историю культуры, политэкономию, историю социализма) и установить более прочные связи с современностью.</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ериал обществоведения был сложен для младших школьников. Например, ученики 9-10-летнего возраста должны были изучать такие вопросы как происхождение человека, первобытный коммунизм, развитие семьи и т.п. Большие трудности в реализации этой программы возникали и из-за отсутствия учебников и учебных пособий. Некоторые учителя сосредоточили свое внимание на местной истории (изучение завода, села). Все это создавало крайнюю пестроту в начальном обучении истории. </w:t>
      </w:r>
    </w:p>
    <w:p>
      <w:pPr>
        <w:pStyle w:val="Style15"/>
        <w:spacing w:lineRule="auto" w:line="360" w:before="0" w:after="0"/>
        <w:ind w:firstLine="720"/>
        <w:jc w:val="both"/>
        <w:rPr/>
      </w:pPr>
      <w:r>
        <w:rPr>
          <w:rFonts w:cs="Times New Roman" w:ascii="Times New Roman" w:hAnsi="Times New Roman"/>
          <w:sz w:val="28"/>
          <w:szCs w:val="28"/>
        </w:rPr>
        <w:t>Окончательная ликвидация дореволюционной системы преподавания истории в начальной школе произошла в связи с введением комплексных программ.</w:t>
      </w:r>
      <w:r>
        <w:rPr>
          <w:rFonts w:cs="Times New Roman" w:ascii="Times New Roman" w:hAnsi="Times New Roman"/>
          <w:sz w:val="28"/>
          <w:szCs w:val="28"/>
          <w:vertAlign w:val="superscript"/>
        </w:rPr>
        <w:t>17</w:t>
      </w:r>
      <w:r>
        <w:rPr>
          <w:rFonts w:cs="Times New Roman" w:ascii="Times New Roman" w:hAnsi="Times New Roman"/>
          <w:sz w:val="28"/>
          <w:szCs w:val="28"/>
        </w:rPr>
        <w:t xml:space="preserve"> Основные положения программы первой ступени были разделены на три группы знаний: природа и человек, труд, общество. При таком построении программ учебный материал составлялся на основе изучения местного края и связывался с сезонными картинами природы и труда людей. Исторический же материал привлекался для лучшего понимания современности. Комплексные программы отвергли предметное преподавание, считая его традицией старой школы. Все это привело к отказу от стабильных учебников. Понадобилось периодическое обновление содержания обучения, что привело к выпуску журналов-учебников, краевых учебников</w:t>
      </w:r>
      <w:r>
        <w:rPr>
          <w:rFonts w:cs="Times New Roman" w:ascii="Times New Roman" w:hAnsi="Times New Roman"/>
          <w:sz w:val="28"/>
          <w:szCs w:val="28"/>
          <w:vertAlign w:val="superscript"/>
        </w:rPr>
        <w:t>18</w:t>
      </w:r>
      <w:r>
        <w:rPr>
          <w:rFonts w:cs="Times New Roman" w:ascii="Times New Roman" w:hAnsi="Times New Roman"/>
          <w:sz w:val="28"/>
          <w:szCs w:val="28"/>
        </w:rPr>
        <w:t>. Изменялись методы обучения. Главное внимание было обращено на самостоятельную работу учащихся. Основными методами преподавания стали выделять трудовой, наглядный, экскурсионный и метод драматизации.</w:t>
      </w:r>
      <w:r>
        <w:rPr>
          <w:rFonts w:cs="Times New Roman" w:ascii="Times New Roman" w:hAnsi="Times New Roman"/>
          <w:sz w:val="28"/>
          <w:szCs w:val="28"/>
          <w:vertAlign w:val="superscript"/>
        </w:rPr>
        <w:t>19</w:t>
      </w:r>
    </w:p>
    <w:p>
      <w:pPr>
        <w:pStyle w:val="Style15"/>
        <w:spacing w:lineRule="auto" w:line="360" w:before="0" w:after="0"/>
        <w:ind w:firstLine="720"/>
        <w:jc w:val="both"/>
        <w:rPr/>
      </w:pPr>
      <w:r>
        <w:rPr>
          <w:rFonts w:cs="Times New Roman" w:ascii="Times New Roman" w:hAnsi="Times New Roman"/>
          <w:sz w:val="28"/>
          <w:szCs w:val="28"/>
        </w:rPr>
        <w:t>В 1930 г. вышел закон об обязательном всеобщем начальном обучении; 16 мая 1934 г. Совнарком СССР и Центральный Комитет ВКП (б) приняли постановление “О преподавании гражданской истории в школах СССР”, 9 июня 1934 г. ЦК партии и СНК СССР приняли решение о введении в начальных классах элементарного курса истории СССР.</w:t>
      </w:r>
      <w:r>
        <w:rPr>
          <w:rFonts w:cs="Times New Roman" w:ascii="Times New Roman" w:hAnsi="Times New Roman"/>
          <w:sz w:val="28"/>
          <w:szCs w:val="28"/>
          <w:vertAlign w:val="superscript"/>
        </w:rPr>
        <w:t>20</w:t>
      </w:r>
    </w:p>
    <w:p>
      <w:pPr>
        <w:pStyle w:val="Style15"/>
        <w:spacing w:lineRule="auto" w:line="360" w:before="0" w:after="0"/>
        <w:ind w:firstLine="720"/>
        <w:jc w:val="both"/>
        <w:rPr/>
      </w:pPr>
      <w:r>
        <w:rPr>
          <w:rFonts w:cs="Times New Roman" w:ascii="Times New Roman" w:hAnsi="Times New Roman"/>
          <w:sz w:val="28"/>
          <w:szCs w:val="28"/>
        </w:rPr>
        <w:t>В целях привлечения высококвалифицированных ученых к созданию учебников был объявлен конкурс на учебники истории и создана комиссия. В августе 1937 г. жюри Всесоюзной правительственной комиссии утвердило в качестве стабильного учебника краткий курс истории СССР под редакцией профессора А.В.Шестакова.</w:t>
      </w:r>
      <w:r>
        <w:rPr>
          <w:rFonts w:cs="Times New Roman" w:ascii="Times New Roman" w:hAnsi="Times New Roman"/>
          <w:sz w:val="28"/>
          <w:szCs w:val="28"/>
          <w:vertAlign w:val="superscript"/>
        </w:rPr>
        <w:t>21</w:t>
      </w:r>
      <w:r>
        <w:rPr>
          <w:rFonts w:cs="Times New Roman" w:ascii="Times New Roman" w:hAnsi="Times New Roman"/>
          <w:sz w:val="28"/>
          <w:szCs w:val="28"/>
        </w:rPr>
        <w:t xml:space="preserve"> Это был первый советский учебник элементарного курса истории для начальной школы. Авторы дали изложение исторических событий в хронологической последовательности, описали исторические явления, дали характеристику историческим деятелям и перечень основных исторических дат. Это был элементарный курс, охватывающий историю нашей страны от первобытного общества до 30-х годов XX века.</w:t>
      </w:r>
    </w:p>
    <w:p>
      <w:pPr>
        <w:pStyle w:val="Style15"/>
        <w:spacing w:lineRule="auto" w:line="360" w:before="0" w:after="0"/>
        <w:ind w:firstLine="720"/>
        <w:jc w:val="both"/>
        <w:rPr/>
      </w:pPr>
      <w:r>
        <w:rPr>
          <w:rFonts w:cs="Times New Roman" w:ascii="Times New Roman" w:hAnsi="Times New Roman"/>
          <w:sz w:val="28"/>
          <w:szCs w:val="28"/>
        </w:rPr>
        <w:t>Важной задачей методики было облегчить работу учителей и учащихся с новым учебником. В журналах и методических сборниках печатались статьи и разработки уроков, отдельных тем и целого курса. В 1940 г. вышло обстоятельное исследование по методике начального обучения истории И.В. Гиттис, где обосновывалось применение многообразных приемов работы с историческим материалом и подчеркивалось значение формирования у младших школьников живых и образных представлений о конкретных исторических фактах.</w:t>
      </w:r>
      <w:r>
        <w:rPr>
          <w:rFonts w:cs="Times New Roman" w:ascii="Times New Roman" w:hAnsi="Times New Roman"/>
          <w:sz w:val="28"/>
          <w:szCs w:val="28"/>
          <w:vertAlign w:val="superscript"/>
        </w:rPr>
        <w:t>22</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ервые годы преподавания элементарного курса истории СССР в 3 и 4 классах вскрыли недостатки программы и учебника в первую очередь сложность предлагаемого материала, особенно для учащихся 3-го класса. В начале 40-х годов была организована работа по подготовке более доступного детям исторического материала начального обучении, которая была прервана в годы Великой Отечественной войны.</w:t>
      </w:r>
    </w:p>
    <w:p>
      <w:pPr>
        <w:pStyle w:val="Style15"/>
        <w:spacing w:lineRule="auto" w:line="360" w:before="0" w:after="0"/>
        <w:ind w:firstLine="720"/>
        <w:jc w:val="both"/>
        <w:rPr/>
      </w:pPr>
      <w:r>
        <w:rPr>
          <w:rFonts w:cs="Times New Roman" w:ascii="Times New Roman" w:hAnsi="Times New Roman"/>
          <w:sz w:val="28"/>
          <w:szCs w:val="28"/>
        </w:rPr>
        <w:t>Опыт преподавания начального курса истории показал, что младшим школьникам необходима подготовка к изучению истории как отдельного учебного предмета, то есть историческая пропедевтика. Чтобы учащиеся 4 класса могли успешно овладеть определенной системой начальных сведений по истории, в предшествующих классах детям надо дать простейшие общественно-исторические представления и понятия в доступной форме. Таким образом, в начальной школе появилась историческая пропедевтика — объяснительное чтение исторического материала. В 1945 г. были изданы книги для чтения в каждом классе начальной школы — Родная речь.</w:t>
      </w:r>
      <w:r>
        <w:rPr>
          <w:rFonts w:cs="Times New Roman" w:ascii="Times New Roman" w:hAnsi="Times New Roman"/>
          <w:sz w:val="28"/>
          <w:szCs w:val="28"/>
          <w:vertAlign w:val="superscript"/>
        </w:rPr>
        <w:t>23</w:t>
      </w:r>
    </w:p>
    <w:p>
      <w:pPr>
        <w:pStyle w:val="Style15"/>
        <w:spacing w:lineRule="auto" w:line="360" w:before="0" w:after="0"/>
        <w:ind w:firstLine="720"/>
        <w:jc w:val="both"/>
        <w:rPr/>
      </w:pPr>
      <w:r>
        <w:rPr>
          <w:rFonts w:cs="Times New Roman" w:ascii="Times New Roman" w:hAnsi="Times New Roman"/>
          <w:sz w:val="28"/>
          <w:szCs w:val="28"/>
        </w:rPr>
        <w:t>Введение объяснительного чтения вызывало необходимость методической разработки общественно-исторического материала в начальных классах. В.Г. Карцов в опубликованной в 1947 г. книге уделил много внимания вопросам создания ярких исторических образов, представлений и понятий при изучении младшими школьниками элементарного курса.</w:t>
      </w:r>
      <w:r>
        <w:rPr>
          <w:rFonts w:cs="Times New Roman" w:ascii="Times New Roman" w:hAnsi="Times New Roman"/>
          <w:sz w:val="28"/>
          <w:szCs w:val="28"/>
          <w:vertAlign w:val="superscript"/>
        </w:rPr>
        <w:t>24</w:t>
      </w:r>
      <w:r>
        <w:rPr>
          <w:rFonts w:cs="Times New Roman" w:ascii="Times New Roman" w:hAnsi="Times New Roman"/>
          <w:sz w:val="28"/>
          <w:szCs w:val="28"/>
        </w:rPr>
        <w:t xml:space="preserve"> Автор выдвинул положение, что различный тематический материал имеет и свои особые образы, и приемы работы с ними.</w:t>
      </w:r>
      <w:r>
        <w:rPr>
          <w:rFonts w:cs="Times New Roman" w:ascii="Times New Roman" w:hAnsi="Times New Roman"/>
          <w:sz w:val="28"/>
          <w:szCs w:val="28"/>
          <w:vertAlign w:val="superscript"/>
        </w:rPr>
        <w:t>25</w:t>
      </w:r>
    </w:p>
    <w:p>
      <w:pPr>
        <w:pStyle w:val="Style15"/>
        <w:spacing w:lineRule="auto" w:line="360" w:before="0" w:after="0"/>
        <w:ind w:firstLine="720"/>
        <w:jc w:val="both"/>
        <w:rPr/>
      </w:pPr>
      <w:r>
        <w:rPr>
          <w:rFonts w:cs="Times New Roman" w:ascii="Times New Roman" w:hAnsi="Times New Roman"/>
          <w:sz w:val="28"/>
          <w:szCs w:val="28"/>
        </w:rPr>
        <w:t>Значительное место в начальном обучении истории стала играть наглядность. В 1948 г. была выпущена первая серия настенных картин по истории для начальной школы. Составители (А.Г. Карцов и Д.Н. Никифоров) отобрали картины, отражающие различные исторические события до 1905 г. В 1950 г. вышла вторая серия картин с отражением событий 1905 г. до победы над фашистской Германией. Была издана и серия исторических карт для начальной школы.</w:t>
      </w:r>
    </w:p>
    <w:p>
      <w:pPr>
        <w:pStyle w:val="Style15"/>
        <w:spacing w:lineRule="auto" w:line="360" w:before="0" w:after="0"/>
        <w:ind w:firstLine="720"/>
        <w:jc w:val="both"/>
        <w:rPr/>
      </w:pPr>
      <w:r>
        <w:rPr>
          <w:rFonts w:cs="Times New Roman" w:ascii="Times New Roman" w:hAnsi="Times New Roman"/>
          <w:sz w:val="28"/>
          <w:szCs w:val="28"/>
        </w:rPr>
        <w:t>В 1951 г. была издана книга Г.А. Глудмана “Уроки объяснительного чтения исторических статей в 3 классе”, где автор основное внимание сосредоточил на разработке уроков, которые давались по единой системе. В книге было дано несколько полезных приложений: планирование чтения исторического материала, краткий словарь исторических терминов, указатель детской литературы для внеклассного чтения.</w:t>
      </w:r>
      <w:r>
        <w:rPr>
          <w:rFonts w:cs="Times New Roman" w:ascii="Times New Roman" w:hAnsi="Times New Roman"/>
          <w:sz w:val="28"/>
          <w:szCs w:val="28"/>
          <w:vertAlign w:val="superscript"/>
        </w:rPr>
        <w:t>26</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чальный курс истории в 4 классе оставался сложным. Программа курса была сокращена, но содержание учебника оставалось прежним. Объем учебника возрастал и достиг (в издании 1955 г.) 288 страниц. Необходимо было существенно перестроить обучение истории в 4 классе путем отказа от элементарного курса истории СССР и замены его эпизодическим, в котором рассматривались лишь выдающиеся события и явления истории страны, доступные детям младшего школьного возраста, показывающие последовательно наиболее существенные изменения в жизни народа, изложены в сюжетной форме или в форме картин.</w:t>
      </w:r>
    </w:p>
    <w:p>
      <w:pPr>
        <w:pStyle w:val="Style15"/>
        <w:spacing w:lineRule="auto" w:line="360" w:before="0" w:after="0"/>
        <w:ind w:firstLine="720"/>
        <w:jc w:val="both"/>
        <w:rPr/>
      </w:pPr>
      <w:r>
        <w:rPr>
          <w:rFonts w:cs="Times New Roman" w:ascii="Times New Roman" w:hAnsi="Times New Roman"/>
          <w:sz w:val="28"/>
          <w:szCs w:val="28"/>
        </w:rPr>
        <w:t>Объем учебного материала, вследствие нового подхода к отбору материала, уменьшался, что создало основу для изложения материала в яркой, занимательной форме. В 1956 г. была издана новая книга “История СССР. Учебная книга для 4 класса”. С.П. Алексеева и В.Г. Карцова, которая представляла эпизодический курс истории. Книга была хорошо иллюстрирована, имела продуманную систему заданий. В помощь учителям был издан ряд методических пособий для 4 класса.</w:t>
      </w:r>
      <w:r>
        <w:rPr>
          <w:rFonts w:cs="Times New Roman" w:ascii="Times New Roman" w:hAnsi="Times New Roman"/>
          <w:sz w:val="28"/>
          <w:szCs w:val="28"/>
          <w:vertAlign w:val="superscript"/>
        </w:rPr>
        <w:t>27</w:t>
      </w:r>
    </w:p>
    <w:p>
      <w:pPr>
        <w:pStyle w:val="Style15"/>
        <w:spacing w:lineRule="auto" w:line="360" w:before="0" w:after="0"/>
        <w:ind w:firstLine="720"/>
        <w:jc w:val="both"/>
        <w:rPr/>
      </w:pPr>
      <w:r>
        <w:rPr>
          <w:rFonts w:cs="Times New Roman" w:ascii="Times New Roman" w:hAnsi="Times New Roman"/>
          <w:sz w:val="28"/>
          <w:szCs w:val="28"/>
        </w:rPr>
        <w:t>В связи с переходом на восьмилетнее обязательное образование был разработан учебный план, по которому в 4 классе намечалось изучение эпизодических рассказов из истории СССР как отдельного учебного предмета.</w:t>
      </w:r>
      <w:r>
        <w:rPr>
          <w:rFonts w:cs="Times New Roman" w:ascii="Times New Roman" w:hAnsi="Times New Roman"/>
          <w:sz w:val="28"/>
          <w:szCs w:val="28"/>
          <w:vertAlign w:val="superscript"/>
        </w:rPr>
        <w:t>28</w:t>
      </w:r>
      <w:r>
        <w:rPr>
          <w:rFonts w:cs="Times New Roman" w:ascii="Times New Roman" w:hAnsi="Times New Roman"/>
          <w:sz w:val="28"/>
          <w:szCs w:val="28"/>
        </w:rPr>
        <w:t xml:space="preserve"> Постановлением ЦК КПСС и Совета Министров СССР “О некоторых изменениях в преподавании истории в школах” от 8 октября 1959 г. было определено, что в 4 классе изучаются эпизодические рассказы из истории СССР, в 5-6 классах — элементарный курс истории древнего мира и средних веков, в 7-8 классах — элементарный курс истории СССР, в 9-11 классах — систематические курсы СССР, новой и новейшей истории зарубежных стран.</w:t>
      </w:r>
      <w:r>
        <w:rPr>
          <w:rFonts w:cs="Times New Roman" w:ascii="Times New Roman" w:hAnsi="Times New Roman"/>
          <w:sz w:val="28"/>
          <w:szCs w:val="28"/>
          <w:vertAlign w:val="superscript"/>
        </w:rPr>
        <w:t>29</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постепенно совершенствовалась определенная система исторического образования, где, взаимно дополняя друг друга, следуют три ступени: пропедевтика (начальное обучение истории - общественно-исторический материал объяснительного чтения в 1-3 классах и эпизодические рассказы из истории СССР в 4 классе); элементарные курсы всеобщей истории и истории СССР в 5-8 классах; систематические курсы истории СССР, новой и новейшей истории зарубежных стран, обществоведения.</w:t>
      </w:r>
    </w:p>
    <w:p>
      <w:pPr>
        <w:pStyle w:val="Style15"/>
        <w:spacing w:lineRule="auto" w:line="360" w:before="0" w:after="0"/>
        <w:ind w:firstLine="720"/>
        <w:jc w:val="both"/>
        <w:rPr/>
      </w:pPr>
      <w:r>
        <w:rPr>
          <w:rFonts w:cs="Times New Roman" w:ascii="Times New Roman" w:hAnsi="Times New Roman"/>
          <w:sz w:val="28"/>
          <w:szCs w:val="28"/>
        </w:rPr>
        <w:t>Министерство просвещения РСФСР в 1960 г. объявило конкурс на лучший учебник по истории для 4-10 классов. В 1961 г. жюри конкурса присудило вторую премию Т.С. Голубевой и Л.С. Геллерштейну — авторам книги “Рассказы по истории СССР для 4 классов”. В 1965 г. учителя начальной школы впервые получили поурочное пособие к курсу эпизодических рассказов.</w:t>
      </w:r>
      <w:r>
        <w:rPr>
          <w:rFonts w:cs="Times New Roman" w:ascii="Times New Roman" w:hAnsi="Times New Roman"/>
          <w:sz w:val="28"/>
          <w:szCs w:val="28"/>
          <w:vertAlign w:val="superscript"/>
        </w:rPr>
        <w:t>30</w:t>
      </w:r>
    </w:p>
    <w:p>
      <w:pPr>
        <w:pStyle w:val="Style15"/>
        <w:spacing w:lineRule="auto" w:line="360" w:before="0" w:after="0"/>
        <w:ind w:firstLine="720"/>
        <w:jc w:val="both"/>
        <w:rPr/>
      </w:pPr>
      <w:r>
        <w:rPr>
          <w:rFonts w:cs="Times New Roman" w:ascii="Times New Roman" w:hAnsi="Times New Roman"/>
          <w:sz w:val="28"/>
          <w:szCs w:val="28"/>
        </w:rPr>
        <w:t>Постановление ЦК КПСС и Совета Министров СССР от 10 ноября 1966 г. “О мерах дальнейшего улучшения работы средней общеобразовательной школы” ограничило начальное обучение 1-3 классами</w:t>
      </w:r>
      <w:r>
        <w:rPr>
          <w:rFonts w:cs="Times New Roman" w:ascii="Times New Roman" w:hAnsi="Times New Roman"/>
          <w:sz w:val="28"/>
          <w:szCs w:val="28"/>
          <w:vertAlign w:val="superscript"/>
        </w:rPr>
        <w:t>31</w:t>
      </w:r>
      <w:r>
        <w:rPr>
          <w:rFonts w:cs="Times New Roman" w:ascii="Times New Roman" w:hAnsi="Times New Roman"/>
          <w:sz w:val="28"/>
          <w:szCs w:val="28"/>
        </w:rPr>
        <w:t>. С 4-го класса устанавливалось систематическое изучение основ наук. Преподавать отдельные учебные дисциплины должны были учителя-предметники.</w:t>
      </w:r>
    </w:p>
    <w:p>
      <w:pPr>
        <w:pStyle w:val="Style15"/>
        <w:spacing w:lineRule="auto" w:line="360" w:before="0" w:after="0"/>
        <w:ind w:firstLine="720"/>
        <w:jc w:val="both"/>
        <w:rPr/>
      </w:pPr>
      <w:r>
        <w:rPr>
          <w:rFonts w:cs="Times New Roman" w:ascii="Times New Roman" w:hAnsi="Times New Roman"/>
          <w:sz w:val="28"/>
          <w:szCs w:val="28"/>
        </w:rPr>
        <w:t>Впервые в 1970 г. в 4 классах преподавать историю начали учителя-историки, а в 1971 г. в школах была введена новая программа эпизодических рассказов из истории СССР и стабильный учебник, написанный по этой программе.</w:t>
      </w:r>
      <w:r>
        <w:rPr>
          <w:rFonts w:cs="Times New Roman" w:ascii="Times New Roman" w:hAnsi="Times New Roman"/>
          <w:sz w:val="28"/>
          <w:szCs w:val="28"/>
          <w:vertAlign w:val="superscript"/>
        </w:rPr>
        <w:t>32</w:t>
      </w:r>
    </w:p>
    <w:p>
      <w:pPr>
        <w:pStyle w:val="Style15"/>
        <w:spacing w:lineRule="auto" w:line="360" w:before="0" w:after="0"/>
        <w:ind w:firstLine="720"/>
        <w:jc w:val="both"/>
        <w:rPr/>
      </w:pPr>
      <w:r>
        <w:rPr>
          <w:rFonts w:cs="Times New Roman" w:ascii="Times New Roman" w:hAnsi="Times New Roman"/>
          <w:sz w:val="28"/>
          <w:szCs w:val="28"/>
        </w:rPr>
        <w:t>Г.Г. Герасимова в своем методическом пособии для учителей предприняла попытку обобщить опыт преподавания истории в 4 классах.</w:t>
      </w:r>
      <w:r>
        <w:rPr>
          <w:rFonts w:cs="Times New Roman" w:ascii="Times New Roman" w:hAnsi="Times New Roman"/>
          <w:sz w:val="28"/>
          <w:szCs w:val="28"/>
          <w:vertAlign w:val="superscript"/>
        </w:rPr>
        <w:t>33</w:t>
      </w:r>
      <w:r>
        <w:rPr>
          <w:rFonts w:cs="Times New Roman" w:ascii="Times New Roman" w:hAnsi="Times New Roman"/>
          <w:sz w:val="28"/>
          <w:szCs w:val="28"/>
        </w:rPr>
        <w:t xml:space="preserve"> В книге сформулированы образовательно-воспитательные задачи курса, сформулированы требования к уроку истории в 4 классе, раскрыты условия успешного усвоения курса младшими школьниками, организации их самостоятельной познавательной деятельности на уроках.</w:t>
      </w:r>
      <w:r>
        <w:rPr>
          <w:rFonts w:cs="Times New Roman" w:ascii="Times New Roman" w:hAnsi="Times New Roman"/>
          <w:sz w:val="28"/>
          <w:szCs w:val="28"/>
          <w:vertAlign w:val="superscript"/>
        </w:rPr>
        <w:t>34</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 установлением советской власти начали происходить изменения в системе школьного образования. Советский период характеризуется появлением исторической пропедевтики, как первой системы исторического образования в нашей стране. Этот курс стали преподавать учителя-историки. С появлением единого учебника и методического пособия для учителей данный курс стал постоянным, просуществовавшим до конца 80-х годов.</w:t>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3. Современное состояние проблемы преподавания исторической </w:t>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педевтики в начальной школе</w:t>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pPr>
      <w:r>
        <w:rPr>
          <w:sz w:val="28"/>
          <w:szCs w:val="28"/>
        </w:rPr>
        <w:t>В соответствии с законом Российской Федерации «Об образовании» в 90-е гг. началось введение обязательного (основного) девятилетнего образования. Школа стала переходить с линейной на концентрическую структуру образования. Первый</w:t>
      </w:r>
      <w:r>
        <w:rPr>
          <w:i/>
          <w:iCs/>
          <w:sz w:val="28"/>
          <w:szCs w:val="28"/>
        </w:rPr>
        <w:t xml:space="preserve"> концентр</w:t>
      </w:r>
      <w:r>
        <w:rPr>
          <w:sz w:val="28"/>
          <w:szCs w:val="28"/>
        </w:rPr>
        <w:t xml:space="preserve"> составляла основная школа (5 —  классы), второй — полная средняя школа (10—11 классы). В первом концентре стали вводить изучение отечественной и всеобщей истории с древности до наших дней на основе цивилизационного подхода. Стратегия образования предусматривала сначала изучение истории России в контексте всемирной истории, а в дальнейшем создание единого курса под названием «Россия и мир».</w:t>
      </w:r>
    </w:p>
    <w:p>
      <w:pPr>
        <w:pStyle w:val="Normal"/>
        <w:spacing w:lineRule="auto" w:line="360"/>
        <w:ind w:firstLine="720"/>
        <w:jc w:val="both"/>
        <w:rPr>
          <w:sz w:val="28"/>
          <w:szCs w:val="28"/>
        </w:rPr>
      </w:pPr>
      <w:r>
        <w:rPr>
          <w:sz w:val="28"/>
          <w:szCs w:val="28"/>
        </w:rPr>
        <w:t>Во втором концентре вводились курсы «История России с</w:t>
        <w:br/>
        <w:t>древнейших времен до наших дней», «Основные вехи истории</w:t>
        <w:br/>
        <w:t>человечества», «История мировых цивилизаций». Для повторения и углубления на более высоком теоретическом уровне ранее изученного предполагалось изучение модульных и интегрированных курсов. В настоящее время все более ощущается необходимость создания историко-обществоведческих курсов, построенных по проблемному принципу.</w:t>
      </w:r>
    </w:p>
    <w:p>
      <w:pPr>
        <w:pStyle w:val="Normal"/>
        <w:spacing w:lineRule="auto" w:line="360"/>
        <w:ind w:firstLine="720"/>
        <w:jc w:val="both"/>
        <w:rPr>
          <w:sz w:val="28"/>
          <w:szCs w:val="28"/>
        </w:rPr>
      </w:pPr>
      <w:r>
        <w:rPr>
          <w:sz w:val="28"/>
          <w:szCs w:val="28"/>
        </w:rPr>
        <w:t>Идея концентров не является новой. В XIX в. немецкими методистами была предложена система на основе так называемой теории «трех ступеней». На первой ступени предлагали изучать биографический материал, персонифицировать историю. На второй ступени изучалась история отдельных народов на основе этнографического и культурологического материала. На третьем этапе учащиеся уже знакомились целостно с событийной историей.</w:t>
      </w:r>
    </w:p>
    <w:p>
      <w:pPr>
        <w:pStyle w:val="Normal"/>
        <w:spacing w:lineRule="auto" w:line="360"/>
        <w:ind w:firstLine="720"/>
        <w:jc w:val="both"/>
        <w:rPr>
          <w:sz w:val="28"/>
          <w:szCs w:val="28"/>
        </w:rPr>
      </w:pPr>
      <w:r>
        <w:rPr>
          <w:sz w:val="28"/>
          <w:szCs w:val="28"/>
        </w:rPr>
        <w:t>В начале 60-х гг. в нашей стране существовала по сути дела концентрическая система. На первом этапе предполагалось</w:t>
        <w:br/>
        <w:t>изучать эпизодические рассказы только на основе описания</w:t>
        <w:br/>
        <w:t>фактов. На втором этапе обучения вводился элементарный курс</w:t>
        <w:br/>
        <w:t>истории с древности до наших дней с раскрытием причинно-</w:t>
        <w:br/>
        <w:t>следственных связей. В выпускных классах вводились систематические курсы, которые изучались на базе социологических и философских обобщений.</w:t>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имущества концентрической системы очевидны: молодежь после основной школы получала целостное, хотя и элементарное, представление об историческом процессе, при отборе материала учитывались возрастные особенности детей, все разделы истории имели почти одинаковое количество времени для усвоения. Зато линейная система имеет достоинства, которые являются недостатками концентрической: хронологическая последовательность курсов, учащиеся получают наиболее полное и законченное представление о периодах истории, экономия учебного времени из-за отсутствия повторов, поддержание устойчивого интереса к предмету за счет новизны материала.</w:t>
      </w:r>
    </w:p>
    <w:p>
      <w:pPr>
        <w:pStyle w:val="Normal"/>
        <w:spacing w:lineRule="auto" w:line="360"/>
        <w:ind w:firstLine="720"/>
        <w:jc w:val="both"/>
        <w:rPr/>
      </w:pPr>
      <w:r>
        <w:rPr>
          <w:sz w:val="28"/>
          <w:szCs w:val="28"/>
        </w:rPr>
        <w:t xml:space="preserve">В 90-е гг. решили отказаться от традиционных для России программ и ввести по западному образцу Госстандарт, определяющий обязательный минимум исторического образования количественные критерии оценки качества обучения. Во временном </w:t>
      </w:r>
      <w:r>
        <w:rPr>
          <w:i/>
          <w:iCs/>
          <w:sz w:val="28"/>
          <w:szCs w:val="28"/>
        </w:rPr>
        <w:t>Госстандарте</w:t>
      </w:r>
      <w:r>
        <w:rPr>
          <w:sz w:val="28"/>
          <w:szCs w:val="28"/>
        </w:rPr>
        <w:t xml:space="preserve"> излагаются основные требования к историческому образованию учащихся в средней школе. В пояснительной записке определяются цели обучения истории в школе, объект изучения истории (прошлое человечества) и основные системные характеристики объекта (историческое время,пространство, движение).</w:t>
      </w:r>
    </w:p>
    <w:p>
      <w:pPr>
        <w:pStyle w:val="Normal"/>
        <w:spacing w:lineRule="auto" w:line="360"/>
        <w:ind w:firstLine="720"/>
        <w:jc w:val="both"/>
        <w:rPr/>
      </w:pPr>
      <w:r>
        <w:rPr>
          <w:sz w:val="28"/>
          <w:szCs w:val="28"/>
        </w:rPr>
        <w:t xml:space="preserve">Стандарт содержит обязательный минимум по истории, </w:t>
      </w:r>
      <w:r>
        <w:rPr>
          <w:i/>
          <w:iCs/>
          <w:sz w:val="28"/>
          <w:szCs w:val="28"/>
        </w:rPr>
        <w:t xml:space="preserve">т.е. </w:t>
      </w:r>
      <w:r>
        <w:rPr>
          <w:sz w:val="28"/>
          <w:szCs w:val="28"/>
        </w:rPr>
        <w:t>базовое содержание. Знания, вошедшие в эту часть, должно быть общепринятыми с точки зрения их образовательной ценности. Базовое содержание истории фиксируется с такой степенью детализации, которая бы исключала или сводила к минимуму возможность его произвольного толкования. Стандарт должен учитывать возможности массовой школы, но и должен оставлять возможность создавать на его основе любые программы. Обязательный минимум — это то ядро, которое необходимо усвоить любому ученику.</w:t>
      </w:r>
    </w:p>
    <w:p>
      <w:pPr>
        <w:pStyle w:val="Normal"/>
        <w:spacing w:lineRule="auto" w:line="360"/>
        <w:ind w:firstLine="720"/>
        <w:jc w:val="both"/>
        <w:rPr/>
      </w:pPr>
      <w:r>
        <w:rPr>
          <w:sz w:val="28"/>
          <w:szCs w:val="28"/>
        </w:rPr>
        <w:t>В то же время в стандарте заложен и базовый компонент тот минимум знаний, который должен дать учитель. Базовое содержание шире и глубже по сравнению с минимальным требуемым уровнем усвоения. В стандарте необходимы такие требования к минимальному уровню подготовки. В этом разделе представлены умения, причем полностью и в соответствии их последовательностью освоения. Технология проверочных работ в стандарте содержит типовые задания для проверки, критериально-ориентированные тесты.</w:t>
      </w:r>
    </w:p>
    <w:p>
      <w:pPr>
        <w:pStyle w:val="Normal"/>
        <w:spacing w:lineRule="auto" w:line="360"/>
        <w:ind w:firstLine="720"/>
        <w:jc w:val="both"/>
        <w:rPr>
          <w:sz w:val="28"/>
          <w:szCs w:val="28"/>
        </w:rPr>
      </w:pPr>
      <w:r>
        <w:rPr>
          <w:sz w:val="28"/>
          <w:szCs w:val="28"/>
        </w:rPr>
        <w:t>В современной школе ученик получает большую свободу действий в процессе обучения, больше учитываются его индивидуальные способности, возможности, запросы и интересы. На пер вое место постепенно выдвигается вопрос выбора школы, учителя, форм обучения, учебников и пособий, темпов и последовательности изучения исторического содержания.</w:t>
      </w:r>
    </w:p>
    <w:p>
      <w:pPr>
        <w:pStyle w:val="TextBodyIndent"/>
        <w:ind w:firstLine="720"/>
        <w:rPr/>
      </w:pPr>
      <w:r>
        <w:rPr>
          <w:rFonts w:cs="Times New Roman" w:ascii="Times New Roman" w:hAnsi="Times New Roman"/>
          <w:szCs w:val="28"/>
        </w:rPr>
        <w:t>Осуществляется внедрение программ разных уровней обучения, дающих базовые и углубленные знания, учитывающих развитие интересов обучающихся, в том числе и будущих профессиональных. Все чаще при обучении истории применяется психология, причем как педагогическая, так и историческая, в целях углубленного и осмысленного познания истории.</w:t>
      </w:r>
      <w:r>
        <w:br w:type="page"/>
      </w:r>
    </w:p>
    <w:p>
      <w:pPr>
        <w:pStyle w:val="Heading4"/>
        <w:tabs>
          <w:tab w:val="clear" w:pos="720"/>
          <w:tab w:val="left" w:pos="8931" w:leader="none"/>
          <w:tab w:val="left" w:pos="11950" w:leader="none"/>
        </w:tabs>
        <w:spacing w:lineRule="auto" w:line="360" w:before="0" w:after="0"/>
        <w:ind w:firstLine="72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Формирование начальных знаний по истории</w:t>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4"/>
        <w:tabs>
          <w:tab w:val="clear" w:pos="720"/>
          <w:tab w:val="left" w:pos="8931" w:leader="none"/>
          <w:tab w:val="left" w:pos="1195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1. Роль и место исторических знаний в системе развивающего </w:t>
      </w:r>
    </w:p>
    <w:p>
      <w:pPr>
        <w:pStyle w:val="Heading4"/>
        <w:tabs>
          <w:tab w:val="clear" w:pos="720"/>
          <w:tab w:val="left" w:pos="8931" w:leader="none"/>
          <w:tab w:val="left" w:pos="11950" w:leader="none"/>
        </w:tabs>
        <w:spacing w:lineRule="auto" w:line="360" w:before="0" w:after="0"/>
        <w:ind w:firstLine="720"/>
        <w:jc w:val="both"/>
        <w:rPr/>
      </w:pPr>
      <w:r>
        <w:rPr>
          <w:rFonts w:cs="Times New Roman" w:ascii="Times New Roman" w:hAnsi="Times New Roman"/>
          <w:sz w:val="28"/>
          <w:szCs w:val="28"/>
        </w:rPr>
        <w:t>обучения</w:t>
      </w:r>
      <w:r>
        <w:rPr>
          <w:rStyle w:val="StrongEmphasis"/>
          <w:rFonts w:cs="Times New Roman" w:ascii="Times New Roman" w:hAnsi="Times New Roman"/>
          <w:b/>
          <w:sz w:val="28"/>
          <w:szCs w:val="28"/>
        </w:rPr>
        <w:t xml:space="preserve"> </w:t>
      </w:r>
    </w:p>
    <w:p>
      <w:pPr>
        <w:pStyle w:val="Heading4"/>
        <w:tabs>
          <w:tab w:val="clear" w:pos="720"/>
          <w:tab w:val="left" w:pos="8931" w:leader="none"/>
          <w:tab w:val="left" w:pos="11950" w:leader="none"/>
        </w:tabs>
        <w:spacing w:lineRule="auto" w:line="360" w:before="0" w:after="0"/>
        <w:ind w:firstLine="720"/>
        <w:jc w:val="both"/>
        <w:rPr>
          <w:rStyle w:val="StrongEmphasis"/>
          <w:rFonts w:ascii="Times New Roman" w:hAnsi="Times New Roman" w:cs="Times New Roman"/>
          <w:sz w:val="28"/>
          <w:szCs w:val="28"/>
        </w:rPr>
      </w:pPr>
      <w:r>
        <w:rPr/>
      </w:r>
    </w:p>
    <w:p>
      <w:pPr>
        <w:pStyle w:val="Heading4"/>
        <w:tabs>
          <w:tab w:val="clear" w:pos="720"/>
          <w:tab w:val="left" w:pos="8931" w:leader="none"/>
          <w:tab w:val="left" w:pos="11950" w:leader="none"/>
        </w:tabs>
        <w:spacing w:lineRule="auto" w:line="360" w:before="0" w:after="0"/>
        <w:ind w:firstLine="720"/>
        <w:jc w:val="both"/>
        <w:rPr/>
      </w:pPr>
      <w:r>
        <w:rPr>
          <w:rStyle w:val="StrongEmphasis"/>
          <w:rFonts w:cs="Times New Roman" w:ascii="Times New Roman" w:hAnsi="Times New Roman"/>
          <w:b/>
          <w:sz w:val="28"/>
          <w:szCs w:val="28"/>
        </w:rPr>
        <w:t>В последнее время неоднократно предпринимаются попытки ввести в начальную школу пропедевтический курс истории.</w:t>
      </w:r>
    </w:p>
    <w:p>
      <w:pPr>
        <w:pStyle w:val="Style15"/>
        <w:spacing w:lineRule="auto" w:line="360" w:before="0" w:after="0"/>
        <w:ind w:firstLine="720"/>
        <w:jc w:val="both"/>
        <w:rPr/>
      </w:pPr>
      <w:r>
        <w:rPr>
          <w:rFonts w:cs="Times New Roman" w:ascii="Times New Roman" w:hAnsi="Times New Roman"/>
          <w:sz w:val="28"/>
          <w:szCs w:val="28"/>
        </w:rPr>
        <w:t>Трудно и чрезвычайно ответственно сделать учебную книгу по истории, тем более для младших школьников. Ведь помимо максимальной достоверности здесь нужен особый язык - язык-описание, то есть это должен быть язык художественной и научно-популярной литературы. При этом материал необходимо располагать в определенной историко-хронологической последовательности. И хотя, к сожалению, Н.М. Карамзина для детей еще не нашлось - это не причина отлучать младших школьников от начальных знаний родной истории. Нужно помнить, что предлагая детям изучать историю с 5-го класса, мы наносим непоправимый ущерб их общему развитию, который нельзя восполнить разрозненными, отрывочными знаниями, до недавнего времени преподносимыми детям на уроках чтения. Сейчас положение изменилось. История, в том или ином виде, входит в число предметов начальной школы. А в системе Л.В. Занкова история, в целях обогащения содержания начального образования школьников, их ориентации во времени и в пространстве, выделена в самостоятельный учебный предмет. В продолжение разработки усовершенствования системы в 1996-97 учебном году для учащихся третьих занковских классов, в которых преподается курс “История России в рассказах для детей”, издан учебник-хрестоматия “Твоя Росси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н составлен в строгом соответствии с программой работы занковских классов, отражает принятую в системе Л.В. Занкова логику формирования начальных знаний по истории как в их непосредственном значении, так и в решении проблемы обучения и развития младших школьников (интеллектуального, нравственного, эстетического).</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бник-хрестоматия в хронологической последовательности раскрывает детям все периоды нашей истории - с древних времен до современности, используя отрывки художественной и научно-популярной литературы, а также историческую документалистику. Здесь вы найдете исторические очерки и лекции К.Ушинского, Н.Бунакова, Н.Карамзина, В.Соловьева, А.Ишимовой, Н.Головина; произведения современных писателей: С.Алексеева, А.Гессен, Л.Обуховой, О.Тихомирова, Н.Эйдельмана; стихи А.Пушкина, М.Лермонтова, Н.Некрасова, А.Ахматовой; письма мальчика Онфима из далекого Новгорода, Е.Дашковой из петровской России, нашего современника П.Капицы и, конечно, документы. Но учебник- хрестоматия богат не только текстовыми материалами, здесь много рисунков, портретов, скульптурно-архитектурных иллюстраций, которые естественно вписываются в словесный ряд, не осложняя его, а расширяя и дополня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просы-задания, адресованные детям, составлены с расчетом на формирование не столько репродуктивных, сколько продуктивных знаний, на структурирование как образных, так и словесно-логических компонентов мышления младших школьников. Такие вопросы-задания подводят детей к самостоятельным умозаключениям, решениям, содействуют укреплению личностной определенности и духовной свободы.</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начимость курса родной истории для младших школьников подтверждена многолетним опытом его преподавания в классах, работающих по системе Л.В. Занкова (в соединении курса со всеми дидактическими принципами и специфичными педагогическими свойствами этой системы).</w:t>
      </w:r>
    </w:p>
    <w:p>
      <w:pPr>
        <w:pStyle w:val="Style15"/>
        <w:spacing w:lineRule="auto" w:line="360" w:before="0" w:after="0"/>
        <w:ind w:firstLine="720"/>
        <w:jc w:val="both"/>
        <w:rPr/>
      </w:pPr>
      <w:r>
        <w:rPr>
          <w:rFonts w:cs="Times New Roman" w:ascii="Times New Roman" w:hAnsi="Times New Roman"/>
          <w:sz w:val="28"/>
          <w:szCs w:val="28"/>
        </w:rPr>
        <w:t>Актуальность курса обусловлена решением задачи гуманизации образования, интенсификации развития учащихся независимо от того, в какой системе они обучаютс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ы истории в системе Л.В. Занкова и созданные для учебно-методические пособия - в частности, учебник-хрестоматия “Твоя Россия” - преемственно выводят на все дальнейшие курсы, обозначенные в программах по истории для основного звена. Они являются реальной основой как для приобретения структурно более обобщенных и отвлеченных знаний, так и для последующего расширения объема самих знаний.</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ебник-хрестоматия “Твоя Россия” рассмотрен Федеральным экспертным советом по общему образованию МО ПО РФ. При положительной оценке в заключении совета отмечено: “Учебник-хрестоматия представляет большие возможности для воспитания личности граждански активной, мыслящей, любящей родную страну...” Принцип работы, предложенный авторами ребенку, обеспечивает не только приобретение знаний, но и высокий уровень развития, самостоятельность мышления...”</w:t>
      </w:r>
    </w:p>
    <w:p>
      <w:pPr>
        <w:pStyle w:val="Style15"/>
        <w:spacing w:lineRule="auto" w:line="360" w:before="0" w:after="0"/>
        <w:ind w:firstLine="720"/>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20"/>
        <w:jc w:val="both"/>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b w:val="false"/>
          <w:bCs w:val="false"/>
          <w:sz w:val="28"/>
          <w:szCs w:val="28"/>
        </w:rPr>
        <w:t xml:space="preserve">3.2. Структура пропедевтического курса по истории для начальной </w:t>
      </w:r>
    </w:p>
    <w:p>
      <w:pPr>
        <w:pStyle w:val="Heading4"/>
        <w:spacing w:lineRule="auto" w:line="360" w:before="0" w:after="0"/>
        <w:ind w:firstLine="720"/>
        <w:jc w:val="both"/>
        <w:rPr/>
      </w:pPr>
      <w:r>
        <w:rPr>
          <w:rStyle w:val="StrongEmphasis"/>
          <w:rFonts w:cs="Times New Roman" w:ascii="Times New Roman" w:hAnsi="Times New Roman"/>
          <w:b w:val="false"/>
          <w:bCs w:val="false"/>
          <w:sz w:val="28"/>
          <w:szCs w:val="28"/>
        </w:rPr>
        <w:t>школы</w:t>
      </w:r>
      <w:r>
        <w:rPr>
          <w:rStyle w:val="StrongEmphasis"/>
          <w:rFonts w:cs="Times New Roman" w:ascii="Times New Roman" w:hAnsi="Times New Roman"/>
          <w:b/>
          <w:sz w:val="28"/>
          <w:szCs w:val="28"/>
        </w:rPr>
        <w:t xml:space="preserve"> </w:t>
      </w:r>
    </w:p>
    <w:p>
      <w:pPr>
        <w:pStyle w:val="Heading4"/>
        <w:spacing w:lineRule="auto" w:line="360" w:before="0" w:after="0"/>
        <w:ind w:firstLine="720"/>
        <w:jc w:val="both"/>
        <w:rPr>
          <w:rStyle w:val="StrongEmphasis"/>
          <w:rFonts w:ascii="Times New Roman" w:hAnsi="Times New Roman" w:cs="Times New Roman"/>
          <w:sz w:val="28"/>
          <w:szCs w:val="28"/>
        </w:rPr>
      </w:pPr>
      <w:r>
        <w:rPr/>
      </w:r>
    </w:p>
    <w:p>
      <w:pPr>
        <w:pStyle w:val="Heading4"/>
        <w:spacing w:lineRule="auto" w:line="360" w:before="0" w:after="0"/>
        <w:ind w:firstLine="720"/>
        <w:jc w:val="both"/>
        <w:rPr>
          <w:rFonts w:ascii="Times New Roman" w:hAnsi="Times New Roman" w:cs="Times New Roman"/>
          <w:b w:val="false"/>
          <w:b w:val="false"/>
          <w:bCs w:val="false"/>
          <w:sz w:val="28"/>
          <w:szCs w:val="28"/>
        </w:rPr>
      </w:pPr>
      <w:r>
        <w:rPr>
          <w:rStyle w:val="StrongEmphasis"/>
          <w:rFonts w:cs="Times New Roman" w:ascii="Times New Roman" w:hAnsi="Times New Roman"/>
          <w:b/>
          <w:sz w:val="28"/>
          <w:szCs w:val="28"/>
        </w:rPr>
        <w:t>Мы, конечно, знаем, что история - это рассказ, повествование о чем-либо. Ты часто слышишь и говоришь: “Вот какая приключилась со мной история”. Но есть еще и особая - наука история. Начиная знакомство с ней, прежде всего нужно уточнить, что это - наука о прошлом, о далеких и недавних событиях в жизни людей.</w:t>
      </w:r>
    </w:p>
    <w:p>
      <w:pPr>
        <w:pStyle w:val="Heading4"/>
        <w:spacing w:lineRule="auto" w:line="360" w:before="0" w:after="0"/>
        <w:ind w:firstLine="720"/>
        <w:jc w:val="both"/>
        <w:rPr>
          <w:rFonts w:ascii="Times New Roman" w:hAnsi="Times New Roman" w:cs="Times New Roman"/>
          <w:b w:val="false"/>
          <w:b w:val="false"/>
          <w:bCs w:val="false"/>
          <w:sz w:val="28"/>
          <w:szCs w:val="28"/>
        </w:rPr>
      </w:pPr>
      <w:r>
        <w:rPr>
          <w:rStyle w:val="StrongEmphasis"/>
          <w:rFonts w:cs="Times New Roman" w:ascii="Times New Roman" w:hAnsi="Times New Roman"/>
          <w:b/>
          <w:sz w:val="28"/>
          <w:szCs w:val="28"/>
        </w:rPr>
        <w:t>Но как узнать о том, что было очень давно, если об этом не помнят ни бабушки и дедушки, ни даже прабабушки и прадедушки?</w:t>
      </w:r>
    </w:p>
    <w:p>
      <w:pPr>
        <w:pStyle w:val="Heading4"/>
        <w:spacing w:lineRule="auto" w:line="360" w:before="0" w:after="0"/>
        <w:ind w:firstLine="720"/>
        <w:jc w:val="both"/>
        <w:rPr>
          <w:rFonts w:ascii="Times New Roman" w:hAnsi="Times New Roman" w:cs="Times New Roman"/>
          <w:b w:val="false"/>
          <w:b w:val="false"/>
          <w:bCs w:val="false"/>
          <w:sz w:val="28"/>
          <w:szCs w:val="28"/>
        </w:rPr>
      </w:pPr>
      <w:r>
        <w:rPr>
          <w:rStyle w:val="StrongEmphasis"/>
          <w:rFonts w:cs="Times New Roman" w:ascii="Times New Roman" w:hAnsi="Times New Roman"/>
          <w:b/>
          <w:sz w:val="28"/>
          <w:szCs w:val="28"/>
        </w:rPr>
        <w:t>Что такое история? Что такое родная история? Зачем ее изучают? Как мы узнаем о жизни людей в прошлом? На эти вопросы помогут тебе ответить уже первые страницы нашей книг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История в некотором смысле есть священная книга народов: ... завет предков к потомству, дополнения, изъяснение настоящего и пример будущего.” </w:t>
      </w:r>
      <w:r>
        <w:rPr>
          <w:rStyle w:val="Emphasis"/>
          <w:rFonts w:cs="Times New Roman" w:ascii="Times New Roman" w:hAnsi="Times New Roman"/>
          <w:sz w:val="28"/>
          <w:szCs w:val="28"/>
        </w:rPr>
        <w:t>Николай Карамзин, писатель-историк</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 наше бытие из прошлого пришли человеческий труд и талант, страсти и ум сотен поколений. Отнимите у нас содеянное предками - и сотрутся с лица земли города и заводы, рассыплются плотины, и мрак опустится на ночную землю. Великое свойство прогрессивного человека - не забывать прошлое и быть благодарным тем, кто шел впереди.” </w:t>
      </w:r>
      <w:r>
        <w:rPr>
          <w:rStyle w:val="Emphasis"/>
          <w:rFonts w:cs="Times New Roman" w:ascii="Times New Roman" w:hAnsi="Times New Roman"/>
          <w:sz w:val="28"/>
          <w:szCs w:val="28"/>
        </w:rPr>
        <w:t>Рудольф Итс, писатель</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ошлое должно служить современности! Знание далекого прошлого Отчизны, многострадального и героического, позволяет глубже понять, увидеть подлинные корни подвижнического, мужественного служения интересам родной земли, интересам народа.” </w:t>
      </w:r>
      <w:r>
        <w:rPr>
          <w:rStyle w:val="Emphasis"/>
          <w:rFonts w:cs="Times New Roman" w:ascii="Times New Roman" w:hAnsi="Times New Roman"/>
          <w:sz w:val="28"/>
          <w:szCs w:val="28"/>
        </w:rPr>
        <w:t>Дмитрий Лихачев, ученый, историк литературы</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амый известный из русских летописцев - Нестор, монах Киево-Печерского монастыря, живший во второй половине XI - начале XII века. Нестор начал составлять летопись, будучи уже известным писателем. Он решил, кроме летописи - описания событий год за годом, - дать обширное историко-географическое введение к ней: о славянских племенах, возникновении Русского государства, о первых князьях. Введение начиналось словами: “Се повести временных лет, откуда есть пошла Русская земля, кто в Кыеве нача первее княжити и откуда Русская земля стала есть”. Позднее все произведение Нестора - и введение, и сама летопись - стало называться “Повесть временных лет”.</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линный текст Нестора дошел до нас только в отрывках. Он искажен позднейшими переделками, вставками и дополнениями. И все же мы можем приблизительно восстановить облик этого замечательного исторического труда.</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руд Нестора был широко известен на протяжении многих столетий... Даже имя Нестора стало нарицательным для обозначения летописца.</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тория семи чудес света древнего мира и сейчас вызывает восхищение. Дальнейшая история человека показывает, что его творениям - чудесам света - нет числа. С некоторыми из них тебя знакомят страницы Всемирной истории.</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к возникали цифры? (из истории Инди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истема счета, которую мы используем сегодня, изобретена в индии тысячу лет назад. Арабские купцы распространили ее по всей Европе к 900 году. В этой системе использовались цифры 1, 2, 3, 4, 5, 6, 7, 8, 9 и 0. Это - десятичная система, построенная на основе десятк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Еще раньше, в древние времена, когда человек хотел показать, сколько у него овец или коз, он насыпал в мешок столько камешков, сколько у него было животных. Чем больше животных, тем больше камешков.</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тем человек научился использовать символы для разных единиц счета. Он рисовал черточку или другую отметку для любого предмета, который он считал, но у него по-прежнему не было слов, чтобы обозначить цифры. Позднее человек начал считать с помощью пальцев на руке. Так как у нас 10 пальцев на руках, это привело к использованию цифры 10 в системах счета.</w:t>
      </w:r>
    </w:p>
    <w:p>
      <w:pPr>
        <w:pStyle w:val="Style15"/>
        <w:spacing w:lineRule="auto" w:line="360" w:before="0" w:after="0"/>
        <w:ind w:firstLine="720"/>
        <w:jc w:val="both"/>
        <w:rPr/>
      </w:pPr>
      <w:r>
        <w:rPr>
          <w:rFonts w:cs="Times New Roman" w:ascii="Times New Roman" w:hAnsi="Times New Roman"/>
          <w:sz w:val="28"/>
          <w:szCs w:val="28"/>
        </w:rPr>
        <w:t>В Древней Руси в качестве цифр использовались буквы с особым значком над ними (титло).</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древние времена не существовало единой для всех стран системы счета. Некоторые системы исчисления брали за основу 12, другие - 60, третьи - 20, 2, 5, 8. Система исчисления, которую ввели в Древнем Риме, была распространена по всей Европе вплоть до XVI века.</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то изобрел бумагу? (из истории Китая)</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ловек изобрел материал для письма задолго до того, как появилась бумага. Древние египтяне около 4000 лет назад брали стебли папируса, снимали кожицу и распрямляли ее. Потом полоски папируса клали крест-накрест и спрессовывали так, чтобы они склеивались. Высушенный лист папируса представлял собой хороший материал для письма.</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 это еще не была бумага. Ее изобрел в Китае примерно в 105 году Цай Лунь. Он нашел способ делать бумагу из волокнистой внутренней части коры тутового дерева. Китайцы научились толочь кору в воде, чтобы отделить волокна, потом они выливали эту смесь на подносы, на дне которых находились длинные узкие полоски бамбука. Когда вода стекала, мягкие листы клали сушиться на ровную поверхность. Для этой цели использовали бамбук и старые тряпки. Торговцы из Китая путешествовали далеко на север и запад и пришли в город Самарканд. Там арабы переняли их секрет и привезли его в Испанию. Оттуда искусство делать бумагу разошлось по всему миру.</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ревние славяне. Расселение, занятия, обыча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Ты уже знаешь, что из Библии с давних пор люди получали многие сведения, в том числе и о своем прошлом. В библейской истории о Великом потопе рассказано, как они расселились на земле.</w:t>
      </w:r>
    </w:p>
    <w:p>
      <w:pPr>
        <w:pStyle w:val="Heading3"/>
        <w:spacing w:lineRule="auto" w:line="360"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топ. Ноев ковчег</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шло немало столетий, и на земле появилось множество людей - потомков Адама и Евы. Вначале многие из них боялись Бога и служили Ему, но постепенно стали поступать против воли Бога. Только один человек, по имени Ной, оставался верным своему Создателю и исполнял Его волю...</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Господь увидел, что велико развращение людей на земле и что мысли и помышления сердца их были зло во всякое время; каждый извратил путь свой на земле. Тогда Бог сказал: “Истреблю с лица земли всех людей, которых Я сотворил... ибо Я раскаялся, что создал их”.</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й же обрел благодать пред очами Господа. Бог обратился к нему и сказал: “Конец всякой плоти пришел пред лицо Мое, ибо земля наполнилась от них злодеяниями. И вот Я истреблю их с земли. Сделай себе ковчег из дерева гофер; отделения сделай в нем и осмоли его смолою внутри и снаружи... И вот, Я наведу на землю потоп водный, чтобы истребить всякую плоть под небесами, в которой есть дух жизни; все, что есть на земле, лишится жизни. Но с тобою Я поставлю завет Мой, и ты войдешь в ковчег, и сыновья твои, и жена твоя, и жены сынов твоих с тобою”.</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слышав это повеление Божие, Ной начал строить ковчег (большой корабль)...</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олго строился ковчег. Ной сделал все, что повелел ему Бог, и ковчег был готов. Господь сказал Ною: “Войди ты и все семейство твое в ковчег; ибо тебя увидел Я праведным предо Мною... И всякого скота возьми по семи, мужского пола и женского, чтобы сохранить племя для всей земли. Ибо через семь дней Я буду изливать дождь на землю сорок дней и сорок ночей и истреблю все существующее, что Я создал, с лица земл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й поступил так, как Господь повелел ему...</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рез семь дней начался ливень и не прекращался сорок дней и сорок ночей... Наводнение было таким сильным, что скрылись все высокие горы и все, что имело дыхание жизни на суше, умерло...</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Через сто пятьдесят дней кончилось наводнение, и вода стала постепенно убывать. Ковчег Ноя остановился на горе Арарат. Через сорок дней Ной открыл окно ковчега и выпустил ворона, чтобы узнать, исчезла ли вода. Ворон, вылетев, отлетал и возвращался назад.</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том Ной выпустил голубя. Но голубь не нашел места покоя для своих ног и возвратился к нему в ковчег, так как вода была еще на поверхности всей земли. Через семь дней Ной опять выпустил голубя из ковчега. Вечером голубь возвратился к нему, держа в клюве свежий масличный лист. Так Ной узнал, что вода сошла с земли.</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ождав еще семь дней, Ной опять выпустил голубя, и он уже больше не возвратился к нему. Тогда Ной открыл крышу ковчега и увидел, что поверхность земли высохла. Бог сказал Ною: “Выйди из ковчега ты, жена твоя, сыновья и их жены; выведи с собою всех животных, которые с тобою... и пусть разойдутся они по земле, и пусть плодятся и размножаются...”</w:t>
      </w:r>
    </w:p>
    <w:p>
      <w:pPr>
        <w:pStyle w:val="Style15"/>
        <w:spacing w:lineRule="auto" w:line="360" w:before="0" w:after="0"/>
        <w:ind w:firstLine="720"/>
        <w:jc w:val="both"/>
        <w:rPr/>
      </w:pPr>
      <w:r>
        <w:rPr>
          <w:rFonts w:cs="Times New Roman" w:ascii="Times New Roman" w:hAnsi="Times New Roman"/>
          <w:sz w:val="28"/>
          <w:szCs w:val="28"/>
        </w:rPr>
        <w:t>А вот как о расселении на земле рассказано  в летописи Нестора</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топа три сына Ноевы, Сим, Хам и Афет, разделили землю: восток достался Симу, южная страна - Хаму, север и запад - Афету; от племени Афетова пошел народ славянский. Спустя много веков славяне сели по Дунаю, где теперь земля венгерская и болгарская. От тех славян разошлись по земле народы и назывались каждый своим именем, где кто сел на каком месте: так, например, одни поселились по реке Мораве и назвались моравами, а другие назвались чехами, а вот тоже славяне - болгары и сербы. Другие славяне пришли и сели по Днепру и назвались полянами, а другие - древлянами, потому что стали жить в лесах; а другие сели между Припятью и Двиной и назвались дреговичами; полочане прозвались от речки, именем Полоты, которая втекает в Двину. Те, которые поселились около озера Ильменя, прозвались своим именем, славянами; они построили себе город и назвали его Новгородом.</w:t>
      </w:r>
    </w:p>
    <w:p>
      <w:pPr>
        <w:pStyle w:val="Normal"/>
        <w:spacing w:lineRule="auto" w:line="360"/>
        <w:ind w:firstLine="720"/>
        <w:jc w:val="both"/>
        <w:rPr>
          <w:sz w:val="28"/>
          <w:szCs w:val="28"/>
        </w:rPr>
      </w:pPr>
      <w:r>
        <w:rPr>
          <w:sz w:val="28"/>
          <w:szCs w:val="28"/>
        </w:rPr>
        <w:t>Так разошелся славянский народ. Все названные племена жили особо друг от друга, каждое на своем месте, со своими нравами, обычаями и преданиями. У полян были обычаи кроткие и тихие, а другие племена жили, как звери.</w:t>
      </w:r>
    </w:p>
    <w:p>
      <w:pPr>
        <w:pStyle w:val="Normal"/>
        <w:spacing w:lineRule="auto" w:line="360"/>
        <w:ind w:firstLine="720"/>
        <w:jc w:val="both"/>
        <w:rPr>
          <w:sz w:val="28"/>
          <w:szCs w:val="28"/>
        </w:rPr>
      </w:pPr>
      <w:r>
        <w:rPr>
          <w:sz w:val="28"/>
          <w:szCs w:val="28"/>
        </w:rPr>
      </w:r>
    </w:p>
    <w:p>
      <w:pPr>
        <w:pStyle w:val="24"/>
        <w:ind w:firstLine="720"/>
        <w:rPr>
          <w:rFonts w:ascii="Times New Roman" w:hAnsi="Times New Roman" w:cs="Times New Roman"/>
          <w:szCs w:val="28"/>
        </w:rPr>
      </w:pPr>
      <w:r>
        <w:rPr>
          <w:rFonts w:cs="Times New Roman" w:ascii="Times New Roman" w:hAnsi="Times New Roman"/>
          <w:szCs w:val="28"/>
        </w:rPr>
        <w:t xml:space="preserve">3.3. Система методов обучения на уроке истории в начальной </w:t>
      </w:r>
    </w:p>
    <w:p>
      <w:pPr>
        <w:pStyle w:val="24"/>
        <w:ind w:firstLine="720"/>
        <w:rPr>
          <w:rFonts w:ascii="Times New Roman" w:hAnsi="Times New Roman" w:cs="Times New Roman"/>
          <w:szCs w:val="28"/>
        </w:rPr>
      </w:pPr>
      <w:r>
        <w:rPr>
          <w:rFonts w:cs="Times New Roman" w:ascii="Times New Roman" w:hAnsi="Times New Roman"/>
          <w:szCs w:val="28"/>
        </w:rPr>
        <w:t>школе </w:t>
      </w:r>
    </w:p>
    <w:p>
      <w:pPr>
        <w:pStyle w:val="Normal"/>
        <w:overflowPunct w:val="false"/>
        <w:spacing w:lineRule="auto" w:line="360"/>
        <w:ind w:firstLine="720"/>
        <w:jc w:val="both"/>
        <w:rPr>
          <w:rFonts w:ascii="Times New Roman" w:hAnsi="Times New Roman" w:cs="Times New Roman"/>
          <w:sz w:val="28"/>
          <w:szCs w:val="28"/>
        </w:rPr>
      </w:pPr>
      <w:r>
        <w:rPr>
          <w:rFonts w:cs="Times New Roman"/>
          <w:sz w:val="28"/>
          <w:szCs w:val="28"/>
        </w:rPr>
      </w:r>
    </w:p>
    <w:p>
      <w:pPr>
        <w:pStyle w:val="Normal"/>
        <w:overflowPunct w:val="false"/>
        <w:spacing w:lineRule="auto" w:line="360"/>
        <w:ind w:firstLine="720"/>
        <w:jc w:val="both"/>
        <w:rPr>
          <w:sz w:val="28"/>
          <w:szCs w:val="28"/>
        </w:rPr>
      </w:pPr>
      <w:r>
        <w:rPr>
          <w:sz w:val="28"/>
          <w:szCs w:val="28"/>
        </w:rPr>
        <w:t>Время, в которое мы живем, учимся и трудимся, предъявляет все новые и новые требования к знаниям и способностям человека, постоянно испытывает на прочность его нравственность и силу воли, крепкость убеждений и характера. Остановиться в своем творческом росте, совершенствовании, значит быть не готовым к решению сегодняшних сложных и масштабных задач.</w:t>
      </w:r>
    </w:p>
    <w:p>
      <w:pPr>
        <w:pStyle w:val="Normal"/>
        <w:overflowPunct w:val="false"/>
        <w:spacing w:lineRule="auto" w:line="360"/>
        <w:ind w:firstLine="720"/>
        <w:jc w:val="both"/>
        <w:rPr>
          <w:sz w:val="28"/>
          <w:szCs w:val="28"/>
        </w:rPr>
      </w:pPr>
      <w:r>
        <w:rPr>
          <w:sz w:val="28"/>
          <w:szCs w:val="28"/>
        </w:rPr>
        <w:t>Необходимо пройти самостоятельно нелегкий путь сложной внутренней работы, путь самовоспитания. Самовоспитание - это деятельность человека, направленная на совершенствование своей личности, то есть каким человек хочет себя видеть, каким хочет стать.</w:t>
      </w:r>
    </w:p>
    <w:p>
      <w:pPr>
        <w:pStyle w:val="Normal"/>
        <w:overflowPunct w:val="false"/>
        <w:spacing w:lineRule="auto" w:line="360"/>
        <w:ind w:firstLine="720"/>
        <w:jc w:val="both"/>
        <w:rPr>
          <w:sz w:val="28"/>
          <w:szCs w:val="28"/>
        </w:rPr>
      </w:pPr>
      <w:r>
        <w:rPr>
          <w:sz w:val="28"/>
          <w:szCs w:val="28"/>
        </w:rPr>
        <w:t>Один из важнейших моментов становления личности, и основная предпосылка самовоспитания - формирование и развитие самосознания, то есть осознания себя как члена общества, осознания своих личных качеств, своих взаимоотношений с окружающим миром, другими людьми, своих сил, действий, поступков, мыслей и чувств.</w:t>
      </w:r>
    </w:p>
    <w:p>
      <w:pPr>
        <w:pStyle w:val="Normal"/>
        <w:overflowPunct w:val="false"/>
        <w:spacing w:lineRule="auto" w:line="360"/>
        <w:ind w:firstLine="720"/>
        <w:jc w:val="both"/>
        <w:rPr>
          <w:sz w:val="28"/>
          <w:szCs w:val="28"/>
        </w:rPr>
      </w:pPr>
      <w:r>
        <w:rPr>
          <w:sz w:val="28"/>
          <w:szCs w:val="28"/>
        </w:rPr>
        <w:t>Важным элементом самосознания является самооценка личности.</w:t>
      </w:r>
    </w:p>
    <w:p>
      <w:pPr>
        <w:pStyle w:val="Normal"/>
        <w:overflowPunct w:val="false"/>
        <w:spacing w:lineRule="auto" w:line="360"/>
        <w:ind w:firstLine="720"/>
        <w:jc w:val="both"/>
        <w:rPr>
          <w:sz w:val="28"/>
          <w:szCs w:val="28"/>
        </w:rPr>
      </w:pPr>
      <w:r>
        <w:rPr>
          <w:sz w:val="28"/>
          <w:szCs w:val="28"/>
        </w:rPr>
        <w:t>Что же такое личность? Личность - это не просто конкретный человек со своими достоинствами и недостатками, со своими сильными и слабыми сторонами, а человек, рассматриваемый с точки зрения его общественной значимости, как член общества.</w:t>
      </w:r>
    </w:p>
    <w:p>
      <w:pPr>
        <w:pStyle w:val="Normal"/>
        <w:overflowPunct w:val="false"/>
        <w:spacing w:lineRule="auto" w:line="360"/>
        <w:ind w:firstLine="720"/>
        <w:jc w:val="both"/>
        <w:rPr>
          <w:sz w:val="28"/>
          <w:szCs w:val="28"/>
        </w:rPr>
      </w:pPr>
      <w:r>
        <w:rPr>
          <w:sz w:val="28"/>
          <w:szCs w:val="28"/>
        </w:rPr>
        <w:t>Человек лишь постепенно формируется как личность. С момента рождения он включается в существенную систему общественных отношений, всегда находится в определенных взаимоотношениях с другими людьми.</w:t>
      </w:r>
    </w:p>
    <w:p>
      <w:pPr>
        <w:pStyle w:val="Normal"/>
        <w:overflowPunct w:val="false"/>
        <w:spacing w:lineRule="auto" w:line="360"/>
        <w:ind w:firstLine="720"/>
        <w:jc w:val="both"/>
        <w:rPr>
          <w:sz w:val="28"/>
          <w:szCs w:val="28"/>
        </w:rPr>
      </w:pPr>
      <w:r>
        <w:rPr>
          <w:sz w:val="28"/>
          <w:szCs w:val="28"/>
        </w:rPr>
        <w:t>На личностном уровне развития у человека вырабатываются собственные взгляды и отношения к миру, к людям, к делу, к происходящим событиям. У него появляются собственные моральные требования к себе и окружающим, собственные оценки.</w:t>
      </w:r>
    </w:p>
    <w:p>
      <w:pPr>
        <w:pStyle w:val="Normal"/>
        <w:overflowPunct w:val="false"/>
        <w:spacing w:lineRule="auto" w:line="360"/>
        <w:ind w:firstLine="720"/>
        <w:jc w:val="both"/>
        <w:rPr>
          <w:sz w:val="28"/>
          <w:szCs w:val="28"/>
        </w:rPr>
      </w:pPr>
      <w:r>
        <w:rPr>
          <w:sz w:val="28"/>
          <w:szCs w:val="28"/>
        </w:rPr>
        <w:t>Предмет истории имеет главной своей целью формирование у детей мировоззрения, т.е. помогает увидеть жизнь как нечто целое и найти значение каждой составной ее части. Видеть, что все окружающее нас взаимозависимо и составляет одно целое, значит разобраться в вопросах жизни.</w:t>
      </w:r>
    </w:p>
    <w:p>
      <w:pPr>
        <w:pStyle w:val="Normal"/>
        <w:overflowPunct w:val="false"/>
        <w:spacing w:lineRule="auto" w:line="360"/>
        <w:ind w:firstLine="720"/>
        <w:jc w:val="both"/>
        <w:rPr>
          <w:sz w:val="28"/>
          <w:szCs w:val="28"/>
        </w:rPr>
      </w:pPr>
      <w:r>
        <w:rPr>
          <w:sz w:val="28"/>
          <w:szCs w:val="28"/>
        </w:rPr>
        <w:t>Это вечное стремление человека к познанию мира идет дальше: это поиск самой жизни - лучшей, а не худшей, поиск жизненной цели, а не пустоты, поиск чего-то, что дает надежду, а не отчаяние.</w:t>
      </w:r>
    </w:p>
    <w:p>
      <w:pPr>
        <w:pStyle w:val="Normal"/>
        <w:overflowPunct w:val="false"/>
        <w:spacing w:lineRule="auto" w:line="360"/>
        <w:ind w:firstLine="720"/>
        <w:jc w:val="both"/>
        <w:rPr>
          <w:sz w:val="28"/>
          <w:szCs w:val="28"/>
        </w:rPr>
      </w:pPr>
      <w:r>
        <w:rPr>
          <w:sz w:val="28"/>
          <w:szCs w:val="28"/>
        </w:rPr>
        <w:t xml:space="preserve">Это почетно, но и трудно - впервые познакомить детей начальной школы с таким увлекательным и сложным предметом, как история. </w:t>
      </w:r>
    </w:p>
    <w:p>
      <w:pPr>
        <w:pStyle w:val="Normal"/>
        <w:overflowPunct w:val="false"/>
        <w:spacing w:lineRule="auto" w:line="360"/>
        <w:ind w:firstLine="720"/>
        <w:jc w:val="both"/>
        <w:rPr>
          <w:sz w:val="28"/>
          <w:szCs w:val="28"/>
        </w:rPr>
      </w:pPr>
      <w:r>
        <w:rPr>
          <w:sz w:val="28"/>
          <w:szCs w:val="28"/>
        </w:rPr>
        <w:t>Перед детьми проходят яркие образы ушедших эпох с разнообразными мирами материальной культуры. И в этом мне помогает привлечение на уроках истории дополнительной литературы, схем, рисунков и, конечно, творческих работ самих детей. Знакомство с первой же темой вводит учащихся в историю как науку посредством понятий исторических источников. Здесь я всегда привлекаю красочную детскую историческую литературу: мифы, летописи, легенды. Это помогает мне заинтересовать детей, ведь и они приносят с собой на уроки ту историческую литературу, какую имеют в своих домашних библиотеках. Некоторые темы позволяют давать ребятам опережающие задания. Например, прежде тем изучать с детьми понятие “лентовремени”, я предлагаю ребятам задания: подготовить заранее сообщение о часах (водяных, песочных, солнечных, цветочных, механических). При этом дополнительную литературу я подбираю сама, так как детям еще не под силу искать дополнительные материалы.</w:t>
      </w:r>
    </w:p>
    <w:p>
      <w:pPr>
        <w:pStyle w:val="Normal"/>
        <w:overflowPunct w:val="false"/>
        <w:spacing w:lineRule="auto" w:line="360"/>
        <w:ind w:firstLine="720"/>
        <w:jc w:val="both"/>
        <w:rPr>
          <w:sz w:val="28"/>
          <w:szCs w:val="28"/>
        </w:rPr>
      </w:pPr>
      <w:r>
        <w:rPr>
          <w:sz w:val="28"/>
          <w:szCs w:val="28"/>
        </w:rPr>
        <w:t>При изучении темы “История в архитектурных памятниках” невозможно знакомить детей с первыми жилищами, не прочитав специальной литературы. Примером такой работы может служить приведенный отрывок “Как строили дом в старину на Руси?”. Этот рассказ является не просто знакомством с техникой строительства на Руси, но дает возможность создать представления у детей о доме, как главной ценностей славян. А значит, привлекая на уроке данный материал, я обращаюсь к чувствам детей, к формированию представлений о духовных ценностях русского человека. И это замечательно, ведь дети уже имеют представления о родословной, знают свои корни.</w:t>
      </w:r>
    </w:p>
    <w:p>
      <w:pPr>
        <w:pStyle w:val="Normal"/>
        <w:overflowPunct w:val="false"/>
        <w:spacing w:lineRule="auto" w:line="360"/>
        <w:ind w:firstLine="720"/>
        <w:jc w:val="both"/>
        <w:rPr>
          <w:sz w:val="28"/>
          <w:szCs w:val="28"/>
        </w:rPr>
      </w:pPr>
      <w:r>
        <w:rPr>
          <w:sz w:val="28"/>
          <w:szCs w:val="28"/>
        </w:rPr>
        <w:t>Большое значение в формировании личности играет изучение краеведческого материала. Я стараюсь привить детям любовь к своему краю, своему городу. В этом мне помогают экскурсии в краеведческий музей, Дом народного творчества.</w:t>
      </w:r>
    </w:p>
    <w:p>
      <w:pPr>
        <w:pStyle w:val="Normal"/>
        <w:overflowPunct w:val="false"/>
        <w:spacing w:lineRule="auto" w:line="360"/>
        <w:ind w:firstLine="720"/>
        <w:jc w:val="both"/>
        <w:rPr>
          <w:sz w:val="28"/>
          <w:szCs w:val="28"/>
        </w:rPr>
      </w:pPr>
      <w:r>
        <w:rPr>
          <w:sz w:val="28"/>
          <w:szCs w:val="28"/>
        </w:rPr>
        <w:t>Но особенностью моей работы является изучение корней нашего народа на примере вышедшей в 1996 году впервые “Энциклопедии славянской мифологии”. В ней представлен не только пантеон славянских богов, но дается описание всего, что их окружало и окружает нас: воды, неба, лесов, полей, то есть всего живого мира в котором они жили и в котором живем мы и наши дети. В последовательных превращениях природы древние племена усматривали не проявление естественных законов, а действие одушевленных сил - благотворных и враждебных, их вечную борьбу между собою, торжество то одной, то другой стороны. Поэтому времена года представлялись нашим предкам не отвлеченными понятиями, но живыми воплощениями стихийных богов и богинь, которые поочередно нисходят с небесных высот на землю и устраивают на ней свое владычество.</w:t>
      </w:r>
    </w:p>
    <w:p>
      <w:pPr>
        <w:pStyle w:val="Normal"/>
        <w:overflowPunct w:val="false"/>
        <w:spacing w:lineRule="auto" w:line="360"/>
        <w:ind w:firstLine="720"/>
        <w:jc w:val="both"/>
        <w:rPr>
          <w:sz w:val="28"/>
          <w:szCs w:val="28"/>
        </w:rPr>
      </w:pPr>
      <w:r>
        <w:rPr>
          <w:sz w:val="28"/>
          <w:szCs w:val="28"/>
        </w:rPr>
        <w:t>Я рассказываю детям, что до христианства и других религий все народы были язычниками. Культура землян насчитывает тысячелетия.</w:t>
      </w:r>
    </w:p>
    <w:p>
      <w:pPr>
        <w:pStyle w:val="Normal"/>
        <w:overflowPunct w:val="false"/>
        <w:spacing w:lineRule="auto" w:line="360"/>
        <w:ind w:firstLine="720"/>
        <w:jc w:val="both"/>
        <w:rPr>
          <w:sz w:val="28"/>
          <w:szCs w:val="28"/>
        </w:rPr>
      </w:pPr>
      <w:r>
        <w:rPr>
          <w:sz w:val="28"/>
          <w:szCs w:val="28"/>
        </w:rPr>
        <w:t>Язычество окружено, с одной стороны, тайнами забвения и многих утрат, словно древний затерянный и потому совершенно не знакомый мир. С другой  - на него наложено негласное “табу”. Это последнее - явление выталкивания, стирания из сознания людей исконной их культуры началось у восточных славян с введением христианства.</w:t>
      </w:r>
    </w:p>
    <w:p>
      <w:pPr>
        <w:pStyle w:val="Normal"/>
        <w:overflowPunct w:val="false"/>
        <w:spacing w:lineRule="auto" w:line="360"/>
        <w:ind w:firstLine="720"/>
        <w:jc w:val="both"/>
        <w:rPr>
          <w:sz w:val="28"/>
          <w:szCs w:val="28"/>
        </w:rPr>
      </w:pPr>
      <w:r>
        <w:rPr>
          <w:sz w:val="28"/>
          <w:szCs w:val="28"/>
        </w:rPr>
        <w:t>Язычество - от “языки” (суть: народы, племена); это слово объединяет в себе принцип веры разных народов, даже в рамках союза племен, могла быть меж собой весьма различной.</w:t>
      </w:r>
    </w:p>
    <w:p>
      <w:pPr>
        <w:pStyle w:val="Normal"/>
        <w:overflowPunct w:val="false"/>
        <w:spacing w:lineRule="auto" w:line="360"/>
        <w:ind w:firstLine="720"/>
        <w:jc w:val="both"/>
        <w:rPr>
          <w:sz w:val="28"/>
          <w:szCs w:val="28"/>
        </w:rPr>
      </w:pPr>
      <w:r>
        <w:rPr>
          <w:sz w:val="28"/>
          <w:szCs w:val="28"/>
        </w:rPr>
        <w:t>Славянское язычество развивалось по разным руслам: одни племена верили в силы космоса и природы, другие - в Рода и Рожениц; третьи - в души умерших предков и в духов (одухотворенные силы); четвертые - в тотемных животных - пращуров и так далее. Одни хоронили (хранили) своих умерших предков в земле, считая, что те  потом помогают живым с Того Света, оставляли им что-нибудь в пищу. Другие  - сжигали умерших в ладьях (лодьях), отправляли их души в небесное плавание, полагали, что, если тело сжечь, - душа быстрее поднимается на небо и там преставится каждая к своей звезде (отсюда - преставился).</w:t>
      </w:r>
    </w:p>
    <w:p>
      <w:pPr>
        <w:pStyle w:val="Normal"/>
        <w:overflowPunct w:val="false"/>
        <w:spacing w:lineRule="auto" w:line="360"/>
        <w:ind w:firstLine="720"/>
        <w:jc w:val="both"/>
        <w:rPr>
          <w:sz w:val="28"/>
          <w:szCs w:val="28"/>
        </w:rPr>
      </w:pPr>
      <w:r>
        <w:rPr>
          <w:sz w:val="28"/>
          <w:szCs w:val="28"/>
        </w:rPr>
        <w:t>Христианство, зародившееся вдали от славянских племен, восприняло язычество как чуждую религию, она жестко уничтожалась с верху. Народ же несколько веков сопротивлялся этому и разными путями вносил язычество в христианство (путем иносказания, кодирования, намека, переименования по созвучию и другое), в конце концов народное (изначальное языческое) мировоззрение, растворились в христианстве, создав уникальный сплав - Русское Православие.</w:t>
      </w:r>
    </w:p>
    <w:p>
      <w:pPr>
        <w:pStyle w:val="Normal"/>
        <w:overflowPunct w:val="false"/>
        <w:spacing w:lineRule="auto" w:line="360"/>
        <w:ind w:firstLine="720"/>
        <w:jc w:val="both"/>
        <w:rPr>
          <w:sz w:val="28"/>
          <w:szCs w:val="28"/>
        </w:rPr>
      </w:pPr>
      <w:r>
        <w:rPr>
          <w:sz w:val="28"/>
          <w:szCs w:val="28"/>
        </w:rPr>
        <w:t>Сегодня детям можно дать лишь общее (собранное из того, что удалось сохранить) представление о славянском языческом мире.</w:t>
      </w:r>
    </w:p>
    <w:p>
      <w:pPr>
        <w:pStyle w:val="Normal"/>
        <w:overflowPunct w:val="false"/>
        <w:spacing w:lineRule="auto" w:line="360"/>
        <w:ind w:firstLine="720"/>
        <w:jc w:val="both"/>
        <w:rPr>
          <w:sz w:val="28"/>
          <w:szCs w:val="28"/>
        </w:rPr>
      </w:pPr>
      <w:r>
        <w:rPr>
          <w:sz w:val="28"/>
          <w:szCs w:val="28"/>
        </w:rPr>
        <w:t>Причем, если отдельных богов можно более или менее подробно охарактеризовать, то от других сохранились лишь имена.</w:t>
      </w:r>
    </w:p>
    <w:p>
      <w:pPr>
        <w:pStyle w:val="Normal"/>
        <w:overflowPunct w:val="false"/>
        <w:spacing w:lineRule="auto" w:line="360"/>
        <w:ind w:firstLine="720"/>
        <w:jc w:val="both"/>
        <w:rPr>
          <w:sz w:val="28"/>
          <w:szCs w:val="28"/>
        </w:rPr>
      </w:pPr>
      <w:r>
        <w:rPr>
          <w:sz w:val="28"/>
          <w:szCs w:val="28"/>
        </w:rPr>
        <w:t>от самого рождения и до ухода в иные миры у каждого из нас есть неизменный - как у Земли Луна - спутник: наше имя. И, подобно лунному свету, оно окутывает каждого тайной. Эта тайна - происхождение имени.</w:t>
      </w:r>
    </w:p>
    <w:p>
      <w:pPr>
        <w:pStyle w:val="Normal"/>
        <w:overflowPunct w:val="false"/>
        <w:spacing w:lineRule="auto" w:line="360"/>
        <w:ind w:firstLine="720"/>
        <w:jc w:val="both"/>
        <w:rPr>
          <w:sz w:val="28"/>
          <w:szCs w:val="28"/>
        </w:rPr>
      </w:pPr>
      <w:r>
        <w:rPr>
          <w:sz w:val="28"/>
          <w:szCs w:val="28"/>
        </w:rPr>
        <w:t>Много веков тому назад, когда наши предки еще поклонялись языческим богам - Перуну, Яровиту, Зимперле,- никто над людскими именами не мудрствовал. Какое слово на ум взойдет, тем и награждали младенца. Так появились Волк, Овраг, Добрыня и другие.</w:t>
      </w:r>
    </w:p>
    <w:p>
      <w:pPr>
        <w:pStyle w:val="Normal"/>
        <w:overflowPunct w:val="false"/>
        <w:spacing w:lineRule="auto" w:line="360"/>
        <w:ind w:firstLine="720"/>
        <w:jc w:val="both"/>
        <w:rPr>
          <w:sz w:val="28"/>
          <w:szCs w:val="28"/>
        </w:rPr>
      </w:pPr>
      <w:r>
        <w:rPr>
          <w:sz w:val="28"/>
          <w:szCs w:val="28"/>
        </w:rPr>
        <w:t xml:space="preserve">Загадочная, необъяснимая власть имени. Одни имена на десятилетия, а то и на века предаются забвению, погружаясь на дно реки Времени, другие всплывают из ее темных роковых глубин. </w:t>
      </w:r>
    </w:p>
    <w:p>
      <w:pPr>
        <w:pStyle w:val="Normal"/>
        <w:overflowPunct w:val="false"/>
        <w:spacing w:lineRule="auto" w:line="360"/>
        <w:ind w:firstLine="720"/>
        <w:jc w:val="both"/>
        <w:rPr>
          <w:sz w:val="28"/>
          <w:szCs w:val="28"/>
        </w:rPr>
      </w:pPr>
      <w:r>
        <w:rPr>
          <w:sz w:val="28"/>
          <w:szCs w:val="28"/>
        </w:rPr>
        <w:t>“</w:t>
      </w:r>
      <w:r>
        <w:rPr>
          <w:sz w:val="28"/>
          <w:szCs w:val="28"/>
        </w:rPr>
        <w:t>В любви мы повторяем любимое имя и взываем к любимому через его имя. Молимся мы, и проклинаем через имена, через произнесение  имени. И нет границ жизни имени, нет меры для его могущества. Именем и словами создан и держится мир. Имя носит в себе каждое живое существо. Именем и словами живут народы, сдвигаются с места миллионы людей, подвигаются к жертве и к победе глухие народные массы. Имя победило мир”.</w:t>
      </w:r>
    </w:p>
    <w:p>
      <w:pPr>
        <w:pStyle w:val="Normal"/>
        <w:overflowPunct w:val="false"/>
        <w:spacing w:lineRule="auto" w:line="360"/>
        <w:ind w:firstLine="720"/>
        <w:jc w:val="both"/>
        <w:rPr>
          <w:sz w:val="28"/>
          <w:szCs w:val="28"/>
        </w:rPr>
      </w:pPr>
      <w:r>
        <w:rPr>
          <w:sz w:val="28"/>
          <w:szCs w:val="28"/>
        </w:rPr>
        <w:t>Эти слова русского ученого А.Ф.Лосева мне бы хотелось взять как заключение к данной работе. Но моя работа продолжается. Но моя работа продолжается. Ведь история - это не только прошлое, но и будущее, а главное - настоящее. Самое важное в моей работе - это воспитание у детей через историю чувства любви к родной земле, уважение к предкам и современникам.</w:t>
      </w:r>
    </w:p>
    <w:p>
      <w:pPr>
        <w:pStyle w:val="Normal"/>
        <w:overflowPunct w:val="false"/>
        <w:spacing w:lineRule="auto" w:line="360"/>
        <w:ind w:firstLine="720"/>
        <w:jc w:val="both"/>
        <w:rPr>
          <w:sz w:val="28"/>
          <w:szCs w:val="28"/>
        </w:rPr>
      </w:pPr>
      <w:r>
        <w:rPr>
          <w:sz w:val="28"/>
          <w:szCs w:val="28"/>
        </w:rPr>
        <w:t xml:space="preserve">Особое место в пропедевтике этого предмета в начальной школе занимает тема “История письменности”. Из опыта работы я могу сказать, что ребята с огромным удовольствием изучают эту тему, особенно когда я привлекаю к уроку дополнительный материал в виде древнеегипетских и китайских иероглифов и предлагаю детям самим определить, что же написали древние египтяне в том или ином иероглифе. Здесь я стремлюсь заинтересовать самих детей в изучении истории, в чтении других (дополнительных) книг, кроме учебника. </w:t>
      </w:r>
    </w:p>
    <w:p>
      <w:pPr>
        <w:pStyle w:val="Normal"/>
        <w:spacing w:lineRule="auto" w:line="360"/>
        <w:ind w:firstLine="720"/>
        <w:jc w:val="both"/>
        <w:rPr>
          <w:sz w:val="28"/>
          <w:szCs w:val="28"/>
        </w:rPr>
      </w:pPr>
      <w:r>
        <w:rPr>
          <w:sz w:val="28"/>
          <w:szCs w:val="28"/>
        </w:rPr>
      </w:r>
      <w:r>
        <w:br w:type="page"/>
      </w:r>
    </w:p>
    <w:p>
      <w:pPr>
        <w:pStyle w:val="Style15"/>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5"/>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20"/>
        <w:jc w:val="both"/>
        <w:rPr/>
      </w:pPr>
      <w:r>
        <w:rPr>
          <w:rFonts w:cs="Times New Roman" w:ascii="Times New Roman" w:hAnsi="Times New Roman"/>
          <w:sz w:val="28"/>
          <w:szCs w:val="28"/>
        </w:rPr>
        <w:t>В сфере же преподавания истории, особенно школьного, целесообразность выделения такого “глубинного” метаисторического (или, в аспекте исторической эпистемологии, метакогнитивного) “слоя” знания всегда вызывала сомнения; и, самое главное, возникала еще одна проблема: как реально встроить этот компонент изучения истории в школьную программу, традиционно сориентированную скорее на экстенсивный охват эмпирического исторического материала, чем на “интенсификацию” его проработки и осмысления. В русле современных британских методик преподавания истории предпринимаются попытки построить многоуровневую систему развития у школьников специальных навыков исторического мышления. Так, разработанный в конце 1980-х гг. Сомерсетовский Курс Развития Мышления предполагает следующие градации развития мыслительных навыков и способностей у школьников в процессе обучения истории: (а) формирование “убеждений, позиций, ценностей”; (б) приобретение соответствующих “когнитивных ресурсов”; (в) выработка “когнитивных стратегий”.</w:t>
      </w:r>
      <w:r>
        <w:rPr>
          <w:rFonts w:cs="Times New Roman" w:ascii="Times New Roman" w:hAnsi="Times New Roman"/>
          <w:sz w:val="28"/>
          <w:szCs w:val="28"/>
          <w:vertAlign w:val="superscript"/>
        </w:rPr>
        <w:t>4</w:t>
      </w:r>
    </w:p>
    <w:p>
      <w:pPr>
        <w:pStyle w:val="Style15"/>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есомненным достоинством этой модели обучения является то, что системная целостность предпосылок (нормативный базис), условий (ресурсы) и способов (стратегий) познавательной деятельности здесь поэтапно развертывается через общее соответствие формируемых у ребенка операциональных структур мышления и субъективной логики исторического познания как исследования. Однако серьезной трудностью для применения этого подхода к преподаванию истории является соблюдение на каждом этапе более или менее точной корреляции между инструментальной оснащенностью исторического мышления и соответствующим ему по уровню сложности конкретным содержанием школьного исторического курса. Иначе говоря, предполагается, что постановка задачи развития исторического мышления должна существенно влиять на организацию и формы подачи исторического материала, то есть на методику его преподавания. Нарастание потенциала исторического мышления школьника в то же время органично сопрягается с объективным процессом усложнения изучаемой исторической реальности и отражающей ее источниковой базы. Так, например, капитализм XIX—XX вв. – заведомо более сложное социально-историческое образование, чем античный “капитализм” и объективно, в силу прогрессивного усложнения исторических форм, и с точки зрения нашей обеспеченности историческими источниками. </w:t>
      </w:r>
    </w:p>
    <w:p>
      <w:pPr>
        <w:pStyle w:val="Style15"/>
        <w:spacing w:lineRule="auto" w:line="360" w:before="0" w:after="0"/>
        <w:ind w:firstLine="720"/>
        <w:jc w:val="both"/>
        <w:rPr/>
      </w:pPr>
      <w:r>
        <w:rPr>
          <w:rFonts w:cs="Times New Roman" w:ascii="Times New Roman" w:hAnsi="Times New Roman"/>
          <w:sz w:val="28"/>
          <w:szCs w:val="28"/>
        </w:rPr>
        <w:t>Иллюстрацией того, как может реализовываться подобная “интеллектуально-емкая” модель обучения, является пример ее адаптации к реальной практике преподавания истории. Так, английский исследователь Дж. Никол предлагает считать первичным элементом, детерминирующим развитие исторического мышления школьников, уяснение ими специфики истории как предмета, в частности, дистанции между историческим прошлым как объективной прошедшей действительностью и историей как мыслительным конструктом, историей субъективно окрашенной, “рассказанной”, которая наделяет каждый фрагмент или факт этой ушедшей действительности определенным социальным, этическим или сугубо личностным смыслом. Отсюда следует не только понимание различий между “первичностью” исторического источника и “вторичностью” исторических интерпретаций (глубокая методологическая проблема сама по себе!) – на данном этапе формулируется и отправная нормативная идея, лежащая в основе всякого исторического мышления, а именно, представление о том, что мыслить исторически – это значит уметь наделить и связать события прошлого определенным смыслом.</w:t>
      </w:r>
      <w:r>
        <w:rPr>
          <w:rFonts w:cs="Times New Roman" w:ascii="Times New Roman" w:hAnsi="Times New Roman"/>
          <w:sz w:val="28"/>
          <w:szCs w:val="28"/>
          <w:vertAlign w:val="superscript"/>
        </w:rPr>
        <w:t>5</w:t>
      </w:r>
    </w:p>
    <w:p>
      <w:pPr>
        <w:pStyle w:val="Style15"/>
        <w:spacing w:lineRule="auto" w:line="360" w:before="0" w:after="0"/>
        <w:ind w:firstLine="720"/>
        <w:jc w:val="both"/>
        <w:rPr/>
      </w:pPr>
      <w:r>
        <w:rPr>
          <w:rFonts w:cs="Times New Roman" w:ascii="Times New Roman" w:hAnsi="Times New Roman"/>
          <w:sz w:val="28"/>
          <w:szCs w:val="28"/>
        </w:rPr>
        <w:t>При всей кажущейся сложности такого понимания истории, базисная идея, лежащая в его основе, достаточно проста, но вместе с тем нисколько не примитивна в методологическом отношении: история, представленная младшим школьникам в доступной форме увлекательного или назидательного рассказа, в то же время обнаруживает исходное филогенетическое соответствие архаичным эпохам “детства” человечества, когда история выкристаллизовывалась из синкретических форм родового быта, прежде всего, как искусство рассказа о прошлом – рассказа далеко не всегда считавшегося правдоподобным, но всегда несущего в себе глубокий социальный смысл.</w:t>
      </w:r>
      <w:r>
        <w:rPr>
          <w:rFonts w:cs="Times New Roman" w:ascii="Times New Roman" w:hAnsi="Times New Roman"/>
          <w:sz w:val="28"/>
          <w:szCs w:val="28"/>
          <w:vertAlign w:val="superscript"/>
        </w:rPr>
        <w:t>6</w:t>
      </w:r>
    </w:p>
    <w:p>
      <w:pPr>
        <w:pStyle w:val="Style15"/>
        <w:spacing w:lineRule="auto" w:line="360" w:before="0" w:after="0"/>
        <w:ind w:firstLine="720"/>
        <w:jc w:val="both"/>
        <w:rPr/>
      </w:pPr>
      <w:r>
        <w:rPr>
          <w:rFonts w:cs="Times New Roman" w:ascii="Times New Roman" w:hAnsi="Times New Roman"/>
          <w:sz w:val="28"/>
          <w:szCs w:val="28"/>
        </w:rPr>
        <w:t>Аналогичным образом формулируются задачи второго этапа формирования исторического мышления, связанные с развитием “когнитивных ресурсов” – системы категорий, понятий и концептуальных построений, с помощью которых осуществляется аналитический разбор исторического материала. Дж.Никол делит исторические концепты на структурные (“сетка” понятий, характеризующих субстанциальные свойства исторического времени, таких, например, как “изменение”, “континуитет”, “хронологическая последовательность”, “причинность”, “ситуация”, “событие” и т.п.), организационные (качественные понятия, в которых осуществляется описание прошлого, такие, например, как “революция”, “реформа”, “феодализм”, “империализм” и т.п.) и специфицирующие (связанные с квалификацией исторических событий определенного времени и места, например, норманнское завоевание Англии, крестовые походы, Французская революция). Аналитические способности учащихся развиваются, во-первых, через поиск конкретно-исторических примеров и аналогий, соответствующих тем или иным концептам, и через установление границ понятий в историческом контексте, во-вторых, через тренировку практических навыков и умений, посредством которых обычно осуществляется “вопрошание” и аналитическое расчленение прошлого (чтение, слушание, описание и т.п.). На третьем этапе учащимися в полном объеме осваиваются связанные с обретенными ресурсами “когнитивные стратегии” – исследовательские процедуры и связанные с ними комбинации навыков и умений (методы сбора и упорядочения материала, умение формулировать вопросы и ставить проблемы в процессе работы с источником, способы идентификации и критической оценки источников, разработка плана исследования, методы обобщения материала и проверки выводы).</w:t>
      </w:r>
      <w:r>
        <w:rPr>
          <w:rFonts w:cs="Times New Roman" w:ascii="Times New Roman" w:hAnsi="Times New Roman"/>
          <w:sz w:val="28"/>
          <w:szCs w:val="28"/>
          <w:vertAlign w:val="superscript"/>
        </w:rPr>
        <w:t>7</w:t>
      </w:r>
      <w:r>
        <w:rPr>
          <w:rFonts w:cs="Times New Roman" w:ascii="Times New Roman" w:hAnsi="Times New Roman"/>
          <w:sz w:val="28"/>
          <w:szCs w:val="28"/>
        </w:rPr>
        <w:t xml:space="preserve"> Безусловно, обстоятельное изучение, методическое усовершенствование и экспериментальное освоение данного зарубежного опыта преподавания истории заслуживают самого серьезного внимания.</w:t>
      </w:r>
      <w:r>
        <w:br w:type="page"/>
      </w:r>
    </w:p>
    <w:p>
      <w:pPr>
        <w:pStyle w:val="Style15"/>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Style15"/>
        <w:spacing w:lineRule="auto" w:line="36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2"/>
        </w:numPr>
        <w:tabs>
          <w:tab w:val="clear" w:pos="720"/>
          <w:tab w:val="left" w:pos="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ибекова Г.З. Ориентация и отбор школьников на педагогические профессии в США. — М., 1991.</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Бацын В.К. О реформе исторического образования в современной российской школе // Преподавание истории в школе. —1997.—№8.</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Временные требования к обязательному минимуму содержания основного общего образования // Преподавание истории в школе. — 1998. — № 7.</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Вяземский Е.Е., Стрелова О.Ю., Короткова М.В, Ионов И.Н.</w:t>
        <w:br/>
        <w:t>Историческое образование в современной России. — М., 1997.</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Вяземский Е.Е., Стрелова О.Ю. Методика преподавания истории в школе. — М., 1999.</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олубева Т.С., Геллерштейн Л.С. Методическое пособие по истории СССР. 4 класс. М., 1965. </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ерасимова Г.Г. Обучение истории в 4 классе. Методическое пособие для учителей. М., 1976. С.6.</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ревич Я.Г. Опыт методики истории // Педагогический сборник. 1877. № 4-8.</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иттис И.В. Начальное обучение истории. Л., 1940.</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Днепров Э.Д. Школьная реформа между «вчера» и «завтра». —М.,1996.</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вягинцев Е.А. Опыты учебных книг по местной истории для начальных школ. Вып.2. 1917.</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сильева М.С. Материалы к урокам по истории СССР в 4 классе. М., 1958; Карцов В.Г. Методические указания к учебной книге “История СССР для 4 класса”. Пособие для учителя. М., 1958; Карцов В.Г. Методика преподавания истории в начальной школе. М., 1959.</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тория СССР. Краткий курс. Учебник для 3-го и 4-го классов / Под ред. А.В.Шестакова. М., 1938.</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рцов В.Г. Методика истории СССР в начальной школе. М., Л., 1947.</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цепция исторического образования в средней школе //Преподавание истории в школе. — 1989. — № 6.</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олюницкий А. Опыт методики элементарного курса истории. М., 1890. С.10.</w:t>
      </w:r>
    </w:p>
    <w:p>
      <w:pPr>
        <w:pStyle w:val="TextBody"/>
        <w:numPr>
          <w:ilvl w:val="0"/>
          <w:numId w:val="2"/>
        </w:numPr>
        <w:tabs>
          <w:tab w:val="clear" w:pos="720"/>
          <w:tab w:val="left" w:pos="0" w:leader="none"/>
        </w:tabs>
        <w:spacing w:lineRule="auto" w:line="360"/>
        <w:ind w:left="0" w:hanging="0"/>
        <w:jc w:val="both"/>
        <w:rPr>
          <w:rFonts w:ascii="Times New Roman" w:hAnsi="Times New Roman" w:cs="Times New Roman"/>
        </w:rPr>
      </w:pPr>
      <w:r>
        <w:rPr>
          <w:rFonts w:cs="Times New Roman" w:ascii="Times New Roman" w:hAnsi="Times New Roman"/>
        </w:rPr>
        <w:t>Материал к концепции школьного исторического образования // Преподавание истории в школе. — 1989. — № 6.</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ронов В.Б. Век образования. — М., 1990.</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начального обучения истории/Под ред. М.С. Васильевой. М., 1964. С.14.</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начального обучения истории. С.18.</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етодика начального обучения истории. С.18.</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годин М.П. Начертание русской истории для училищ; Полевой Н.А. Русская история для первоначального чтения; Ишимова А. История России в рассказах для детей.</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мерная программа единой трудовой школы 1 ступени. М., 1920. С.14.</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грамма для 1-2 ступеней семилетней единой трудовой школы. М., 1921. С.88-98.</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артии и правительства о школе: Сб. постановлений ЦК за 1931-39 гг. М., 1939. С.76.</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ябов Ю А. Проблема гуманизации содержания исторического образования на современном этапе. — Л., 1991.</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рание постановлений правительства Союза Советских Социалистических Республик. 1959. № 1. С.466-468.</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укневич И.И. Методика формирования исторических представлений и понятий у учащихся 4 классов. М., 1968. С.13.</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лызина Познавательный интерес у младших школьников., М. 2000.</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омова. Познавательный интерес у младших школьников., М. 2000</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Щукин Г.И. Формирование познавательного интереса у школьника., М. 1999.</w:t>
      </w:r>
    </w:p>
    <w:p>
      <w:pPr>
        <w:pStyle w:val="Style15"/>
        <w:numPr>
          <w:ilvl w:val="0"/>
          <w:numId w:val="2"/>
        </w:numPr>
        <w:tabs>
          <w:tab w:val="clear" w:pos="720"/>
          <w:tab w:val="left" w:pos="0" w:leader="none"/>
          <w:tab w:val="left" w:pos="142"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чебные планы восьмилетней и средней школы РСФСР // Учительская газета. 1959. 29 августа. </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Уланов В.Н. Обзор программ по истории в начальной школе // Вопросы преподавания истории. Вып.1. 1916; </w:t>
      </w:r>
    </w:p>
    <w:p>
      <w:pPr>
        <w:pStyle w:val="Style15"/>
        <w:numPr>
          <w:ilvl w:val="0"/>
          <w:numId w:val="2"/>
        </w:numPr>
        <w:tabs>
          <w:tab w:val="clear" w:pos="720"/>
          <w:tab w:val="left" w:pos="0" w:leader="none"/>
          <w:tab w:val="left" w:pos="142"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пизодические рассказы по истории СССР в 4 классе. </w:t>
      </w:r>
    </w:p>
    <w:p>
      <w:pPr>
        <w:pStyle w:val="Normal"/>
        <w:numPr>
          <w:ilvl w:val="0"/>
          <w:numId w:val="2"/>
        </w:numPr>
        <w:tabs>
          <w:tab w:val="clear" w:pos="720"/>
          <w:tab w:val="left" w:pos="0" w:leader="none"/>
        </w:tabs>
        <w:spacing w:lineRule="auto" w:line="360"/>
        <w:ind w:left="0" w:hanging="0"/>
        <w:jc w:val="both"/>
        <w:rPr>
          <w:sz w:val="28"/>
          <w:szCs w:val="28"/>
        </w:rPr>
      </w:pPr>
      <w:r>
        <w:rPr>
          <w:sz w:val="28"/>
          <w:szCs w:val="28"/>
        </w:rPr>
        <w:t>Эдиджер М. О преподавании истории // Преподавание истории в школе. — 1991, — № 5.</w:t>
      </w:r>
    </w:p>
    <w:p>
      <w:pPr>
        <w:pStyle w:val="Style15"/>
        <w:tabs>
          <w:tab w:val="clear" w:pos="720"/>
          <w:tab w:val="left" w:pos="426"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spacing w:val="15"/>
      <w:sz w:val="28"/>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22">
    <w:name w:val="Основной текст 2 Знак"/>
    <w:qFormat/>
    <w:rPr/>
  </w:style>
  <w:style w:type="character" w:styleId="Style14">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851"/>
      <w:jc w:val="both"/>
    </w:pPr>
    <w:rPr>
      <w:rFonts w:ascii="Arial" w:hAnsi="Arial" w:cs="Arial"/>
      <w:sz w:val="28"/>
    </w:rPr>
  </w:style>
  <w:style w:type="paragraph" w:styleId="23">
    <w:name w:val="Основной текст с отступом 2"/>
    <w:basedOn w:val="Normal"/>
    <w:qFormat/>
    <w:pPr>
      <w:spacing w:lineRule="auto" w:line="360" w:before="180" w:after="0"/>
      <w:ind w:firstLine="851"/>
    </w:pPr>
    <w:rPr>
      <w:rFonts w:ascii="Arial" w:hAnsi="Arial" w:cs="Arial"/>
      <w:sz w:val="28"/>
    </w:rPr>
  </w:style>
  <w:style w:type="paragraph" w:styleId="FR1">
    <w:name w:val="FR1"/>
    <w:qFormat/>
    <w:pPr>
      <w:widowControl w:val="false"/>
      <w:autoSpaceDE w:val="false"/>
      <w:bidi w:val="0"/>
      <w:spacing w:lineRule="auto" w:line="259" w:before="200" w:after="0"/>
      <w:ind w:left="600" w:firstLine="220"/>
      <w:jc w:val="both"/>
    </w:pPr>
    <w:rPr>
      <w:rFonts w:ascii="Arial" w:hAnsi="Arial" w:eastAsia="Times New Roman" w:cs="Arial"/>
      <w:color w:val="auto"/>
      <w:sz w:val="22"/>
      <w:szCs w:val="22"/>
      <w:lang w:val="ru-RU" w:bidi="ar-SA" w:eastAsia="zh-CN"/>
    </w:rPr>
  </w:style>
  <w:style w:type="paragraph" w:styleId="24">
    <w:name w:val="Основной текст 2"/>
    <w:basedOn w:val="Normal"/>
    <w:qFormat/>
    <w:pPr>
      <w:overflowPunct w:val="false"/>
      <w:spacing w:lineRule="auto" w:line="360"/>
      <w:jc w:val="both"/>
    </w:pPr>
    <w:rPr>
      <w:rFonts w:ascii="Arial" w:hAnsi="Arial" w:cs="Arial"/>
      <w:b/>
      <w:bCs/>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Natali</dc:creator>
  <dc:description/>
  <cp:keywords/>
  <dc:language>en-US</dc:language>
  <cp:lastModifiedBy>Mage</cp:lastModifiedBy>
  <cp:lastPrinted>2004-05-18T17:50:00Z</cp:lastPrinted>
  <dcterms:modified xsi:type="dcterms:W3CDTF">2011-10-02T10:39:00Z</dcterms:modified>
  <cp:revision>2</cp:revision>
  <dc:subject/>
  <dc:title>ГЛАВА I</dc:title>
</cp:coreProperties>
</file>