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1. Урок музыки. 4 класс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аздел: "День, полный событий". Тема: "Что за прелесть эти сказки!" Три чуда. Дидактическая цель: целенаправленно формировать способность воспринимать музыку как искусство, выразительное по своей природе; расширить представления учащихся о связи музыки с жизнью, изобразительности и выразительности музыки на примере творчества А.С.Пушкина и Н.А.Римского-Корсакова. Задач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Воспитывать любовь и интерес к сказочным произведениям в литературе и музыке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Познакомить учащихся с музыкой русского композитора – сказочника Н.А.Римского-Корсакова ("Сказка о царе Салтане"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Вызвать эмоциональный отклик на музыку Н.А.Римского-Корсаков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Развивать творческие способности и творческую активность учащих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орудовани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компьютер, проектор, экран (для презентации к уроку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раздаточный материал (2 варианта текста из сказки А.С.Пушкина "Сказка о царе Салтане", задание для слушания музыкального фрагмента "Три чуда", тест "Проверь себя") для работы в парах и самостоятельной индивидуальной работ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мерный ход урока: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рганизационный момент.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ход в класс под музыку. Песня "В гостях у сказки"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узыкальное приветствие.</w:t>
      </w:r>
    </w:p>
    <w:p>
      <w:pPr>
        <w:pStyle w:val="Style17"/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Актуализация знаний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Я очень рада вас видеть, и думаю, что музыка, под которую вы вошли в класс, помогла нам настроиться на встречу…со сказками. 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А точнее, мы продолжим разговор о творчестве великого русского поэта и писателя А.С.Пушкина. И сегодня мы откроем страничку, посвященную сказкам Пушкина, которые вдохновили композиторов на создание своих прекрасных музыкальных сочинений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- "Что за прелесть эти сказки!" - так называется наша встреча. 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Расскажите, что вы знаете о гениальном поэте А.С.Пушкине? 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Какое время года очень любил поэт?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Что называл поэт приютом спокойствия и вдохновенья? 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Да, именно в селе Михайловском появились его замечательные лирические стихотворения. 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ослушайте музыку, узнаете ли вы ее?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.И.Чайковский "Осенняя песнь" - слушание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- Назовите это произведение. Кто его композитор? 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Как вы думаете, можно ли это произведение назвать лирическим? Почему? (Можно, слушая его, представляешь картину природы, звучит оно задумчиво, спокойно, тихо, напевно)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Какие строки из стихотворения А.С.Пушкина созвучны произведению Чайковского? 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Прочитаем эти строки выразительно. (Музыка "Осенняя песнь")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Стихотворение А.С.Пушкина можно назвать лирическим? Почему?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так: Как вы поняли, что значит лирика в поэзии и музыке? (Слайд)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Как звучат лирические произведения?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сновная часть</w:t>
      </w:r>
    </w:p>
    <w:p>
      <w:pPr>
        <w:pStyle w:val="Style17"/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Все мы знаем о том, что у Пушкина была няня, Арина Родионовна. 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Она не только нянчилась с маленьким Сашей, пока он подрастал. Арина Родионовна была с Пушкиным во время одного из самых трудных периодов его жизни – когда поэт был сослан в ссылку, в село Михайловское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Там, под завывание вьюги, долгими зимними вечерами няня рассказывала Пушкину сказки "В некотором царстве, в некотором государстве…"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 xml:space="preserve">- Пушкин писал брату: "Знаешь ли мои занятия? До обеда пишу записки, обедаю поздно, после обеда езжу верхом, вечером слушаю сказки – Что за прелесть эти сказки! Каждая есть поэма". 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Сказки А.С.Пушкина знают все. Откроем страничку книги "Сказки Пушкина" 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осмотрите на иллюстрацию, какие строки вы можете вспомнить?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Правильно, так начинается сказка "Руслан и Людмила" 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Сказки Пушкина вдохновили многих композиторов на создание музыкальных сочинений. Так появилась опера – сказка "Руслан и Людмила". Прислушайтесь к музыке и вспомните композитора.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- М.И.Глинка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А.С.Пушкина в мире литературы называют великим русским поэтом сказочником, а в мире музыке есть композитор, которого знают как музыкального сказочника. Его имя – Н.А.Римский – Корсаков. 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- Сам композитор о себе сказал: "Мой род – это сказка, былина… и непременно русские". О чем это говорит? Почему, как вы думаете, Н.А.Римский – Корсаков – это музыкальный сказочник? (Композитор написал много музыкальных произведений на тему русских сказок и былин). 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А на сюжет одной сказки А.С.Пушкина Римский-Корсаков написал оперу. Прислушаемся, о какой сказке идет речь? (Звук из файла)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Итак, это "Сказка о царе Салтане" приглашает нас в гости. 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В опере Римский – Корсаков весь сюжет сохранил точно таким, как его придумал Пушкин. Композитор придумал такие удивительные музыкальные образы и живописные темы героев, что слушая музыку, без слов понимаешь, "видишь" что происходит. Римский – Корсаков как бы "нарисовал" сказку, но музыкальными красками. И вы сами сможете в этом убедиться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еред каждой музыкальной картиной вы будете слышать фанфарный призыв трубы, чтобы привлечь внимание слушателей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Перед вами 2 варианта текста из "Сказки о царе Салтане". Вслушайтесь в музыку, всмотритесь в музыкальные краски и выберите нужный вариант, который изображает это музыкальный фрагмент.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.А.Римский – Корсаков. Вступление ко 2 действию оперы "Сказка о царе Салтане" - слушание (работа в парах)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Итак, прочитайте ваши строки к услышанному музыкальному фрагменту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("В синем небе звезды блещут, в синем море волны хлещут…)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Какую музыкальную картину написал Н.А.Римский – Корсаков! Удивляешься, неужели это все может нарисовать музыка? 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ри помощи чего композитору удалось так точно изобразить эту картину?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(при помощи голосов, или тембров музыкальных инструментов) 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Какие музыкальные инструменты подчеркивают изобразительность музыкальных образов? 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- рокот волн, плывущая по волнам бочка – струнные,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мерцание и блеск звезд – челеста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мрачная туча – литавры, фаготы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стон и плач царицы – струнные, флейта)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</w:rPr>
        <w:t xml:space="preserve">- В каждой сказке есть чудо. А в "Сказке о царе Салтане" их три. 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Вспомните, какие чудеса дарит волшебная Лебедь-птица?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(1 чудо – "Белочка", 2 чудо – "Богатыри", 3 чудо – "Царевна – Лебедь")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оиграем в композиторов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Если бы вы были композиторами, то какая была бы у вас тема "Белочки"? На слайде исключите лишнее. 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Какой бы вы сочинили тему "Богатырей"? 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А тему "Царевны – Лебедь" вы написали бы ….?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Теперь сравним свои предположения с музыкальным видением героев сказки самого композитора Н.А.Римского- Корсакова. Послушаем, как звучат темы, и какие музыкальные инструменты их изображают? 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Во время звучания музыкального фрагмента зафиксируйте в таблице то, что слышите: узнайте тему, какой характер мелодии (песенный, танцевальный или маршевый) и какие инструменты звучат, исполняя эти темы.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ступление к 4 действию "Три чуда" из оперы "Сказка о царе Салтане" Н.А.Римский – Корсаков - слушание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Итак: "Белочка" - танцевальный характер, звучала флейта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А кто заметил, какую песенную мелодию взял композитор, как иллюстрацию того, что "белка песенки поет да орешки все грызет"?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исполним русскую народную хороводную "Во саду ли в огороде") - исполнение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"Богатыри" - маршевый характер, литавры, духовые инструменты передали богатырскую поступь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- " Царевна – Лебедь" - песенный характер, скрипка, арфа, гобой. 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Итак:</w:t>
      </w:r>
      <w:r>
        <w:rPr>
          <w:rFonts w:cs="Times New Roman" w:ascii="Times New Roman" w:hAnsi="Times New Roman"/>
          <w:sz w:val="28"/>
          <w:szCs w:val="24"/>
        </w:rPr>
        <w:t xml:space="preserve"> Как мастерски, точно композитор изобразил сказочных героев! Можно сделать вывод, что Н.А.Римский – Корсаков не только композитор, но и "музыкальный художник". Согласны?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Спасибо, молодцы, вы были внимательными слушателями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 xml:space="preserve">- </w:t>
      </w:r>
      <w:r>
        <w:rPr>
          <w:rFonts w:cs="Times New Roman" w:ascii="Times New Roman" w:hAnsi="Times New Roman"/>
          <w:sz w:val="28"/>
          <w:szCs w:val="24"/>
          <w:u w:val="single"/>
        </w:rPr>
        <w:t xml:space="preserve">Дома </w:t>
      </w:r>
      <w:r>
        <w:rPr>
          <w:rFonts w:cs="Times New Roman" w:ascii="Times New Roman" w:hAnsi="Times New Roman"/>
          <w:sz w:val="28"/>
          <w:szCs w:val="24"/>
        </w:rPr>
        <w:t>вы попробуете изобразить красками то, что изобразил Н.Римский- Корсаков музыкой. Нарисуйте рисунок к наиболее вам понравившемуся фрагменту или музыкальной теме героев "Три чуда". И в презентации вместо иллюстраций знаменитых художников могут оказаться ваши работы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крепление изученного</w:t>
      </w:r>
    </w:p>
    <w:p>
      <w:pPr>
        <w:pStyle w:val="Normal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А теперь "Проверь себя" 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Какого композитора называют музыкальным сказочником?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Узнай музыкальный фрагмент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амопроверка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Какую песню, известную вам и созвучную нашей теме, вы могли бы вспомнить?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Как ее нужно исполнять?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"Сказки гуляют по свету" - исполнение.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тог урока: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одводя итог нашей встречи, мне очень хотелось бы знать, что нового вы узнали?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Назовите сказку, у которой мы были сегодня в гостях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 xml:space="preserve">- Вы сегодня были внимательными слушателями, хорошими исполнителями, попробовали себя в роли композиторов. Дома вы попробуете себя и в роли художников (нарисуете иллюстрации к музыке). Я приготовила для вас музыкальный подарок. 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"Сказки гуляют по свету" - (видеофильм)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онравился ли вам подарок? - Итак, что о сказках хочется сказать?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Хочется воскликнуть: "Что за прелесть эти сказки!"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А теперь, оцените свою работу на уроке и поставьте оценку уроку в целом.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рг. момент: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Музыкальное прощание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</w:rPr>
        <w:t>- Выход под музыку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  <w:t xml:space="preserve">2. </w:t>
      </w:r>
      <w:r>
        <w:rPr>
          <w:rFonts w:cs="Times New Roman" w:ascii="Times New Roman" w:hAnsi="Times New Roman"/>
          <w:b/>
          <w:sz w:val="28"/>
          <w:szCs w:val="24"/>
        </w:rPr>
        <w:t>Самоанализ урока музыки.</w:t>
      </w:r>
      <w:r>
        <w:rPr>
          <w:rFonts w:cs="Times New Roman" w:ascii="Times New Roman" w:hAnsi="Times New Roman"/>
          <w:b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4 класс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ема урока: "Что за прелесть эти сказки!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Урок дан по программе "Музыка" Е.Д.Критской, Г.П.Сергеевой, Т.С. Шмагиной в 4 классе. В разделе "День, полный событий" это 2 урок, на котором идет углубление темы, где учащиеся знакомятся с творчеством А.С.Пушкина во взаимосвязи с музыкой русских композиторов, созвучной лирическим стихотворениям и сказкам А.Пушкин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типу урок – комбинированный. При этом учитывались возрастные особенности учащихся, имеющиеся представления и знания по программ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грамма предполагает формирование у учащихся способности воспринимать музыку как искусство, выразительное по своей природе, представления о связи музыки с жизнью и с другими видами искусства, знания выразительных средств музыки и понимания изобразительности в музык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уроке решались следующие задач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Воспитывать любовь и интерес к сказочным произведениям в литературе и музыке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Познакомить учащихся с музыкой русского композитора – сказочника Н.А. Римского-Корсакова ("Сказка о царе Салтане"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Вызвать эмоциональный отклик на музыку Н.А. Римского-Корсаков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Развивать творческие способности и творческую активность учащих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реализации задач урока было проведено следующе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одобран музыкальный, поэтический и изобразительный материал для восприятия, слушания и исполнения, с опорой на возможности детей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риготовлен раздаточный материал для работы в парах и самостоятельной индивидуальной работы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одготовлена яркая запоминающаяся презентация к урок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уроке было рационально выделено место для устного опроса учащихся (на этапе повторения пройденного материала). Изучение нового материала занимало в уроке основную часть, где восприятие чередовалось с активным слушанием, выполнением творческого задания ("Я – композитор"). Закрепление изученного проводилось в форме выполнения тестовых заданий. А также, на уроке было отведено время для исполнения учащимися песни и для подведения итогов работы и самооценки учащихся. Все этапы урока были логично связаны. Четкая структурированность содержания урока позволяет говорить об усвоении изучаемого материала на достаточном уровн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редством для проверки мыслительной деятельности учащихся во время слушания музыки служило компьютерное обеспечение урока, что в свою очередь, наименее затратно по времени, зрелищно, хорошо запоминаемо деть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менение ИКТ, профессиональное исполнение музыкальных произведений, "живое" исполнение учащимися и учителем – все это активизирует внимание и интерес учащихся на уроке музы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ысокая работоспособность школьников в течение всего урока достигалась за счет постоянной смены видов деятельности учащих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ложительно-эмоциональный настрой располагал к "живому" общению детей и учителя. Похвала, одобрение со стороны педагога поддерживало благоприятную психологическую атмосферу на урок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тавленные задачи удалось реализовать успешно. Удалось погрузить учащихся в творческую атмосферу, дать детям знания и найти эмоциональный отклик со стороны учащихся, что создает условие для развития творческой активности дет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Верхний колонтитул Знак"/>
    <w:qFormat/>
    <w:rPr>
      <w:rFonts w:cs="Times New Roman"/>
      <w:sz w:val="22"/>
      <w:szCs w:val="22"/>
    </w:rPr>
  </w:style>
  <w:style w:type="character" w:styleId="Style16">
    <w:name w:val="Нижний колонтитул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0:42:00Z</dcterms:created>
  <dc:creator>Мама</dc:creator>
  <dc:description/>
  <cp:keywords/>
  <dc:language>en-US</dc:language>
  <cp:lastModifiedBy>Mage</cp:lastModifiedBy>
  <cp:lastPrinted>2009-10-20T15:51:00Z</cp:lastPrinted>
  <dcterms:modified xsi:type="dcterms:W3CDTF">2011-10-02T10:42:00Z</dcterms:modified>
  <cp:revision>2</cp:revision>
  <dc:subject/>
  <dc:title/>
</cp:coreProperties>
</file>