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Кемеровского государственного универси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Анжеро-Суджен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709" w:hanging="0"/>
        <w:jc w:val="center"/>
        <w:rPr/>
      </w:pPr>
      <w:r>
        <w:rPr>
          <w:rFonts w:cs="Times New Roman" w:ascii="Times New Roman" w:hAnsi="Times New Roman"/>
          <w:b/>
          <w:sz w:val="28"/>
          <w:szCs w:val="28"/>
        </w:rPr>
        <w:t>ФОРМИРОВАНИЕ МОТИВАЦИИ УЧЕНИЯ У УЧАЩИХСЯ СТАРШЕГО ПОДРОСТКОВ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Ф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рса, гр. 661/з _____ О.В. Ани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д. наук, доцент_____ Е.В. Фила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дагогики, д-р пед.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Чурекова 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жеро-Судженск 2009</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Общие подходы к изучению мотивации учения в ходе её формирования и к формированию под контролем из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сихологические принципы формирования мотивации учения школь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Методы изучения мотивации учащихс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 Пути формирования мотив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Исследование мотивов учебной деятельности у старших подрост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ка и ход проведения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Анализ результатов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рограмма по формированию мотивации 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4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 Социальный заказ нашего общества школе состоит сегодня в том, чтобы повысить качество обучения и воспитания, изжить формализм в оценке результатов труда учителей и учащихся. [28, 31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блема мотивации и мотивов поведения и деятельности — одна из стержневых в психологии. Б.Ф. Ломов, например, отмечает, что в психологических исследованиях деятельности вопросам мотивации и целеполагания принадлежит ведущая роль. «Трудность здесь состоит в том, — пишет он, —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Неудивительно, что мотивации и мотивам посвящено большое количество монографий как отечественных (В.Г. Асеев,В.К. Вилюнас, В.И. Ковалев, А.Н. Леонтьев, М. Ш.Магомед-Эминов, В.С. Мерлин, П.В. Симонов, Д.Н. Узнадзе, А.А. Файзуллаев, П.М. Якобсон), так и зарубежных авторов (Дж. Аткинсон, Г. Холл, К. Мадсен, А. Маслоу, </w:t>
      </w:r>
      <w:r>
        <w:rPr>
          <w:rFonts w:cs="Times New Roman" w:ascii="Times New Roman" w:hAnsi="Times New Roman"/>
          <w:sz w:val="28"/>
          <w:szCs w:val="28"/>
          <w:lang w:val="en-US"/>
        </w:rPr>
        <w:t>X</w:t>
      </w:r>
      <w:r>
        <w:rPr>
          <w:rFonts w:cs="Times New Roman" w:ascii="Times New Roman" w:hAnsi="Times New Roman"/>
          <w:sz w:val="28"/>
          <w:szCs w:val="28"/>
        </w:rPr>
        <w:t>. Хекхаузен и др). [16,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литературы по проблеме мотивации и мотивов сопровождается и многообразием точек зрения на их природу, что вынуждает некоторых психологов впадать в излишний пессимизм и говорить о практической неразрешимости проблемы. Общим недостатком существующих точек зрения и теорий является отсутствие системного подхода к рассмотрению процесса мотивации, вследствие чего любой фактор, влияющий на возникновение побуждения и принятие решения, объявляется мотивом. Очень мало внимания (особенно в отечественной литературе) уделяется анализу причин столь значительного расхождения авторов в понимании сущности мотивации и мотивов; как правило, имеет место либо простое изложение взглядов других авторов на проблему, либо довольно поверхностная критика всех отличных от собственной точек зрения, без поиска и развития того рационального, что имеется в подходах предшественников. Между тем непредвзятый анализ позволяет увидеть в различных гипотезах и формулировках много ценной информации, которую можно использовать при построении целостной и непротиворечивой концепции мотивации и мотива. [10, 7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Normal"/>
        <w:spacing w:lineRule="auto" w:line="360" w:before="0" w:after="0"/>
        <w:ind w:firstLine="709"/>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выявить психолого-педагогические условия формирования мотивации учения у учащихся подросткового возраста и разработать методические рекомендаций по ее формированию.</w:t>
      </w:r>
    </w:p>
    <w:p>
      <w:pPr>
        <w:pStyle w:val="Normal"/>
        <w:spacing w:lineRule="auto" w:line="360" w:before="0" w:after="0"/>
        <w:ind w:firstLine="709"/>
        <w:jc w:val="both"/>
        <w:rPr/>
      </w:pPr>
      <w:r>
        <w:rPr>
          <w:rFonts w:cs="Times New Roman" w:ascii="Times New Roman" w:hAnsi="Times New Roman"/>
          <w:sz w:val="28"/>
          <w:szCs w:val="28"/>
          <w:u w:val="single"/>
        </w:rPr>
        <w:t>Объект</w:t>
      </w:r>
      <w:r>
        <w:rPr>
          <w:rFonts w:cs="Times New Roman" w:ascii="Times New Roman" w:hAnsi="Times New Roman"/>
          <w:sz w:val="28"/>
          <w:szCs w:val="28"/>
        </w:rPr>
        <w:t>: процесс формирования мотивации учения.</w:t>
      </w:r>
    </w:p>
    <w:p>
      <w:pPr>
        <w:pStyle w:val="Normal"/>
        <w:spacing w:lineRule="auto" w:line="360" w:before="0" w:after="0"/>
        <w:ind w:firstLine="709"/>
        <w:jc w:val="both"/>
        <w:rPr/>
      </w:pPr>
      <w:r>
        <w:rPr>
          <w:rFonts w:cs="Times New Roman" w:ascii="Times New Roman" w:hAnsi="Times New Roman"/>
          <w:sz w:val="28"/>
          <w:szCs w:val="28"/>
          <w:u w:val="single"/>
        </w:rPr>
        <w:t>Предмет</w:t>
      </w:r>
      <w:r>
        <w:rPr>
          <w:rFonts w:cs="Times New Roman" w:ascii="Times New Roman" w:hAnsi="Times New Roman"/>
          <w:sz w:val="28"/>
          <w:szCs w:val="28"/>
        </w:rPr>
        <w:t>: психолого-педагогические условия формирования мотивации учения у подростков.</w:t>
      </w:r>
    </w:p>
    <w:p>
      <w:pPr>
        <w:pStyle w:val="Normal"/>
        <w:spacing w:lineRule="auto" w:line="360" w:before="0" w:after="0"/>
        <w:ind w:firstLine="709"/>
        <w:jc w:val="both"/>
        <w:rPr/>
      </w:pPr>
      <w:r>
        <w:rPr>
          <w:rFonts w:cs="Times New Roman" w:ascii="Times New Roman" w:hAnsi="Times New Roman"/>
          <w:sz w:val="28"/>
          <w:szCs w:val="28"/>
          <w:u w:val="single"/>
        </w:rPr>
        <w:t>Гипотеза исследования</w:t>
      </w:r>
      <w:r>
        <w:rPr>
          <w:rFonts w:cs="Times New Roman" w:ascii="Times New Roman" w:hAnsi="Times New Roman"/>
          <w:sz w:val="28"/>
          <w:szCs w:val="28"/>
        </w:rPr>
        <w:t>: формирование мотивации учения будет успешным, если используютс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логической коррекци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тимулирования и мотива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исследова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подходы формирования мотивации уче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отивацию учебной деятельности;</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исследование мотивов учебной деятельности у старших подростков и проанализировать полученные результаты; </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методические рекомендации по формированию мотивации учения у учащихся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немыслимо у «ученика вообще», вне возраста и его специфических психологических характеристик. Возрастные особенности школьников надо не только учитывать (а иногда это означает, что возрастные особенности просто приговариваются после того, как вся система методов работы учителя уже отобрана, построена), из возрастных особенностей надо исходить с самого начала. Это означает, что всякий раз, начиная обдумывать работу по формированию мотивации учения в данном классе, у данного ученика, первые вопросы, которые должен задать себе учитель, — каковы задачи воспитания мотивации именно в этом возрасте? Какие особенности мотивации учения надо сформировать к концу этого школьного возраста (младшего, среднего, старшего), чтобы подготовить ученика к решению задач следующего этапа развития его личности? Только после этого и на основе этого правомерен выбор форм современного обучения. В связи с раскрытием резервов возрастного развития мотивации осуществляется и индивидуальный подход к учащимся. [18, 1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мотивации учения предполагает соответствующее методическое обеспечение эт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две группы методов: теоретические и экспериментальные. Теоретические методы: анализ литературы, обработка результатов педагогического эксперимента и их анализ. Экспериментальные методы: наблюдение за учебным процессом, опытное преподавание, экспертна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предшествующие рассуждения, можно утверждать, что формирование мотивации учения – неотъемлемая часть развития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зможно при наличии следующих фактор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я, влияющего на процесс познания ребёнк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сего коллектива учителей в работе по данному направлени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ы, позволяющей реализовываться учител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ответствующего методического обеспечения и оборуд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дходы к изучению мотивации учения в ходе её формирования и к формированию под контролем из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стремящемуся к психологическому изучению и формированию учения школьников, важно опереться на общую стратегию и ход этой работы. При организации такой работы учителю важно принимать во внимание следующие общие положения:</w:t>
      </w:r>
    </w:p>
    <w:p>
      <w:pPr>
        <w:pStyle w:val="Style18"/>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ческое изучение мотивации и её формирование - это две стороны одного и того же процесса воспитания мотивационной сферы целостной личности ученика. Изучение мотивации - это выявление её реального уровня и возможных перспектив, зоны её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ё резервы, поэтому подлинное изучение и </w:t>
      </w:r>
      <w:r>
        <w:rPr>
          <w:rFonts w:cs="Times New Roman" w:ascii="Times New Roman" w:hAnsi="Times New Roman"/>
          <w:b/>
          <w:bCs/>
          <w:sz w:val="28"/>
          <w:szCs w:val="28"/>
        </w:rPr>
        <w:t>диагностика</w:t>
      </w:r>
      <w:r>
        <w:rPr>
          <w:rFonts w:cs="Times New Roman" w:ascii="Times New Roman" w:hAnsi="Times New Roman"/>
          <w:sz w:val="28"/>
          <w:szCs w:val="28"/>
        </w:rPr>
        <w:t xml:space="preserve">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Значит, в реальной работе учителя изучение и формирование мотивации неразрывно связаны;</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я изучение и формирование мотивации, важно не допускать упрощё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ё развитие системой психологически продуманных приёмов;</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й и поступков учащихся, благодаря чему учитель может делать достаточно достоверные выводы, намечать и корректировать пути формирования. Предлагаемые ниже приемы изучения и формирования мотивации вполне доступны любому учителю. Вместе с тем вся их совокупность не является, разумеется, обязательной для учителя, а представляет собой возможный набор методических приёмов, из которых учитель может выбрать то, что ему подходи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не может довольствоваться в учебно-воспитательном процессе только наличным уровнем мотивации, ибо это означало бы исходить из вчерашнего дня развития ребёнка и не ориентироваться на завтрашний день его развития. Поэтому необходима особая работа по воспитанию мотивации. Сформулируем те психологические требования, которым она должна удовлетворя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формировании мотивации учителю следует ориентироваться на перспективы, резервы, задачи развития мотивации учения в данном возрасте. Для этого надо исходить из возрастного своеобразия деятельности и мотивации как важной личностной характеристики в данном возрасте, в возрасте, предшествующем данному, в возрасте, следующем за данным. Поэтому формирование мотивации должно опираться на её реальный уровень, сложившийся в предыдущем возрасте, предполагает определение ближайших перспектив её развития (в данном возрасте) и далеких перспектив её развития (в последующ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мобилизации резервов мотивации в каждом возрасте необходимо организовать включение ребенка в активные виды деятельности (учебную, общественно полезную, общественно-политическую и др.) и виды общественных взаимодействий его с другим человеком (учителем,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осуществления этих видов деятельности и социальных контактов у школьника возникают новые качества психического развития — психические новообразования. Эти новообразования состоят, по данным психологических исследований, в проявлении у ребёнка нового, действенного отношения, новой позици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зучаемому объекту (математическому, лингвистическому и др.);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другому человеку;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ебе и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рименительно к мотивации эти новые психические качества выглядят следующим образом: новый тип отношения к изучаемому объекту выступает как </w:t>
      </w:r>
      <w:r>
        <w:rPr>
          <w:rFonts w:cs="Times New Roman" w:ascii="Times New Roman" w:hAnsi="Times New Roman"/>
          <w:i/>
          <w:sz w:val="28"/>
          <w:szCs w:val="28"/>
          <w:u w:val="single"/>
        </w:rPr>
        <w:t>познавательная активность</w:t>
      </w:r>
      <w:r>
        <w:rPr>
          <w:rFonts w:cs="Times New Roman" w:ascii="Times New Roman" w:hAnsi="Times New Roman"/>
          <w:sz w:val="28"/>
          <w:szCs w:val="28"/>
        </w:rPr>
        <w:t xml:space="preserve"> школьника. Познавательной активностью будем называть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На основе этого школьник формируется как субъект учеб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Новый тип отношения к другому человеку выступает как </w:t>
      </w:r>
      <w:r>
        <w:rPr>
          <w:rFonts w:cs="Times New Roman" w:ascii="Times New Roman" w:hAnsi="Times New Roman"/>
          <w:i/>
          <w:sz w:val="28"/>
          <w:szCs w:val="28"/>
          <w:u w:val="single"/>
        </w:rPr>
        <w:t>социальная активность</w:t>
      </w:r>
      <w:r>
        <w:rPr>
          <w:rFonts w:cs="Times New Roman" w:ascii="Times New Roman" w:hAnsi="Times New Roman"/>
          <w:sz w:val="28"/>
          <w:szCs w:val="28"/>
        </w:rPr>
        <w:t xml:space="preserve">. Социальной активностью будем называть все виды активного отношения к учению как к общению, к взаимодействию, к сотрудничеству: наличие смысла, значимости для ребенка учения как взаимодействия с другим человеком; все виды социальных мотивов (мотивы общественного долга, стремление занять позицию в отношениях с другими людьми, стремление осознать способы сотрудничества и др.); цели, обслуживающие эти социальные мотивы; эмоции, сопровождающие социальные мотивы учения. На основе этого школьник формируется как субъект взаимодействия, общения с други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ип отношения к себе выступает как умение осознавать и перестраивать свою мотивационную сферу, соподчинять мотивы нескольких видов деятельности, изменять свои цели и т. д. Здесь закладывается основа для становления школьника как субъекта своей мотивацио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х этих изменений, вместе взятых, ученик формируется как субъект обучения и воспитания в широк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елями наличия новообразований в мотивационной сфере является не общее возрастание положительного отношения к учению, а качественное изменение её отдельных сторон, усложнение их отношений и, следовательно, строения мотивационной сферы, более произвольная, т. е. регулируемая волей, её организация. Можно считать, что в мотивационной сфере наступили необходимые качественные изменения, если выпускника школы удается воспитать как активную личность, движимую системой действенных мотивов, где доминируют социально-значимые мотивы с коллективистической направленностью, имеющую возможность реализовать эти мотивы через самостоятельную постановку гибких, перспективных целей и их достижение, т. е. обладающую высоким уровнем целеполагания, занимающую вследствие этого активную жизненную позицию и могущую включиться в общественную практику, умеющую преобразовать общественную практику и осознанно совершенствовать самого себя в ходе этих преобразований, принять на себя всю меру ответственности за свои поступки и действия в системе общественных отношений. Конечно, эти особенности присущи зрелой личности, они не всегда представлены даже у взрослого человека, но стремиться к их воспитанию надо в течение всего школьного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Методы изучения мотивации учащихс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ёмов. Объективность изучения возрастает при соблюдении учителем ряда условий.</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Методами, наиболее надёжными для изучения мотивации учащихся и наиболее приемлемыми для учителя, могут быть:</w:t>
      </w:r>
    </w:p>
    <w:p>
      <w:pPr>
        <w:pStyle w:val="Style18"/>
        <w:spacing w:lineRule="auto" w:line="360" w:before="0" w:after="0"/>
        <w:ind w:left="0" w:firstLine="709"/>
        <w:contextualSpacing/>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u w:val="single"/>
        </w:rPr>
        <w:t>Длительное</w:t>
      </w:r>
      <w:r>
        <w:rPr>
          <w:rFonts w:cs="Times New Roman" w:ascii="Times New Roman" w:hAnsi="Times New Roman"/>
          <w:sz w:val="28"/>
          <w:szCs w:val="28"/>
        </w:rPr>
        <w:t xml:space="preserve"> (так называемое лонгитюдное) </w:t>
      </w:r>
      <w:r>
        <w:rPr>
          <w:rFonts w:cs="Times New Roman" w:ascii="Times New Roman" w:hAnsi="Times New Roman"/>
          <w:i/>
          <w:sz w:val="28"/>
          <w:szCs w:val="28"/>
          <w:u w:val="single"/>
        </w:rPr>
        <w:t>изучение</w:t>
      </w:r>
      <w:r>
        <w:rPr>
          <w:rFonts w:cs="Times New Roman" w:ascii="Times New Roman" w:hAnsi="Times New Roman"/>
          <w:sz w:val="28"/>
          <w:szCs w:val="28"/>
        </w:rPr>
        <w:t>, в том числе наблюдение учителя за повторяющимися поступками и различными проявлениями мотиваци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u w:val="single"/>
        </w:rPr>
        <w:t>Индивидуальный формирующий эксперимент</w:t>
      </w:r>
      <w:r>
        <w:rPr>
          <w:rFonts w:cs="Times New Roman" w:ascii="Times New Roman" w:hAnsi="Times New Roman"/>
          <w:sz w:val="28"/>
          <w:szCs w:val="28"/>
        </w:rPr>
        <w:t xml:space="preserve"> в виде дополнительного занятия с учеником при той или иной степени дозированной помощи при решении задач. Общий ход такого занятия состоит в предъявлении задания повышенной сложности, затем обучении ученика с помощью подсказок и предъявлении аналогичного задания для того, чтобы выявить обучающий эффект занятия.</w:t>
      </w:r>
    </w:p>
    <w:p>
      <w:pPr>
        <w:pStyle w:val="Style18"/>
        <w:spacing w:lineRule="auto" w:line="360" w:before="0" w:after="0"/>
        <w:ind w:left="0" w:firstLine="709"/>
        <w:contextualSpacing/>
        <w:jc w:val="both"/>
        <w:rPr/>
      </w:pPr>
      <w:r>
        <w:rPr>
          <w:rFonts w:cs="Times New Roman" w:ascii="Times New Roman" w:hAnsi="Times New Roman"/>
          <w:b/>
          <w:sz w:val="28"/>
          <w:szCs w:val="28"/>
        </w:rPr>
        <w:t>в)</w:t>
      </w:r>
      <w:r>
        <w:rPr>
          <w:rFonts w:cs="Times New Roman" w:ascii="Times New Roman" w:hAnsi="Times New Roman"/>
          <w:sz w:val="28"/>
          <w:szCs w:val="28"/>
        </w:rPr>
        <w:t xml:space="preserve"> Одним из вариантов формирующего индивидуального эксперимента является </w:t>
      </w:r>
      <w:r>
        <w:rPr>
          <w:rFonts w:cs="Times New Roman" w:ascii="Times New Roman" w:hAnsi="Times New Roman"/>
          <w:i/>
          <w:sz w:val="28"/>
          <w:szCs w:val="28"/>
          <w:u w:val="single"/>
        </w:rPr>
        <w:t>постановка</w:t>
      </w:r>
      <w:r>
        <w:rPr>
          <w:rFonts w:cs="Times New Roman" w:ascii="Times New Roman" w:hAnsi="Times New Roman"/>
          <w:sz w:val="28"/>
          <w:szCs w:val="28"/>
        </w:rPr>
        <w:t xml:space="preserve"> школьников </w:t>
      </w:r>
      <w:r>
        <w:rPr>
          <w:rFonts w:cs="Times New Roman" w:ascii="Times New Roman" w:hAnsi="Times New Roman"/>
          <w:i/>
          <w:sz w:val="28"/>
          <w:szCs w:val="28"/>
          <w:u w:val="single"/>
        </w:rPr>
        <w:t>в ситуации реального нравственного выбора</w:t>
      </w:r>
      <w:r>
        <w:rPr>
          <w:rFonts w:cs="Times New Roman" w:ascii="Times New Roman" w:hAnsi="Times New Roman"/>
          <w:sz w:val="28"/>
          <w:szCs w:val="28"/>
        </w:rPr>
        <w:t>, например соподчинения мотивов. Такие ситуации либо создаются учителем специально, либо учитель умело использует ситуации такого рода, возникающие в реальной жизни.</w:t>
      </w:r>
    </w:p>
    <w:p>
      <w:pPr>
        <w:pStyle w:val="Style18"/>
        <w:spacing w:lineRule="auto" w:line="360" w:before="0" w:after="0"/>
        <w:ind w:left="0" w:firstLine="709"/>
        <w:contextualSpacing/>
        <w:jc w:val="both"/>
        <w:rPr/>
      </w:pPr>
      <w:r>
        <w:rPr>
          <w:rFonts w:cs="Times New Roman" w:ascii="Times New Roman" w:hAnsi="Times New Roman"/>
          <w:b/>
          <w:sz w:val="28"/>
          <w:szCs w:val="28"/>
        </w:rPr>
        <w:t>г)</w:t>
      </w:r>
      <w:r>
        <w:rPr>
          <w:rFonts w:cs="Times New Roman" w:ascii="Times New Roman" w:hAnsi="Times New Roman"/>
          <w:sz w:val="28"/>
          <w:szCs w:val="28"/>
        </w:rPr>
        <w:t xml:space="preserve"> Индивидуальный формирующий эксперимент должен проходить в форме диалога, сотрудничества учителя и учащихся, для чего целесообразно овладение учителем так называемыми </w:t>
      </w:r>
      <w:r>
        <w:rPr>
          <w:rFonts w:cs="Times New Roman" w:ascii="Times New Roman" w:hAnsi="Times New Roman"/>
          <w:i/>
          <w:sz w:val="28"/>
          <w:szCs w:val="28"/>
          <w:u w:val="single"/>
        </w:rPr>
        <w:t>"диалогическими техниками”.</w:t>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pPr>
      <w:r>
        <w:rPr>
          <w:rFonts w:cs="Times New Roman" w:ascii="Times New Roman" w:hAnsi="Times New Roman"/>
          <w:b/>
          <w:sz w:val="28"/>
          <w:szCs w:val="28"/>
        </w:rPr>
        <w:t>д)</w:t>
      </w:r>
      <w:r>
        <w:rPr>
          <w:rFonts w:cs="Times New Roman" w:ascii="Times New Roman" w:hAnsi="Times New Roman"/>
          <w:sz w:val="28"/>
          <w:szCs w:val="28"/>
        </w:rPr>
        <w:t xml:space="preserve"> Каждый из названных выше методов изучения (индивидуальный формирующий эксперимент, постановка в ситуации выбора) лучше облекать в </w:t>
      </w:r>
      <w:r>
        <w:rPr>
          <w:rFonts w:cs="Times New Roman" w:ascii="Times New Roman" w:hAnsi="Times New Roman"/>
          <w:i/>
          <w:sz w:val="28"/>
          <w:szCs w:val="28"/>
          <w:u w:val="single"/>
        </w:rPr>
        <w:t>привычные</w:t>
      </w:r>
      <w:r>
        <w:rPr>
          <w:rFonts w:cs="Times New Roman" w:ascii="Times New Roman" w:hAnsi="Times New Roman"/>
          <w:sz w:val="28"/>
          <w:szCs w:val="28"/>
        </w:rPr>
        <w:t xml:space="preserve"> для учащихся </w:t>
      </w:r>
      <w:r>
        <w:rPr>
          <w:rFonts w:cs="Times New Roman" w:ascii="Times New Roman" w:hAnsi="Times New Roman"/>
          <w:i/>
          <w:sz w:val="28"/>
          <w:szCs w:val="28"/>
          <w:u w:val="single"/>
        </w:rPr>
        <w:t>формы</w:t>
      </w:r>
      <w:r>
        <w:rPr>
          <w:rFonts w:cs="Times New Roman" w:ascii="Times New Roman" w:hAnsi="Times New Roman"/>
          <w:sz w:val="28"/>
          <w:szCs w:val="28"/>
        </w:rPr>
        <w:t xml:space="preserve"> регулярно проводимых учебных работ (устный опрос, письменная проверка, индивидуальное дополнительное занятие).</w:t>
      </w:r>
    </w:p>
    <w:p>
      <w:pPr>
        <w:pStyle w:val="Style18"/>
        <w:spacing w:lineRule="auto" w:line="360" w:before="0" w:after="0"/>
        <w:ind w:left="0" w:firstLine="709"/>
        <w:contextualSpacing/>
        <w:jc w:val="both"/>
        <w:rPr/>
      </w:pPr>
      <w:r>
        <w:rPr>
          <w:rFonts w:cs="Times New Roman" w:ascii="Times New Roman" w:hAnsi="Times New Roman"/>
          <w:b/>
          <w:sz w:val="28"/>
          <w:szCs w:val="28"/>
        </w:rPr>
        <w:t>е)</w:t>
      </w:r>
      <w:r>
        <w:rPr>
          <w:rFonts w:cs="Times New Roman" w:ascii="Times New Roman" w:hAnsi="Times New Roman"/>
          <w:sz w:val="28"/>
          <w:szCs w:val="28"/>
        </w:rPr>
        <w:t xml:space="preserve"> Полученные с помощью разных методических приемов данные учителю необходимо сопоставлять с жизненными показателям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После того как с помощью различных методов будут получены определенные факты, учителю важно уметь их правильно трактовать, интерпретировать. Для этого при оценке отдельных проявлений мотивации надо иметь некоторые точки отсчета, эталоны. Они содержатся в теориях мотивации, возрастных особенностей учения. Так же необходимо рассмотреть, как устроены мотивация, сам процесс учения. Эти особенности учения и мотивации (их виды, уровни, этапы, качества, проявления) образуют как бы "сетку" параметров, на которые можно накладывать реальные факты, наблюдаемые у учащихся, и оценивать их. Иными словами, оценивая мотивацию конкретного ученика, учителю недостаточно сказать о том, что "интерес к учению слабый", "учиться не хочет", а надо назвать, что именно в мотивации отсутствует, какие именно её уровни не развиты и т.д.</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При изучении и формировании мотивации ученика важно видеть не его застывшие психологические особенности, т.е. то, что уже достигнуто учеником, а самое главное-процесс становления мотивации, зону её ближайшего развития. Поэтому учителю важно выявлять не только успешность выполнения задания, но и затруднения ребенка в нём; не только фиксировать результат решения, но и способы его получения; определять не только уровни, но и переходы от одного к другому.</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Психологическое изучение и формирование мотивации учащихся можно проводить как на заданиях с неучебным содержанием (шахматные задачи, головоломки), так и на заданиях с учебным содержанием (математическим, языковым и т. д.). Первые задания хороши тем, что, будучи незнакомыми для детей, они уравнивают всех учащихся, сводят к минимуму роль прошлого опыта. Вторые важны тем, что они позволяют изучать школьников в естественных условиях учебного процесса.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Мотивацию учения можно не только изучать, но и "измерять". Это придает изучению большую объективность, позволяет сопоставлять характер выполнения заданий школьниками на разных этапах обучения.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xml:space="preserve"> Планирование учителем процесса формирования строится именно на основе результатов психологического изучения ученика с учётом перечисленных выше требова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важной стороной изучения и формирования мотивации учащихся является обеспечение гуманных отношений между учителем и учеником. При этом желательно ориентироваться на следующие треб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 изучении психологических особенностей конкретного ребё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ёнка (неумение учиться, несформированность умений постановки ц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чень важно изучать и формировать мотивацию не только у неуспевающих и трудновоспитуемых учащихся, но и у каждого, даже внешне благополучного ребёнка. При изучении мотивации у каждого школьника надо выявить состояние его познавательной сферы (умение учиться и обученность, возможность учиться и обучаемость),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Заключение, суждение об ученике, его характеристика должны формулироваться учителем в щадящей форме, с опорой на положительные стороны и возможности ребенк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 ходе изучения мотивации учения школьников учителю надо обладать психологической грамотностью. Она включает наряду с психологической информированностью (осведомленностью в возрастной и педагогической психологии, в ее методах) еще и личностные качества, интерес к другому человеку, оптимистическую убежденность в возможностях другого человека, высокую терпимость к непохожести человека на других.</w:t>
      </w:r>
    </w:p>
    <w:p>
      <w:pPr>
        <w:pStyle w:val="Style18"/>
        <w:spacing w:lineRule="auto" w:line="360" w:before="0" w:after="0"/>
        <w:ind w:left="0" w:firstLine="709"/>
        <w:contextualSpacing/>
        <w:jc w:val="both"/>
        <w:rPr/>
      </w:pPr>
      <w:r>
        <w:rPr>
          <w:rFonts w:cs="Times New Roman" w:ascii="Times New Roman" w:hAnsi="Times New Roman"/>
          <w:sz w:val="28"/>
          <w:szCs w:val="28"/>
        </w:rPr>
        <w:t>8. Формировать мотивацию - значи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w:t>
      </w:r>
      <w:r>
        <w:rPr>
          <w:rFonts w:cs="Times New Roman" w:ascii="Times New Roman" w:hAnsi="Times New Roman"/>
          <w:iCs/>
          <w:sz w:val="28"/>
          <w:szCs w:val="28"/>
        </w:rPr>
        <w:t>Маркова А.К. и др. Формирование мотивации учения. - М.: Просвещение, 1990. - С. 5-11</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ути формирования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метить самые общие, принципиальные пути формирования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уть — его называют иногда путем «сверху вниз» — состоит в привитии школьникам идеалов, образцов того, какими должны быть мотивы учения. На это направлена вся система нравственного воспитания в обществе, в школе. Здесь школьник усваивает «знаемые» мотивы как те эталоны, по которым он сверяет свое поведение, производит отождествление своих мотивов с мотивами, предлагаемыми обществом. Недостаточность этого пути состоит в том, что есть опасность чисто формального усвоения требуемых побуждений. Второй путь — «снизу вверх» — состоит в том, что ребенок включается взрослы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воспитатель не всегда уверен, что сложатся именно те побуждения, которые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же этих путей воспитания должно дать правильное сочетание и «знаемых» и реально действующих мотивов, обеспечивающих зрелость личности школьников, единство слова и дела. Обучение в школе включает оба эти вида воздействия на мотивацию учения, причём воспитание мотивации через виды деятельности предполагает использование не только учебной, но и общественно полезной, общественно-политической и други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оспитания мотивации через учебную деятельность является очень эффективным и недостаточно используется в школе. Многочисленные психологические исследования (П. Я. Гальперин и П. Голу, Д. Б. Эльконин, В. В. Давыдов и А. К. Дусавицкий, Н. Ф. Талызина и В. Ф. Моргун, А. К. Маркова, Л. К. Золотых, Т. И. Лях и др.) показали, что характер мотивации можно программировать через тип учения. Так, если содержание обучения строится не как готовое знание, а как система задач для учащихся, если ученики подводятся к самостоятельному обнаружению теоретических положений учебного курса, если у них отрабатывается учебная деятельность в единстве её компонентов, то у школьников складывается внутренняя, достаточно устойчивая, обобщенная мотивация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эти оптимистические выводы психологических исследований, учителю вместе с тем надо соотносить их с реальностью и учитывать, что воспитание мотивации — это длительный процесс, связанный со становлением личности школьников в целом. Проходит порой много месяцев кропотливого труда, пока удаётся зафиксировать зримое и устойчивое изменение в мотивационных установках школьника. Психологи показали, что познавательные мотивы у школьников перестраиваются легче и быстрее, чем социальные. Например, за несколько месяцев при систематической отработке учебной деятельности, её компонентов, у школьников удаётся вызвать достаточно чёткую ориентацию не только на результаты, но и на способы работы, т. е. развить учебно-познавательные мотивы. Требуются дополнительные усилия педагога, чтобы сделать эти новые мотивы «смыслообразующими», т. е. придать им личностную значимость. Социальные мотивы требуют для своего формирования комплексной воспитательной работы, однако и для их становления в ходе учебной деятельности можно многое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нии школьник осуществляет и предметные преобразования, и взаимодействия с другим человеком, изменяет свою деятельность и самого себя. Соответственно здесь складываются новые виды познавательной и социальной активности, действенное отношение к своей мотивационной сфер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ГЛАВА 2. Исследование мотивов учебной деятельности учащихся</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Методика и ход проведения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мотивационной сферы старших подростков было проведено исследование, которое проводилось на базе школы № 1 п.г.т. Ижморского в следующи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А"  - 2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Б"  - 24 челове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провести анализ мотивационной сферы у учащихся школ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мотивационную сферу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направленность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особенности мотивации учения в старшем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провести исследования, в результате которых можно будет узнать:</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мотивации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вид мотивов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из уровней мотивации больше всего присутствует у учащихся 9 класса. </w:t>
      </w:r>
    </w:p>
    <w:p>
      <w:pPr>
        <w:pStyle w:val="Normal"/>
        <w:spacing w:lineRule="auto" w:line="360" w:before="0" w:after="0"/>
        <w:ind w:firstLine="709"/>
        <w:jc w:val="both"/>
        <w:rPr/>
      </w:pPr>
      <w:r>
        <w:rPr>
          <w:rFonts w:cs="Times New Roman" w:ascii="Times New Roman" w:hAnsi="Times New Roman"/>
          <w:sz w:val="28"/>
          <w:szCs w:val="28"/>
        </w:rPr>
        <w:t xml:space="preserve">Как уже говорилось в первой части данной работы, что толчком к деятельности, к учебе могут в равной степени стать и желание достичь успеха, и страх перед неудачей. Были очерчены контуры двух важных типов мотиваций – </w:t>
      </w:r>
      <w:r>
        <w:rPr>
          <w:rFonts w:cs="Times New Roman" w:ascii="Times New Roman" w:hAnsi="Times New Roman"/>
          <w:i/>
          <w:sz w:val="28"/>
          <w:szCs w:val="28"/>
        </w:rPr>
        <w:t>мотивация успеха</w:t>
      </w:r>
      <w:r>
        <w:rPr>
          <w:rFonts w:cs="Times New Roman" w:ascii="Times New Roman" w:hAnsi="Times New Roman"/>
          <w:sz w:val="28"/>
          <w:szCs w:val="28"/>
        </w:rPr>
        <w:t xml:space="preserve"> и </w:t>
      </w:r>
      <w:r>
        <w:rPr>
          <w:rFonts w:cs="Times New Roman" w:ascii="Times New Roman" w:hAnsi="Times New Roman"/>
          <w:i/>
          <w:sz w:val="28"/>
          <w:szCs w:val="28"/>
        </w:rPr>
        <w:t>мотивация боязни неудачи</w:t>
      </w:r>
      <w:r>
        <w:rPr>
          <w:rFonts w:cs="Times New Roman" w:ascii="Times New Roman" w:hAnsi="Times New Roman"/>
          <w:sz w:val="28"/>
          <w:szCs w:val="28"/>
        </w:rPr>
        <w:t>. При диагностике этих типов мотиваций оптимальным методом является наблюдение, т.к. у педагога есть возможность следить за поведением и деятельностью ученика в различных жизненных и учебных ситуациях. В арсенале современной психодиагностики множество специальных методик, позволяющих диагностировать рассматриваемые типы мотивации личности. [26, 1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мотивации личности используется уже проверенная методика: опросник МУН А.А. Реана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 учения — это направленность ученика на различные стороны учебной деятельности. Например, если активность ученика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ученика направлена в ходе учения на отношения с другими людьми, то речь идет, как правило, о различных социальных мотивах. Нам предстоит выяснить, в ходе анкетирования, что в большей мере мотивирует учеников: сам процесс познания в ходе учения или же отношения с другими людьми в ходе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ринято различать две большие группы мо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вательные мотивы, связанные с содержанием учебной деятельности и процессом ее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циальные мотивы, связанные с различными социальными взаимодействиями школьника с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Вопросы составлены таким образом, чтобы выявить какой уровней мотивации присутствует у учащегося. В анкете приводится описание пяти уровней мотивации, которые могут быть у учащегося. Каждый из респондентов должен был из пяти возможных ответов выбрать тот, который наиболее полно характеризует его поведение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этим, в каждом классе данной параллели,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встречающихся в анк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исследований можно будет уже судить о том, какой тип, вид и уровень мотивации характерен для детей данного учебного заведения. После обработки полученных данных, скорее всего, будет виден самый "популярный" уровень мотивации. Следует разобраться, почему большинство выбрали именно тот или иной ответ. Также интересно будет узнать отношение данного большинства к тем, кто узнал себя в другом описании из анкеты, которое окажется "непопулярным", то есть в меньши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результатов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на параллели девятых классов по выявлению вида мотивов приняло участие 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Результаты опроса</w:t>
      </w:r>
    </w:p>
    <w:tbl>
      <w:tblPr>
        <w:tblW w:w="8957" w:type="dxa"/>
        <w:jc w:val="center"/>
        <w:tblInd w:w="0" w:type="dxa"/>
        <w:tblLayout w:type="fixed"/>
        <w:tblCellMar>
          <w:top w:w="0" w:type="dxa"/>
          <w:left w:w="108" w:type="dxa"/>
          <w:bottom w:w="0" w:type="dxa"/>
          <w:right w:w="108" w:type="dxa"/>
        </w:tblCellMar>
      </w:tblPr>
      <w:tblGrid>
        <w:gridCol w:w="1701"/>
        <w:gridCol w:w="1814"/>
        <w:gridCol w:w="1814"/>
        <w:gridCol w:w="1814"/>
        <w:gridCol w:w="18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ласс</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успех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боязни неуд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12.9pt" filled="f" o:ole="">
            <v:imagedata r:id="rId3" o:title=""/>
          </v:shape>
          <o:OLEObject Type="Embed" ProgID="Excel.Sheet.12" ShapeID="ole_rId2" DrawAspect="Content" ObjectID="_1896777773"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четко видно, что у учащихся 9 классов преобладает мотивация успеха. Личности этого типа активны, ответственны, инициативны. Если встречаются препятствия – ищут способы их преодоления. Продуктивность деятельности и степень ее активности в меньшей степени зависят от внешнего контроля. Отличаются настойчивостью в достижении цели. Склонны планировать свое будущее на большие промежу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стоятельствах, так и от случайного везения при завыш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Результаты опроса</w:t>
      </w:r>
    </w:p>
    <w:tbl>
      <w:tblPr>
        <w:tblW w:w="9333" w:type="dxa"/>
        <w:jc w:val="center"/>
        <w:tblInd w:w="0" w:type="dxa"/>
        <w:tblLayout w:type="fixed"/>
        <w:tblCellMar>
          <w:top w:w="0" w:type="dxa"/>
          <w:left w:w="108" w:type="dxa"/>
          <w:bottom w:w="0" w:type="dxa"/>
          <w:right w:w="108" w:type="dxa"/>
        </w:tblCellMar>
      </w:tblPr>
      <w:tblGrid>
        <w:gridCol w:w="1019"/>
        <w:gridCol w:w="791"/>
        <w:gridCol w:w="791"/>
        <w:gridCol w:w="745"/>
        <w:gridCol w:w="1019"/>
        <w:gridCol w:w="790"/>
        <w:gridCol w:w="790"/>
        <w:gridCol w:w="790"/>
        <w:gridCol w:w="790"/>
        <w:gridCol w:w="790"/>
        <w:gridCol w:w="1018"/>
      </w:tblGrid>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ровень</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уровен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уровень</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истематизирования и анализа полученных данных можно составить графическое изображение полученных в результате исследований показателей. (Рис. 2,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ни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185.95pt" filled="f" o:ole="">
            <v:imagedata r:id="rId5" o:title=""/>
          </v:shape>
          <o:OLEObject Type="Embed" ProgID="Excel.Sheet.12" ShapeID="ole_rId4" DrawAspect="Content" ObjectID="_672158650"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9pt;height:203.25pt" filled="f" o:ole="">
            <v:imagedata r:id="rId7" o:title=""/>
          </v:shape>
          <o:OLEObject Type="Embed" ProgID="Excel.Sheet.12" ShapeID="ole_rId6" DrawAspect="Content" ObjectID="_1597807570"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графике наглядно представлены все пять уровней мотивации в зависимости от преобладания каждого из них в исследуемых классах. Надо сказать, что в этих классах неодинаковое количество учеников. Следовательно, процентная величина зависит ещё и от этого фактора. Однако, независимо от него, из графика (Рис. 3) видно, что во всех двух классах преобладает мотивация второго и третьего уровней. Мотивация же первого и пятого уровней также во всех классах оказалась на низ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Результаты опроса</w:t>
      </w:r>
    </w:p>
    <w:tbl>
      <w:tblPr>
        <w:tblW w:w="8236" w:type="dxa"/>
        <w:jc w:val="center"/>
        <w:tblInd w:w="0" w:type="dxa"/>
        <w:tblLayout w:type="fixed"/>
        <w:tblCellMar>
          <w:top w:w="0" w:type="dxa"/>
          <w:left w:w="108" w:type="dxa"/>
          <w:bottom w:w="0" w:type="dxa"/>
          <w:right w:w="108" w:type="dxa"/>
        </w:tblCellMar>
      </w:tblPr>
      <w:tblGrid>
        <w:gridCol w:w="1564"/>
        <w:gridCol w:w="1668"/>
        <w:gridCol w:w="1668"/>
        <w:gridCol w:w="1668"/>
        <w:gridCol w:w="1668"/>
      </w:tblGrid>
      <w:tr>
        <w:trPr>
          <w:trHeight w:val="70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вате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9pt;height:210.7pt" filled="f" o:ole="">
            <v:imagedata r:id="rId9" o:title=""/>
          </v:shape>
          <o:OLEObject Type="Embed" ProgID="Excel.Sheet.12" ShapeID="ole_rId8" DrawAspect="Content" ObjectID="_1261983325"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рафике (Рис. 4) четко видно, что у учащихся 9 классов преобладает социальный мо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оциальный мотив проявляется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 также может быть отнесено желание хорошо подготовиться к избранн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зком смысле - состоят в стремлении занять определенную позицию, место в отношениях с окружающими, получить их одобрение, заслужить у них автори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зволяют сделать вывод о преобладан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 мотивации успех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у – социальный моти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ровню - второго и третьего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ррекции полученных данных необходимо использовать в работе педагогу методы стимулирования для повышения познавательной активности, что способствует формированию мотивации учения, а школьному психологу – специальную программу по её форм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грамма по формированию мотивации 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й себя и сделай первый ш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ак на мёд садятся м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смерть, что рыщет, всё гу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ниги, истины и сл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всё, но только не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уа Вийон</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ё актуальность обусловлена обновлением содержания обучения, постановкой задач формирования у школьников приё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задач образования: находить информацию из различных источников и уметь оперировать ею. Но в современной школе этому вопросу уделяется ещё не достаточно внимания, отсюда вытекает проблема: несоответствие общей подготовки обучающихся и требований, предъявляемым к современному ученику. Поэтому обучение должно состоять не в накачке информацией, а в представлении обучающимся максимальных возможностей для её самостоятельного изыскания и усвоения, а так же стимулирование навыков самостоятельного оперирования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pPr>
      <w:r>
        <w:rPr>
          <w:rFonts w:cs="Times New Roman" w:ascii="Times New Roman" w:hAnsi="Times New Roman"/>
          <w:i/>
          <w:sz w:val="28"/>
          <w:szCs w:val="28"/>
          <w:u w:val="single"/>
        </w:rPr>
        <w:t>Необходимость</w:t>
      </w:r>
      <w:r>
        <w:rPr>
          <w:rFonts w:cs="Times New Roman" w:ascii="Times New Roman" w:hAnsi="Times New Roman"/>
          <w:sz w:val="28"/>
          <w:szCs w:val="28"/>
        </w:rPr>
        <w:t xml:space="preserve"> разработки данной программы обусловлена следующими причин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показатель мотивации боязни неу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среднего уровня мотив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д школьной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рограмма разработана на основе сценария тренинга Г. Резапкиной «Мир вокруг меня» (8) и программы  коррекции Э. П. Аветисян  «Я не такой как все» (1).</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Це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тивационной сферы старших подрост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мышления и выбор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осознанию своих мотив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укрепить уверенность в себе, развить самосозн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ть приёмам регуляции и саморегуля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самостоятельно принимать верные реш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рефлексию как процесс познания и понимания учеником самого себя.</w:t>
      </w:r>
    </w:p>
    <w:p>
      <w:pPr>
        <w:pStyle w:val="Normal"/>
        <w:spacing w:lineRule="auto" w:line="360" w:before="0" w:after="0"/>
        <w:ind w:firstLine="709"/>
        <w:jc w:val="both"/>
        <w:rPr/>
      </w:pPr>
      <w:r>
        <w:rPr>
          <w:rFonts w:cs="Times New Roman" w:ascii="Times New Roman" w:hAnsi="Times New Roman"/>
          <w:i/>
          <w:sz w:val="28"/>
          <w:szCs w:val="28"/>
          <w:u w:val="single"/>
        </w:rPr>
        <w:t>Продолжительность занятий:</w:t>
      </w:r>
      <w:r>
        <w:rPr>
          <w:rFonts w:cs="Times New Roman" w:ascii="Times New Roman" w:hAnsi="Times New Roman"/>
          <w:sz w:val="28"/>
          <w:szCs w:val="28"/>
        </w:rPr>
        <w:t xml:space="preserve"> примерно 60 – 80 минут в зависимости от сложности предлагаемых упражнений и других конкретных обстоятельств работы.</w:t>
      </w:r>
    </w:p>
    <w:p>
      <w:pPr>
        <w:pStyle w:val="Normal"/>
        <w:spacing w:lineRule="auto" w:line="360" w:before="0" w:after="0"/>
        <w:ind w:firstLine="709"/>
        <w:jc w:val="both"/>
        <w:rPr/>
      </w:pPr>
      <w:r>
        <w:rPr>
          <w:rFonts w:cs="Times New Roman" w:ascii="Times New Roman" w:hAnsi="Times New Roman"/>
          <w:i/>
          <w:sz w:val="28"/>
          <w:szCs w:val="28"/>
          <w:u w:val="single"/>
        </w:rPr>
        <w:t>Используемые методы:</w:t>
      </w:r>
      <w:r>
        <w:rPr>
          <w:rFonts w:cs="Times New Roman" w:ascii="Times New Roman" w:hAnsi="Times New Roman"/>
          <w:sz w:val="28"/>
          <w:szCs w:val="28"/>
        </w:rPr>
        <w:t xml:space="preserve"> дискуссии, мини-лекции, тренинговые упражнения, беседы, анкетирование.</w:t>
      </w:r>
    </w:p>
    <w:p>
      <w:pPr>
        <w:pStyle w:val="Normal"/>
        <w:spacing w:lineRule="auto" w:line="360" w:before="0" w:after="0"/>
        <w:ind w:firstLine="709"/>
        <w:jc w:val="both"/>
        <w:rPr/>
      </w:pPr>
      <w:r>
        <w:rPr>
          <w:rFonts w:cs="Times New Roman" w:ascii="Times New Roman" w:hAnsi="Times New Roman"/>
          <w:i/>
          <w:sz w:val="28"/>
          <w:szCs w:val="28"/>
          <w:u w:val="single"/>
        </w:rPr>
        <w:t>Условия проведения и оборудование:</w:t>
      </w:r>
      <w:r>
        <w:rPr>
          <w:rFonts w:cs="Times New Roman" w:ascii="Times New Roman" w:hAnsi="Times New Roman"/>
          <w:sz w:val="28"/>
          <w:szCs w:val="28"/>
        </w:rPr>
        <w:t xml:space="preserve"> класс или любое другое просторное помещение; стулья; доска или листы ватмана; фломастеры; старые газеты; ручки и тетради для записи учащимися информации; памятки по мини-лекциям для учащихся; свеча и спички (на заключительное упражнение). </w:t>
      </w:r>
    </w:p>
    <w:p>
      <w:pPr>
        <w:pStyle w:val="Normal"/>
        <w:spacing w:lineRule="auto" w:line="360" w:before="0" w:after="0"/>
        <w:ind w:firstLine="709"/>
        <w:jc w:val="both"/>
        <w:rPr/>
      </w:pPr>
      <w:r>
        <w:rPr>
          <w:rFonts w:cs="Times New Roman" w:ascii="Times New Roman" w:hAnsi="Times New Roman"/>
          <w:i/>
          <w:sz w:val="28"/>
          <w:szCs w:val="28"/>
          <w:u w:val="single"/>
        </w:rPr>
        <w:t>Участники:</w:t>
      </w:r>
      <w:r>
        <w:rPr>
          <w:rFonts w:cs="Times New Roman" w:ascii="Times New Roman" w:hAnsi="Times New Roman"/>
          <w:sz w:val="28"/>
          <w:szCs w:val="28"/>
        </w:rPr>
        <w:t xml:space="preserve"> все учащиеся одной параллели с выявленной, в ходе диагностики, проблемой в мотивационной сфере.</w:t>
      </w:r>
    </w:p>
    <w:p>
      <w:pPr>
        <w:pStyle w:val="Normal"/>
        <w:spacing w:lineRule="auto" w:line="360" w:before="0" w:after="0"/>
        <w:ind w:firstLine="709"/>
        <w:jc w:val="both"/>
        <w:rPr/>
      </w:pPr>
      <w:r>
        <w:rPr>
          <w:rFonts w:cs="Times New Roman" w:ascii="Times New Roman" w:hAnsi="Times New Roman"/>
          <w:i/>
          <w:sz w:val="28"/>
          <w:szCs w:val="28"/>
          <w:u w:val="single"/>
        </w:rPr>
        <w:t>Особенность</w:t>
      </w:r>
      <w:r>
        <w:rPr>
          <w:rFonts w:cs="Times New Roman" w:ascii="Times New Roman" w:hAnsi="Times New Roman"/>
          <w:sz w:val="28"/>
          <w:szCs w:val="28"/>
        </w:rPr>
        <w:t xml:space="preserve"> данной программы состоит в том, что её реализация способствует формированию у школьников положительной мотивации к учению:</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мотивации к учебной деятельност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репление» мотива познавательной деятельности и учебной мотиваци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ых эмоций, возникающих от процесса деятельности и достигнутого результата;</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остигнутого с поставленной задачей и оцен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рименение в 9 классе, может быть адаптирована для любого класса и групп внутри класса, её можно дифференцировать в зависимости от индивидуально-психологических особенностей подростков входящих в состав психокоррекционной группы. Дифференциация может проводиться либо внутри определённой коррекционной мишени (уделяется больше внимания какой-то одной группе эмоциональных состояний, одной стратегии поведения), либо между мишенями – акцент делается на доминировании какой-либо одной коррекционной мишени (эмоционально-мотивационной, поведенческой, когнитивно-смысл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тренинг конференцией, на которой обсуждаются результаты совместной работы, подводятся итоги индивидуальной деятельности, участники делятся мнениями о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матический план </w:t>
      </w:r>
      <w:r>
        <w:rPr/>
        <w:t>групповых занятий с подростками</w:t>
      </w:r>
    </w:p>
    <w:tbl>
      <w:tblPr>
        <w:tblW w:w="8323" w:type="dxa"/>
        <w:jc w:val="center"/>
        <w:tblInd w:w="0" w:type="dxa"/>
        <w:tblLayout w:type="fixed"/>
        <w:tblCellMar>
          <w:top w:w="0" w:type="dxa"/>
          <w:left w:w="108" w:type="dxa"/>
          <w:bottom w:w="0" w:type="dxa"/>
          <w:right w:w="108" w:type="dxa"/>
        </w:tblCellMar>
      </w:tblPr>
      <w:tblGrid>
        <w:gridCol w:w="625"/>
        <w:gridCol w:w="6598"/>
        <w:gridCol w:w="1100"/>
      </w:tblGrid>
      <w:tr>
        <w:trPr>
          <w:trHeight w:val="644"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 блока</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во</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432"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ние (восприятие) себя и отношений с окружающим миром</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ация</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всё могу»</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071" w:type="dxa"/>
        <w:jc w:val="center"/>
        <w:tblInd w:w="0" w:type="dxa"/>
        <w:tblLayout w:type="fixed"/>
        <w:tblCellMar>
          <w:top w:w="0" w:type="dxa"/>
          <w:left w:w="108" w:type="dxa"/>
          <w:bottom w:w="0" w:type="dxa"/>
          <w:right w:w="108" w:type="dxa"/>
        </w:tblCellMar>
      </w:tblPr>
      <w:tblGrid>
        <w:gridCol w:w="1223"/>
        <w:gridCol w:w="2268"/>
        <w:gridCol w:w="2464"/>
        <w:gridCol w:w="3116"/>
      </w:tblGrid>
      <w:tr>
        <w:trPr>
          <w:trHeight w:val="1135"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Блок 1. Познание (восприятие) себя </w:t>
            </w:r>
          </w:p>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и отношений с окружающим миром.</w:t>
            </w:r>
          </w:p>
        </w:tc>
      </w:tr>
      <w:tr>
        <w:trPr>
          <w:trHeight w:val="544" w:hRule="atLeast"/>
          <w:cantSplit w:val="true"/>
        </w:trPr>
        <w:tc>
          <w:tcPr>
            <w:tcW w:w="1223"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жнени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rHeight w:val="674"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Занятие 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бщение ведущего о целях тренинга и</w:t>
            </w:r>
          </w:p>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rPr>
              <w:t>о темах занят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ты кт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 эмоциональный разогрев</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чи фразу»</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ый разогрев, активизация умственной деятель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ст «Моё самочувств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2)</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ь поразмышлять над собой, своими привычками, индивидуальными особенностям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мы разные»</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способности понимать абстрактные понятия через конкретны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потрогать ка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3)</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 развитии самосознания и понимания других людей</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ое – понять зачем?»</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афорический 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умение использовать метафору</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обучения в школе для данной группы; эмоциональное отреагирование</w:t>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2. Мотиваци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4</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и и возможност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Мотивы и потребност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 основными понятиям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кетиров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мотивы обучения в школ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ель – друг ил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гностика отношений между учащимися и учителями шко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5</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Я – авто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ей жизн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друго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роить график направленности лич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ди чего я учусь?»</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ервостепенные (и второстепенные) цели обучения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6</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условий для осознания подростками своих внутренних установок</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Причина выбор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о свойствами и видами побуждений; эмоциональное отреагировани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рта интересов»</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в ходе диагностики сферы интересов учащихс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7</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успех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ый - самы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ятёрку самых успешных учащихся в группе и определить причину их успеш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мотивации» (по методике Е. Головах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ить характер мотиваци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8</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такой один»</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я Вселенна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ыявить их уникальность</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гра-путешествие «Дорога в страну професси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актуального для подростка «информационного по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3. «Я всё могу»</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9</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чта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вредно»</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д нашей душ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учить открывать свои способности и использовать их</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ое зад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кусировка на собственных целях, связанных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0</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чего и почему»</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мооцен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и анализ уровня самооценк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в малых группах</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яснить цели коллег и поделиться своими целями, связанными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результат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зговой штурм «Как добиться результат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научиться самостоятельно принимать верные ре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результатов обучения в школе; эмоциональное отреагировани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зка «Швейная иг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4)</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чащимся поверить в себя и преодолеть чувство беспокойства</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еч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помнить основные темы и важные моменты прошедшего тренинга, подумать о значимости полученного материала; поговорить о перспективах на будущее</w:t>
            </w:r>
          </w:p>
        </w:tc>
      </w:tr>
      <w:tr>
        <w:trPr>
          <w:trHeight w:val="426"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лимент в подар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грамм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крепить уверенность в себе; добиваться поставленной цели</w:t>
            </w:r>
          </w:p>
        </w:tc>
      </w:tr>
      <w:tr>
        <w:trPr>
          <w:trHeight w:val="635"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бор»</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ники тренинга пишут своё мнение о занятиях</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неутешительной статистике последних лет, мотивация к учебной деятельности у детей сильно падает с каждым годом. А в учебных группах бытует мнение, что образование является не таким уж и важным элементом нашей жизни. Изменение подобной ситуации возможно только в массовом порядке. Индивидуальная работа с учащимися по повышению уровня их мотивации важна, но более эффективна, как показывает наш опыт, работа с коллективным представлением об учебе и ее актуальности в современной жизни. </w:t>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ждый для себя должен ответить на вопрос: зачем он учится? Что он хочет получить от школы и от образования? Что может дать ему школа и что он может дать школе? Что значит быть учеником? Ценность командной работы заключается в том, что эти вопросы проясняются индивидуально для каждого и одновременно для всего коллек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 место, где ребенок проводит значительный период своей жизни и большую часть световых суток. Когда дети впервые приходят в школу, они ждут от нее чего-то нового и необычного. Она, с одной стороны, пугает, с другой — манит и привлекает. Задача педагогического состава — сделать жизнь в ней увлекательной, позитивно направленной и интерес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школьной среде под «учебной группой» чаще всего понимают некое формальное образование, основной целью которого является посещение учебных мероприятий и получение хороших оценок. В этом случае встает вопрос: ради чего ребенок ходит в школу? Посещает ли учащийся ее «для галочки», ради оценки или сознательно, для получения необходим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учащегося в учебном процессе в значительной мере зависит от отношения к нему всего класса. Распространение позитивных и негативных веяний — от степени развития коммуникативных связей внутри школьного коллектива. Ответственность за свое будущее — от осознанности перспектив, которые открывает перед ребенком школа. Ребенок должен понимать, зачем он учится и чего может ждать от этого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необходимые установки, повысить и закрепить учебную мотивацию, помочь ученику найти свое место в коллективе и, наконец, способствовать созданию самого коллектива, желающего учиться, и учиться в конкретном учебном заведении, возможно с помощью совместной работы всего педагогического коллектива и школьного психолог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ветисян, Э. Я не такой как все [Текст] / Э. Аветисян// Школьный психолог. – 2006. - № 8. – С. 41 - 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кулина, Е. Как потрогать качество? [Текст] / Е. Бакулина // Школьный психолог. – 2009. - № 5. – С.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стрикова, Е. Дорога в страну профессий [Текст] / Е. Вострикова // Школьный психолог. – 2009. - № 2. – С. 4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нухина, С. Тренинг командообразования в школе [Текст] / С. Манухина // Школьный психолог. – 2009. - № 5. – С. 41 – 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ртыненко, Ю. Познай себя [Текст] / Ю. Мартыненко // Школьный психолог. – 2009. - № 4. – С. 36 - 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овичкова, И. Швейная игла [Текст] / И. Новичкова // Школьный психолог. – 2009. - № 4. – С. 34 – 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шуркова, О. Урок психологии для старших подростков [Текст] / О. Ошуркова // Школьный психолог. – 2009. - № 6. – С. 12 - 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езапкина, Г. Мир вокруг меня [Текст] / Г. Резапкина // Школьный психолог. – 2007. - № 9. – С. 23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огов, Е. И. Настольная книга практического психолога [Текст]. В 2 кн. Кн. 1: Работа психолога в школе. Коррекционные приемы и упражнения : учеб. пособие / Е. И. Рогов. – М.: Изд-во ВЛАДОС-ПРЕСС, 2008. – 48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огов, Е. И. Настольная книга практического психолога [Текст]. В 2 кн. Кн. 2: Работа психолога со взрослыми. Коррекционные приемы и упражнения : учеб. пособие / Е. И. Рогов. – М.: Изд-во ВЛАДОС-ПРЕСС, 2008. – 477 с.</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ка мотивации лич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опросник МУ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Ре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ключаясь в работу, я, как правило, оптимистично настроен, надеюсь на успех.</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бычно я действую активно.</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Я склонен к проявлению инициативы.</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ри выполнении ответственных заданий я по мере сил стараюсь найти любые причины, чтобы отказатьс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Часто выбираю крайности: либо очень легкие, либо совершенно невыполнимые зада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При встрече с препятствиями я, как правило, не отступаю, а ищу способы их преодоле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ри чередовании успехов и неудач я склонен к переоценке своих успехо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Плодотворность деятельности в основном зависит от меня самого, а не от чьего-то контрол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Когда мне приходится браться за трудное задание, а времени мало, я работаю гораздо хуже, медленне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Я обычно настойчив в достижении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Я обычно планирую свое будущее не только на несколько дней, по и на месяц, год вперед.</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Я всегда думаю, прежде чем рисковать.</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Я обычно не очень настойчив в достижении цели, особенно если меня никто не контролирует.</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Предпочитаю ставить перед собой средние по трудности или слегка завышенные, но достижимые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Если я потерпел неудачу и задание не получается, то я, как правило, сразу теряю к нему интерес.</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При чередовании успехов и неудач я склонен к переоценке своих неудач.</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Я предпочитаю планировать свое будущее лишь на ближайшее врем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При работе в условиях ограниченного времени результативность моей деятельности обычно улучшается, даже если задание достаточно трудно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Я, как правило, не отказываюсь от поставленной цели даже в случае неудачи на пути к ее достижению.</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0.</w:t>
      </w:r>
      <w:r>
        <w:rPr>
          <w:rFonts w:cs="Times New Roman" w:ascii="Times New Roman" w:hAnsi="Times New Roman"/>
          <w:sz w:val="28"/>
          <w:szCs w:val="28"/>
        </w:rPr>
        <w:t xml:space="preserve"> Если я сам выбрал себе задание, то в случае неудачи его притягательность для меня еще более возраст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люч к опросн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1, 2, 3, 6, 8, 10, 11, 12, 14, 16, 18, 19, 2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4, 5, 7, 9, 13,15,1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Мое самочувствие»</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 Стебенева, Н. Королева)</w:t>
      </w:r>
    </w:p>
    <w:p>
      <w:pPr>
        <w:pStyle w:val="Normal"/>
        <w:autoSpaceDE w:val="false"/>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360" w:before="0" w:after="0"/>
        <w:ind w:firstLine="709"/>
        <w:jc w:val="both"/>
        <w:rPr/>
      </w:pPr>
      <w:r>
        <w:rPr>
          <w:rFonts w:cs="Times New Roman" w:ascii="Times New Roman" w:hAnsi="Times New Roman"/>
          <w:b/>
          <w:i/>
          <w:sz w:val="28"/>
          <w:szCs w:val="28"/>
          <w:u w:val="single"/>
        </w:rPr>
        <w:t>Инструкция</w:t>
      </w:r>
      <w:r>
        <w:rPr>
          <w:rFonts w:cs="Times New Roman" w:ascii="Times New Roman" w:hAnsi="Times New Roman"/>
          <w:sz w:val="28"/>
          <w:szCs w:val="28"/>
        </w:rPr>
        <w:t>: вам следует ответить «да» или «нет» на утверждения, которые я вам сейчас зачитаю. Постарайтесь быть максимально откровенными. Информация, которую вы получите, нужна прежде всего в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ответ «да» поставьте себе по одному баллу и суммируйте их.</w:t>
      </w:r>
    </w:p>
    <w:p>
      <w:pPr>
        <w:pStyle w:val="Style18"/>
        <w:numPr>
          <w:ilvl w:val="0"/>
          <w:numId w:val="7"/>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еня часто плохое настроение, я плачу.</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стрече с человеком я избегаю смотреть ему в глаза.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я выгляжу сердитым, подавленным.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которых я знаю или знал, разочаровали меня.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очти не интересуюсь тем, что для других является очень важным в жизни (спорт, работа, отношение окружающих).</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нее время я очень редко бываю веселым, практически не смеюсь.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часто чувствую слабость, жалуюсь на жизнь своим близким и знакомы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у меня нет собственной по-1 по многим вопроса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говорю, как правило, очень тихо, так, что меня с трудом понимают собеседники.</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я не знаю, как ответить на тот или иной вопрос собеседника, и просто пожимаю плеч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к тесту</w:t>
      </w:r>
    </w:p>
    <w:p>
      <w:pPr>
        <w:pStyle w:val="Normal"/>
        <w:autoSpaceDE w:val="false"/>
        <w:spacing w:lineRule="auto" w:line="360" w:before="0" w:after="0"/>
        <w:ind w:firstLine="709"/>
        <w:jc w:val="both"/>
        <w:rPr/>
      </w:pPr>
      <w:r>
        <w:rPr>
          <w:rFonts w:cs="Times New Roman" w:ascii="Times New Roman" w:hAnsi="Times New Roman"/>
          <w:b/>
          <w:sz w:val="28"/>
          <w:szCs w:val="28"/>
        </w:rPr>
        <w:t>1 - 2 балла.</w:t>
      </w:r>
      <w:r>
        <w:rPr>
          <w:rFonts w:cs="Times New Roman" w:ascii="Times New Roman" w:hAnsi="Times New Roman"/>
          <w:sz w:val="28"/>
          <w:szCs w:val="28"/>
        </w:rPr>
        <w:t xml:space="preserve"> Несмотря на некоторые жизненные затруднения, вы видите жизнь в несколько розовом свете. Это не так уж плохо, но до определенного предела.</w:t>
      </w:r>
    </w:p>
    <w:p>
      <w:pPr>
        <w:pStyle w:val="Normal"/>
        <w:autoSpaceDE w:val="false"/>
        <w:spacing w:lineRule="auto" w:line="360" w:before="0" w:after="0"/>
        <w:ind w:firstLine="709"/>
        <w:jc w:val="both"/>
        <w:rPr/>
      </w:pPr>
      <w:r>
        <w:rPr>
          <w:rFonts w:cs="Times New Roman" w:ascii="Times New Roman" w:hAnsi="Times New Roman"/>
          <w:b/>
          <w:sz w:val="28"/>
          <w:szCs w:val="28"/>
        </w:rPr>
        <w:t>3 - 6 баллов.</w:t>
      </w:r>
      <w:r>
        <w:rPr>
          <w:rFonts w:cs="Times New Roman" w:ascii="Times New Roman" w:hAnsi="Times New Roman"/>
          <w:sz w:val="28"/>
          <w:szCs w:val="28"/>
        </w:rPr>
        <w:t xml:space="preserve"> Ваше отношение к жизни в целом в норме, но уже чувствуется определенная доля скепсиса, усталость. Не рано ли?</w:t>
      </w:r>
    </w:p>
    <w:p>
      <w:pPr>
        <w:pStyle w:val="Normal"/>
        <w:autoSpaceDE w:val="false"/>
        <w:spacing w:lineRule="auto" w:line="360" w:before="0" w:after="0"/>
        <w:ind w:firstLine="709"/>
        <w:jc w:val="both"/>
        <w:rPr/>
      </w:pPr>
      <w:r>
        <w:rPr>
          <w:rFonts w:cs="Times New Roman" w:ascii="Times New Roman" w:hAnsi="Times New Roman"/>
          <w:b/>
          <w:sz w:val="28"/>
          <w:szCs w:val="28"/>
        </w:rPr>
        <w:t>7 - 10 баллов.</w:t>
      </w:r>
      <w:r>
        <w:rPr>
          <w:rFonts w:cs="Times New Roman" w:ascii="Times New Roman" w:hAnsi="Times New Roman"/>
          <w:sz w:val="28"/>
          <w:szCs w:val="28"/>
        </w:rPr>
        <w:t xml:space="preserve"> Почти все, что с вами происходит, вы воспринимаете негативно. Неужели в вашей жизни совсем нет радостных мгнов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ы вправе не согласиться с данной интерпретацией результатов. Но все-таки есть смысл задуматься над полученной информацией. Тем более что впереди у вас упражнения, которые помогут вам лучше понять себя и измениться, если в этом есть необходим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к потрогать качеств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я подрос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не имеющие конкретного предметного воплощения, для того чтобы стать более доступными и ясными, должны быть объяснены средствами другого языка, то есть через более конкретные понятия. Наиболее эффективно, по моему мнению, это можно сделать с помощью метафоры: описания свойств одного предмета через свойства друг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пражнение наиболее актуально при работе с подростками, поскольку способствует развитию рефлексии и самосознания. Однако при некоторой адаптации упражнение может быть использовано и с другой аудиторией. Его можно также включить как элемент в большую тренинговую программу, направленную на познание себя и дру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щь подросткам в развитии самосознания и понимания других лю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подростков к саморефлек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я использовать метаф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понимать абстрактные понятия через конкрет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творческих способно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листы бумаги и авторучки (по количеству учас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змер группы: 10 - 15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участников: 14 - 17 лет (8 - 11-й клас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45-55 мину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ПРАЖ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ссаживаются в круг, и ведущий дает инструк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Как мы можем заметить, все люди разные, непохожие друг на друга. Одни качества нас привлекают, другие отталкивают. Но порой бывает очень трудно дать определение того или иного качества, и даже постоянно употребляя слово для описания человека, мы часто не задумываемся, какой смысл оно несет, какая информация в нем залож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занятии мы и попытаемся понять, что же кроется в тех понятиях, которые обозначают различные качества человека. И делать это мы будем весьма необычным образом. Но для начала нам надо определить круг понятий, с которыми мы будем работ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я предлагаю вам назвать те качества человека, которые вы наиболее часто слышите в свой адрес или употребляете для характеристики другого человека. Эти качества могут быть как положительные, так и отрицательные. Но желательно, чтобы это были не характеристики внешности, а более глубокие, фундаментальные качества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 должно быть не очень много, но они должны быть достаточно разнообразными (приблизительно 10 -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участники называют качества, ведущий записывает их на доске. Если качества похожи, то целесообразно придумать такое качество, которое объединило бы в себе все названные сходны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5 - 7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ачества для анализа выбраны,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сейчас мы попытаемся представить эти качества и понять, с чем у нас ассоциируется то или иное, с каким предметом или явлением. То есть на что оно было бы похоже, если бы имело форму, размер, объем и пр. Если бы его можно было увидеть, потрогать, если бы оно реально существовало в нашем мире, то что бы это было? Вы на листочках будете записывать свои ассоциации по поводу каждого качества, которое записано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10-12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аписали на листочках названия тех явлений и предметов, которые, на ваш взгляд, отражают сущность человеческих качеств, выделенных нами ранее. Хочу заметить, что здесь не может быть правильных или неправильных ответов. Если вы нашли что-то общее между, например, ленью и вилкой, значит для вас это на самом деле сходные понятия. Поэтому давайте договоримся, что мы не будем оценивать варианты друг друга как правильные или неправильные, а будем уважать мнение другого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я предлагаю поделиться своими мыслями и озвучить названия предметов и явлений, на которые похоже первое качество. Для удобства будем делать это по кругу, а я буду записывать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работа проводится со всеми остальными понят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назвали свои ассоциации и они были записаны на доске,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видите, каждое качество ассоциируется с различными понятиями и явлениями, которые на первый взгляд не имеют ничего общего. Но давайте попробуем все вместе найти, что же объединяет ассоциации по поводу первого качества? Что общего между этими понятиями? Какими характеристиками они обладают? Как их можно описать? Какие эмоции они вызыв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збираются остальны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щихся очень много, то для выполнения данного этапа упражнения целесообразно разделить участников на подгруппы по 4 - 5 человек. Тогда на общий круг выносится итоговый вариант обсуждения в подгруппах, то есть те сходные характеристики, которые были выделены участниками подгруппы. Это сэкономит время и поможет избежать излишней затянут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оводится заключительное обсуждение, подведение ит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теперь давайте посмотрим, как характеристики этих предметов и явлений соотносятся с характеристиками самого качества. Отражают ли они, на ваш взгляд, его сущность? Помогают ли более глубоко понять, что скрывается за тем или иным пон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25 — 30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азка «Швейная иг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швейная игла была очень трудолюбивая. Она любила шить. Ей всегда хотелось выполнить свою работу хорошо и, главное, вовремя, к намеченному сроку. Но чем больше торопилась и суетилась игла, тем труднее становилось шить. Иногда игла делала кривые стежки, и их приходилось переделывать. «Опаздываю, опаздываю», — думала игла. Бывало, она так высоко взлетала над тканью, что теряла нитку. Тогда нужно было останавливаться и вновь вдевать ее в ушко. «Опаздываю, опаздываю», — волновалась игла. Даже ночью, когда игла стояла в игольнице, она долго не могла успокоиться. Уж очень ей хотелось делать ровные и правильные швы. Игла так волновалась, что даже чуть-чуть звенела от напря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окойся, — раздался чей-то голос. Это заговорила игольн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лестная швейная игла! Ты можешь очень хорошо шить. У тебя для этого всё есть. Твой острый носик ловко делает маленькие отверстия. В твое большое ушко легко вставлять нитку. Ты очень стройная, и тебя удобно держать. Тебе нужно просто спокойно ши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я же опаздываю, — возразила иг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осто от волнения делаешь ошибки. Запомни, ты сможешь ловко шить. Поверь в свои силы и умения. Спокойно берись за дело: рассчитай расстояние, проколи ткань и тяни нитку. Ты всё успееш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игла старательно приступила к работе. Вспомнив слова игольницы, она попробовала успокоиться. Окинув взглядом детали, игла принялась за свое дело. Нитку тянула аккуратнее, стежки делала ровнее. В этот день переделывать пришлось меньше и работа шла быстр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ла задумалась. Может, игольница права? Главное — поверить в свои силы, все обдумать и спокойно приняться за де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9" w:hanging="360"/>
      </w:pPr>
      <w:rPr>
        <w:rFonts w:ascii="Wingdings" w:hAnsi="Wingdings" w:cs="Wingdings" w:hint="default"/>
        <w:sz w:val="36"/>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0" w:hanging="360"/>
      </w:pPr>
      <w:rPr>
        <w:rFonts w:ascii="Wingdings" w:hAnsi="Wingdings" w:cs="Wingdings" w:hint="default"/>
        <w:sz w:val="36"/>
      </w:rPr>
    </w:lvl>
  </w:abstractNum>
  <w:abstractNum w:abstractNumId="6">
    <w:lvl w:ilvl="0">
      <w:start w:val="1"/>
      <w:numFmt w:val="bullet"/>
      <w:lvlText w:val=""/>
      <w:lvlJc w:val="left"/>
      <w:pPr>
        <w:tabs>
          <w:tab w:val="num" w:pos="0"/>
        </w:tabs>
        <w:ind w:left="1560" w:hanging="360"/>
      </w:pPr>
      <w:rPr>
        <w:rFonts w:ascii="Wingdings" w:hAnsi="Wingdings" w:cs="Wingdings" w:hint="default"/>
        <w:sz w:val="36"/>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upperRoman"/>
      <w:lvlText w:val="%1."/>
      <w:lvlJc w:val="right"/>
      <w:pPr>
        <w:tabs>
          <w:tab w:val="num" w:pos="0"/>
        </w:tabs>
        <w:ind w:left="1488" w:hanging="360"/>
      </w:pPr>
      <w:rPr>
        <w:rFonts w:cs="Times New Roman"/>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New</dc:creator>
  <dc:description/>
  <cp:keywords/>
  <dc:language>en-US</dc:language>
  <cp:lastModifiedBy>Mage</cp:lastModifiedBy>
  <dcterms:modified xsi:type="dcterms:W3CDTF">2011-10-02T10:42:00Z</dcterms:modified>
  <cp:revision>2</cp:revision>
  <dc:subject/>
  <dc:title/>
</cp:coreProperties>
</file>