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ГЛАВЛ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Глава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Теоретические основы формирования морфологической стороны речи у детей среднего дошкольного возраста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Психолого-педагогические основы формирования морфологической стороны речи у детей - дошкольников</w:t>
      </w:r>
    </w:p>
    <w:p>
      <w:pPr>
        <w:pStyle w:val="Normal"/>
        <w:spacing w:lineRule="auto" w:line="360"/>
        <w:rPr/>
      </w:pPr>
      <w:r>
        <w:rPr>
          <w:szCs w:val="28"/>
        </w:rPr>
        <w:t>2.Особенности формирования у детей морфологической стороны речи</w:t>
      </w:r>
    </w:p>
    <w:p>
      <w:pPr>
        <w:pStyle w:val="Normal"/>
        <w:spacing w:lineRule="auto" w:line="360"/>
        <w:rPr/>
      </w:pPr>
      <w:r>
        <w:rPr>
          <w:szCs w:val="28"/>
        </w:rPr>
        <w:t>3.Методика формирования морфологической стороны речи у детей дошкольников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Глава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 Содержание и методика формирования морфологической стороны речи у детей-дошкольников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1.Характеристика состояния морфологических навыков у детей среднего дошкольного возраста (по данным констатирующего   эксперимента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Содержание и методика проведения формирующего эксперимента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3.Анализ результатов итогового эксперимента</w:t>
      </w:r>
    </w:p>
    <w:p>
      <w:pPr>
        <w:pStyle w:val="Normal"/>
        <w:spacing w:lineRule="auto" w:line="360"/>
        <w:rPr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spacing w:lineRule="auto" w:line="360"/>
        <w:rPr>
          <w:szCs w:val="28"/>
        </w:rPr>
      </w:pPr>
      <w:r>
        <w:rPr>
          <w:b/>
          <w:szCs w:val="28"/>
        </w:rPr>
        <w:t xml:space="preserve">Литература 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Приложение 1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Приложение 2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Приложение 3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Приложение 4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Приложение 5</w:t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Формирование речи детей в дошкольные годы жизни - одна из серьёзнейших задач воспитания, так как овладение родным языком тесным образом связано с развитием сознания ребёнка, с познанием окружающего мира, с развитием всех сторон его личност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Язык, как орудие мышления, играет большую роль в умственном развитии ребёнка. К.Д. Ушинский писал: "…Родное слово - есть основа всякого умственного развития и сокровища всех знаний: с него начинается всякое понимание, через него проходит и к нему возвращается". [12, С.19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Но понимать речь окружающих, выражать собственные мысли ребёнок не </w:t>
      </w:r>
      <w:r>
        <w:rPr>
          <w:szCs w:val="28"/>
          <w:lang w:val="en-US"/>
        </w:rPr>
        <w:t>c</w:t>
      </w:r>
      <w:r>
        <w:rPr>
          <w:szCs w:val="28"/>
        </w:rPr>
        <w:t>может, не овладев грамматическим строем речи. Грамматика устанавливает нормы изменения слов и способы их соединения в предложении. У детей, усваивающих грамматические категории на практическом уровне, формируется и мышление. Отсюда следует, что каждая форма в грамматике выражает какое-то общее значение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сновой для усвоения грамматического строя является познание отношений и связей окружающей действительности, которые выражены в грамматических формах. Речь ребёнка - аморфна (бесформенна). Морфологическая и синтаксическая аморфность речи говорит о непознанности им отношений и связей, существующих в жизни. Познание ребёнком окружающего мира способствует раскрытию связей между предметами и явлениями. Познанные связи грамматически оформляются и отражаются а речи. Это происходит благодаря освоению родного языка, его словарного состава и грамматического строя. Установление разнообразных связей, понимание логической зависимости между наблюдаемыми явлениями сказывается в заметном изменении структуры детской речи: в увеличении числа предлогов и наречий, употреблений сложноподчинённых предложени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 точки зрения грамматики как науки определение грамматики означает науку, свод правил об изменении слов и их словосочетаний в предложении. Грамматический строй речи включает в себя три стороны речи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Морфология - система склонений, традиционные формы словоизменения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Синтаксис - многообразие способов построения простых и сложных предложений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Словообразование - средства и способы образования слов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дошкольных учреждениях ведется последовательная и систематическая работа по морфологии, так как на протяжении всего дошкольного возраста наблюдается несовершенство морфологической стороны речи. Морфологические ошибки связаны ненормативным образованием форм слов и употребление частей речи. В целях всестороннего развития ребенка и правильного сочетания грамматических категорий, нужно обучать их правильному формообразованию с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Целью</w:t>
      </w:r>
      <w:r>
        <w:rPr>
          <w:szCs w:val="28"/>
        </w:rPr>
        <w:t xml:space="preserve"> выпускной квалификационной работы является: показать необходимость систематической работы по формированию морфологического строя речи в дошкольном возрасте не только для речевого развития ребёнка, но и для его общего развития.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Задачами выпускной квалификационной работы являютс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Изучить специальную литературу, освещающую данную проблему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роанализировать этапы формирования морфологической стороны речи у детей дошкольного возраста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Выявить особенность сформированности морфологической стороны речи у детей среднего дошкольного возраста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Определить основное содержание воспитательно-образовательной работы по формированию морфологической стороны реч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Объектом  исследования</w:t>
      </w:r>
      <w:r>
        <w:rPr>
          <w:szCs w:val="28"/>
        </w:rPr>
        <w:t xml:space="preserve"> данной выпускной квалификационной работы является морфологическая сторона реч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Предметом исследования</w:t>
      </w:r>
      <w:r>
        <w:rPr>
          <w:szCs w:val="28"/>
        </w:rPr>
        <w:t xml:space="preserve"> данной выпускной квалификационной работы является формирование морфологической стороны речи у детей среднего дошкольного возрас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Гипотеза</w:t>
      </w:r>
      <w:r>
        <w:rPr>
          <w:szCs w:val="28"/>
        </w:rPr>
        <w:t xml:space="preserve"> выпускной квалификационной работы - использование в речевой работе дидактических игр и упражнений, способствующих более глубокому и осознанному усвоению детьми среднего дошкольного возраста морфологической стороны реч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В данной выпускной квалификационной работе использовались следующие </w:t>
      </w:r>
      <w:r>
        <w:rPr>
          <w:b/>
          <w:szCs w:val="28"/>
        </w:rPr>
        <w:t>метод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в теоретической части: изучение и анализ теоретической литературы по проблеме исследования; анализ, обобщение материала, полученного в наблюдениях, беседах, экспериментах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эмпирические методы: наблюдения, беседы, опытно-педагогическая работа, педагогический эксперимент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рактическая часть работы проводилась на базе муниципального дошкольного учреждения № 13 "Янтарь" г. Железноводска в группе для детей среднего дошкольного возраст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Глава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Теоретические основы формирования морфологической стороны речи у детей среднего дошкольного возраста.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  <w:t>Психолого-педагогические основы формирования морфологической стороны речи у дошкольников.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рамматика русского языка - обширная наука. Именно через неё ребёнок учится правильно говорить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своение ребенком морфологии начинается с изменением слова по падежам, например: когда мамы нет, он, отвечая на вопрос "Где мама?", просто говорит слово "мама", тем самым как будто говоря, что мамы нет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своение ребенком морфологии имеет большое значение, так как только морфологически и синтаксически оформленная речь может быть понятна собеседнику и может служить для него средством общения со взрослыми и сверстникам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своение морфологических норм языка способствует тому, что речь ребенка начинает, наряду с функцией общения, выполнять функцию сообщения через правильно сочетаемые слова в предложении, когда он овладевает монологической формой связной реч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владение правильной речью оказывает влияние на мышление ребенка. Он начинает мыслить более логично, последовательно обобщать, отвлекаться от конкретного, правильно излагать свои мысли. Недаром К.Д. Ушинский, формируя третью цель в обучении языку, назвал грамматику (а значит и морфологию) поиском языка. Говоря о её изучении, он писал : "… Грамматика, преподаваемая логически, начинает развивать самосознание ребенка, то есть именно ту способность, вследствие которой ребенок является человеком между животными". [12, С. 23]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владение морфологией оказывает огромное влияние на общее развитие ребенка, обеспечивая ему переход к изучению языка в школе. Осваивая правильную речь, дети познают категории и законы морфологии в практике живой реч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же в дошкольном возрасте у ребенка нужно воспитывать привычку говорить правильно. К. Д. Ушинский подчеркивал необходимость у ребенка с самых ранних лет формировать привычку правильной разговорной реч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вязь между предметами и явлениями ребенок познает прежде всего в предметной деятельности. Формирование правильной речи проходит успешно при условии правильной организации предметной деятельности, повседневного общения детей со сверстниками и взрослыми, специальных речевых занятий и упражнений, направленных на усвоение и закрепление трудных грамматических форм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Закономерности усвоения грамматической стороны речи раскрыты известным лингвистом А.Н. Гвоздевым. В его исследованиях содержится огромный фактический материал длительных наблюдений за процессом морфологического и синтаксического оформления детской речи. По данным А.Н. Гвоздева морфологические элементы начинают выделяться в словах очень рано (около 1 года 11 месяцев) [1, С.56]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своение морфологической  системы русского языка происходит на основе развития у детей ориентировки в звуковой форме слов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асчленение слов охватывает ряд категорий существительных в единственном и множественном числе именительного, родительного и винительного падежей, а также и глагольные категории (повелительное наклонение, инфинитив, прошедшее и настоящее время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среднем дошкольном возрасте основное внимание обращается на усвоение морфологической стороны реч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согласование сл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чередование звуков в основах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образование сравнительной степени прилагательных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етям помогают осваивать способы словообразования существительных суффиксальным способом, глаголов с помощью приставок. А.Н. Гвоздев указывает, что формирование согласования в роде проходит длительный путь развития и усваивается относительно поздно. [1, С. 65]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его  материалах содержатся также указания на то, что на начальных этапах развития речи преобладает согласование в женском роде, затем появляется согласование в мужском роде и смешанное согласование. К трём годам род усваивается почти полностью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азвитие морфологической стороны речи сопряжено с рядом трудностей, вязанных с особенностями русского язык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ежде всего в русском языке очень сложная система окончаний существительных, не фиксировано место  ударения в словах, чрезвычайно большое многообразие чередований гласных и согласных звуков в основах глаголов. Кроме того, дошкольников затрудняет усвоение родовой принадлежности существительных, понимание и использование пространственных предлогов и наречи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чевидно, что трудных грамматических форм в русском языке великое множество; многие из них встречаются детям, и, естественно, ведут к ошибкам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.В. Захарова показала, что усвоение форм склонения проходит у детей дошкольного возраста при ведущем значении ориентировки ребенка на форму слова (его окончанием в именительном падеже). Формирование  системы связей, появляющихся с ориентировкой на форму, происходит в определенной последовательности на протяжении всего дошкольного возраста [6, С. 142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Усвоение склонения существительных среднего рода происходит несколько позднее и с большим трудом. Установлено, что в отношении усвоения эти существительные очень четко разбиваются на две группы: быстрее устанавливается правильное изменение по падежам у существительных среднего рода с ударными окончаниями и более продолжительное время - с безударными. В среднем возрасте дети не всегда ориентируются на их окончания в именительном падеже, смешивая при склонении этих слов окончания </w:t>
      </w:r>
      <w:r>
        <w:rPr>
          <w:szCs w:val="28"/>
          <w:lang w:val="en-US"/>
        </w:rPr>
        <w:t>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</w:t>
      </w:r>
      <w:r>
        <w:rPr>
          <w:szCs w:val="28"/>
        </w:rPr>
        <w:t xml:space="preserve"> склонений. Встречаются случаи "двойного" склонения одного и того же слова, в зависимости от того, как оно произносится в именительном падеже. Исследования Захаровой показывают, что усвоение морфологической системы русского языка, столь интенсивно проходящее именно в дошкольном возрасте, происходит на основе развития у детей ориентировки в звуковой форме слов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.Н. Гвоздев наметил основные периоды в формировании грамматического строя реч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Первый период</w:t>
      </w:r>
      <w:r>
        <w:rPr>
          <w:szCs w:val="28"/>
        </w:rPr>
        <w:t xml:space="preserve"> - период предложений, состоящих из аморфных слов-корней, которые употребляются в одном неизменном виде во всех случаях, когда они используются (1 год 3 месяца - 1 год 10 месяце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Второй период</w:t>
      </w:r>
      <w:r>
        <w:rPr>
          <w:szCs w:val="28"/>
        </w:rPr>
        <w:t xml:space="preserve"> - период усвоения грамматической структуры предложения, связанный с формированием грамматических категорий и их внешнего выражения (1 год 10 месяце - 3 год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Третий период</w:t>
      </w:r>
      <w:r>
        <w:rPr>
          <w:szCs w:val="28"/>
        </w:rPr>
        <w:t xml:space="preserve"> - период усвоения морфологической системы русского языка, характеризующийся усвоением типов склонений и спряжений (3 года - 7 лет). В этот период в большей мере усваиваются все единичные, стоящие особняком, формы. Раньше усваивается система окончаний, позже - система чередования в основах. [1, С. 190]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мериканский психолингвист Д. Слобин отмечает, что для овладения грамматикой ребенок должен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Осознать те физические и социальные явления, информация которых передаётся при помощи язык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Уметь обрабатывать, организовывать и хранить языковую информацию. Иными словами, когнитивные предпосылки развития грамматики связаны как со значением, так и с формой высказывани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рудность и постепенность усвоения грамматического строя речи объясняются несколькими причинам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особенность возраст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закономерности усвоения морфологической и синтаксической сторон реч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сложность грамматической системы, особенно морфологи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сихологические основы развития речи раскрывают некоторые её направления: совершенствуется её практическое употребление в общении с другими людьми, вместе с тем речь становится основой перестройки психических процессов, орудием мышлени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ловарь ребенка-дошкольника быстро увеличивается не только за счет существительных, но и глаголов, местоимений, прилагательных, числительных и соединительных слов. Само по себе увеличение словарного состава не имело бы большого значения, если бы ребенок параллельно не овладевал умением сочетать слова в предложения по законам грамматики. В период дошкольного детства усваивается морфологическая система родного языка. Ребенок практически осваивает, в основных чертах, типы склонений и спряжений. В то же время дети овладевают сложными предложениями, соединительными союзами, а также большинством распространенных суффиксов (суффиксами для обозначения пола, детенышей и других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дошкольном возрасте дети начинают необычайно легко образовывать слова, менять их смысл, добавляя различные суффиксы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едведь - мишульчик;               тигр - тигричек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лон - слонишка;                        крокодил - крокодильчик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зебра - зеберчик;                        лось - лосик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жираф - жирафчик;                    кролик - кроличек и т.д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Языковое поведение ребенка, в данном случае, показывает, что за словом он видит реальный предмет. Так, если взрослая особь - большое животное (лось), то его детеныш - маленькое животное (лосик), но если взрослая особь - небольшое животное (муха), то его детеныш - тоже небольшое животное, то есть тоже "муха". В этом случае нужда в уменьшительном суффиксе отпадает - муха и так маленька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своение языка определяется чрезвычайной активностью самого ребенка по отношению к языку. Эта активность выражается в словоизменениях, которые ребенок строит по имеющимся образцам. Дошкольный возраст является периодом, в котором обнаруживается наибольшая чуткость к языковым явлениям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ряду с ориентировкой на смысл слова, на обозначающую словами действительность дошкольники обнаруживают большой интерес к звуковой форме слова, независимо от его значени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риентировка на звуковую форму слов выражается не только в стихосложении. Уже младшие дошкольники начинают изменять слова, учитывая исходную форму. В зависимости от того, как ребенок произносит слово в именительном падеже, он будет изменять это слово и по остальным падежам. Произнося слово "ограда", например, ребенок изменяет его по первому склонению, а произнося это слово как "оград", изменяет его по второму склонению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ак ориентировка на смысловую сторону языка, так и ориентировка на его звуковую сторону осуществляется в процессе практического применения и изменения слов и до известного момента не связана с осознанием речи, которое предполагает понимание связи между звучанием и его значением. Однако, постепенно развивающееся языковое чутье и связанная с ним умственная работа над языком приводят к попыткам осознания речи. На пятом году у ребенка появляются попытки осмыслить значение слов и объяснить их происхождение. Ребенок пытается сопоставить одни слова с другими созвучными словами. Например: слово "город" ассоциируется со словом "горы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Достаточно глубокое осознание речи формируется у дошкольников от 3  до 5 лет только в условиях специального обучения. </w:t>
      </w:r>
      <w:r>
        <w:rPr>
          <w:szCs w:val="28"/>
          <w:lang w:val="en-US"/>
        </w:rPr>
        <w:t>[19, С. 140-142]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Особенности формирования у детей морфологической  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  <w:t>стороны речи.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оцесс усвоения ребёнком грамматического строя речи сложный, он связан с аналитико-синтетической деятельностью коры головного мозга. Механизм развития этой сложной умственной деятельности раскрыл И.П. Павлов, высказав мысль о том, что грамматика есть своеобразная форма динамического стереотип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Физиологическим механизмом освоения грамматического строя является генерализация соответствующих грамматических отношений, выработка динамического стереотипа.. ребёнок, наблюдая реальные отношения предметов, воспроизводя их в речи, делает определенные выводы, обобщения, а затем интуитивно подчиняет свою речь этим правилам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физиологии установлена условно-рефлекторная основа морфологической стороны речи. У ребёнка вырабатывается определённый динамический стереотип при изменении имён существительных, прилагательных и других частей речи. Ребёнок усваивает, что для выражения тех или иных мыслей требуется употребление определённых грамматических фор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Выработка динамического стереотипа облегчается его большой устойчивостью. Если ребенок усвоил падежные окончания, то он безошибочно их употребляет, если это соответствует общей системе языка. Но, вместе с тем, наблюдается недостаточная гибкость в применении динамического стереотипа. Ребёнок употребляет усвоенные грамматические формы и в тех случаях, когда имеются отступления от системы. Например: Мы видели в зоопарке </w:t>
      </w:r>
      <w:r>
        <w:rPr>
          <w:b/>
          <w:szCs w:val="28"/>
          <w:u w:val="single"/>
        </w:rPr>
        <w:t>слон</w:t>
      </w:r>
      <w:r>
        <w:rPr>
          <w:szCs w:val="28"/>
          <w:u w:val="single"/>
        </w:rPr>
        <w:t xml:space="preserve">. </w:t>
      </w:r>
      <w:r>
        <w:rPr>
          <w:szCs w:val="28"/>
        </w:rPr>
        <w:t xml:space="preserve"> Мне мама подарила </w:t>
      </w:r>
      <w:r>
        <w:rPr>
          <w:b/>
          <w:szCs w:val="28"/>
          <w:u w:val="single"/>
        </w:rPr>
        <w:t>утёночек</w:t>
      </w:r>
      <w:r>
        <w:rPr>
          <w:szCs w:val="28"/>
        </w:rPr>
        <w:t xml:space="preserve"> ( как и "Мне мама купила стол"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То же наблюдается в употреблении применяемых имён существительных. Ребёнок твёрдо усвоил в практике общения, что все слова (существительные) изменяются, поэтому он изменяет и такие слова, как :</w:t>
      </w:r>
      <w:r>
        <w:rPr>
          <w:i/>
          <w:szCs w:val="28"/>
        </w:rPr>
        <w:t xml:space="preserve"> кот, пальто, пианино, кофе, кино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сновополагающее значение для понимания особенностей освоения морфологической стороны речи дошкольниками имеют работы А.Н. Гвоздева, С.Л. Рубинштейна, Д.Б. Эльконина, А.М. Шахнаровича, А. В. Захарово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своение грамматической строя речи происходит в виде усвоения грамматических категорий, которые характеризуются наличием значения. Время и последовательность усвоения отдельных категорий зависят от характера их значений. У детей вызывает затруднение усвоение тех форм, конкретное значение которых не связано логикой детской мысли, то есть то, что не ясно по значению. В первую очередь усваиваются категории с отчётливо выраженным конкретным значением, которое легко может быть охвачено ребёнком. Раньше всего ребёнок усваивает число существительных и разницу между существительными и уменьшительными существительными (столик - стол). Рано усваивают дети повелительную форму, так как она выражает различные желания, имеющие для ребёнка большое значение. Сложнее усваиваются отношения, которые связаны с предметами и пространствами (падежи), со временем (времена) и с участниками речи (лица глаголов). Поздно усваивается условное наклонение, так как оно выражает что-то предполагаемое, а не реально существующее. Исключительно сложным и длительным оказывается усвоение категорий рода. Род усваивается не путём механического запоминания, а связывается с морфологической структурой существительных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тмечено, что три основные части русского языка представляют различные трудност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в отношении существительных наиболее трудно усвоение окончани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в отношении глаголов - овладение основам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в отношении прилагательных - словообразование (сравнительная степень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Раскрыта следующая закономерность: в усвоении морфологии наблюдается определённая последовательность. Сначала усваивается всё наиболее типичное, рядовое, все продуктивные формы в области словоизменения (падежные окончания имен существительных, формы изменения глаголов по лицам, временам).  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сё единичное, исключительное, нарушающее нормы этой системы, нередко подвергаются вытеснению в речи ребёнка. Постепенно, путём подражания речи окружающих, образцы перенимаются в целом виде. Единичные, стоящие особняком, слова усваиваются уже в школьном возрасте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своение морфологической системы русского языка происходит на основе развития у детей ориентировки в звуковой форме слов. Особенно отчетливо это выражено у старших дошкольников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ля выработки ориентировки важна деятельность ребёнка со словами. Однако, простое накопление опыта не всегда приводит к положительному результату. Так, исследуя особенности согласования в роде глаголов прошедшего времени с существительными, М.И. Попова пришла к выводу, что простое многократное  (от 312 до 534 ) повторение нужной формы трудоёмко и непродуктивно . у детей не возникает ориентировка на форму, так как их деятельность со словом не организована. Формирование согласования в игре "Теремок", создание проблемной ситуации (дверь в теремок открывалась, если ребёнок правильно производил согласование) привело к тому, что 75% детей, при количестве повторений не свыше 100, научились выделять голосом окончания существительного и глагол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 усвоении грамматического строя языка дошкольник проходит путь от ориентировки на звуковую сторону морфем к ориентировке на отдельные фонематические признак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ультура фонематического слуха занимает в этом процессе одно из ведущих мест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сновой усвоения грамматического строя является формирование грамматических обобщени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ечь детей развивается, прежде всего, на основе подражания речи взрослых, заимствования и воспроизведения образцов их речи. Но в этом овладении речью существенную роль играют явно "не подражательные" элементы психологического  механизма речевого развития, а обобщение языковых и речевых явлени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Формирование языковых обобщений в процессе развития речи начинается рано, и именно они составляют ядро психологического механизма усвоения языка, а не простое подражание взрослым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своение морфологии тесно связано с коснитивным развитием ребёнка, поскольку формирование языковых обобщений в речи предполагает работу мышления. Процессы анализа синтеза, абстракции и обобщения приводят к усвоению лексических и грамматических значени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 материале 40 языков Д. Слобин приводит убедительные данные о том, что процесс усвоения грамматики требует тонко структуризованного активного мышления ребёнка. Такая универсальная закономерность проявляется у детей, говорящих на английском, немецком, русском, польском, венгерском  и других языках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исследовании В.И. Яднико содержится материал, раскрывающий процесс обобщений и отвлечений в речи детей в связи с использованием отдельных грамматических форм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ак, в предложении "Мы пошли" ребёнок пользуется одним словом для обозначения группы действующих субъектов. На вопрос: "Кто это мы?" - он отвечает: "Я, папа, Витя". Сказуемое "пошли" указывает на то, что данная группа субъектов действовала одинаково в определенном отрезке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Для  морфологии интерес представляет появление в речи предложений с однородными подлежащими, где перед перечислением стоит обобщающее слово, например: два "мы" </w:t>
      </w:r>
      <w:r>
        <w:rPr>
          <w:i/>
          <w:szCs w:val="28"/>
        </w:rPr>
        <w:t>- я и папа - пошли</w:t>
      </w:r>
      <w:r>
        <w:rPr>
          <w:szCs w:val="28"/>
        </w:rPr>
        <w:t>. Здесь  и открывается прекрасная возможность для морфологии, хотя предложение оформлено недостаточно правильно грамматически , но по структуре - сложное. Ребёнок раскрывает множество (я и папа), указывает на количество действующих лиц (два "мы"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Характеризуя результаты усвоения, которых достигает ребёнок к школьному возрасту, уровень овладения родным языком является очень высоким. В это время ребенок уже в такой мере овладевает всей сложной системой грамматики, включая самые тонкие действующие в русском языке закономерности синтаксического и морфологического порядка, а также твердое и безошибочное использование множества, стоящих особняком, единичных явлений, что усваиваемый русский язык становится для него действительно родным. И ребёнок получает в нём совершенное орудие общения и мышления. [1, С. 189]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психологической литературе делались неоднократные попытки объяснить интенсивное усвоение грамматических форм языка детьми в дошкольном возрасте. К. Бюлер выдвинул предположение, что в основе всего процесса усвоения лежит открытие флективной природы языка, якобы делаемое ребенком. После этого открытия ребенок, якобы, начинает понимать основной принцип флективных языков, заключающийся в том, что отношения могут выражаться путем звуковых изменений морфологических частей слов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яд психологов, лингвистов, педагогов указывали на якобы присущее ребёнку особое "чутьё языка", которое и позволяет ему разобраться в сложнейших языковых явлениях. В русской дореволюционной литературе на это неоднократно указывал К.Д. Ушинский. Замечательный знаток детского языка детский писатель К.И. Чуковский не устаёт повторять, что в период до 5 лет ребенок обладает необычайным чутьём языка и что именно оно и, связанная с этим, умственная работа ребенка над языком создают основу столь интенсивно идущего процесса. Вместе с тем справедливо подчёркивается активный характер процесса усвоения и восстает против теории механического и пассивного усвоения родного языка. "Без такого повышенного чутья к фонетике и морфологии слова один голый подражательный инстинкт был бы совершенно бессилен и не мог бы привести бессловесных младенцев к полному обладанию родным языком. Правда, нельзя забывать, что это обладание во всех случаях - без единого исключения - является результатом совместной работы ребёнка и тех, кто окружает его. Но все усилия взрослых были бы совершенно бесплодны, если бы дети раннего возраста не проявляли изощренного чувства к составу и звучанию слов" [20,  С. 68]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Заслуга Чуковского не только в том, что он, вопреки механическим теориям, отстаивает активный характер процесса усвоения, но и в том, что он собрал, хотя и разрозненных, но обильный материал по детскому словотворчеству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.Н. Гвоздев также отмечает особую языковую одаренность детей дошкольного возраста. Так, он пишет: "… Ребёнок конструирует формы, свободно оперируя значимыми элементами, исходя из их значений. Ещё больше самостоятельности требуется при создании новых слов, так как в этих случаях создаётся новое значение: для этого требуется разносторонняя наблюдательность, умение выделять известные предметы и явления, находить их характерные черты. Меткость детских наблюдений и художественная яркость многих детских слов общеизвестны: они действительно очень близки к тому речетворчеству, которое практикуют художники слова. Поэтому здесь имеет место настоящее творчество, свидетельствующее о языковой одаренности детей." [8, С. 187]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ошкольный возраст является периодом, в котором  имеется наибольшая чуткость к языковым явлениям, - это твердо установленный факт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амостоятельное словообразование является процессом, показывающим усвоение ребенком системы суффиксов родного языка, что тесно связано с формированием морфологической стороны речи. Это может быть представлено таблицей Д.Б. Эльконина (Приложение 1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веденная сводка показывает, что усвоенное количественное и качественное изменение суффиксов при составлении словоотношений в предложении влияет на активное восприятие речевых категорий, а также позволяет сделать быстрый скачок в овладении сложной системы морфологических значений родного язык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о несмотря на детское чутьё к языку, речь дошкольников всё-таки не безошибочна. Вот некоторые примеры ошибок в речи детей, свидетельствующие о том, что они понимают смысл употребляемых ими грамматических форм, но еще не запомнили, как их надо употреблять в реч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ети изменяют слова речи обычно по продуктивному типу склонения или спряжения, непродуктивный тип они усваивают обычно позже, и если им в этом своевременно не помочь, ошибки в словоизменении "доживают" до школы, когда исправлять их гораздо труднее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К непродуктивным типам словоизменения относятся, как известно, небольшие группы слов. Такие как: глаголы есть, ехать, расти  (каждый из них составляет отдельную группу спряжения), разносклоняемые имена существительные типа "имя" и другие.  Но эти слова весьма часто встречаются в речи, поэтому ошибочное изменение их всегда заметно. Вот некоторые типовые ошибки такого рода.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Смешение продуктивной и непродуктивной форм множественного числа существительных: вместо окончаний -а (-я) - дети произносят -ы (-и) по типу "столы", "домы", "поезды", "окны", "человеки"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Унификация окончаний родительного падежа множественного числа имён существительных, сведение всего их многообразия к окончанию -ов (-ев) по типу "столов": "карандашов", "этажов", "мышов", "утков", "птичков", "книгов", "куклов", "девочков", "руков", "дерев", "лошадёв"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Неправильное склонение имен существительных родительного падежа единственного числа: "у кукле", "у сестре", "у маме", "без ложке"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Унификация стилистических различий в окончаниях предложного падежа единственного числа неодушевлённых существительных, имеющих разговорную формулу -у, в отличии от книжной формы на -е ("на мысу - на мысе") : "в лесе", "в носе", "в роте", "на супе"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Не различение окончаний винительного падежа одушевленных и неодушевленных существительных: "видели поросенок", "поймали олень", "посадили дуба", "Сережа поймал сом"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Склонение несклоняемых существительных: "в кине", "на пальте пуговицы", "за пианином",  "чашка кофию"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Образование множественного числа существительных, обобзначающих детёнышей животных: "ягнёнки", "жеребёнки", "котёнки", "поросёнки"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Изменение рода существительных: "большой яблок", "купи мороженую", "папа ушла", "платье зелёная"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Унификация спряжения глаголов - спряжение всех непродуктивных по типу продуктивных: "давать-даваю", "дать-дадишь", "ехать-ехаю, ехает", "бежать-  бежу, бежи", "искать-искаю, искает"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е склонение числительных: "собака с пять щенят", "курица пришла без два цыплёнка"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Неправильная форма причастий: "сломатая", "сошитая", "оборватая"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Образование сравнительной степени прилагательных: "ярчи", "хужи", "плохее", "чистее", "красивше"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Окончание местоимений в косвенных падежах: "у мене болят уши", "в этим кармане", "у тебе красивая платья"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Склонение числительных: "двое домов", "идите по двоим", "с двумями карманами"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 детей наблюдаются, особенно в повседневном общении, и другие ошибк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"одень" - вместо "надень", "раздень" - вместо "сними"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"я надетый" - вместо "я одетый"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"мы ходим за ягодам и грибам"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Большую роль в формировании морфологической стороны речи играет и место жительства ребёнк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аким образом, особенности формирования морфологической стороны речи заключаются в том, на сколько у детей сформировано мышление, умение словоизменять с помощью разных суффиксов, рода падежей, числа, а также устойчивость внимания, конструктивного мышлени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0"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етодика формирования морфологической стороны речи у </w:t>
      </w:r>
    </w:p>
    <w:p>
      <w:pPr>
        <w:pStyle w:val="Normal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детей-дошкольников.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К трём годам дети овладевают наиболее типичными окончаниями таких грамматических категорий, как падеж, род, число, время, но не усваивают всего разнообразия этих категорий. Особенно это относится к существительным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 четвёртом году ребенок ориентируется на первоначальную форму слова, что связано с усвоением категории рода. При правильном определении родовой принадлежности существительного ребёнок правильно изменяет его, при ошибочном - допускает ошибки ("кошка поймала мыша", "я хочу хлеба с солем"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Для этого возраста характерно стремление к сохранению глагольной основы слова, потому и возникают ошибки типа "можу" вместо "могу" (от "мочь"); "не пустю" вместо "не пущу" (от "пускать"); "возьмил" вместо "взял" (от "взять"). Такие морфологические ошибки являются возрастной закономерностью, не зависящей от социального окружени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младших группах существенное место занимает работа над развитием понимания грамматических форм и употреблением их в речи. Детей следует учить правильно изменять наиболее часто употребляемые слова, в которых они допускают морфологические ошибк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сновное содержание работы в данном возрастном периоде заключается в следующем: сначала идет обучение изменению слов по падежам, а затем -согласованию существительных с прилагательными в роде и числе, употреблению предлогов (в, за, на, под, около) и глаголов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бучением этим грамматическим навыкам осуществляется преимущественно в форме дидактических игр - драматизаци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Формирование грамматических умений и навыков напрямую зависит от того, как ведётся работа по обогащению словаря. Так, при закреплении наименований животных и их детёнышей можно упражнять детей в образовании множественного числа существительных, обозначающих детёнышей: заяц - зайчата; лиса - лисята; волк - волчат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 построении упражнений надо помнить, что грамматические правила являются выражением конкретных жизненных отношений. Следует предусмотреть связь грамматических форм с реальными жизненными отношениями или их имитацией с помощью игрушек и изображений на картинках, а также неоднократные упражнения с целью закрепления навыков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Занятия в младших группах дошкольных учреждений, в большей части, проводятся с игрушками. Игрушка даёт возможность производить разнообразные изменения места (на столе, за столом), положения (сидит, лежит, стоит), действий (играет, прыгает), называть качества - цвет, форму (бант большой, красный; шапочка пуховая, белая, мягкая), числовые соотношения (кошка - одна, котят - много). В процессе этих изменений ребёнку приходится соответствующим образом изменять слова и усваивать морфологические элементы язык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едлагается ряд дидактических игр по формированию морфологической стороны речи. В основном это игры номенклатурного характера, в которых называются предметы, их качества, свойства, состояния, взаимоотношения, располож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С целью понимания правильного употребления предлогов с пространственным значением (в, за, на, около, под) можно использовать игру </w:t>
      </w:r>
      <w:r>
        <w:rPr>
          <w:b/>
          <w:szCs w:val="28"/>
        </w:rPr>
        <w:t xml:space="preserve">"Угадай, что изменилось?". </w:t>
      </w:r>
      <w:r>
        <w:rPr>
          <w:szCs w:val="28"/>
        </w:rPr>
        <w:t xml:space="preserve">В начале детям предлагают усадить куклу за стол, под стол, около стола (для понимания значения предлогов). Затем местоположение куклы меняют (за столом, под столом, на столе, около стола), а дети отгадывают что изменилось, употребляя предлоги и изменяя по падежам слово стол. Активизация предлогов с пространственным значением одновременно подводит ребенка к употреблению падежных форм. Игру </w:t>
      </w:r>
      <w:r>
        <w:rPr>
          <w:b/>
          <w:szCs w:val="28"/>
        </w:rPr>
        <w:t>"Угадай, что изменилось?"</w:t>
      </w:r>
      <w:r>
        <w:rPr>
          <w:szCs w:val="28"/>
        </w:rPr>
        <w:t xml:space="preserve"> можно рекомендовать для усвоения формы родительного падежа множественного числа существительных. Поскольку дети делают ошибки в употреблении существительных во множественном числе, то и игрушек должно быть больше одной. Вместе с тем групп игрушек должно быть не меньше двух - трёх, чтобы внимание ребёнка было направлено на правильное изменение сло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У младших дошкольников вызывает затруднения употребление формы среднего рода существительных. Для её усвоения можно рекомендовать дидактическую игру </w:t>
      </w:r>
      <w:r>
        <w:rPr>
          <w:b/>
          <w:szCs w:val="28"/>
        </w:rPr>
        <w:t>"Волшебный мешочек"</w:t>
      </w:r>
      <w:r>
        <w:rPr>
          <w:szCs w:val="28"/>
        </w:rPr>
        <w:t>, а также рассматривание предметных картинок. Игрушки и картинки подбирают таким образом, чтобы наряду с существительными среднего рода были существительные мужского и женского рода. Родовая принадлежность выявляется лучше, если с существительными согласуется прилагательное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процессе рассматривания предметных картинок дети называют предмет, отвечают на вопросы: Кто это? Какой петушок? Какое ведро? Какое яичко? Вопросительное местоимение согласуется с существительным и помогает ребенку ориентироваться на род существительного, кроме того ребенок должен научиться ориентироваться на род существительного при определении предмета по его признак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Для закрепления в речи детей форм глаголов эффективны игры - драматизации типа </w:t>
      </w:r>
      <w:r>
        <w:rPr>
          <w:b/>
          <w:szCs w:val="28"/>
        </w:rPr>
        <w:t>"День куклы"</w:t>
      </w:r>
      <w:r>
        <w:rPr>
          <w:szCs w:val="28"/>
        </w:rPr>
        <w:t xml:space="preserve">, </w:t>
      </w:r>
      <w:r>
        <w:rPr>
          <w:b/>
          <w:szCs w:val="28"/>
        </w:rPr>
        <w:t>"Утро в кукольном доме"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идактические игры с игрушками, игры-драматизации в наибольшей степени отвечают возрастным особенностям детей младшего и среднего дошкольного возраста. Они предоставляют возможность изменять положение игрушек, разыгрывать сценки, употреблять прямую и косвенную речь, соответствующим образом изменять слово. Динамика игрового действия способствует усвоению грамматических навыков. В подобных играх предусматривается дидактическая задача, оборудование, ход игры, игровые действи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Формирование навыков согласования существительных с прилагательными в числе, роде и падеже осуществляется в процессе знакомства с игрушками и рассматривания, описания, а также сравнения игрушек, предметов, картин, когда дети называют их форму, цвет, величину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современных условиях воспитания и обучения детей наблюдается тенденция предоставлять детям возможность самостоятельно образовывать трудные грамматические формы путем изменения основы слова, нетипичные изменения окончаний. Однако, не получая правильного образца, дети допускают ошибки. У них не вырабатывается сразу нужный навык, который в дальнейшем должен быть закреплё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На пятом году жизни у детей появляется большое количество морфологических ошибок, обусловленное расширением сферы общения, усложнившейся структурой речи, вследствие чего, не усвоенные ещё нормы правильного изменения слов становятся более заметны. Наряду с этим в речи детей наблюдается значительно больше правильных грамматических форм. Большую роль для ребёнка играет, поставленная взрослыми, сценки речевой деятельности </w:t>
      </w:r>
      <w:r>
        <w:rPr>
          <w:b/>
          <w:szCs w:val="28"/>
        </w:rPr>
        <w:t>"Я правильно сказал?"</w:t>
      </w:r>
      <w:r>
        <w:rPr>
          <w:szCs w:val="28"/>
        </w:rPr>
        <w:t xml:space="preserve"> или </w:t>
      </w:r>
      <w:r>
        <w:rPr>
          <w:b/>
          <w:szCs w:val="28"/>
        </w:rPr>
        <w:t>"Как нужно сказать правильно?"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средней группе расширяется круг грамматических явлений, подлежащих усвоению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одолжается обучение употреблению форм родительного падежа единственного и множественного числа существительных, согласованию существительных и прилагательных в роде, числе и падеже, использованию разных форм глаголов; формирование умений правильно спрягать глаголы по лицам и числам, осознанно употреблять предлоги с пространственным значением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этом возрасте большую роль играет связь грамматических форм с жизненными ситуациями. Отсюда - необходимость использования наглядности. Для игр и упражнений используется равное количество игрушек и картинок. Часть грамматических форм подлежит усвоению и без наглядного материал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На пятом году жизни детям предоставляется большая самостоятельность в образовании трудных грамматических форм, с которыми они встречались раньше. Задача усложняется тем, что даётся не одна драматизация, а несколько ситуац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В этом возрасте дети добиваются чёткости и внятности произношения окончаний; предлагается произнести слово в правильной форме, повторить вслед за ним; подумать, как сказать правильно; поддерживается поиск ребёнком морфем. Привлечь к этому ребёнка можно игрой </w:t>
      </w:r>
      <w:r>
        <w:rPr>
          <w:b/>
          <w:szCs w:val="28"/>
        </w:rPr>
        <w:t>"Исправь меня"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одолжается формирование навыков употребления существительных во множественном числе в именительном, родительном, дательном и винительном падежах; работа по закреплению представлений о родовой принадлежности существительного, об употреблении неизменяемых имён существительн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Хорошо подходит игра </w:t>
      </w:r>
      <w:r>
        <w:rPr>
          <w:b/>
          <w:szCs w:val="28"/>
        </w:rPr>
        <w:t>"Чего не стало?"</w:t>
      </w:r>
      <w:r>
        <w:rPr>
          <w:szCs w:val="28"/>
        </w:rPr>
        <w:t>, где в среднем возрасте подбираются слова более трудные ("туфли-туфель", "сапоги-сапог", "тапочки-тапочек", "валенки-валенок", "сандалии-сандалий") и игра</w:t>
      </w:r>
      <w:r>
        <w:rPr>
          <w:b/>
          <w:szCs w:val="28"/>
        </w:rPr>
        <w:t xml:space="preserve"> "День рождения куклы Кати"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Для усвоения категории среднего рода проводится рассматривание предметных картинок и игрушек. Дети отвечают на вопросы: </w:t>
      </w:r>
      <w:r>
        <w:rPr>
          <w:i/>
          <w:szCs w:val="28"/>
        </w:rPr>
        <w:t>Что это? Ведро какое? Тарелка какая?</w:t>
      </w:r>
      <w:r>
        <w:rPr>
          <w:szCs w:val="28"/>
        </w:rPr>
        <w:t xml:space="preserve"> Так же можно использовать и словесные упражнения на усвоение прилагательных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Для усвоения родовой принадлежности, развития ориентировки на окончания слов при согласовании существительных с прилагательными в роде и числе проводятся упражнения с выделением окончаний и определяющих местоимений, например: </w:t>
      </w:r>
      <w:r>
        <w:rPr>
          <w:b/>
          <w:szCs w:val="28"/>
        </w:rPr>
        <w:t xml:space="preserve">"Это груша. Какая </w:t>
      </w:r>
      <w:r>
        <w:rPr>
          <w:b/>
          <w:szCs w:val="28"/>
          <w:u w:val="single"/>
        </w:rPr>
        <w:t>она</w:t>
      </w:r>
      <w:r>
        <w:rPr>
          <w:b/>
          <w:szCs w:val="28"/>
        </w:rPr>
        <w:t>?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В средней группе проводится работа на усвоение несклоняемых существительных, а также игровые упражнения, с помощью которых дошкольники учатся правильно согласовывать слова в предложении. Например, в процессе упражнения </w:t>
      </w:r>
      <w:r>
        <w:rPr>
          <w:b/>
          <w:szCs w:val="28"/>
        </w:rPr>
        <w:t>"Загадка"</w:t>
      </w:r>
      <w:r>
        <w:rPr>
          <w:szCs w:val="28"/>
        </w:rPr>
        <w:t xml:space="preserve"> воспитанники, при определении родовой принадлежности существительного, ориентируются на окончания слов. Подобные задания сложны для детей, особенно тогда, когда они встречаются с ними впервые. Поэтому нужно доброжелательно относиться даже к ошибочным ответам. Важно, чтобы у детей активизировалась поисковая деятельность, и, чтобы они в результате получили образец правильной речи ("О щенке, скажем - весёлый, о собаке - весёлая. Весёлая щенок - нельзя сказать."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Нужно дифференцированно определять меру требовательности к детям, учитывая задачи обучения и качество усвоения материала. Например, обучая дошкольников образовывать формы глаголов в повелительном наклонении, нужно добиться, чтобы речь детей была правильной. Для этого предлагается несколько раз произносить слова в правильной форме. Грамматически правильную речь помогают вырабатывать специальные игровые правила. Так, в игре </w:t>
      </w:r>
      <w:r>
        <w:rPr>
          <w:b/>
          <w:szCs w:val="28"/>
        </w:rPr>
        <w:t>"Мишка, сделай"</w:t>
      </w:r>
      <w:r>
        <w:rPr>
          <w:szCs w:val="28"/>
        </w:rPr>
        <w:t xml:space="preserve">, Мишка понимает, когда дети говорят правильно, а когда ошибаются. Если ребёнок ошибся, Мишка не исполняет его просьбу. В игре </w:t>
      </w:r>
      <w:r>
        <w:rPr>
          <w:b/>
          <w:szCs w:val="28"/>
        </w:rPr>
        <w:t>"Чей домик?"</w:t>
      </w:r>
      <w:r>
        <w:rPr>
          <w:szCs w:val="28"/>
        </w:rPr>
        <w:t xml:space="preserve"> двери домика откроются, если ребёнок сказал правильно: "Пришла лошадка", "Пришел медведь"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начале года проводят упражнения, в которых дети учатся правильно соотносить (при восприятии речи взрослого) наименования детёнышей животных в единственном и множественном числе с изображениями одного и нескольких детёнышей ("Покажите где утёнок? А где утята?). При выполнении таких заданий от детей не требуется использовать трудную форму слова в собственной реч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старшем дошкольном возрасте завершается усвоение системы родного язык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 детей встречаются ошибки в чередовании согласных ("ухо - ухи", "длинноухий - длинноуший"), в употреблении существительных во множественном числе родительного падежа, трудности в образовании повелительного наклонения глаголов ("поезжай", "ляг", "вытри", "сотри", "положи", "сложи") и в сравнительной системе прилагательных ("слаще", "красивее", "твёрже"). Трудности представляют сочетания существительных с числительными и местоимениями, употребление причастий и глаголов ("хотеть", "звонить"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 данном возрастном этапе ставятся следующие задач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Учить детей правильно применять все слова, имеющиеся в их активном словар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Воспитывать у ребёнка критическое отношение к грамматическим ошибкам в его собственной и чужой реч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Формировать потребность говорить правильно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нижается роль игр с игрушками, больше используются картинки, словесные дидактические игры и специальные грамматические упражнения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Cs w:val="28"/>
        </w:rPr>
        <w:t xml:space="preserve">Глава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  Содержание и методика формирования морфологической стороны речи у детей.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Характеристика состояния морфологических навыков у детей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  <w:szCs w:val="28"/>
        </w:rPr>
        <w:t>среднего дошкольного возраста (до данным констатирующего эксперимента)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ыявление уровня сформированности у детей морфологической стороны речи является необходимым условием организации целенаправленной систематической работы по речевому воспитанию, её прогнозированию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зучение детской речи проводилось на основе хорошего знания содержания программных требований по формированию морфологической стороны в каждой группе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методике обследования использовались разные формы: наблюдение за повседневным общением детей; задания на выявление уровня владения морфологическими конструкциями и умение образовывать слова; тестирование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Отмечено, что изучение морфологической стороны речи в процессе общения очень эффективно, так как в этой ситуации ребёнок пользуется, в основном, простыми конструкциями, употребляя хорошо усвоенные формы. Были предложены игровые задания и упражнения на выявление различных морфологических навыков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 Детям давалось игровое задание на умение согласовывать существительные с прилагательными в роде и числе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еред ними ставили две куклы и с помощью вопросов рассматривали их вид ( внешний вид, цвет волос, цвет глаз, одежда, обувь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b/>
          <w:i/>
          <w:szCs w:val="28"/>
        </w:rPr>
        <w:t>Во что одета кукла Маша? Какое у неё платье, какого цвета?</w:t>
      </w:r>
      <w:r>
        <w:rPr>
          <w:szCs w:val="28"/>
        </w:rPr>
        <w:t xml:space="preserve"> (В бальное платье, синего цвета.)  </w:t>
      </w:r>
      <w:r>
        <w:rPr>
          <w:b/>
          <w:i/>
          <w:szCs w:val="28"/>
        </w:rPr>
        <w:t>Какие у неё волосы?</w:t>
      </w:r>
      <w:r>
        <w:rPr>
          <w:szCs w:val="28"/>
        </w:rPr>
        <w:t xml:space="preserve"> (Волосы светлые, белые.) </w:t>
      </w:r>
      <w:r>
        <w:rPr>
          <w:b/>
          <w:i/>
          <w:szCs w:val="28"/>
        </w:rPr>
        <w:t>Какого цвета на голове бант?  Какие глаза?</w:t>
      </w:r>
      <w:r>
        <w:rPr>
          <w:szCs w:val="28"/>
        </w:rPr>
        <w:t xml:space="preserve"> (Глаза голубые, синие, большие.) </w:t>
      </w:r>
      <w:r>
        <w:rPr>
          <w:b/>
          <w:i/>
          <w:szCs w:val="28"/>
        </w:rPr>
        <w:t>Что у Маши на ногах?</w:t>
      </w:r>
      <w:r>
        <w:rPr>
          <w:szCs w:val="28"/>
        </w:rPr>
        <w:t xml:space="preserve"> (Носки, туфли.) </w:t>
      </w:r>
      <w:r>
        <w:rPr>
          <w:b/>
          <w:i/>
          <w:szCs w:val="28"/>
        </w:rPr>
        <w:t>Какого они цвета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b/>
          <w:i/>
          <w:szCs w:val="28"/>
        </w:rPr>
        <w:t xml:space="preserve">Во что одета кукла Даша? Что это? </w:t>
      </w:r>
      <w:r>
        <w:rPr>
          <w:szCs w:val="28"/>
        </w:rPr>
        <w:t xml:space="preserve">(Брюки, свитер.) </w:t>
      </w:r>
      <w:r>
        <w:rPr>
          <w:b/>
          <w:i/>
          <w:szCs w:val="28"/>
        </w:rPr>
        <w:t xml:space="preserve">Какого они цвета? Что у неё на ногах? </w:t>
      </w:r>
      <w:r>
        <w:rPr>
          <w:szCs w:val="28"/>
        </w:rPr>
        <w:t>(Туфли, носочки.)</w:t>
      </w:r>
      <w:r>
        <w:rPr>
          <w:b/>
          <w:i/>
          <w:szCs w:val="28"/>
        </w:rPr>
        <w:t xml:space="preserve"> Какого цвета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У Маши…</w:t>
      </w:r>
      <w:r>
        <w:rPr>
          <w:szCs w:val="28"/>
        </w:rPr>
        <w:t>(платье синее)</w:t>
      </w:r>
      <w:r>
        <w:rPr>
          <w:b/>
          <w:i/>
          <w:szCs w:val="28"/>
        </w:rPr>
        <w:t>, а у Даши…</w:t>
      </w:r>
      <w:r>
        <w:rPr>
          <w:szCs w:val="28"/>
        </w:rPr>
        <w:t xml:space="preserve">(брюки и свитер.) </w:t>
      </w:r>
      <w:r>
        <w:rPr>
          <w:b/>
          <w:i/>
          <w:szCs w:val="28"/>
        </w:rPr>
        <w:t>У Маши</w:t>
      </w:r>
      <w:r>
        <w:rPr>
          <w:szCs w:val="28"/>
        </w:rPr>
        <w:t xml:space="preserve"> </w:t>
      </w:r>
      <w:r>
        <w:rPr>
          <w:b/>
          <w:i/>
          <w:szCs w:val="28"/>
        </w:rPr>
        <w:t>волосы…</w:t>
      </w:r>
      <w:r>
        <w:rPr>
          <w:szCs w:val="28"/>
        </w:rPr>
        <w:t xml:space="preserve"> (светлые, с бантом), </w:t>
      </w:r>
      <w:r>
        <w:rPr>
          <w:b/>
          <w:i/>
          <w:szCs w:val="28"/>
        </w:rPr>
        <w:t>а у Даши…</w:t>
      </w:r>
      <w:r>
        <w:rPr>
          <w:szCs w:val="28"/>
        </w:rPr>
        <w:t xml:space="preserve"> (светлые, но без банта)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Детям было предложено задание на проверку навыков согласования слов в падеже, понимание и употребление существительных с предлогами (в, на, около, под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Тест выглядел  как игра </w:t>
      </w:r>
      <w:r>
        <w:rPr>
          <w:b/>
          <w:szCs w:val="28"/>
        </w:rPr>
        <w:t>"Расставим посуду на место"</w:t>
      </w:r>
      <w:r>
        <w:rPr>
          <w:szCs w:val="28"/>
        </w:rPr>
        <w:t>. Сначала в кухонном уголке появлялась кукла Лена и она очень сильно удивлялась тому, чт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 xml:space="preserve">Кастрюля </w:t>
      </w:r>
      <w:r>
        <w:rPr>
          <w:b/>
          <w:szCs w:val="28"/>
          <w:u w:val="single"/>
        </w:rPr>
        <w:t xml:space="preserve">под </w:t>
      </w:r>
      <w:r>
        <w:rPr>
          <w:szCs w:val="28"/>
        </w:rPr>
        <w:t>стол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 xml:space="preserve">Чашки с блюдцами </w:t>
      </w:r>
      <w:r>
        <w:rPr>
          <w:b/>
          <w:szCs w:val="28"/>
          <w:u w:val="single"/>
        </w:rPr>
        <w:t>на</w:t>
      </w:r>
      <w:r>
        <w:rPr>
          <w:szCs w:val="28"/>
        </w:rPr>
        <w:t xml:space="preserve"> ок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 xml:space="preserve">Чайник </w:t>
      </w:r>
      <w:r>
        <w:rPr>
          <w:b/>
          <w:szCs w:val="28"/>
          <w:u w:val="single"/>
        </w:rPr>
        <w:t xml:space="preserve">под </w:t>
      </w:r>
      <w:r>
        <w:rPr>
          <w:szCs w:val="28"/>
        </w:rPr>
        <w:t>стул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 xml:space="preserve">Ложки и вилки </w:t>
      </w:r>
      <w:r>
        <w:rPr>
          <w:b/>
          <w:szCs w:val="28"/>
          <w:u w:val="single"/>
        </w:rPr>
        <w:t>в</w:t>
      </w:r>
      <w:r>
        <w:rPr>
          <w:szCs w:val="28"/>
        </w:rPr>
        <w:t xml:space="preserve"> сковород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 xml:space="preserve">Сковорода </w:t>
      </w:r>
      <w:r>
        <w:rPr>
          <w:b/>
          <w:szCs w:val="28"/>
          <w:u w:val="single"/>
        </w:rPr>
        <w:t>около</w:t>
      </w:r>
      <w:r>
        <w:rPr>
          <w:szCs w:val="28"/>
        </w:rPr>
        <w:t xml:space="preserve"> шкаф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еред детьми ставилась задача на исправление беспорядка на кухн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Где стоит кастрюля?    (Под столом.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Куда мы её поставим?    (На плиту.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Где стоят чашки с блюдцами?    (На окне.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Куда мы их поставим?    (В буфет.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Ложки и вилки где лежат?    (В сковороде.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Куда мы положим ложки и вилки?  (В стол или ящик стола.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Где стоит сковорода?   (Около шкафа.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Куда мы её поставим?   (На плиту около кастрюли.)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 На проверку усвоения формы родительного падежа единственного и множественного числа больше подходила игра "Угадай, чего не стало"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 столе лежат ножницы, ручки, книги, тетради. Затем убирается группа предметов и детям задаётся вопрос: Чего не стало? (тетрадей, ручек, книг и т.д.) или убирается один предмет (ручка, книга, тетрадь и т.д.)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Cs w:val="28"/>
        </w:rPr>
      </w:pPr>
      <w:r>
        <w:rPr>
          <w:szCs w:val="28"/>
        </w:rPr>
        <w:t>При проверке понимания различий в значении и употреблении предлогов ( в, на, из, с, под, над), навыков согласования слов в роде, числе и падеже было проведено два игровых приём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а). На понимание значения предлогов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этом задании ребёнку предлагалось выполнить ряд действий, а предлог выделить голосом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достань коробку </w:t>
      </w:r>
      <w:r>
        <w:rPr>
          <w:b/>
          <w:szCs w:val="28"/>
          <w:u w:val="single"/>
        </w:rPr>
        <w:t>с</w:t>
      </w:r>
      <w:r>
        <w:rPr>
          <w:szCs w:val="28"/>
        </w:rPr>
        <w:t xml:space="preserve"> игрушками </w:t>
      </w:r>
      <w:r>
        <w:rPr>
          <w:b/>
          <w:szCs w:val="28"/>
          <w:u w:val="single"/>
        </w:rPr>
        <w:t>из-под</w:t>
      </w:r>
      <w:r>
        <w:rPr>
          <w:szCs w:val="28"/>
        </w:rPr>
        <w:t xml:space="preserve"> стола; поставь её </w:t>
      </w:r>
      <w:r>
        <w:rPr>
          <w:b/>
          <w:szCs w:val="28"/>
          <w:u w:val="single"/>
        </w:rPr>
        <w:t>на</w:t>
      </w:r>
      <w:r>
        <w:rPr>
          <w:szCs w:val="28"/>
        </w:rPr>
        <w:t xml:space="preserve"> стол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достань </w:t>
      </w:r>
      <w:r>
        <w:rPr>
          <w:b/>
          <w:szCs w:val="28"/>
          <w:u w:val="single"/>
        </w:rPr>
        <w:t>из</w:t>
      </w:r>
      <w:r>
        <w:rPr>
          <w:szCs w:val="28"/>
        </w:rPr>
        <w:t xml:space="preserve"> коробки куклу и посади её </w:t>
      </w:r>
      <w:r>
        <w:rPr>
          <w:b/>
          <w:szCs w:val="28"/>
          <w:u w:val="single"/>
        </w:rPr>
        <w:t xml:space="preserve">на </w:t>
      </w:r>
      <w:r>
        <w:rPr>
          <w:szCs w:val="28"/>
        </w:rPr>
        <w:t>окно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достань </w:t>
      </w:r>
      <w:r>
        <w:rPr>
          <w:b/>
          <w:szCs w:val="28"/>
          <w:u w:val="single"/>
        </w:rPr>
        <w:t>из</w:t>
      </w:r>
      <w:r>
        <w:rPr>
          <w:szCs w:val="28"/>
        </w:rPr>
        <w:t xml:space="preserve"> коробки зайку и поставь его </w:t>
      </w:r>
      <w:r>
        <w:rPr>
          <w:b/>
          <w:szCs w:val="28"/>
          <w:u w:val="single"/>
        </w:rPr>
        <w:t>около</w:t>
      </w:r>
      <w:r>
        <w:rPr>
          <w:szCs w:val="28"/>
        </w:rPr>
        <w:t xml:space="preserve"> куклы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убери коробку </w:t>
      </w:r>
      <w:r>
        <w:rPr>
          <w:b/>
          <w:szCs w:val="28"/>
          <w:u w:val="single"/>
        </w:rPr>
        <w:t>со</w:t>
      </w:r>
      <w:r>
        <w:rPr>
          <w:szCs w:val="28"/>
        </w:rPr>
        <w:t xml:space="preserve"> стола и поставь её опять </w:t>
      </w:r>
      <w:r>
        <w:rPr>
          <w:b/>
          <w:szCs w:val="28"/>
          <w:u w:val="single"/>
        </w:rPr>
        <w:t xml:space="preserve">под </w:t>
      </w:r>
      <w:r>
        <w:rPr>
          <w:szCs w:val="28"/>
        </w:rPr>
        <w:t>стол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возьми куклу и зайку </w:t>
      </w:r>
      <w:r>
        <w:rPr>
          <w:b/>
          <w:szCs w:val="28"/>
          <w:u w:val="single"/>
        </w:rPr>
        <w:t>с</w:t>
      </w:r>
      <w:r>
        <w:rPr>
          <w:szCs w:val="28"/>
        </w:rPr>
        <w:t xml:space="preserve"> окна и погуляй </w:t>
      </w:r>
      <w:r>
        <w:rPr>
          <w:b/>
          <w:szCs w:val="28"/>
          <w:u w:val="single"/>
        </w:rPr>
        <w:t xml:space="preserve">с </w:t>
      </w:r>
      <w:r>
        <w:rPr>
          <w:szCs w:val="28"/>
        </w:rPr>
        <w:t>ними…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б). На употребление предлогов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этом задании детям задавались вопросы по мере того, как меняется местонахождение коробки с игрушкам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Cs w:val="28"/>
        </w:rPr>
        <w:t>Где стоит коробка с игрушками?  (</w:t>
      </w:r>
      <w:r>
        <w:rPr>
          <w:b/>
          <w:szCs w:val="28"/>
          <w:u w:val="single"/>
        </w:rPr>
        <w:t>На</w:t>
      </w:r>
      <w:r>
        <w:rPr>
          <w:szCs w:val="28"/>
        </w:rPr>
        <w:t xml:space="preserve"> столе.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Cs w:val="28"/>
        </w:rPr>
        <w:t>Где лежат игрушки?   (</w:t>
      </w:r>
      <w:r>
        <w:rPr>
          <w:b/>
          <w:szCs w:val="28"/>
          <w:u w:val="single"/>
        </w:rPr>
        <w:t>В</w:t>
      </w:r>
      <w:r>
        <w:rPr>
          <w:szCs w:val="28"/>
        </w:rPr>
        <w:t xml:space="preserve"> коробке.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Cs w:val="28"/>
        </w:rPr>
        <w:t>Куда я поставила куклу?  (</w:t>
      </w:r>
      <w:r>
        <w:rPr>
          <w:b/>
          <w:szCs w:val="28"/>
          <w:u w:val="single"/>
        </w:rPr>
        <w:t>На</w:t>
      </w:r>
      <w:r>
        <w:rPr>
          <w:szCs w:val="28"/>
        </w:rPr>
        <w:t xml:space="preserve"> окно.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Cs w:val="28"/>
        </w:rPr>
        <w:t>А коробку?  (</w:t>
      </w:r>
      <w:r>
        <w:rPr>
          <w:b/>
          <w:szCs w:val="28"/>
          <w:u w:val="single"/>
        </w:rPr>
        <w:t>Под</w:t>
      </w:r>
      <w:r>
        <w:rPr>
          <w:szCs w:val="28"/>
        </w:rPr>
        <w:t xml:space="preserve"> стол.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Cs w:val="28"/>
        </w:rPr>
        <w:t>Откуда Дима достает игрушки?  (</w:t>
      </w:r>
      <w:r>
        <w:rPr>
          <w:b/>
          <w:szCs w:val="28"/>
          <w:u w:val="single"/>
        </w:rPr>
        <w:t>Из</w:t>
      </w:r>
      <w:r>
        <w:rPr>
          <w:szCs w:val="28"/>
        </w:rPr>
        <w:t xml:space="preserve"> коробки.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Cs w:val="28"/>
        </w:rPr>
        <w:t>Около кого поставили зайку?   (</w:t>
      </w:r>
      <w:r>
        <w:rPr>
          <w:b/>
          <w:szCs w:val="28"/>
          <w:u w:val="single"/>
        </w:rPr>
        <w:t xml:space="preserve">Около </w:t>
      </w:r>
      <w:r>
        <w:rPr>
          <w:szCs w:val="28"/>
        </w:rPr>
        <w:t>куклы.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Cs w:val="28"/>
        </w:rPr>
        <w:t>Откуда я взяла зайку?   (</w:t>
      </w:r>
      <w:r>
        <w:rPr>
          <w:b/>
          <w:szCs w:val="28"/>
          <w:u w:val="single"/>
        </w:rPr>
        <w:t>С</w:t>
      </w:r>
      <w:r>
        <w:rPr>
          <w:szCs w:val="28"/>
        </w:rPr>
        <w:t xml:space="preserve"> окна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5. Для проверки согласования слов в роде детям предлагали рассмотреть предметные картинки (мяч, ведро, шапка, яйцо, яблоко, кастрюля, карандаш) и описать предмет, изображенный на картинке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мяч синий, маленький, резиновый, круглы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яблоко большое, красное, круглое, сладкое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На проверку согласования существительных с прилагательными в числе, роде и падеже дети выполняли упражнение, где они рассматривали картинку "Кошка с котятами" и отвечали на вопросы: </w:t>
      </w:r>
      <w:r>
        <w:rPr>
          <w:b/>
          <w:i/>
          <w:szCs w:val="28"/>
        </w:rPr>
        <w:t>Что делает кошка? Какая</w:t>
      </w:r>
      <w:r>
        <w:rPr>
          <w:szCs w:val="28"/>
        </w:rPr>
        <w:t xml:space="preserve"> </w:t>
      </w:r>
      <w:r>
        <w:rPr>
          <w:b/>
          <w:i/>
          <w:szCs w:val="28"/>
        </w:rPr>
        <w:t>она?</w:t>
      </w:r>
      <w:r>
        <w:rPr>
          <w:szCs w:val="28"/>
        </w:rPr>
        <w:t xml:space="preserve"> (Кошка большая; шерсть у неё пушистая, мягкая, гладкая, тёплая.) </w:t>
      </w:r>
      <w:r>
        <w:rPr>
          <w:b/>
          <w:i/>
          <w:szCs w:val="28"/>
        </w:rPr>
        <w:t>Что делает этот котёнок?</w:t>
      </w:r>
      <w:r>
        <w:rPr>
          <w:szCs w:val="28"/>
        </w:rPr>
        <w:t xml:space="preserve"> (Лежит возле мамы-кошки.) </w:t>
      </w:r>
      <w:r>
        <w:rPr>
          <w:b/>
          <w:i/>
          <w:szCs w:val="28"/>
        </w:rPr>
        <w:t>Что делает другой котёнок?</w:t>
      </w:r>
      <w:r>
        <w:rPr>
          <w:szCs w:val="28"/>
        </w:rPr>
        <w:t xml:space="preserve">  ( Играет с клубком.) </w:t>
      </w:r>
      <w:r>
        <w:rPr>
          <w:b/>
          <w:i/>
          <w:szCs w:val="28"/>
        </w:rPr>
        <w:t>Какие котята?</w:t>
      </w:r>
      <w:r>
        <w:rPr>
          <w:szCs w:val="28"/>
        </w:rPr>
        <w:t xml:space="preserve">  (Маленькие, шаловливые, пушистые, игривые. Один - рыжий, другой - черный, третий - пёстрый.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Для проверки использования в речи повелительного наклонения и неопределенной формы глаголов детям давалась проблемная ситуация, где мальчик играет с собакой и хочет чтобы она выполняла его команды. Но он не знает как правильно дать команду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Стой!  Или: стоять!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Беги!   Или: бежать!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Ляг!     Или: лежать!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Сядь!   Или: сидеть!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 результатам обследования была составлена таблица отражающая состояние сформированности морфологической стороны речи у детей среднего дошкольного возраста .(Приложение 1)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сходя из полученных данных, можно сделать следующие выводы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У большинства детей сформированы навыки использования в речи согласования имён существительных с прилагательными в роде и числе, а также навыки усвоения родительного падежа в единственном и множественном числе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Во многих случаях дети затруднялись в согласовании слов в падеже, употреблении слов с предлогами, в овладении значений и  употреблении предлогов, а также согласовании слов в роде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Дети не владеют умениями в согласовании существительных с прилагательными в числе и падеже, в образовании повелительной формы глаголов и употреблении инфинитива.</w:t>
      </w:r>
      <w:r>
        <w:br w:type="page"/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Содержание и методика проведения формирующего эксперимент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ыявив особенности усвоения детьми морфологической стороны речи, перешли к формирующему эксперименту, цель которого - закрепить навыки, усвоенных детьми, морфологических категорий, исправить пробелы в усвоении детьми некоторых грамматических конструкций в речи де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Группа детей была разделена на две подгруппы: </w:t>
      </w:r>
      <w:r>
        <w:rPr>
          <w:b/>
          <w:szCs w:val="28"/>
        </w:rPr>
        <w:t>контрольную</w:t>
      </w:r>
      <w:r>
        <w:rPr>
          <w:szCs w:val="28"/>
        </w:rPr>
        <w:t xml:space="preserve"> и </w:t>
      </w:r>
      <w:r>
        <w:rPr>
          <w:b/>
          <w:szCs w:val="28"/>
        </w:rPr>
        <w:t>экспериментальную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ля детей экспериментальной подгруппы были подобраны дидактические игры и упражнения на формирование морфологической стороны речи, которые проводились во второй половине дня вне занятий. Они, в свою очередь в большей части, проводились с игрушкам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грушка даёт возможность производить разнообразные изменения места (на столе, за столом), положения (сидит, стоит), называть качества (цвет, форму, числовые соотношения)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Cs w:val="28"/>
        </w:rPr>
        <w:t xml:space="preserve">С целью понимания и правильного употребления предлогов с пространственным значением (в, за, на, около, под) была использована игра </w:t>
      </w:r>
      <w:r>
        <w:rPr>
          <w:b/>
          <w:szCs w:val="28"/>
        </w:rPr>
        <w:t>"Что изменилось?"</w:t>
      </w:r>
      <w:r>
        <w:rPr>
          <w:szCs w:val="28"/>
        </w:rPr>
        <w:t>. В начале детям предлагалось усадить куклу за стол, под стол, около стола. Затем, место положения куклы менялось, а дети отгадывали, что изменилось, употребляя предлоги и изменяя по падежам слово "стол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2. Для усвоения форм родительного падежа множественного числа существительных, детям была предложена игра </w:t>
      </w:r>
      <w:r>
        <w:rPr>
          <w:b/>
          <w:szCs w:val="28"/>
        </w:rPr>
        <w:t>"Угадай, чего не</w:t>
      </w:r>
      <w:r>
        <w:rPr>
          <w:szCs w:val="28"/>
        </w:rPr>
        <w:t xml:space="preserve"> </w:t>
      </w:r>
      <w:r>
        <w:rPr>
          <w:b/>
          <w:szCs w:val="28"/>
        </w:rPr>
        <w:t>стало?".</w:t>
      </w:r>
      <w:r>
        <w:rPr>
          <w:szCs w:val="28"/>
        </w:rPr>
        <w:t xml:space="preserve"> Детям предлагалось несколько предметов. После рассматривания их, дети отвечали на вопрос чего не стало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Это вилки, мячи, кукла, чашки, ложк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Чего не стало? (вилок, чашек, ложек, мячей и т.д.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 xml:space="preserve">Для усвоения предлогов и падежей проводится игра </w:t>
      </w:r>
      <w:r>
        <w:rPr>
          <w:b/>
          <w:szCs w:val="28"/>
        </w:rPr>
        <w:t>"Прятки"</w:t>
      </w:r>
      <w:r>
        <w:rPr>
          <w:szCs w:val="28"/>
        </w:rPr>
        <w:t>. В этой игре кукла Маша ищет детей, а когда находит, то говорит: - "Я нашла Юру под столом", выделяя при этом голосом предлоги и окончания. После этого дети отгадывали, куда спряталась Маша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На родовую принадлежность предлагалась игра </w:t>
      </w:r>
      <w:r>
        <w:rPr>
          <w:b/>
          <w:szCs w:val="28"/>
        </w:rPr>
        <w:t>"Волшебный мешочек"</w:t>
      </w:r>
      <w:r>
        <w:rPr>
          <w:szCs w:val="28"/>
        </w:rPr>
        <w:t>. Дети рассматривали такие игрушки, как ведро, яйцо, яблоко, мячик, лягушку, зайчика. После того, как они доставали игрушки из "волшебного мешочка", они отвечали на вопросы:     -  Что это?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-  Какой мячик?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-  Какое яблоко? И т.д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Затем игра усложнялась. Далее дети должны были по описанию отгадать предмет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5.  Для закрепления в речи форм глаголов эффективны игры - драматизации. В игре - драматизации </w:t>
      </w:r>
      <w:r>
        <w:rPr>
          <w:b/>
          <w:szCs w:val="28"/>
        </w:rPr>
        <w:t>"Что делает кукла?"</w:t>
      </w:r>
      <w:r>
        <w:rPr>
          <w:szCs w:val="28"/>
        </w:rPr>
        <w:t xml:space="preserve">, детям было предложено изменить глагол по временам и поставить его в повелительное наклонение.       Приложение 3)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3.   Анализ результатов итогового эксперимента.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сле проведения всех дидактических игр и лексических упражнений с экспериментальной подгруппой, всем детям группы среднего дошкольного возраста были предложены контрольные задания на выявление результативности проведённой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Было предложено фронтальное занятие, которое включило в себя все исследуемые компоненты морфологической стороны речи. Тема занятия </w:t>
      </w:r>
      <w:r>
        <w:rPr>
          <w:b/>
          <w:szCs w:val="28"/>
        </w:rPr>
        <w:t>"Чаепитие у куклы Лены"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 этом занятии были использованы задания, игры, игровые моменты на выявление сформировавшихся навыков морфологических категорий. Детям предлагалось ответить на ряд вопросов куклы Лены. (Приложение 4)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сле проведения занятия результаты были занесены в таблицу. (Приложение 5)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Эти результаты показали, что дети экспериментальной подгруппы усвоили грамматические категории, а дети контрольной подгруппы не дали динамику в усвоении грамматической формы морфологической стороны реч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Формирование речи в дошкольном возрасте - одна из серьёзнейших задач воспитани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ечь - одна из основных форм развития мышления, познания, психических свойств личности, а также его всестороннего развити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орфологическая сторона речи - одна из основных форм развития речи ребёнка, так как отношения и связь окружающей  действительности выражаются в грамматических категориях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владение правильной речью оказывает на ребёнка огромное влияние. Он начинает мыслить более логично, последовательно обобщать, отвлекаться от конкретного, правильно излагать свои мысли. Осваивая правильную речь, дети познают категории и законы морфологии в практике живой речи и в играх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ак как ведущий вид деятельности ребёнка дошкольного возраста - игра, то гипотеза выпускной квалификационной работы была выдвинута на использование в речевой работе дидактических игр и упражнений, способствующих более глубокому и осознанному усвоению детьми среднего дошкольного возраста морфологической стороны реч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ходе выпускной квалификационной работы гипотеза была доказана. С целью доказать её были предложены некоторые игровые задания. С ними дети справились в силу своих знаний. Затем, при проведении формирующего эксперимента, была и доказана гипотеза выпускной квалификационной работы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играх дети более осмысленно подходили к заданиям, интереснее относились к игровым действиям, старались ответить правильно, а также получали новые знания и исправляли недостатки в речи уже сам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 проведении итогового занятия дети экспериментальной группы показали не только свои умения и навыки в формировании морфологической стороны речи, но и сравнительно высокие знания об окружающей среде.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Алексеева М.М., Яшина В.И.  Методика развития речи и обучения родному языку. - М., 1997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Бородич А.М.  Методика развития речи. - М.Ю, 1981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Венгер Л.А., Мухина В.С.  Психология. - М., 1988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Воспитание и обучение в детском саду // Под ред. А.В. Запорожца, Г.А. Маркова, - М., 1977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Воспитание и обучение детей пятого года жизни // Под ред. В.В. Холмовской, - М., 1986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Воспитание и обучение в детском саду. - М., 1976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Воспитание и обучение детей в детском саду // Под ред. Е.И. Радиной, - М., 1955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Гербова В.В.  Занятия по развитию речи в средней группе детского сада. - М., 1978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Гвоздев А.Н.  Формирование у ребёнка грамматического строя речи. - М., 1961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Ефименкова Л.Н.  Формирование речи у дошкольников. - М., 1985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Лямина Г.М.  Воспитание детей в средней группе детского сада. - М., 1982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Лямина Г.М.  Особенности грамматического строя у маленьких. Дошкольное воспитание. №8, 1968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Маркова Л.  Формирование грамматически правильной речи у детей. - М., 1955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Потиха З.А., Панов Г.А.  Тайны русского языка. - Волгоград, 1969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Психология дошкольного возраста. Развитие познавательных процессов.// Под ред. А.В. Запорожца, 1976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Соловьёва О.И. Методика обучения родному языку в детском саду. - М., 1966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Сохин Ф.А.  Развитие речи детей дошкольного возраста. - М., 1984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Тамбовцева А.Г.  Формирование грамматического строя речи. Развитие речи детей дошкольного возраста. - М., 1984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Ушинский К.Д.  Об изучении грамматики… - М., 1954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Федоренко Л.П., Фомичева Т.А.  Методика развития речи. - М., 1977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Чуковский К.И.  От 2-х   до  5-ти…  Изд.11, - М., 1956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right"/>
        <w:rPr>
          <w:szCs w:val="28"/>
        </w:rPr>
      </w:pPr>
      <w:r>
        <w:rPr>
          <w:szCs w:val="28"/>
        </w:rPr>
        <w:t>Приложение 1.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Cs w:val="28"/>
        </w:rPr>
        <w:t xml:space="preserve">Сводка порядка усвоения  словообразовательных суффиксов имён существительных </w:t>
      </w:r>
      <w:r>
        <w:rPr/>
        <w:t>у детей среднего дошкольного возраста</w:t>
      </w:r>
    </w:p>
    <w:tbl>
      <w:tblPr>
        <w:tblW w:w="9462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6270"/>
        <w:gridCol w:w="1799"/>
      </w:tblGrid>
      <w:tr>
        <w:trPr>
          <w:trHeight w:val="566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  <w:t>Возрастной период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center"/>
              <w:rPr>
                <w:sz w:val="20"/>
              </w:rPr>
            </w:pPr>
            <w:r>
              <w:rPr>
                <w:sz w:val="20"/>
              </w:rPr>
              <w:t>Значение суффиксов существительны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center"/>
              <w:rPr>
                <w:sz w:val="20"/>
              </w:rPr>
            </w:pPr>
            <w:r>
              <w:rPr>
                <w:sz w:val="20"/>
              </w:rPr>
              <w:t>Звуковой вид суффиксов</w:t>
            </w:r>
          </w:p>
        </w:tc>
      </w:tr>
      <w:tr>
        <w:trPr>
          <w:trHeight w:val="33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  <w:t>4;0-4;4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мечено образование с суффиксами действующего лица </w:t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  <w:t>от прилагательного.</w:t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ффикс для обозначения женского пола.            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  <w:t>-  из  -</w:t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  <w:t>-  их  -</w:t>
            </w:r>
          </w:p>
        </w:tc>
      </w:tr>
      <w:tr>
        <w:trPr>
          <w:trHeight w:val="33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  <w:t>4;4-4;8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  <w:t>Суффиксы для обозначения женских особей.</w:t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  <w:t>Суффиксы для обозначения уменьшительности и ласка-</w:t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  <w:t>тельности.</w:t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  <w:t>Суффикс для обозначения детёнышей.</w:t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  <w:t>Суффикс для обозначения отдельных особей.</w:t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  <w:t>Суффикс для обозначения собирательности.</w:t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  <w:t>Суффикс для обозначения предмета по действию (отмечен</w:t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  <w:t>случай сложного слова с соединительным гласным)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  <w:t>-  иц  -</w:t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  <w:t>-  овк  -</w:t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  <w:t>-  очек  -</w:t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  <w:t>-  ечк  -</w:t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  <w:t>-  ят  -</w:t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  <w:t>-  инк  -</w:t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  <w:t>-  енник  -</w:t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  <w:t>-  к  -</w:t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  <w:t>4;8-5;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  <w:t>Суффикс действующего лица.</w:t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  <w:t>Суффикс для обозначения отдельных особей и</w:t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  <w:t>уменьшительности.</w:t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  <w:t>Суффикс для обозначения предмета по действию.</w:t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  <w:t>Суффикс отвлечённости ( отмечены образования без</w:t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  <w:t>суффиксов для обозначения больших предметов)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  <w:t>-  щик  -</w:t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  <w:t>-  ини  -</w:t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  <w:t>-  к  -</w:t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  <w:t>-  от  -</w:t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right"/>
        <w:rPr>
          <w:szCs w:val="28"/>
        </w:rPr>
      </w:pPr>
      <w:r>
        <w:rPr>
          <w:szCs w:val="28"/>
        </w:rPr>
        <w:t>Приложение 3.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КОНСПЕКТЫ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дидактических игр и словесных упражнений формирующего эксперимента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Дидактическая игра "Что изменилось?"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  <w:u w:val="single"/>
        </w:rPr>
        <w:t>Цель:</w:t>
      </w:r>
      <w:r>
        <w:rPr>
          <w:szCs w:val="28"/>
        </w:rPr>
        <w:t xml:space="preserve">  сформировать навыки употребления предлогов и их зна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  <w:u w:val="single"/>
        </w:rPr>
        <w:t>Оборудование:</w:t>
      </w:r>
      <w:r>
        <w:rPr>
          <w:szCs w:val="28"/>
        </w:rPr>
        <w:t xml:space="preserve">  кукла, детский столик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Ход игры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етям предлагается поиграть с кукло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 ходу игры детям задаются вопросы и используются игровые действия в зависимости от разучиваемого предлога.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  Где сидит кукла?     (</w:t>
      </w:r>
      <w:r>
        <w:rPr>
          <w:b/>
          <w:szCs w:val="28"/>
          <w:u w:val="single"/>
        </w:rPr>
        <w:t>На</w:t>
      </w:r>
      <w:r>
        <w:rPr>
          <w:szCs w:val="28"/>
        </w:rPr>
        <w:t xml:space="preserve"> стол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-  </w:t>
      </w:r>
      <w:r>
        <w:rPr>
          <w:b/>
          <w:szCs w:val="28"/>
          <w:u w:val="single"/>
        </w:rPr>
        <w:t>На</w:t>
      </w:r>
      <w:r>
        <w:rPr>
          <w:szCs w:val="28"/>
        </w:rPr>
        <w:t xml:space="preserve"> чём сидит кукла?   (</w:t>
      </w:r>
      <w:r>
        <w:rPr>
          <w:b/>
          <w:szCs w:val="28"/>
          <w:u w:val="single"/>
        </w:rPr>
        <w:t>На</w:t>
      </w:r>
      <w:r>
        <w:rPr>
          <w:szCs w:val="28"/>
        </w:rPr>
        <w:t xml:space="preserve"> стол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-  А сейчас </w:t>
      </w:r>
      <w:r>
        <w:rPr>
          <w:b/>
          <w:szCs w:val="28"/>
          <w:u w:val="single"/>
        </w:rPr>
        <w:t xml:space="preserve">на </w:t>
      </w:r>
      <w:r>
        <w:rPr>
          <w:szCs w:val="28"/>
        </w:rPr>
        <w:t>чём сидит кукла?   (</w:t>
      </w:r>
      <w:r>
        <w:rPr>
          <w:b/>
          <w:szCs w:val="28"/>
          <w:u w:val="single"/>
        </w:rPr>
        <w:t xml:space="preserve">На </w:t>
      </w:r>
      <w:r>
        <w:rPr>
          <w:szCs w:val="28"/>
        </w:rPr>
        <w:t>полу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-  А </w:t>
      </w:r>
      <w:r>
        <w:rPr>
          <w:b/>
          <w:szCs w:val="28"/>
          <w:u w:val="single"/>
        </w:rPr>
        <w:t>под</w:t>
      </w:r>
      <w:r>
        <w:rPr>
          <w:szCs w:val="28"/>
        </w:rPr>
        <w:t xml:space="preserve"> чем она сидит?    (</w:t>
      </w:r>
      <w:r>
        <w:rPr>
          <w:b/>
          <w:szCs w:val="28"/>
          <w:u w:val="single"/>
        </w:rPr>
        <w:t>Под</w:t>
      </w:r>
      <w:r>
        <w:rPr>
          <w:szCs w:val="28"/>
        </w:rPr>
        <w:t xml:space="preserve"> столом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-  </w:t>
      </w:r>
      <w:r>
        <w:rPr>
          <w:b/>
          <w:szCs w:val="28"/>
          <w:u w:val="single"/>
        </w:rPr>
        <w:t>Около</w:t>
      </w:r>
      <w:r>
        <w:rPr>
          <w:szCs w:val="28"/>
        </w:rPr>
        <w:t xml:space="preserve"> чего сидит кукла?    (</w:t>
      </w:r>
      <w:r>
        <w:rPr>
          <w:b/>
          <w:szCs w:val="28"/>
          <w:u w:val="single"/>
        </w:rPr>
        <w:t xml:space="preserve">Около </w:t>
      </w:r>
      <w:r>
        <w:rPr>
          <w:szCs w:val="28"/>
        </w:rPr>
        <w:t>стол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-  А сейчас </w:t>
      </w:r>
      <w:r>
        <w:rPr>
          <w:b/>
          <w:szCs w:val="28"/>
          <w:u w:val="single"/>
        </w:rPr>
        <w:t xml:space="preserve">около </w:t>
      </w:r>
      <w:r>
        <w:rPr>
          <w:szCs w:val="28"/>
        </w:rPr>
        <w:t>кого сидит кукла?   (</w:t>
      </w:r>
      <w:r>
        <w:rPr>
          <w:b/>
          <w:szCs w:val="28"/>
          <w:u w:val="single"/>
        </w:rPr>
        <w:t>Около</w:t>
      </w:r>
      <w:r>
        <w:rPr>
          <w:szCs w:val="28"/>
        </w:rPr>
        <w:t xml:space="preserve"> Толик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-  </w:t>
      </w:r>
      <w:r>
        <w:rPr>
          <w:b/>
          <w:szCs w:val="28"/>
          <w:u w:val="single"/>
        </w:rPr>
        <w:t>За</w:t>
      </w:r>
      <w:r>
        <w:rPr>
          <w:szCs w:val="28"/>
        </w:rPr>
        <w:t xml:space="preserve"> чем стоит кукла?   (</w:t>
      </w:r>
      <w:r>
        <w:rPr>
          <w:b/>
          <w:szCs w:val="28"/>
          <w:u w:val="single"/>
        </w:rPr>
        <w:t xml:space="preserve">За </w:t>
      </w:r>
      <w:r>
        <w:rPr>
          <w:szCs w:val="28"/>
        </w:rPr>
        <w:t>столом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-  А теперь </w:t>
      </w:r>
      <w:r>
        <w:rPr>
          <w:b/>
          <w:szCs w:val="28"/>
          <w:u w:val="single"/>
        </w:rPr>
        <w:t>за</w:t>
      </w:r>
      <w:r>
        <w:rPr>
          <w:szCs w:val="28"/>
        </w:rPr>
        <w:t xml:space="preserve"> кем?   (</w:t>
      </w:r>
      <w:r>
        <w:rPr>
          <w:b/>
          <w:szCs w:val="28"/>
          <w:u w:val="single"/>
        </w:rPr>
        <w:t xml:space="preserve">За </w:t>
      </w:r>
      <w:r>
        <w:rPr>
          <w:szCs w:val="28"/>
        </w:rPr>
        <w:t>Антоном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игре выделяются интонацией предлоги и окончания имён существительных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Игровое упражнение " Угадай, чего не стало?"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  <w:u w:val="single"/>
        </w:rPr>
        <w:t>Цель:</w:t>
      </w:r>
      <w:r>
        <w:rPr>
          <w:szCs w:val="28"/>
        </w:rPr>
        <w:t xml:space="preserve"> сформировать умение изменять имена существительные в родительном падеже единственного и множественного чис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  <w:u w:val="single"/>
        </w:rPr>
        <w:t>Оборудование:</w:t>
      </w:r>
      <w:r>
        <w:rPr>
          <w:szCs w:val="28"/>
        </w:rPr>
        <w:t xml:space="preserve">  вилки, мячи, куклы, чашки, блюдца, карандаши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i/>
          <w:szCs w:val="28"/>
          <w:u w:val="single"/>
        </w:rPr>
        <w:t>Игровые действия</w:t>
      </w:r>
      <w:r>
        <w:rPr>
          <w:i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еред детьми выложены на столе вилки, мячи, чашки. Вопрос "Чего не стало?"  задается по мере исчезновения предмета или групп предметов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Чего не стало?    (Вилок)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 А теперь чего не стало?   (Мячей)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 Чего не хватает?     (Чашки)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-  Чего не достаёт?   (Вилки)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-  Чего не стало?    (Мяча)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-  Чего нет на столе?   (Чашек)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сле этого атрибуты меняются на кукол, блюдца и карандаш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-  Чего нет на столе?    (Карандашей)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-  Чего нет на столе?    (Блюдца)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-  А что я сейчас убрала со стола?   ( Куклу)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-  Сейчас чего не хватает на столе?   ( Кукол)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о время игры особое внимание обращается на окончания имён существительных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Игра "Волшебный мешочек"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  <w:u w:val="single"/>
        </w:rPr>
        <w:t>Цель:</w:t>
      </w:r>
      <w:r>
        <w:rPr>
          <w:b/>
          <w:szCs w:val="28"/>
        </w:rPr>
        <w:t xml:space="preserve">  </w:t>
      </w:r>
      <w:r>
        <w:rPr>
          <w:szCs w:val="28"/>
        </w:rPr>
        <w:t>сформировать навыки употребления родовой принадлежности, согласования прилагательных в ро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  <w:u w:val="single"/>
        </w:rPr>
        <w:t>Оборудование:</w:t>
      </w:r>
      <w:r>
        <w:rPr>
          <w:szCs w:val="28"/>
        </w:rPr>
        <w:t xml:space="preserve">  мяч, зайчик, яблоко, огурец, ведро, лягушка, ложк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i/>
          <w:szCs w:val="28"/>
          <w:u w:val="single"/>
        </w:rPr>
        <w:t>Ход игры: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носится "Волшебный мешочек", из которого достаются игрушки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  Дети рассматривают их и отвечают на вопросы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Какой огурец?  (Длинный, овальный, зелёный, сочный.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Какой мяч?  (Синий, резиновый, круглый, красивый, меленький.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Какое яблоко?  (Вкусное, сладкое, круглое, красное, большое.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Какая лягушка?  (Зелёная, холодная, блестящая, резиновая.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Какое ведро?   ( Пластмассовое, жёлтое, маленькое, легкое.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Какая ложка?  (Железная, маленькая, блестящая, чайная.)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Затем все игрушки ещё раз внимательно рассматриваются детьми и складываются в мешочек.   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  <w:tab w:val="left" w:pos="1843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Даётся определение предмета, а дети отгадывают предмет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Игра - драматизация "Что делает кукла?"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20"/>
        <w:rPr/>
      </w:pPr>
      <w:r>
        <w:rPr>
          <w:i/>
          <w:szCs w:val="28"/>
          <w:u w:val="single"/>
        </w:rPr>
        <w:t>Цель:</w:t>
      </w:r>
      <w:r>
        <w:rPr>
          <w:szCs w:val="28"/>
        </w:rPr>
        <w:t xml:space="preserve">  разучить употребление в речи повелительной формы глагола и изменение глагола по временам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20"/>
        <w:rPr/>
      </w:pPr>
      <w:r>
        <w:rPr>
          <w:i/>
          <w:szCs w:val="28"/>
          <w:u w:val="single"/>
        </w:rPr>
        <w:t>Оборудование:</w:t>
      </w:r>
      <w:r>
        <w:rPr>
          <w:szCs w:val="28"/>
        </w:rPr>
        <w:t xml:space="preserve">  кукла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2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Ход игры: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носится кукла. Детям предлагается попросить куклу что-то сделать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Как мы скажем кукле если хотим, чтобы она попрыгала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>
          <w:i/>
          <w:i/>
          <w:szCs w:val="28"/>
        </w:rPr>
      </w:pPr>
      <w:r>
        <w:rPr>
          <w:i/>
          <w:szCs w:val="28"/>
        </w:rPr>
        <w:t>Кукла попрыга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>
          <w:i/>
          <w:i/>
          <w:szCs w:val="28"/>
        </w:rPr>
      </w:pPr>
      <w:r>
        <w:rPr>
          <w:szCs w:val="28"/>
        </w:rPr>
        <w:t>А если мы хотим чтобы кукла села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>
          <w:i/>
          <w:i/>
          <w:szCs w:val="28"/>
        </w:rPr>
      </w:pPr>
      <w:r>
        <w:rPr>
          <w:i/>
          <w:szCs w:val="28"/>
        </w:rPr>
        <w:t>Кукла, садись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>
          <w:i/>
          <w:i/>
          <w:szCs w:val="28"/>
        </w:rPr>
      </w:pPr>
      <w:r>
        <w:rPr>
          <w:szCs w:val="28"/>
        </w:rPr>
        <w:t>А если мы её попросим попить чай с нами, то как мы будем ей говорить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>
          <w:i/>
          <w:i/>
          <w:szCs w:val="28"/>
        </w:rPr>
      </w:pPr>
      <w:r>
        <w:rPr>
          <w:i/>
          <w:szCs w:val="28"/>
        </w:rPr>
        <w:t>Кукла, присядь. Попей ча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>
          <w:i/>
          <w:i/>
          <w:szCs w:val="28"/>
        </w:rPr>
      </w:pPr>
      <w:r>
        <w:rPr>
          <w:szCs w:val="28"/>
        </w:rPr>
        <w:t>Как мы ей скажем, чтобы она взяла карандаш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>
          <w:i/>
          <w:i/>
          <w:szCs w:val="28"/>
        </w:rPr>
      </w:pPr>
      <w:r>
        <w:rPr>
          <w:i/>
          <w:szCs w:val="28"/>
        </w:rPr>
        <w:t>Кукла, возьми карандаш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>
          <w:i/>
          <w:i/>
          <w:szCs w:val="28"/>
        </w:rPr>
      </w:pPr>
      <w:r>
        <w:rPr>
          <w:szCs w:val="28"/>
        </w:rPr>
        <w:t>А что теперь сделала кукла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>
          <w:i/>
          <w:i/>
          <w:szCs w:val="28"/>
        </w:rPr>
      </w:pPr>
      <w:r>
        <w:rPr>
          <w:i/>
          <w:szCs w:val="28"/>
        </w:rPr>
        <w:t>Кукла попрыгала, села, покружилась и попила ча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>
          <w:i/>
          <w:i/>
          <w:szCs w:val="28"/>
        </w:rPr>
      </w:pPr>
      <w:r>
        <w:rPr>
          <w:szCs w:val="28"/>
        </w:rPr>
        <w:t>А сейчас что делает кукла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>
          <w:i/>
          <w:i/>
          <w:szCs w:val="28"/>
        </w:rPr>
      </w:pPr>
      <w:r>
        <w:rPr>
          <w:i/>
          <w:szCs w:val="28"/>
        </w:rPr>
        <w:t>Кружится, пьёт чай, рисует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>
          <w:i/>
          <w:i/>
          <w:szCs w:val="28"/>
        </w:rPr>
      </w:pPr>
      <w:r>
        <w:rPr>
          <w:szCs w:val="28"/>
        </w:rPr>
        <w:t>А что будет кукла делать потом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>
          <w:i/>
          <w:i/>
          <w:szCs w:val="28"/>
        </w:rPr>
      </w:pPr>
      <w:r>
        <w:rPr>
          <w:i/>
          <w:szCs w:val="28"/>
        </w:rPr>
        <w:t>Пить чай, танцевать, прыгать</w:t>
      </w:r>
      <w:r>
        <w:rPr>
          <w:szCs w:val="28"/>
        </w:rPr>
        <w:t>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игре выделяются окончания и производятся игровые действия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20"/>
        <w:jc w:val="right"/>
        <w:rPr>
          <w:szCs w:val="28"/>
        </w:rPr>
      </w:pPr>
      <w:r>
        <w:rPr>
          <w:szCs w:val="28"/>
        </w:rPr>
        <w:t>Приложение 4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20"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</w:rPr>
        <w:t>Занятие  "Чаепитие  у  Лены"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20"/>
        <w:jc w:val="both"/>
        <w:rPr/>
      </w:pPr>
      <w:r>
        <w:rPr>
          <w:i/>
          <w:szCs w:val="28"/>
          <w:u w:val="single"/>
        </w:rPr>
        <w:t>Цель:</w:t>
      </w:r>
      <w:r>
        <w:rPr>
          <w:szCs w:val="28"/>
        </w:rPr>
        <w:t xml:space="preserve">  выявить сформированность навыков грамматических категорий морфологической стороны речи у детей среднего дошкольного возраста контрольной и экспериментальной подгрупп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20"/>
        <w:jc w:val="both"/>
        <w:rPr/>
      </w:pPr>
      <w:r>
        <w:rPr>
          <w:i/>
          <w:szCs w:val="28"/>
          <w:u w:val="single"/>
        </w:rPr>
        <w:t>Оборудование:</w:t>
      </w:r>
      <w:r>
        <w:rPr>
          <w:szCs w:val="28"/>
        </w:rPr>
        <w:t xml:space="preserve">  стол, чашки, блюдца, ложки, чайник, сахарница, конфетница,     стульчики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2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Ход занятия: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20"/>
        <w:jc w:val="both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Организационный момент. Вносится кукла.                                                                       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укла Лена пригласила всех детей в гости на чаепитие. Дети, приняв приглашение, приходят к кукле с конфетами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20"/>
        <w:jc w:val="both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Кукла Лена встречает госте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Здравствуйте, дети. Я рада вас видеть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Здравствуй, кукла Лена. (дети отвечают и дарят ей конфеты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Спасибо вам! Прошу к столу. ( дети садятся за стол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Что вы будете: чай или компот? (спрашивает кукла Лена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Чай. (отвечают дети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риятного чаепития!  (желает детям кукла Лена)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  <w:t>Беседа после чаепития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Лена:  А теперь ответьте на мои вопросы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 xml:space="preserve">Где стоит чашка?  </w:t>
      </w:r>
      <w:r>
        <w:rPr>
          <w:i/>
          <w:szCs w:val="28"/>
        </w:rPr>
        <w:t>(На блюдце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 xml:space="preserve">Где стоит блюдце?  </w:t>
      </w:r>
      <w:r>
        <w:rPr>
          <w:i/>
          <w:szCs w:val="28"/>
          <w:u w:val="single"/>
        </w:rPr>
        <w:t>(На столе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 xml:space="preserve">Где лежит ложка?  </w:t>
      </w:r>
      <w:r>
        <w:rPr>
          <w:i/>
          <w:szCs w:val="28"/>
        </w:rPr>
        <w:t>(На блюдце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 xml:space="preserve">А теперь где?  </w:t>
      </w:r>
      <w:r>
        <w:rPr>
          <w:i/>
          <w:szCs w:val="28"/>
        </w:rPr>
        <w:t>(В чашке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 xml:space="preserve">Где лежат конфеты?  </w:t>
      </w:r>
      <w:r>
        <w:rPr>
          <w:i/>
          <w:szCs w:val="28"/>
        </w:rPr>
        <w:t>(В конфетнице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 xml:space="preserve">Над чем я держу чайник?   </w:t>
      </w:r>
      <w:r>
        <w:rPr>
          <w:i/>
          <w:szCs w:val="28"/>
        </w:rPr>
        <w:t>(Над чашкой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 xml:space="preserve">Около чего стоит стульчик?   </w:t>
      </w:r>
      <w:r>
        <w:rPr>
          <w:i/>
          <w:szCs w:val="28"/>
        </w:rPr>
        <w:t>(Около стола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 xml:space="preserve">Возле чего стоит сахарница?  </w:t>
      </w:r>
      <w:r>
        <w:rPr>
          <w:i/>
          <w:szCs w:val="28"/>
        </w:rPr>
        <w:t>(Возле конфетницы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 xml:space="preserve">Молодцы дети!  А теперь посмотрите на Дану и ответьте, что она делает?  </w:t>
      </w:r>
      <w:r>
        <w:rPr>
          <w:i/>
          <w:szCs w:val="28"/>
        </w:rPr>
        <w:t>(Пьёт чай; берёт ложку, конфету; размешивает сахар в чае;</w:t>
      </w:r>
      <w:r>
        <w:rPr>
          <w:szCs w:val="28"/>
        </w:rPr>
        <w:t xml:space="preserve"> </w:t>
      </w:r>
      <w:r>
        <w:rPr>
          <w:i/>
          <w:szCs w:val="28"/>
        </w:rPr>
        <w:t>ест конфету)</w:t>
      </w:r>
      <w:r>
        <w:rPr>
          <w:szCs w:val="28"/>
        </w:rPr>
        <w:t xml:space="preserve"> .  Здесь воспроизводится игровое действи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А что делает Толик?  (</w:t>
      </w:r>
      <w:r>
        <w:rPr>
          <w:i/>
          <w:szCs w:val="28"/>
        </w:rPr>
        <w:t>Берёт ложкой сахар; держит в руке чашку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А что буду делать я?  </w:t>
      </w:r>
      <w:r>
        <w:rPr>
          <w:i/>
          <w:szCs w:val="28"/>
        </w:rPr>
        <w:t>(Кукла берёт конфету; ест конфету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 xml:space="preserve">А давайте попросим Серёжу, чтобы он скушал конфету?  </w:t>
      </w:r>
      <w:r>
        <w:rPr>
          <w:i/>
          <w:szCs w:val="28"/>
        </w:rPr>
        <w:t>(Серёжа, съешь конфету.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 xml:space="preserve">Я не могу размешать сахар в чае. Давайте попросим Колю мне помочь.  </w:t>
      </w:r>
      <w:r>
        <w:rPr>
          <w:i/>
          <w:szCs w:val="28"/>
        </w:rPr>
        <w:t>(Коля, размешай сахар, пожалуйста.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>Видите, кукла Катя тоже хочет  попить чай. Что мы ей скажем?  (</w:t>
      </w:r>
      <w:r>
        <w:rPr>
          <w:i/>
          <w:szCs w:val="28"/>
        </w:rPr>
        <w:t>Присядь с нами, попей чаю.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А теперь, расскажите мне о чашке. Какая она? </w:t>
      </w:r>
      <w:r>
        <w:rPr>
          <w:i/>
          <w:szCs w:val="28"/>
        </w:rPr>
        <w:t>( Большая, круглая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 xml:space="preserve">А какого она цвета?  </w:t>
      </w:r>
      <w:r>
        <w:rPr>
          <w:i/>
          <w:szCs w:val="28"/>
        </w:rPr>
        <w:t>(Голубого.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 xml:space="preserve">Арина, какая конфета?  </w:t>
      </w:r>
      <w:r>
        <w:rPr>
          <w:i/>
          <w:szCs w:val="28"/>
        </w:rPr>
        <w:t>(Круглая, сладкая, вкусная, зелёная.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Вероника, какой сахар?  </w:t>
      </w:r>
      <w:r>
        <w:rPr>
          <w:i/>
          <w:szCs w:val="28"/>
        </w:rPr>
        <w:t>(Белый, сладкий, вкусный, рассыпчатый.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 xml:space="preserve">А теперь смотрите: я убираю ложку с блюдца Сергея. Чего не стало?   </w:t>
      </w:r>
      <w:r>
        <w:rPr>
          <w:i/>
          <w:szCs w:val="28"/>
        </w:rPr>
        <w:t>(Ложечки.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>А сейчас?</w:t>
      </w:r>
      <w:r>
        <w:rPr>
          <w:i/>
          <w:szCs w:val="28"/>
        </w:rPr>
        <w:t xml:space="preserve">  (Конфет, сахара, чашки, блюдца, ложек, блюдец.) </w:t>
      </w:r>
      <w:r>
        <w:rPr>
          <w:szCs w:val="28"/>
        </w:rPr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 xml:space="preserve">В чём лежат конфеты?  </w:t>
      </w:r>
      <w:r>
        <w:rPr>
          <w:i/>
          <w:szCs w:val="28"/>
        </w:rPr>
        <w:t>(В конфетнице.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 xml:space="preserve">А сахар?   </w:t>
      </w:r>
      <w:r>
        <w:rPr>
          <w:i/>
          <w:szCs w:val="28"/>
        </w:rPr>
        <w:t>(В сахарнице.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>Что у меня в руках</w:t>
      </w:r>
      <w:r>
        <w:rPr>
          <w:i/>
          <w:szCs w:val="28"/>
        </w:rPr>
        <w:t>?  (Ложка.)</w:t>
      </w:r>
      <w:r>
        <w:rPr>
          <w:szCs w:val="28"/>
        </w:rPr>
        <w:t xml:space="preserve">  А у вас у всех много чего?  </w:t>
      </w:r>
      <w:r>
        <w:rPr>
          <w:i/>
          <w:szCs w:val="28"/>
        </w:rPr>
        <w:t xml:space="preserve">(Ложек)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 xml:space="preserve">У меня в руках чашка. А у вас?  </w:t>
      </w:r>
      <w:r>
        <w:rPr>
          <w:i/>
          <w:szCs w:val="28"/>
        </w:rPr>
        <w:t>(Чашки, блюдца, конфеты).</w:t>
      </w:r>
      <w:r>
        <w:rPr>
          <w:szCs w:val="28"/>
        </w:rPr>
        <w:t xml:space="preserve">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43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Заключительная часть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Подведение итогов занятия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2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72"/>
      </w:pPr>
      <w:rPr>
        <w:rFonts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15"/>
        </w:tabs>
        <w:ind w:left="1415" w:hanging="564"/>
      </w:pPr>
      <w:rPr>
        <w:rFonts w:cs="Times New Roman"/>
      </w:rPr>
    </w:lvl>
  </w:abstractNum>
  <w:abstractNum w:abstractNumId="17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408"/>
      </w:pPr>
      <w:rPr>
        <w:rFonts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0:42:00Z</dcterms:created>
  <dc:creator>Кабинет Истории</dc:creator>
  <dc:description/>
  <cp:keywords/>
  <dc:language>en-US</dc:language>
  <cp:lastModifiedBy>Mage</cp:lastModifiedBy>
  <dcterms:modified xsi:type="dcterms:W3CDTF">2011-10-02T10:42:00Z</dcterms:modified>
  <cp:revision>2</cp:revision>
  <dc:subject/>
  <dc:title>ОГЛАВЛЕНИЕ</dc:title>
</cp:coreProperties>
</file>