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е логического мы</w:t>
      </w:r>
      <w:r>
        <w:rPr>
          <w:b/>
          <w:color w:val="000000"/>
          <w:sz w:val="28"/>
          <w:szCs w:val="28"/>
        </w:rPr>
        <w:t xml:space="preserve">шления младших школьников на уроках математики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учебно-методическому комплекту "Начальная школа </w:t>
      </w:r>
      <w:r>
        <w:rPr>
          <w:b/>
          <w:color w:val="000000"/>
          <w:sz w:val="28"/>
          <w:szCs w:val="28"/>
          <w:lang w:val="en-US"/>
        </w:rPr>
        <w:t>XXI</w:t>
      </w:r>
      <w:r>
        <w:rPr>
          <w:b/>
          <w:color w:val="000000"/>
          <w:sz w:val="28"/>
          <w:szCs w:val="28"/>
        </w:rPr>
        <w:t xml:space="preserve"> века"</w:t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left="552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. Н. Перестенко,</w:t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left="552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ь начальных классов</w:t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left="326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ё видеть, всё понять, всё знать, всё переживать,</w:t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left="326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е формы, все цвета вобрать в себя глазами,</w:t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left="326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йти по всей Земле горящими ступнями,</w:t>
      </w:r>
    </w:p>
    <w:p>
      <w:pPr>
        <w:pStyle w:val="Normal"/>
        <w:widowControl/>
        <w:shd w:fill="FFFFFF" w:val="clear"/>
        <w:tabs>
          <w:tab w:val="clear" w:pos="708"/>
          <w:tab w:val="center" w:pos="3716" w:leader="none"/>
          <w:tab w:val="right" w:pos="7360" w:leader="none"/>
        </w:tabs>
        <w:suppressAutoHyphens w:val="true"/>
        <w:spacing w:lineRule="auto" w:line="360"/>
        <w:ind w:left="326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ё воспринять и снова воплоти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left="32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илиан Волошин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ормирование </w:t>
      </w:r>
      <w:r>
        <w:rPr>
          <w:color w:val="000000"/>
          <w:sz w:val="28"/>
          <w:szCs w:val="28"/>
        </w:rPr>
        <w:t>логического мышления младших школьников - важная составная часть педагогического процесса. Помочь учащимся в полной мере проявить свои способности, развить инициативу, самостоятельность, творческий потенциал - одна из основных задач современной школы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е ребёнка в той или иной мере развивает каждый общеобразовательный предмет, преподаваемый в начальной школе. Однако математика среди других предметов занимает особое место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варе психологических понятий К.К. Платонова логическое мышление определяется как "вид мышления, сущность которого заключается в ориентировании понятиями, суждениями и умозаключениями с использованием законов логики" [206, с. 62]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сихолого-педагогической литературе "логическое мышление" недостаточно дифференцируемо от понятий "абстрактное", "теоретическое", "понятийное", "категориальное", "словесно-логическое (дискурсивное)" мышление. Иногда они рассматриваются как синонимы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абстрактный характер и общность методов, широко использующихся в различных областях, в наибольшей степени способствуют овладению учащимися элементарной логической грамотностью, умениями применять сформированные на уроках математики общелогические понятия, приёмы и способы действий при изучении других предме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численные наблюдения педагогов, исследования психологов убедительно показали, что ребенок, научившийся учиться, не овладевший приемами мыслительной деятельности в начальных классах школы, в средних обычно переходит в разряд неуспевающи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ых направлений в решении этой задачи выступает создание в начальных классах условий, обеспечивающих полноценное умственное развитие, связанное с формированием устойчивых познавательных интересов, умений и навыков мыслительной деятельности, качеств ума, творческой инициатив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истемы знаний учащихся лежит сформированность системы понятий изучаемой предметной области. Владение понятийным аппаратом в большей степени определяет понимание учебного материала, его использование для решения прикладных задач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новое вводимое понятие должно быть четко определено, раскрыта суть изучаемого понятия, кроме того, должны быть определены связи данного понятия с другими понятиями, как уже введенными, так еще неизвестными учащим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"Начальная школ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" закладывает фундамент для развития и формирования логического мышления уже</w:t>
      </w:r>
      <w:r>
        <w:rPr>
          <w:smallCaps/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первом классе, где </w:t>
      </w:r>
      <w:r>
        <w:rPr>
          <w:b/>
          <w:smallCaps/>
          <w:color w:val="000000"/>
          <w:sz w:val="28"/>
          <w:szCs w:val="28"/>
        </w:rPr>
        <w:t>у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 начинают формироваться простейшие умственные действия, основанные на умениях наблюдать, сравнивать, анализировать, обобщать, классифицировать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курсе математики даются теоретические сведения о логике, и вводится логико-математическая линия курса, что отличает эту программу от других, в которых таких новшеств не прослеживае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видим, что авторы "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" придают большое значение развитию мышления, а также реализуют математическую подготовку к дальнейшему обучению и закладывают основы для овладения школьниками определённым объектом математических знаний и ум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т необходимости доказывать, что логическое воспитание учащихся является составной частью общей культуры мышления человека. Процесс воспитания культуры мышления довольно длителен. Поэтому и начинаться он должен с первых лет обучения ребенка в школ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ителя в практическом плане наиболее важно знание тех видов заданий и упражнений, на которых должно формироваться и развиваться логического мышл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ры среди таких упражнений выделяют следующие: упражнения на подведение тех или иных понятий под определение; задания на выяснение связей между различными математическими объектами, на установление закономерности; упражнения на нахождение недостающей фигуры, на выделение лишнего предмета среди данного множества; задания на доказательства и т. 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выяснили, что успешное формирование мышления младших школьников на уроках математики в основном будет определяться соблюдением следующих психолого-педагогических условий: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 каждом уроке применять специальные задания, направленные на формирование мыш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читывать уровень индивидуального развития ребенка и в связи с этим осуществлять индивидуальную и дифференцированную работу с учащими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ормировать словесно-логическое, абстрактное мышление на уроках математики в тесной связи с развитием практически-действенного и наглядного - образного мышл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формировании словесно - логического мышления необходимо применять приём моделир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Формировать словесно-логическое мышление на факультативах по математике, внеклассных занятиях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 изложенное говорит, о том, что формирование логического мышления является одной из актуальных проблем. Процесс воспитания культуры мышления довольно длителе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и начинаться он должен с первых лет обучения ребёнка в школе на уровне, соответствующем его возрасту, так как формируется не только математическая культура учащихся, но и развиваются умения по решению жизненно важных и необходимых задач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ое мышление младших школьников основывается на решении нестандартных задач в их единстве: обучения, воспитания и развития. Критерием сформированности логического мышления является регулярное применение на уроках математики и во внеклассных занятиях нестандартные задачи. Регулярно используя нестандартные задачи, учитель может сформировать развитие логического мыш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работе по проекту "Начальная 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" уделяется много внимания формированию мышления. Учитель, работающий по этой программе, должен правильно подбирать и систематически использовать упражнения и задания логического характе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блова В.С. Формирование элементов логической и алгебраической грамотности//Начальная школа.-1991.-№ С 24-34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седы с учителем. Методика обучения: Первый класс четырёх летней начальной школы./ Под ред. Л.Е. Журовой. – 2-е изд., перераб. и доп.- М. Вентана – Графф, 2002.-384 с : ид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седы с учителем. Второй класс четырёх летней начальной школы / Под ред. Л. Е. Журовой.- М. Вента – Графф, 2002.- 320с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седы с учителем: Третий класс четырёх летней начальной школы / Под ред. Л. Е. Журовой.- М. Вента – Графф, 2002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еседы с учителем. Четвёртый класс четырёхлетней начальной школы   Под ред. Журовой.- М. Вента – Графф, 2002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лонский П.П. Психология младшего школьника. – М.. Воронеж. 1997-178 с.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ловарь психилогических понятий</w:t>
      </w:r>
      <w:r>
        <w:rPr>
          <w:color w:val="000000"/>
          <w:sz w:val="28"/>
          <w:szCs w:val="28"/>
        </w:rPr>
        <w:t xml:space="preserve"> К.К. Платонова. М.. Москва. 1975-365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43:00Z</dcterms:created>
  <dc:creator>Admin</dc:creator>
  <dc:description/>
  <cp:keywords/>
  <dc:language>en-US</dc:language>
  <cp:lastModifiedBy>Mage</cp:lastModifiedBy>
  <dcterms:modified xsi:type="dcterms:W3CDTF">2011-10-02T10:43:00Z</dcterms:modified>
  <cp:revision>2</cp:revision>
  <dc:subject/>
  <dc:title>Перестенко М</dc:title>
</cp:coreProperties>
</file>