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ое детство – большой отрезок жизни ребенка. Условия жизни в это время стремительно расширяются: рамки семьи раздвигаются до пределов улицы, города, страны. Ребенок открывает для себя мир человеческих отношений, разных видов деятельности и общественных функций людей. Он испытывает сильное желание включиться в эту взрослую жизнь, активно в ней участвовать, что, конечно, ему еще недоступно. Кроме того, не менее сильно он стремится и к самостоятельности. В эти годы ребенок приобретает первоначальные знания об окружающей жизни, у него начинает формироваться определенное отношение к людям, к труду, вырабатываются навыки и привычки правильного поведения, складывается характер. Основной вид деятельности детей дошкольного возраста – игра, в ней развиваются духовные и физические силы ребенка; его внимание, память, воображение, дисциплинированность, ловкость. Кроме того, игра – своеобразный, свойственный дошкольному возрасту способ усвоения общественного опыта. В игре формируются и развиваются все стороны личности ребенка, происходят значительные изменения в его психике, которые подготавливают переход к новой, более высокой стадии разви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гра возникает в ходе исторического развития общества в результате изменения места ребенка в системе общественных отношений». (Д.Б. Эльконин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является ведущей деятельностью дошк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, пожалуй, самое серьезное для дошкольников занятие, в котором ребята многому уча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ная деятельность дошкольн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годы дошкольного детства предметная деятельность уступает ведущее место игре. Игра, рисование, конструирование (а также сходные с рисованием и конструированием другие виды продуктивной деятельности – аппликация, лепка) окончательно оформляются как самостоятельные виды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действиями с предметами в дошкольном детстве продолжается. Ребенок этого возраста уже знаком с употреблением основных предметов, применяемых в домашнем обиходе, – одежды, посуды, мебели и др., однако техника их использования еще достаточно несовершенна. То же самое касается употребления лопатки, совка, карандаша, кисточки, т.е. простейших орудий. Совершенствование технической формы действий с предметами продолжается: ребенок учится застегивать пуговицы, завязывать шнурки на ботинках, копать, правильно пользоваться карандашом. Такие действия усваиваются успешнее, если включены в привлекающие дошкольника виды деятельности. Он гораздо охотнее застегивает пуговицы на кукольном платье, чем на собственном, учится держать карандаш в процессе рисования и т.п. Действия с простыми, знакомыми предметами перестают вызывать интерес. Теперь малыша привлекают сложные, малознакомые предметы и действия с ними. Он пытается разобраться в их устройстве и назначении: задает вопросы взрослым, а если это возможно, прибегает к самостоятельному «экспериментированию». Иногда оно кончается плачевно: выдавливаются глаза кукле, ломается заводная машина, но в целом это – показатель растущей любознательности ребенка, его интереса к окружающим вещам. Таким образом, предметная деятельность, видоизменяясь, дает начало любознательности, которая очень важна для умствен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другой стороны, предметные действия начинают усваиваться и выполняться в связи с элементарным самообслуживанием, помощью взрослым в выполнении бытовых обяза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ня (3 года 8 месяцев). Я убираю квартиру. Кирилка вертится около ме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Тебе что надо, Кирюш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Можно я буду помог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Лучше не надо, ты мне будешь меш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Я не буду мешать. Можно пыль буду стилать тьяпочкой?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ирилка усердно стирал пыль с мебели, передвигал стулья, когда я мыла п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степенно происходит переход предметной деятельности в бытовую, и закладываются основы для последующего усвоения трудов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звитие сюжетно-ролевой игры в дошкольном возраст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место в деятельности дошкольника занимают игры, которые создаются самими детьми, это творческие или сюжетно-ролевые игры. В них дети воспроизводят в ролях все то, что они видят вокруг себя в жизни и деятельности взрослых. В игре ребенок начинает чувствовать себя членом коллектива, он может справедливо оценивать действия и поступки своих товарищей и свои собств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особенностями сюжетно-ролевой игры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людение прав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ваивая в игре правила ролевого поведения, ребенок осваивает и моральные нормы, заключенные в роли. Дети осваивают мотивы и цели деятельности взрослых, их отношение к своему труду, к событиям и явлениям общественной жизни, к людям, вещам: в игре формируется положительное отношение к образу жизни людей, поступкам, нормам и правилам поведения в 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ый мотив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циальный мотив закладывается в сюжетно-ролевой игре. Игра – это возможность для ребенка оказаться в мире взрослых, самому разобраться в системе взросл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южетно-ролевой игре идет эмоциональное разви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ребенка очень богата эмоциями. Ребенок отличает игру от действительности, в речи дошкольника часто присутствуют такие слова: «как будто», «понарошку» и «по-правде». Но несмотря на это, игровые переживания всегда искренни. Ребенок не притворяется: мам по-настоящему любит свою дочку – куклу, водитель серьезно озабочен тем, удастся ли спасти попавшего в аварию товар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сложнением игры и игрового замысла чувства детей становятся более осознанными и сложными. Игра и выявляет переживания ребенка, и формирует его чувства. Когда ребенок подражает космонавтам, он передает свое восхищение ими, мечту стать таким же. Сюжетно-ролевая игра – это школа чувств, в ней формируется эмоциональный мир малы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 ходе сюжетно-ролевой игры происходит развитие интеллекта дошко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замысла в сюжетно-ролевой игре связано с общим умственным развитием ребенка, с формированием его интересов. У детей дошкольного возраста возникает интерес к различным событиям жизни, к разным видам труда взрослых; у них появляются любимые герои книг, которым они стремятся подражать. Вследствие чего и замыслы игр становятся более стойкими, иногда на длительное время. Появление длительной перспективы игры говорит о новом, более высоком этапе развития игрового творчества. При этом наблюдается не повторение изо дня в день одной и той же темы, как это бывает у малышей, а постепенное развитие, обогащение задуманного сюжета. Благодаря этому мышление и воображение детей становится целенаправленными. Продолжительное пребывание ребенка в одной роли заставляет его глубже вникать в смысл того, что он изображ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южетно-ролевой игре развивается воображение и твор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новость, согласованность действий в длительных сюжетно-ролевых играх сочетается с импровизацией. Дети намечают общий план, последовательность действий, а во время игры возникают новые идеи, новые образы. Для детей этого возраста важны яркие зрительные впечатления. А в дальнейшем, новые впечатления включаются в старые любим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существления замысла в сюжетно-ролевой игре ребенку необходимы игрушки и разные предметы, которые помогают ему действовать в соответствии со взятой на себя ролью. Если нет нужных игрушек, то дети заменяют один предмет другим, наделяя его воображаемыми признаками. Эта способность видеть в предмете несуществующие качества составляют одну из характерных особенностей де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витие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здании образа особенно велика роль слова. Слово помогает ребенку выявить свои мысли и чувства, понять переживания партнера, согласовать с ним свои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.С. Выготский доказал, что развитие детского воображения непосредственно связано с усвоением речи. Задержанные в своем речевом развитии дети оказываются отсталыми и в развитии вообра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собенно заметна роль слова в режиссерских играх, где ребенок не берет на себя роли, как в обычной игре, а передвигает кукол и другие игрушки, говорит за них. Элемент режиссуры содержится в каждой игре с куклами. «Мама» говорит и действует и за себя и за дочку-кукл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"/>
          <w:szCs w:val="2"/>
          <w:u w:val="single"/>
        </w:rPr>
      </w:pPr>
      <w:r>
        <w:rPr>
          <w:b/>
          <w:i/>
          <w:color w:val="000000"/>
          <w:sz w:val="2"/>
          <w:szCs w:val="2"/>
          <w:u w:val="single"/>
        </w:rPr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3098"/>
        <w:gridCol w:w="3100"/>
      </w:tblGrid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адший дошкольный возраст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редний дошкольный возрас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рший дошкольный возраст</w:t>
            </w:r>
          </w:p>
        </w:tc>
      </w:tr>
      <w:tr>
        <w:trPr>
          <w:cantSplit w:val="true"/>
        </w:trPr>
        <w:tc>
          <w:tcPr>
            <w:tcW w:w="2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тдельные игровые действия, носящие условный характер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Роль осуществляется фактически, но не называется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южет – цепочка из двух действий, воображаемую ситуацию удерживает взрослый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– </w:t>
            </w:r>
            <w:r>
              <w:rPr>
                <w:color w:val="000000"/>
                <w:sz w:val="20"/>
                <w:szCs w:val="28"/>
              </w:rPr>
              <w:t>Взаимосвязанные игровые действия, имеющие четкий ролевой характер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Роль называется, дети могут по ходу игры менять рол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Цепочка из 3–4 взаимосвязанных действий, дети самостоятельно удерживают воображаемую ситуацию.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Переход к ролевым действиям, отображающим социальные функции людей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тображение в игровых действиях отношений между людьми (подчинение, сотрудничество). Техника игровых действий условн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Роли распределяются до начала игры, дети придерживаются своей роли на протяжении всей игр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не только роли, но и замысел игры проговариваются детьми до ее начал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Цепочка игровых действий, объединенных одним сюжетом, соответствующим реальной логике действий взрослы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Сюжет держится на воображаемой ситуации, действия разнообразны и соответствуют реальным отношениям между людьм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Характеристика других видов игровой деятельности дошкольника: строительные, подвижные, дидактические иг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гровая деятельность детей не исчерпывается только сюжетно-ролевыми играми, хотя они наиболее характерны для дошкольника. Разновидностью сюжетно-ролевой игры являются строительные игры и игры-драматизации. Эту группу игр иногда называют творческими. В них дети не просто копируют те или иные стороны жизни взрослых, а творчески их осмысливают, воспроизводя с помощью ролей и игровых действий. Другая группа игр – это игры с правилами, специально созданные взрослыми в воспитательных целях. К ним относятся дидактические и подвижные игры. Основу этих игр составляют четко определенное программное содержание, дидактические задачи. Взрослый обучает детей таким играм, и лишь затем они проводят их самостоятельно. Дадим краткую характеристику строительных, дидактических и подвижных иг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оительные игры помогают ребенку понять мир сооружений и механизмов, созданных руками человека. Поэтому предпосылки их возникновения те же, что и у сюжетно-ролевой игры. Эти два вида игры тесно взаимосвязаны. Необходимость в постройках может возникнуть по ходу сюжетно-ролевой игры. Но и сама сюжетно-ролевая игра нередко стимулирует строительную. Например, сначала дети построили корабль, а потом стали играть в моряков. Отметим, что если в ролевой игре моделируется сфера взаимоотношений между людьми, то в строительной – сфера созидания, создания архитектурных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 (5 лет 6 мес.) предлагает Анжеле (5 лет 7 мес.): – Давай построим домик. Здесь будет жить лисичка (приносит игруш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Давай теперь построим домик для мишки, а то ему холодно будет зимой (приносит игруш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Дава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строят домик побол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Давай, лисичка к мишке в гости прид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Хорошо (берет лисичку). Тук-тук-тук. Я лисичка-сестричка. Ты дома, мишк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Давай заходи ко мне в г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Как у тебя красиво в домике. Давай пойдем, погуля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Давай пойдем, навестим зайку (берет мишку и зай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Конечно. Он строит домик. Может, ему нужно помо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А вот и зайчик. Что ты делаешь? (Отвечает за зайца.) Домик стр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Хочешь, мы тебе поможем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а и Анжела вместе строят домик для зай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 (говорит за зайца): – Спасибо 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Ой, уже поздно. Как в лесу темно стало. Пора по до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ра: – До свиданья, зайч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нжела: – До свидан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очки отводят зверюшек до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юбая строительная игра содержит интеллектуальную задачу «Как построить?», которую ребенок решает с помощью различных материалов и действий. Испытывая трудности в достижении желаемого результата, дошкольник понимает, что не владеет необходимыми умениями. Тогда возникает стремление научиться строить, приобрести новые ум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оительной игре дети получают реальный результат в виде постройки. Это объединяет строительные игры с продуктивными видами деятельности – конструированием, рисованием, и в то же время отличает их от сюжетно-ролевой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ширение представлений детей об окружающем рукотворном мире, приобретение коммуникативных умений и технических, «строительных» навыков приводит к появлению коллективных строительных игр. В таких играх дети заранее распределяют фун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игры, как и сюжетно-ролевые, отражают профессиональную деятельность взрослых. В процессе их освоения у детей возникает позиция созидания, преобразования действительности, как и в труд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труктуру подвижных игр входят игровые действия, правила и материал, а также нередко роль и сюжет. Правила в таких играх выделены до начала игры, открыты для ребенка. С подчинением правилу связано развитие произвольных движений, когда требуется сдержать непосредственное побуждение (не убегать от «медведя» до определенного сигнала), затормозить действия, как в игре «День и ночь», иди изменить их по сигналу ведущего, как в игре «Море волнуется». Хотя подвижные игры прямо направлены на развитие основных движений и формирование двигательных качеств, они оказывают влияние на многие стороны психического развития ребенка. Прежде всего это касается нравственно-волевой сферы личности. В коллективных подвижных играх происходит становление организаторских и коммуникативных умений ребенка. В играх-соревнованиях, играх-эстафетах старший дошкольник учится удерживать цель деятельности, действовать по инструкции взрослого, контролировать свое поведение и действия. Ребенок проверяет свои возможности, гордится достигнутым результатом (когда, например, прибежал первым) и в то же время учится радоваться удаче товарища, сопереживать трудностям, проявлять взаимо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ым видом игровой деятельности является дидактическая игра. Она создается взрослым специально в обучающих целях, когда обучение протекает на основе игровой и дидактической задачи. В дидактической игре ребенок не только получает новые знания, но также обобщает и закрепляет их. У дошкольников развиваются познавательные процессы и способности, они усваивают общественно выработанные средства и способы ум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у дидактической игры образуют основные и дополнительные компоненты. К первым следует отнести дидактическую и игровую задачу, игровые действия, правила, результат и дидактический материал. К вторым – сюжет и роль. Рассмотрим указанн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ая цель любой дидактической игры – обучающая. Поэтому основным компонентом в ней выступает дидактическая задача, которая скрыта от малыша игровой. Ребенок просто играет, но по внутреннему психологическому значению – это процесс непреднамеренного обучения. Своеобразие дидактической игры как раз и определяется рациональным сочетанием двух задач: дидактической и игровой. Если преобладает обучающая задача, то игра превращается в упражнение, а если игровая, то деятельность теряет свое обучающ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учение в форме дидактической игры основано на стремлении ребенка входить в воображаемую ситуацию и действовать по ее законам, то есть отвечает возрастным особенностям дошкольника. Старшие дошкольники начинают осознавать познавательную задачу таких игр, которая опосредуется игровым мотивом, придающим ей смыс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людение правил выступает непременным условием решения игровой и дидактической задачи. Дидактическая игра может состояться только при условии, когда правила становятся внутренним регулятором детской деятельности, а не выступают лишь как внешнее требование взрослого. В отличие от сюжетно-ролевой игры, в которой правила могут не осознаваться, в дидактической они всегда открыты и осознаны. Обозначим условия, обеспечивающие соблюдение правил в дидактической игре. Во-первых, это коллективная организация деятельности, когда играющие согласуют свои действия и контролируют выполнение правил сверстниками. Во-вторых, создание разновозрастных объединений, когда старшие дети передают свой игровой опыт младшим. Старшие встают в позицию обучающего, что помогает им осознать правила как нормативное средство построения совмес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вила в дидактической игре выполняют разнообразные функции. Они направляют игру по заданному пути, объединяя дидактическую и игровую задачи, определяют последовательность игровых действий, повышают занимательность игры, позволяют воспитателю косвенно руководить ею, регулировать взаимоотношения участников и формируют межличностные отношения. Таким образом, без правил, дидактическая игра развивалась бы стихийно, а дидактическая задача не решалась. Дети подчиняются конкретным правилам, состоящим из 1–2 элементов, общих для всех играющих. Старшие дошкольники выполняют правила более обобщенные и сложные, самостоятельно придумывают н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ются игровая и дидактическая задачи в игровых дей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ством решения дидактической задачи выступает дидактический материал. Результатом дидактической игры является решение игровой и дидактической задач. Решение обеих задач – показатель эффективности игры. Младшие дошкольники осознают игровой результат. Старшие начинают вспоминать результат, связанный с решением дидактической задачи: научился, догадался, реш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олнительные компоненты дидактической игры – сюжет и роль не обязательны и могут отсутств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дактическая игра выступает одновременно как вид игровой деятельности и форма организации взаимодействия взрослого с ребенком. В этом и состоит ее своеобраз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сюжетно-ролевой и дидактической игр нужно искать в содержании той сферы действительности, которую они отражают, и в соотношении их компонентов. Дидактическая игра, как и сюжетно-ролевая, социальна по своему происхождению. Но если в ролевой игре, дошкольник осваивает смысл человеческой деятельности, то в дидактической – общественно выработанные способы умственной, поскольку внешне выражен только результат этих способов, а сами они скрыты от ребенка и осваиваются только по инициативе взрослого. Социальные отношения более выражены, ведь ребенок сам в них включен. Поэтому элементарные формы ролевой игры могут появляться без руководства взрослого, на основе подражания. Отсюда вытекает и различие компонентов таких игр. В сюжетно-ролевой игре – это роль, фиксирующая функцию взрослого, в дидактической – дидактическая задача, предполагающая формирование средств и способов познания (</w:t>
      </w:r>
      <w:r>
        <w:rPr>
          <w:b/>
          <w:i/>
          <w:color w:val="000000"/>
          <w:sz w:val="28"/>
          <w:szCs w:val="28"/>
          <w:u w:val="single"/>
        </w:rPr>
        <w:t>Урунтаева)</w:t>
      </w:r>
    </w:p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Развитие изобразительной деятельности в дошкольном возрасте</w:t>
      </w:r>
    </w:p>
    <w:p>
      <w:pPr>
        <w:pStyle w:val="Style1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реди разнообразных видов творческой деятельности, которой любят заниматься дети дошкольного возраста, большое место занимает изобразительное искусство, в частности детское рисование. В него постепенно все более активно включаются представления и мышления. От изображения того, что он видит, ребенок со временем переходит к рисованию того, что знает, помнит и придумывает сам. По характеру того, что и как изображает ребенок, можно судить о его восприятии окружающей действительности, об особенностях памяти, воображения и мышления. В рисунках дети стремятся передать свои впечатления и знания, получаемые из внешнего мира.</w:t>
      </w:r>
    </w:p>
    <w:p>
      <w:pPr>
        <w:pStyle w:val="Style10"/>
        <w:spacing w:lineRule="auto" w:line="360" w:before="0" w:after="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3098"/>
        <w:gridCol w:w="3100"/>
      </w:tblGrid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ладший школьный возраст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редний школьный возрас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рший школьный возраст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ext1"/>
                <w:rFonts w:cs="Times New Roman"/>
                <w:color w:val="000000"/>
              </w:rPr>
              <w:t>требовать сложного сюжетного построения от 3–4-летнего малыша, если даже начать обучение очень рано. Его мышление не достигло еще нужного уровня для решения такой задачи, которую старший дошкольник при соответствующем обучении решит легко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ext1"/>
                <w:rFonts w:cs="Times New Roman"/>
                <w:color w:val="000000"/>
              </w:rPr>
              <w:t>Но даже маленький (3–4-летний) ребенок, рисуя какой-либо конкретный предмет, часто изображает те детали, которые для него являются существенными. И именно они делают образ очень выразительным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ext1"/>
                <w:rFonts w:cs="Times New Roman"/>
                <w:color w:val="000000"/>
              </w:rPr>
              <w:t>Но наряду с этими главными для детей выразительными признаками образа они часто рисуют траву, самолет в воздухе, стараясь заполнить на бумаге пустые пространства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rStyle w:val="Text1"/>
                <w:rFonts w:ascii="Times New Roman" w:hAnsi="Times New Roman" w:cs="Times New Roman"/>
                <w:color w:val="000000"/>
              </w:rPr>
            </w:pPr>
            <w:r>
              <w:rPr>
                <w:rStyle w:val="Text1"/>
                <w:rFonts w:cs="Times New Roman"/>
                <w:color w:val="000000"/>
              </w:rPr>
              <w:t>Первые изображения предметов в рисунке, лепке очень просты, в них отсутствуют не только детали, но и часть основных признаков. Объясняется это тем, что у маленького ребенка еще отсутствует аналитико-синтетическое мышление, а следовательно, и четкость воссоздания зрительного образа, мало развита координация движений рук, нет еще технических навыков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Text1"/>
                <w:rFonts w:cs="Times New Roman"/>
                <w:color w:val="000000"/>
              </w:rPr>
              <w:t>младшем возрасте он уже может связывать цвет с образом предмета – иногда цвет вызывает по ассоциации в его воображении какой-либо образ: красный – флаг, ягоды; зеленый – трава, елочка, крокодил; желтый – солнышко.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>
                <w:rStyle w:val="Text1"/>
                <w:rFonts w:ascii="Times New Roman" w:hAnsi="Times New Roman" w:cs="Times New Roman"/>
                <w:color w:val="000000"/>
              </w:rPr>
            </w:pPr>
            <w:r>
              <w:rPr>
                <w:rStyle w:val="Text1"/>
                <w:rFonts w:cs="Times New Roman"/>
                <w:color w:val="000000"/>
              </w:rPr>
              <w:t>Дети 4–5 лет любят изображать на рисунке сразу много предметов, и для того чтобы разместить их над одной линией земли иногда появляется вторая, на которой располагаются остальные предметы. Кроме того, им доступно не только использование фризового расположения предметов, но и более естественное расположение их по всему листу, например на листе бумаги зеленого цвета изображается цветущий луг. Линии неба и земли по содержанию здесь не требуется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rStyle w:val="Text1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Text1"/>
                <w:rFonts w:cs="Times New Roman"/>
                <w:color w:val="000000"/>
              </w:rPr>
              <w:t>Познакомившись со многими цветами, дети 4–5 лет часто используют их как выразительное средство, помогающее сделать изображение красивее, наряднее, т.е. используют его в декоративном плане. Здесь также наблюдается нарушение реальной окраски, так как вначале ребенка привлекают яркие контрастные сочетания цветов. Эта декоративность может иногда противоречить характеристике образ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lineRule="auto" w:line="360" w:before="0" w:after="0"/>
              <w:jc w:val="both"/>
              <w:rPr/>
            </w:pPr>
            <w:r>
              <w:rPr>
                <w:rStyle w:val="Text1"/>
                <w:rFonts w:cs="Times New Roman"/>
                <w:color w:val="000000"/>
              </w:rPr>
              <w:t>Ребенок 5–6 лет способен осознать и научиться передавать пространство более сложными приемами, соответствующими действительности, – изображать его широкой полосой земли с расположением предметов на ней близко (ниже), далеко (выше) и полосой неба, сливающегося на линии горизонта с землей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rStyle w:val="Text1"/>
                <w:rFonts w:ascii="Times New Roman" w:hAnsi="Times New Roman" w:cs="Times New Roman"/>
                <w:color w:val="000000"/>
              </w:rPr>
            </w:pPr>
            <w:r>
              <w:rPr>
                <w:rStyle w:val="Text1"/>
                <w:rFonts w:cs="Times New Roman"/>
                <w:color w:val="000000"/>
              </w:rPr>
              <w:t>В старшем дошкольном возрасте восприятия приобретают целенаправленный характер. Большинство их основывается на зрительных ощущениях; с их помощью ребенок может воспринять цвет, размер, форму. Но поскольку опыт у него еще невелик, одно зрение не может дать ему полноты восприятия, необходимо в восприятие включать осязание и другие ощущения, помогающие образованию более полного представления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rStyle w:val="Text1"/>
                <w:rFonts w:ascii="Times New Roman" w:hAnsi="Times New Roman" w:cs="Times New Roman"/>
                <w:color w:val="000000"/>
              </w:rPr>
            </w:pPr>
            <w:r>
              <w:rPr>
                <w:rStyle w:val="Text1"/>
                <w:rFonts w:cs="Times New Roman"/>
                <w:color w:val="000000"/>
              </w:rPr>
              <w:t>К шести годам он владеет достаточным запасом навыков и способен употреблять их сознательно, самостоятельно выбирая необходимые приемы при изображении новых предметов.</w:t>
            </w:r>
          </w:p>
          <w:p>
            <w:pPr>
              <w:pStyle w:val="Style10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Text1"/>
                <w:rFonts w:cs="Times New Roman"/>
                <w:color w:val="000000"/>
              </w:rPr>
              <w:t>Дети старшего дошкольного возраста отходят от декоративной раскраски, овладевая разными оттенками. С развитием восприятий и эстетических чувств они начинают использовать цвет для передачи настроения образа. Хотя все же используют цвет и в эмоциональном плане: то, что нравится, окрашивают в яркие тона, нелюбимые, страшные образы – в темные.</w:t>
            </w:r>
          </w:p>
        </w:tc>
      </w:tr>
    </w:tbl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0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– основной вид дошкольника. Большую часть времени дети эт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озраста проводят в играх, причем за годы дошкольного детства, от трех до шести-семи лет, детские игры проходят довольно значительный путь развития: от предметно-манипулятивных и символических до сюжетно-ролевых игр с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 один из детских возрастов не требует такого разнообразия форм межличностного сотрудничества, как дошкольный, так как он связан с необходимостью развития самых различных сторон личности ребенка. Это – сотрудничество со сверстниками, со взрослыми, игры, общение и совместный труд. На протяжении дошкольного возраста последовательно совершенствуются следующие основные виды деятельности детей: игра-манипулирование с предметами, индивидуальная предметная игра конструктивного типа, коллективная сюжетно – ролевая игра, индивидуальное и групповое творчество, игры-соревнования, игры – общение, домашний труд. Примерно за год или два до поступления в школу к названным видам деятельности добавляется еще один – учебная деятельность, и ребенок 5 – 6 лет практически оказывается вовлеченным по меньшей мере в семь – восемь различных видов деятельности, каждый из которых специфически интеллектуально и морально развивает е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1">
    <w:name w:val="text1"/>
    <w:qFormat/>
    <w:rPr>
      <w:rFonts w:ascii="Arial" w:hAnsi="Arial" w:cs="Arial"/>
      <w:sz w:val="20"/>
      <w:szCs w:val="2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Arttext">
    <w:name w:val="arttext"/>
    <w:basedOn w:val="Normal"/>
    <w:qFormat/>
    <w:pPr>
      <w:spacing w:before="15" w:after="15"/>
      <w:ind w:left="15" w:right="15" w:firstLine="567"/>
      <w:jc w:val="both"/>
      <w:textAlignment w:val="top"/>
    </w:pPr>
    <w:rPr>
      <w:color w:val="003366"/>
      <w:sz w:val="26"/>
      <w:szCs w:val="2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53:00Z</dcterms:created>
  <dc:creator>Владимир</dc:creator>
  <dc:description/>
  <cp:keywords/>
  <dc:language>en-US</dc:language>
  <cp:lastModifiedBy>Mage</cp:lastModifiedBy>
  <dcterms:modified xsi:type="dcterms:W3CDTF">2011-10-02T10:53:00Z</dcterms:modified>
  <cp:revision>2</cp:revision>
  <dc:subject/>
  <dc:title>Введение</dc:title>
</cp:coreProperties>
</file>