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/>
      </w:pPr>
      <w:r>
        <w:rPr>
          <w:caps/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Формирование и развитие химических понятий при изучении темы: «Электролиз растворов и расплавов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ТАПЫ ФОРМИРОВАНИЯ ПОНЯТИЯ «ХИМИЧЕСКАЯ РЕАКЦ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ОСТОЯНИЕ ИЗУЧАЕМОГО ВОПРОСА В СОВРЕМЕННОЙ РОССИЙСКОЙ ШКОЛЕ</w:t>
      </w:r>
    </w:p>
    <w:p>
      <w:pPr>
        <w:pStyle w:val="11"/>
        <w:widowControl w:val="false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2.1 </w:t>
      </w:r>
      <w:r>
        <w:rPr>
          <w:b w:val="false"/>
          <w:caps w:val="false"/>
          <w:smallCaps w:val="false"/>
        </w:rPr>
        <w:t>Содержание и последовательность изложе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МЕТОДИЧЕСКИЕ ОСОБЕННОСТИ ИЗУЧЕНИЯ ТЕМЫ: «ЭЛЕКТРОЛИЗ РАСТВОРОВ И РАСПЛА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одной из самых актуальных проблем методики преподавания химии в школе становится обеспечение практической ориентированности предметного знания. Это означает необходимость выявления тесной взаимосвязи между изучаемыми теоретическими положениями и практикой жизни, демонстрации прикладного характера химических знаний.</w:t>
      </w:r>
      <w:r>
        <w:rPr>
          <w:bCs/>
          <w:sz w:val="28"/>
          <w:szCs w:val="28"/>
        </w:rPr>
        <w:t xml:space="preserve"> Единство теоретического и прикладного материала в процессе преподавания – один из реальных путей реализации специфического требования современной педагогики средней школы о том, чтобы школьник в максимально возможной мере усваивал учебный материал непосредственно в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ктуальность выбранной темы заключается в том, что изучение раздела об электролизе позволяет показать связь теории и практики, дает возможность продемонстрировать применение химической науки, ее законов к практической деятельности человека, рассмотреть проблему охраны окружающей среды, развивать у учащихся интерес к химии, к труду, связанному со знанием хим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АПЫ ФОРМИРОВАНИЯ ПОНЯТИЯ «ХИМИЧЕСКАЯ РЕАКЦ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того, что понятие химическая реакция является достаточно сложным и многогранным, сформировать полное представление обо всех его сторонах, раскрыть всю его философскую сущность невозможно за короткий промежуток времени. Более того, данное понятие формируется на протяжении всего курса обучения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химическая реакция» формируется поэтапно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(8 класс). На первоначальных этапах изучения химии используется индуктивный подход. В основе изучения, как источник химического познания лежит химический эксперимент. В результате наблюдения за экспериментом учащиеся осознают образования новых веществ в ходе протекания химической реакции. Но в экспериментальном изучении реакций не уделяется внимания ее сущности, акцент делается на внешние проявления (изменение окраски раствора, выделение газа, выпадение осад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о химической реакции начинает формироваться с самых первых уроков. Сначала дают понятие о явлениях, происходящих в природе, повседневной жизни, быту, разграничивая явления на физические и химические. А затем сообщают учащимся о тождественности понятий «химическое явление» и «химическая реакция». На уровне атомно-молекулярного учения разъясняют, как можно по внешним признакам обнаружить протекание химическ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химических реакций дается на уровне сравнения числа исходных и полученных веществ. При этом учащиеся используют такие мыслительные приемы как сравнение, анализ, синтез, обобщение. Все эти сведения включены в раздел «Первоначальные химические понятия». Далее все стороны системы понятий о химической реакции должны расширяться и дополняться новыми данными, т. е начинается этап накопления. Закономерности протекания химической реакции разбираются на простейших примерах: так влияние температуры рассматривается на реакции образования сульфида железа, реакции окисления рассматриваются как процесс соединения вещества с кислородом, понятие о реакциях обмена на примере взаимодействия кислот с оксида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(8 класс) понятие о химической реакции получает дальнейшее развитие. Начинают формироваться энергетические представления о химических реакциях. Рассматривается понятие об экзо- и эндотермических реакциях, вводится новое понятие о тепловом эффекте химической реакции, термохимических уравнениях и их составлении. При изучении энергетических эффектов появляется возможность показать не только качественную, но и количественную сторону химической реакции. Количественные отношения веществ, вступивших в реакцию, трактуются как молярные отношения реагирующ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тьем этапе (8 класс) формирования понятие «химическая реакция» претерпевает качественные изменения в теме «Химическая связь. Строение вещества». В данной теме химическая реакция начинает трактоваться как разрушение одних связей и образование других. Рассматривается это на примере окислительно-восстановительных реакций. Механизм этих реакций объясняют с точки зрения перехода электронов, поднимаясь тем самым на более высокий теоретическ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вого понятия «степень окисления» анализируют известные учащимся реакции разных типов, доказывая тем самым, что среди реакций любого типа можно найти окислительно-восстанов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е «Подгруппа кислорода» вводится новое понятие аллотропия и соответствующие ей новый тип реакций - аллотропные пре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этап (9 класс). В разделе «Закономерности химической реакции» вводится понятие о скорости химической реакции и о влияющих на нее факторах (температура, концентрация, поверхность соприкосновения). Здесь же рассматривается вопрос об обратимости химической реакции и о химическом равновесии. Необходимо подчеркнуть динамический характер химического равновесия, факторы, вызывающие смещение химического равновесия. Таким образом, учащиеся знакомятся еще с одним типом химической реакции — обратим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пятый. На данном этапе происходит знакомство учащихся с такой важной темой как «электролиз растворов и расплавов». Она помимо мировоззренческого значения (иллюстрация единства и борьбы противоположностей – моляризации и диссоциации) вносит много нового в объяснение механизма реакций. Далее изучение химической реакции происходит дедуктивно. Знания, сформированные на базе перечисленных теорий, применяются для объяснения фактов и явлений и прогнозирования протекания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шестой (9 – 10 классы). Дальнейшие развитие понятия о химической реакции осуществляется в курсе органической химии. Дополняются понятия о классификации химических реакций, вводятся новые типы реакций, например реакции изомеризации, полимеризации, этерификации и др. В органике вводится качественно новый материал и в понятие о механизмах реакций. Так, например, рассматривается свободнорадикальный механизм на примере реакций замещения (галогенирование алканов), присоединения (полимеризация), отщепления (крекинг). Расширяется понятие об ионном механизме химической реакции: приводятся примеры присоединения неорганических соединений к алкенам, реакций замещения при гидролизе галогеналк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яется также система понятий о закономерностях протекания химических реакций. При развитии понятия «скорость химической реакции» отмечается влияние энергии связи и ее типа. Знания о катализе и катализаторах дополняются в органике знаниями о фер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седьмой (11 класс). На завершающем этапе обучения подводятся итоги, обобщаются знания о химических реакциях. В конце обучения учащиеся должны суметь охарактеризовать предложенную им в качестве примера химическую реакцию в свете компонентов ее содержа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знаний о типах химических реа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атомно-молекулярного учения и первоначальных химических понятий, а также некоторое накопление фактов позволяет более осмысленно подойти к классификации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ознакомление с классификацией веществ показывает, что в ее основу положен их состав и свойства: вещества делятся на простые и сложные (по составу), а простые вещества на металлы и неметаллы (по свойств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сякая классификация явлений, предметов, веществ связана с выбором каких то существенных признаков, которые можно положить в основу деления предметов или явлений на группы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ли классифицировать химические реакции? Что положить в основу их классифик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всякой химической реакции состоит в изменении состава молекул веществ, взятых для реакции. Поэтому характер этих изменений и нужно положить основу классификации химических реакций. После разъяснения поставленной перед учащимися проблемы можно предложить назвать известные им реакции и написать на доске уравнения эти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899" w:hRule="exac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e + S= F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Cu + O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 xml:space="preserve"> =Cu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Mg + O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 xml:space="preserve"> = Mg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>O= H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 xml:space="preserve"> + O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писания уравнений учитель совместно с учащимися выясняет, какие из них сходны по характеру изменения состава молек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них случаях из молекул одного вещества получается 2 молекулы других веществ – это реакции разложения, в других, наоборот, из молекул двух веществ образуется одна молекула нового вещества – это реакции соединения. Учитель совместно с учащимися, анализируя данные выводы, выясняет, всегда ли из молекул одного сложного вещества образуются молекулы простого вещества. Для ответа на данный вопрос учитель проводит реакцию разложения, например малахита или перманганата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ащиеся осознают, что в ходе разложения сложных веществ могут образоваться как сложные, так и простые вещества (либо их смесь). В заключении учащиеся зарисовывают схему данного опыта, делают необходимые пометки к чертежу и записывают уравнения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ри формировании у учащихся понятия о типах реакций, учитель вновь выдвигает проблему: могут ли во время протекания химической реакции происходить какие-либо другие перегруппировки атомов кроме тех, которые происходят при химических реакциях присоединения и разлож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вета на этот вопрос учитель демонстрирует ученикам опыт между раствором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железом (железным гвоздем). В ходе процесса железный гвоздь покрывается налетом меди. Учитель задает вопрос: можно ли данную реакцию отнести к реакциям соединения или разложения? Для ответа на этот вопрос учитель записывает на доске уравнение реакции (связывая тем самым модель процесса с реальным, только что проведенным опытом) и поясняет, что ни к тому, ни к другому типу данную реакцию отнести нельзя, поскольку в ходе процесса из молекул двух веществ образуется также две молекулы новых веществ. А значит, есть основание выделить еще один тип реакции. Это третий тип химической реакции, который называется замещением (вытеснением). Необходимо подчеркнуть, что в реакцию замещения вступает одно простое и одно сложн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ершении урока учащиеся выполняют ряд упражнений по данной теме, приобретая и закрепляя тем самым навыки работы с новым материалом. Кроме того, по данной теме учащимся задается задание на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вышеперечисленного, в ходе урока учитель при объяснении данного материала использует методы беседы, рассказа, объяснения. Благодаря наводящим вопросам, учащиеся включаются в мыслительный процесс. Здесь рационально использовать наглядность, в качестве которой ведущую роль отводят химическому эксперименту. Важно провести связь типов реакций с процессами, происходящими в жизни (например, процесс выделения меди на железном гвозде свидетельствует о его разрушении, данный процесс разрушения металла присутствует повсеместно). Самой трудной темой в курсе химии средней школя является «Электролиз растворов и расплавов», рассмотрим ее методические особ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ОЯНИЕ ИЗУЧАЕМОГО ВОПРОСА В СОВРЕМЕННОЙ РОССИЙСКОЙ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0" w:after="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</w:rPr>
        <w:t xml:space="preserve">2.1 </w:t>
      </w:r>
      <w:r>
        <w:rPr>
          <w:b w:val="false"/>
          <w:caps w:val="false"/>
          <w:smallCaps w:val="false"/>
        </w:rPr>
        <w:t>Содержание и последовательность изложения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Тема </w:t>
      </w:r>
      <w:r>
        <w:rPr>
          <w:kern w:val="2"/>
          <w:sz w:val="28"/>
          <w:szCs w:val="28"/>
        </w:rPr>
        <w:t>«Электролиз растворов и расплавов» логически продолжает изучение закономерностей протекания химических реакций, смещения равновесия обратимых процессов и является одним из существенных вопросов теории растворов. Многие вопросы промышленности, металлургии связаны с явлением гидролиза солей, поскольку он является основой их устойчивости и равновесия.</w:t>
      </w:r>
      <w:r>
        <w:rPr>
          <w:sz w:val="28"/>
        </w:rPr>
        <w:t xml:space="preserve"> </w:t>
      </w:r>
    </w:p>
    <w:p>
      <w:pPr>
        <w:pStyle w:val="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ние темы «Электролиз растворов и расплавов» начинается с 9 класса, первого полугодия. При изучении этой темы пользуются учебником химии под редакцией Г. Е. Рудзитис, Ф.Г. Фельдман, также учебником за 8 - 9 класс под редакцией Н. С. Ахметова. Дидактическим материалом служит книга по химии для 8 - 9 классов под редакцией А. М. Радецкого, В. П. Горшкова; используются задания для самостоятельной роботы по химии за 9 класс под редакцией Р. П. Суровцева, С. В. Софронова; используется сборник задач по химии для средней школы и для поступающих в вузы под редакцией Г. П. Хомченко, И. Г. Хомченко. В 9 классе на изучение данной темы отводится 4 ч [1]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Электролиз растворов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лизом называется окислительно-восстановительный процесс, протекающий на электродах при пропускании через электролит электрического тока. При электролизе катод является восстановителем, т. к. отдает электроны, а анод – окислителем, т. к. принимает электроны от ани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Электролиз раствора хлорида меди(II) </w:t>
      </w:r>
    </w:p>
    <w:p>
      <w:pPr>
        <w:pStyle w:val="Style16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ля выбора наиболее вероятного процесса на катоде и аноде при электролизе растворов с использованием инертного (нерастворимого) анода (например, графита, угля, платины, иридия) используют следующие </w:t>
      </w:r>
      <w:r>
        <w:rPr>
          <w:rStyle w:val="StrongEmphasis"/>
          <w:b w:val="false"/>
          <w:sz w:val="28"/>
          <w:szCs w:val="28"/>
        </w:rPr>
        <w:t>правила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sz w:val="28"/>
          <w:szCs w:val="28"/>
        </w:rPr>
        <w:t>На аноде образуются: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а) при электролизе растворов, содержащих анионы F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1625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162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1625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O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–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б) при окислении анионов С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Вr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– соответственно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Emphasis"/>
          <w:i w:val="false"/>
          <w:sz w:val="28"/>
          <w:szCs w:val="28"/>
        </w:rPr>
        <w:t>На катоде образуются: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а) при электролизе растворов, содержащих ионы, расположенные в ряду напряжений левее А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–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б) если ионы расположены в ряду напряжений правее водорода – металлы; в) если ионы расположены в ряду напряжений между А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то на катоде могут протекать конкурирующие процессы – восстановление как металлов, так и водорода;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если водный раствор содержит катионы различных металлов, то их восстановление протекает в порядке уменьшения величины стандартного электродного потенциала (справа налево по ряду напряжений металлов)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использования активного (растворимого) анода (из меди, серебра, цинка, никеля, кадмия) анод сам подвергается окислению (растворяется) и на катоде кроме катионов металла соли и ионов водорода восстанавливаются катионы металла, полученные при растворении анода. Восстановительные свойства металлов удобно сравнивать, используя электрохимический ряд напряжений, в который включен и водород. Восстановительная способность элементов в этом ряду уменьшается слева направо, в этом же направлении увеличивается окислительная способность соответствующих катионов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635500" cy="148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лиз расплавов электрол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лектродные реакции на примере электролиза расплава хлорида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действием температуры ионная кристаллическая решетка NaCl разрушается на ионы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Если погрузить в расплавленную соль два графитовых (инертных) электрода и подключить их к полюсам внешнего источника тока, то в электролите начнется направленное движение ионов и на электродах будут происходить следующие ре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осстановление ионов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до металлического натрия (катодный проце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исление ионов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до газообразного хлора (анодный проце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4"/>
        <w:gridCol w:w="3175"/>
        <w:gridCol w:w="2903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C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Ї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-) K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¬ Na</w:t>
            </w:r>
            <w:r>
              <w:rPr>
                <w:sz w:val="20"/>
                <w:szCs w:val="28"/>
                <w:vertAlign w:val="superscript"/>
              </w:rPr>
              <w:t>+</w:t>
            </w:r>
            <w:r>
              <w:rPr>
                <w:sz w:val="20"/>
                <w:szCs w:val="28"/>
              </w:rPr>
              <w:t xml:space="preserve"> + Cl</w:t>
            </w:r>
            <w:r>
              <w:rPr>
                <w:sz w:val="20"/>
                <w:szCs w:val="28"/>
                <w:vertAlign w:val="superscript"/>
              </w:rPr>
              <w:t>-</w:t>
            </w:r>
            <w:r>
              <w:rPr>
                <w:sz w:val="20"/>
                <w:szCs w:val="28"/>
              </w:rPr>
              <w:t xml:space="preserve"> ®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 (+)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87425" cy="191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6934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уравнения катодного и анодного процессов, (с учетом электронного баланса) получим окислительно-восстановительную реакцию, протекающую при электроли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NaCl = 2Na</w:t>
      </w:r>
      <w:r>
        <w:rPr>
          <w:sz w:val="28"/>
          <w:szCs w:val="28"/>
          <w:vertAlign w:val="subscript"/>
        </w:rPr>
        <w:t>(ж)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(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закрепление материала</w:t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rStyle w:val="StrongEmphasis"/>
          <w:b w:val="false"/>
          <w:sz w:val="28"/>
        </w:rPr>
        <w:t>Задание 1</w:t>
      </w:r>
      <w:r>
        <w:rPr>
          <w:sz w:val="28"/>
        </w:rPr>
        <w:t>. Составьте схему электролиза расплава бромида натрия.</w:t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66690" cy="2934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ние 2.</w:t>
      </w:r>
      <w:r>
        <w:rPr>
          <w:sz w:val="28"/>
          <w:szCs w:val="28"/>
        </w:rPr>
        <w:t xml:space="preserve"> Составьте схему электролиза расплава сульфата натри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03850" cy="2303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лиз расплавов щелочей.</w:t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адание 3. Составьте схему электролиза расплава гидроксида натрия. [3,4]</w:t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403850" cy="2221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МЕТОДИЧЕСКИЕ ОСОБЕННОСТИ ИЗУЧЕНИЯ ТЕМЫ: «ЭЛЕКТРОЛИЗ РАСТВОРОВ И РАСПЛАВ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Урок по теме: Электролиз"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Проверка, корректировка и углубление знаний учащихся по теме «Электролиз» через эксперимент и решение задач. - Формирование навыков техники выполнения эксперимента, умения решать расчетные и качественные задачи, составлять уравнения химических реакций, протекающих при электролизе растворов и расплавов электролитов.- Воспитание самостоятельности, организованности, формирование умения работать в группе, развитие творческих способностей, логического мышления, внимания, памяти.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едиапроектор, кодоскоп, мультимедиа учебный курс «1 С: Образовательная коллекция. Общая и неорганическая химия 10-11 классы» (или таблица «Получение алюминия в промышленности»), презентация к уроку, источник питания на 4 В, раствор сульфата меди (II), прибор для проведения электролиза, лабораторные амперметры, ключи, реостаты, соединительные провода, зажимы, карточки с заданиями, текстами задач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Ход урока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I. </w:t>
      </w:r>
      <w:r>
        <w:rPr>
          <w:rStyle w:val="Emphasis"/>
          <w:i w:val="false"/>
          <w:sz w:val="28"/>
          <w:szCs w:val="28"/>
        </w:rPr>
        <w:t>Организационный этап.</w:t>
      </w:r>
      <w:r>
        <w:rPr>
          <w:sz w:val="28"/>
          <w:szCs w:val="28"/>
        </w:rPr>
        <w:t xml:space="preserve"> (2-3 минуты) (слайд 1 приложения № 5)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 xml:space="preserve">Учитель химии: </w:t>
      </w:r>
      <w:r>
        <w:rPr>
          <w:sz w:val="28"/>
          <w:szCs w:val="28"/>
        </w:rPr>
        <w:t>Здравствуйте, на прошлом уроке мы теоретически рассмотрели процессы, проходящие при электролизе. Сегодня продолжим изучение темы «Электролиз», практически применяя знаний. Закрепим умения: составлять уравнения химических реакций процессов, проходящих при электролизе расплавов и растворов электролитов; проводить расчеты по реакциям и с помощью законов Фарадея; практически проводить электролиз раствора. Будьте внимательны, активны, организованны. За практическое занятие вы получите итоговую оценку, основными показателями качества вашей работы будут четкость и глубина ответов, аккуратность выполнения эксперимента, правильное решение задач, выполнение домашнего задания (слайды 2,3)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II. </w:t>
      </w:r>
      <w:r>
        <w:rPr>
          <w:rStyle w:val="Emphasis"/>
          <w:i w:val="false"/>
          <w:sz w:val="28"/>
          <w:szCs w:val="28"/>
        </w:rPr>
        <w:t>Проверка домашнего задания</w:t>
      </w:r>
      <w:r>
        <w:rPr>
          <w:sz w:val="28"/>
          <w:szCs w:val="28"/>
        </w:rPr>
        <w:t>.(15 минут)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 физики</w:t>
      </w:r>
      <w:r>
        <w:rPr>
          <w:sz w:val="28"/>
          <w:szCs w:val="28"/>
        </w:rPr>
        <w:t>: У доски работают 4 учащихся. Задания: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1 учащийся</w:t>
      </w:r>
      <w:r>
        <w:rPr>
          <w:sz w:val="28"/>
          <w:szCs w:val="28"/>
        </w:rPr>
        <w:t xml:space="preserve"> – вывести формулу заряда электрона,</w:t>
      </w:r>
      <w:r>
        <w:rPr>
          <w:rStyle w:val="Emphasis"/>
          <w:i w:val="false"/>
          <w:sz w:val="28"/>
          <w:szCs w:val="28"/>
        </w:rPr>
        <w:t>2 учащийся</w: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sz w:val="28"/>
          <w:szCs w:val="28"/>
        </w:rPr>
        <w:t>- написать уравнения электролиза раствора серной кислоты.</w:t>
      </w:r>
      <w:r>
        <w:rPr>
          <w:rStyle w:val="Emphasis"/>
          <w:i w:val="false"/>
          <w:sz w:val="28"/>
          <w:szCs w:val="28"/>
        </w:rPr>
        <w:t>3 учащийся</w: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sz w:val="28"/>
          <w:szCs w:val="28"/>
        </w:rPr>
        <w:t>- написать уравнения электролиза раствора хлорида ртути (II),</w:t>
      </w:r>
      <w:r>
        <w:rPr>
          <w:rStyle w:val="Emphasis"/>
          <w:i w:val="false"/>
          <w:sz w:val="28"/>
          <w:szCs w:val="28"/>
        </w:rPr>
        <w:t>4 учащийся</w: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sz w:val="28"/>
          <w:szCs w:val="28"/>
        </w:rPr>
        <w:t>- написать уравнения электролиза раствора фторида калия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Остальные учащиеся пишут в тетрадях уравнения процессов, проходящих при электролизе раствора хлорида бария (один учащийся пишет эти уравнения на пленке для кодоскопа с последующей проверкой).Учитель химии контролирует работу учащихся у доски, учитель физики, проходя по классу, проверяет домашнее задание у каждого учащегося и фиксирует это в листе «Результатов и достижений учащихся»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III. </w:t>
      </w:r>
      <w:r>
        <w:rPr>
          <w:rStyle w:val="Emphasis"/>
          <w:i w:val="false"/>
          <w:sz w:val="28"/>
          <w:szCs w:val="28"/>
        </w:rPr>
        <w:t>Исследовательский этап</w:t>
      </w:r>
      <w:r>
        <w:rPr>
          <w:sz w:val="28"/>
          <w:szCs w:val="28"/>
        </w:rPr>
        <w:t>. (25 минут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абораторный эксперимент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 физики</w:t>
      </w:r>
      <w:r>
        <w:rPr>
          <w:sz w:val="28"/>
          <w:szCs w:val="28"/>
        </w:rPr>
        <w:t>: Ребята, для вас приготовлен раствор сульфата меди (II) (слайды 4,5) Выполните следующее задание: пропустите электрический ток через раствор медного купороса и определите, как изменится масса меди (судить по показаниям амперметра), выделившейся на катоде за один и тот же небольшой промежуток времени, при изменении условий, указанных в картах-заданиях (Приложение 1)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има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начало опыта электроды должны быть погружены в раствор наполовин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отчет по форме: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запись уравнения реакции;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схема опыта;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полученный результа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проверкой выполненного каждой группой учащихся лабораторного эксперимента учитель физики на одной из опытных установок (на первой парте, например) меняет полюса подключения источника тока к угольным электродам, предварительно показав катод всем учащимся, обратив внимание на его характерную окраску. Поочередно спрашивает результат, полученный каждой группой при выполнении эксперимента. Затем включает кодоскоп, и учащиеся сравнивают свои результаты с записями на пленке кодоскопа, записывают </w:t>
      </w:r>
      <w:r>
        <w:rPr>
          <w:rStyle w:val="Emphasis"/>
          <w:i w:val="false"/>
          <w:sz w:val="28"/>
          <w:szCs w:val="28"/>
        </w:rPr>
        <w:t xml:space="preserve">общий вывод в тетрадь: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асса вещества выделяемого на электродах зависит от напряжения, концентрации раствора, температуры, расстояния между электродами, площади электродов (слайд 6)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 химии:</w:t>
      </w:r>
      <w:r>
        <w:rPr>
          <w:sz w:val="28"/>
          <w:szCs w:val="28"/>
        </w:rPr>
        <w:t xml:space="preserve"> Вы экспериментально подтвердили, что с помощью электролиза можно получать разные вещества, в частности, медь. В промышленности электролизом получают и другие металлы, например алюминий.Далее следует </w:t>
      </w:r>
      <w:r>
        <w:rPr>
          <w:rStyle w:val="Emphasis"/>
          <w:i w:val="false"/>
          <w:sz w:val="28"/>
          <w:szCs w:val="28"/>
        </w:rPr>
        <w:t>сообщение учащегося</w:t>
      </w:r>
      <w:r>
        <w:rPr>
          <w:sz w:val="28"/>
          <w:szCs w:val="28"/>
        </w:rPr>
        <w:t xml:space="preserve"> о получении алюминия в промышленности (приложение 2)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Демонстрационный эксперимент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 физики</w:t>
      </w:r>
      <w:r>
        <w:rPr>
          <w:sz w:val="28"/>
          <w:szCs w:val="28"/>
        </w:rPr>
        <w:t>: посмотрим на результат нашего эксперимента по замене полярности угольных электродов. (Отключает установку и достает электрод, который был покрыт медью. Учащиеся убеждаются, что электрод стал чистым). Формулируется вывод: медь, осевшая на катоде, прореагировала, когда он стал анодом.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Вопрос</w:t>
      </w:r>
      <w:r>
        <w:rPr>
          <w:sz w:val="28"/>
          <w:szCs w:val="28"/>
        </w:rPr>
        <w:t>: Что произойдет, если анод будет из меди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читель химии: </w:t>
      </w:r>
      <w:r>
        <w:rPr>
          <w:sz w:val="28"/>
          <w:szCs w:val="28"/>
        </w:rPr>
        <w:t xml:space="preserve">Тогда процессы для раствора сульфата меди (II) будут следующими (слайд 8):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101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записывают все в тетрадь. Учитель сообщает, что электролиз с растворимым анодом применяют для очистки металлов. Этот способ называется электролитическим рафинированием (приложение 3)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IV. </w:t>
      </w:r>
      <w:r>
        <w:rPr>
          <w:rStyle w:val="Emphasis"/>
          <w:i w:val="false"/>
          <w:sz w:val="28"/>
          <w:szCs w:val="28"/>
        </w:rPr>
        <w:t>Решение задач</w:t>
      </w:r>
      <w:r>
        <w:rPr>
          <w:sz w:val="28"/>
          <w:szCs w:val="28"/>
        </w:rPr>
        <w:t>. (10 минут)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 физики:</w:t>
      </w:r>
      <w:r>
        <w:rPr>
          <w:sz w:val="28"/>
          <w:szCs w:val="28"/>
        </w:rPr>
        <w:t xml:space="preserve"> переходим к следующей части занятия – решению задач. Вызывает к доске двух учащихся, которые решают задачи: № 1 и №2. Остальные учащиеся решают задачу № 3 в тетради (приложение 4).Один из учащихся решает задачу № 3 на пленке кодоскопа для последующей проверк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разбора задач-примеров, решенных на доске и задачи на пленке кодоскопа, учащимся предлагается выполнить самостоятельную работу по решению задач (уровень сложности задачи ученик может выбрать сам (приложение 4)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V</w:t>
      </w:r>
      <w:r>
        <w:rPr>
          <w:rStyle w:val="Emphasis"/>
          <w:i w:val="false"/>
          <w:sz w:val="28"/>
          <w:szCs w:val="28"/>
        </w:rPr>
        <w:t xml:space="preserve">. Самостоятельная работа. </w:t>
      </w:r>
      <w:r>
        <w:rPr>
          <w:sz w:val="28"/>
          <w:szCs w:val="28"/>
        </w:rPr>
        <w:t>(25 минут) (приложение 4)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VI. </w:t>
      </w:r>
      <w:r>
        <w:rPr>
          <w:rStyle w:val="Emphasis"/>
          <w:i w:val="false"/>
          <w:sz w:val="28"/>
          <w:szCs w:val="28"/>
        </w:rPr>
        <w:t xml:space="preserve">Подведение итогов урока. </w:t>
      </w:r>
      <w:r>
        <w:rPr>
          <w:sz w:val="28"/>
          <w:szCs w:val="28"/>
        </w:rPr>
        <w:t>(8 минут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 физики проводит собеседование с учащимися по вопросам (слайд 9):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что сделано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что повторили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что узнали нового?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Далее выставляется итоговая оценка каждому учащемуся в лист «Результатов и достижений учащихся»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VII. </w:t>
      </w:r>
      <w:r>
        <w:rPr>
          <w:rStyle w:val="Emphasis"/>
          <w:i w:val="false"/>
          <w:sz w:val="28"/>
          <w:szCs w:val="28"/>
        </w:rPr>
        <w:t>Домашнее задани</w:t>
      </w:r>
      <w:r>
        <w:rPr>
          <w:sz w:val="28"/>
          <w:szCs w:val="28"/>
        </w:rPr>
        <w:t>е. (2 минуты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 химии комментирует домашнее задание.</w:t>
      </w:r>
    </w:p>
    <w:p>
      <w:pPr>
        <w:pStyle w:val="Style16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Литература к уроку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сьянов В.А. Физика. 11 кл.: Учебник для общеобразоват. учреждений. - М.: Дрофа, 2007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мкевич А.П. Физика. Задачник. 10-11 кл.: Пособие для общеобразоват. учеб. заведений. - М.: Дрофа, 200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имия: учебник для 11 кл. общеобраз. учреждений с углубл. изуч. химии/ Габриелян О.С.и др. - М: Просвещение ,200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 2. «Электроли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б электролизе как окислительно-восстановительном проц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 составлять схемы анодного и катодного процессов, о также уравнения электро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значение электролиза для получения различ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 лист фронтальной работы, ряд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Актуализация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едложите способ получения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ронтально, 1 человек у доски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после выполнения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кой способ применяется для получения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ем сущность пирометаллургического способа получения металл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еще способы получения металлов вам извест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ем их сущно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 какой способ вы можете предложить для получе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идет обсуждение применения одного из известных способ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чему ни один из известных вам способов не подходит для получе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еще металлы нельзя получить известными вам способ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Изложение н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активные металлы удалось только после открытия электричества и сегодня мы познакомимся с этим способом получения. Тема урока: «Электроли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вещества называются электролит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чего электролиты проводят электрический т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катионы и анионы электролитов движутся в растворе или расплаве при обычных услови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что произойдет, если в раствор или расплав электролита погрузить электроды и пропустить электрический то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катионы движутся к катоду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ионы движутся к аноду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 / К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-----------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/ восстано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+А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------------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/ окис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– это окислительно – восстановительный процесс, протекающий на электродах при прохождении электрического тока через раствор или расплав электро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р-в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/ 2 / восстано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/ 1 / окисл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лектролиз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ое и окислительное действие электрического тока во много раз сильнее действия самых сильных химических окислителей. Электролиз водных растворов протекает иначе, чем в расплава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р-в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/ 1 / восстано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/ 1 / окис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u w:val="single"/>
        </w:rPr>
        <w:t>электролиз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же в растворах электролиз протекает иначе, чем в расплава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Работа с фронтальным лис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заполнить пропуски по ходу объяс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ила восстановления катионов на катод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яд активности металлов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/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/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активные металлы – не восстанавливаются, вместо них восстанавливается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менее активные металлы – восстанавливаются вместе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неактивные металлы – восстанавл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ила окисления анионов на анод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и другие бескислородные анионы – окис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и другие кислородсодержащие анионы - не окисляются, вместо них окисляетс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/ 2 / восстано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А /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/1 / окис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олнит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схему анодного и катодного процессов и уравнение электролиза следующих электролитов с комментар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р-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-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а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-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! Электролиз – это_______________, он применяется для_________________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тестом. (5 минут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ст по теме: «Электролиз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водного раствора какого вещества происходит разложение воды на кислород и водор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NaCl, 2)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3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4)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водного раствора какого вещества не происходит разложения воды на кислород и водор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aOH, 2) Mg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3) 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4) KO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формулой вещества и продуктами электролиза его водного раст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вещества Продукты электро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) Cu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) 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B) K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Г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) Cu,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формулой вещества и коэффициентом перед ней в уравнении электролиза раство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Na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вещества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Б)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) 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металлом и источником его электролитического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металла Источ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трий А) Расплав нит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агний Б) Раствор гидрокс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дь В) Расплав хлор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винец Г) Расплав окс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створ оксида в расплавлен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ол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дный раствор с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машнее задание. &amp; 8, упр. 2 (б), сообщение «Применение электроли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ст фронтальной работы по теме: «Электролиз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ние: заполнить пропуски по ходу объяс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ила восстановления катионов на катод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яд активности металлов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/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/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____________– не восстанавливаются, вместо них восстанавливается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______________– восстанавливаются вместе с вод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________________– восстанавл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ила окисления анионов на ан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- окис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- не окисляются, вместо них окисляетс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дный и анодный процесс, протекающий с участием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/ 2 / восстано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А /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/1 / окис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олнит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хему анодного и катодного процессов и уравнение электролиза следующих электролитов с комментар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р-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-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а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-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! Электролиз – это__________, он применяется для____________[5,6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а Л.М., Дронова Н.Ю., Евстигнеева Т.А. К методике изучения химической кинетики и химического равновесия // Химия в школе. – 2001. – № 9. – с.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а Н.Е. Методика преподавания химии: Учеб. пособие для студентов пед. ин-тов по хим. и биол. спец. – М.: Просвещение, 1984. –415 с., ил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а Н.Е. Формирование систем понятий при обучении химии. – М.: Просвещение, 1989. – 144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обельская Г.М. Методика обучения химии в средней школе: Учеб. для студ. высш. учеб. заведений. – М.: Гуманит. изд. центр ВЛАДОС, 2000. – 33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елинский Г.И. Насущные вопросы формирования важнейших химических понятий химии на начальном этапе обучения // Химия в школе. – 2001. – № 5. – с.1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табалдина С.Т. Принципы и законы диалектики в обучении химии // Химия в школе. – 2003. – № 7. – с.16. 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720"/>
      </w:pPr>
      <w:rPr>
        <w:u w:val="singl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 w:before="240" w:after="60"/>
      <w:ind w:left="709" w:hanging="0"/>
      <w:outlineLvl w:val="0"/>
    </w:pPr>
    <w:rPr>
      <w:b/>
      <w:bCs/>
      <w:caps/>
      <w:kern w:val="2"/>
      <w:sz w:val="28"/>
      <w:szCs w:val="28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2">
    <w:name w:val="heading2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53:00Z</dcterms:created>
  <dc:creator>Admin</dc:creator>
  <dc:description/>
  <cp:keywords/>
  <dc:language>en-US</dc:language>
  <cp:lastModifiedBy>Mage</cp:lastModifiedBy>
  <dcterms:modified xsi:type="dcterms:W3CDTF">2011-10-02T10:53:00Z</dcterms:modified>
  <cp:revision>2</cp:revision>
  <dc:subject/>
  <dc:title>КУРСОВАЯ РАБОТА</dc:title>
</cp:coreProperties>
</file>