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 и роль физкультуры в образовательном учрежде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поненты и формы физической куль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ункции физической куль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241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ragmaticaKMM;Times New Roman" w:hAnsi="PragmaticaKMM;Times New Roman" w:cs="PragmaticaKMM;Times New Roman"/>
        </w:rPr>
      </w:pPr>
      <w:r>
        <w:rPr>
          <w:sz w:val="28"/>
          <w:szCs w:val="28"/>
        </w:rPr>
        <w:t>В этом реферате я хотела бы рассмотреть такую тему как «Физическая культура в школе». Эта тема является актуальной, т.к. физическая культура это часть общей культуры общества, которая направленная на укрепление здоровья, развитие физических способностей человека, спортивных достижений, а также Физкультура в школе имеет решающее значение для воспитания полноценной, целостной личности шк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 xml:space="preserve">своей работе я попытаюсь выяснить какое место и роль занимает физкультура в образовательном учреждении, выделить компоненты и формы физической культуры и определить ее функ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егодня существует обширная литература по данной проблеме. В своем реферате я использовала учебные пособия и учебники по физической культуре. Во – первых, мною было использовано пособие «Педагогическое физкультурно – спортивное совершенствование», в этом учебном пособии рассматриваются общие вопросы теории и методики дисциплин «педагогическая физкультурно-спортивное совершенствование» и их реализация на предметной основе базовых и новых физкультурно-спортивны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Анищенко В.С. «Физическая культура».В пособии раскрывается сущность физического воспитания, дается разносторонняя характеристика физических упражнений, рекомендуемых для развития тех или иных физических способностей или возможносте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«Физическая культура». В пособии ведется повествование о цели и задачах занятий по физической культуре. Содержит сведения о концепции формирования физической культуры личности школьников и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под редакцией Кузьмина В.Г., Калюжного Е.А., Крылова Е.В., Полетаева О.Н. «Введение в теорию физической культуры». В пособии рассмотрены вопросы физической культуры в жизни общества. Пособие содержит новые современные дополнения к теории и методики преподавания физическ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обие Евсеева Ю.И «Физическая культура». В нем физкультура, спорт и туризм рассматриваются как основной компонент подготовки высококвалифицированных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учебник Матвеева Л.П. «Теория и методика физической культура». В учебнике содержится материал по основной части данной дисциплины – общие основания теории и методики физического воспитания.</w:t>
      </w:r>
      <w:r>
        <w:br w:type="page"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физкультуры в образовательном учрежд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а в школе проходит либо в специально оборудованном спортивном зале, либо на улице, также на специально оборудованной площадке. И в спортзале, и на площадке создаются определенные условия, согласно государственным нормативам. В спортзале нормативы регламентируют, сколько школьников может заниматься на данной площади, какова должна быть высота потолков, вентиляция и отопление, сколько должно быть подсобных помещений и раздевалок, сколько душевых и комнат отдыха, какие спортивные снаряды должны присутствовать. На площадке нормативы регламентируют, каким образом должны располагаться ворота для футбола, баскетбольные корзины и волейбольные с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а в школе, каждый ее урок, обычно состоит из трех разделов: вводного, основного и заключительного. Вводная часть, или разминка, готовит организм к нагрузке. Основная часть предусмотрена для разучивания новых упражнений, а также для занятий бегом, прыжками, метанием, лазаньем, для упражнений на координацию, подвижных спортивных игр, эстафет. Заключительная часть предназначена для того, чтобы организм правильным образом пришел в норму, наладилось дыхание и пуль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ее утомительна для детей самостоятельная двигательная активность, поэтому физкультура в школе часто предлагает детям условия для ее осуществления. Это может происходить как в спортзале, так и на улице, как со специальным инвентарем, так и без него, как с определенной целью, так и б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физкультура в школе, особенно если это определенная система упражнений, проводится под музыку. Это развивает слух, чувство ритма, внимание школьников. (Евсеев Ю.И. , 200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а в школе не ограничивается одними лишь уроками физкультуры. Физкультура в школе – это также так называемые физкультминутки, которые проводятся в течение других уроков. Они необходимы для снятия физического и умственного напряжения. К сожалению, сегодня физкультминутки в школах проводятся в основном в начальных классах и за очень редким исключением в средних классах. А про старшеклассников в этом смысле совсем забыли. Но учителя совершенно напрасно пренебрегают физкультминутками, ведь потратив пару минут на снятие напряжения, они получили бы большую результативность работы в итог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культура в школе обязательно сопровождается медицинскими осмотрами. Цель медосмотров – оценка состояния здоровья, развития и уровня физической подготовки школьников. Данные медицинских осмотров позволяют врачу рекомендовать определенные виды физических упражнений, величину нагрузки, методики их применения</w:t>
      </w:r>
      <w:r>
        <w:rPr/>
        <w:t>. (</w:t>
      </w:r>
      <w:r>
        <w:rPr>
          <w:sz w:val="28"/>
          <w:szCs w:val="28"/>
        </w:rPr>
        <w:t>Полиевский С.А., 1989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и формы физ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звестной условностью физическую культуру можно подразделить на ряд больших разделов, которые по своим особенностям соответствуют различным направлениям и сферам ее использования в обществе. Наиболее крупными из них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физическая культур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(в той части, в какой он относится к физической культуре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 прикладная физическая культура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-реабилитационна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оновая» физическая куль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физическая культура – это фундаментальная часть физической культуры, включающая в систему образования и воспитания подрастающего поколения в качестве фактора основного физического образования и обеспечения базового уровня общей физической подгот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форму, или вид, базовой физической культуры называют «школьной физической культурой». Это физическая культура, являющаяся учебным предметом в общеобразовательных школах и других учебно-воспитательных учреждениях, где ее применение направлено на то, чтобы заложить основы общего физического образования: сформировать широкий комплекс жизненно необходимых двигательных умений. Навыков и связанных с ними знаний, обеспечить разностороннее развитие физических и непосредственно связанных с ними психических качеств, оптимизировать состояние здоровья и гарантировать необходимый каждому базовый уровень физической и об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элементами школьной физической культуры являются: аналитическая «школа движения» (система гимнастических упражнений и правил их выполнения, с помощью которых формируют умение дифференцированно управлять отдельными движениями и развивают способность координировать их в различных сочетаниях); система упражнений, рассчитанных на освоение основных способов рационального использования своих сил для перемещения в пространстве, преодоления препятствий и оперирования с предметами (основных способов ходьбы, бега, плавания, прыжков и т.п.); «школа» единоборства, противодействия и взаимодействия в условиях сложных форм двигательной деятельности, включающих межличностные контакты. (В.Г. Кузьмин, Е.А. Калюжный, Е.В. Крылова, О.Н. Полетаева, 2005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физ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зкультура в школе имеет решающее значение для воспитания полноценной, целостной личности школьника. Ведь физкультура в школе решает задачи не только сохранения и укрепления здоровья, но и повышения уровня общительности, социальной активности ребенка. (Анищенко В.С. , 199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а в школе в 1-3 классах продолжает дело дошкольных учреждений. А именно, физкультура в школе в начальных классах продолжает развивать выносливость, ловкость, силу рук и ног, координацию движений, навыки участия в командных играх. И делает это физкультура в школе с учетом физических и психических особенностей организма ребенка, присущих определенному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а в школе в начальных классах продолжает обучать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дышать, сочетать дыхание с дви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ным ходьбе и бе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у с препятств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м навыкам прыжков в длину и высоту с разб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расывать и ловить мяч одной и двумя ру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ть мяч в цель на разном расстоя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ать различными способами по гимнастической стен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 спортивно-командны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обучают плаванию, ходьбе на лыж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а в школе в более старших классах осуществляется в более многообразных формах. Эти формы взаимосвязаны, дополняют друг друга и представляют собой единый процесс физического воспитания. Физкультура в школе в более старших классах должна включать обучение основам психорегуляции, закаливания, массажа и самоконтр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а в школе в старших классах призвана сформировать привычку к занятиям физкультурой на всю оставшуюся жизнь. Физкультура в школе должна воспитать ориентацию на здоровый образ жизни. Физкультура в школе в старших классах должна стимулировать человека к дальнейшим занятиям физкультурой, в том числе и самостоя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физкультура в школе имеет большое значение в профилактике асоциального поведения школьников. ( Матвеев Л.П. , 199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, поставленные мною в начале работы, а это выяснить какое место и роль занимает физкультура в образовательном учреждении, выделить компоненты и формы физической культуры и определить ее функции, были достигнуты в ходе работы. Также я выяснила, что физкультура в школе имеет и свои проблемы. Среди них можно назвать проблему физического воспитания детей с различными отклонениями в состоянии психического и физического здоровья. Таких детей часто просто освобождают от занятий, а ведь ослабленные дети еще в больше степени нуждаются в благотворном влиянии физкультуры на организм. Учителя должны обратить на это особенно пристальное внимание. (Решетников Н.В., Кислицын Ю.Л. Физическая культура, 2000)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ищенко В.С. Физическая культура: Методико – практические занятия студентов: Учеб пособие.- М.: РУДН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всеев Ю.И. Физическая культура. Ростов – н/Д: Феникс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ьмин В.Г., Калюжный Е.А., Крылова Е.В., Полетаева О.Н. Введение в теорию физической культуры: Учеб. пособие. – Н.Новгород: Изд-во ННГУ им. Н.И. Лобачевского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веев Л.П. Теория и методика физической культуры. – М.: Физкультура и спорт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ое физкультурно-спортивное совершенствование: Учеб. Пособие для студ. высш. учеб. завед.-М.: «Академия»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евский С.А. Физическое воспитание учащейся молодежи. – М.: Медицина, 19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тников Н.В. Физическая культура: Учеб. пособие для студ. сред. проф. учеб. заведений. – М.: «Академия»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тников Н.В., Кислицын Ю.Л. Физическая культура: Учеб. пособие для студ. сред. проф. учеб. заведений. – М.: «Академия»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ая культура: Учеб. пособие/ Под общ. Ред. Е.В. Колеевой. – Ростов н/Д: Феникс, 2006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0:00Z</dcterms:created>
  <dc:creator>Юлечка</dc:creator>
  <dc:description/>
  <cp:keywords/>
  <dc:language>en-US</dc:language>
  <cp:lastModifiedBy>Mage</cp:lastModifiedBy>
  <dcterms:modified xsi:type="dcterms:W3CDTF">2011-10-02T11:00:00Z</dcterms:modified>
  <cp:revision>2</cp:revision>
  <dc:subject/>
  <dc:title/>
</cp:coreProperties>
</file>