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бенка первого года жизни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дошкольный (период раннего детства) от 1 года до 3-х лет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имнастика и массаж от 0 до 3 лет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игры с рождения до 3-х лет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В процессе занятий физическими упражнениями происходит обучение, воспитание и развитие детей. Эти процессы неотделимы друг от друга. Овладение ребенком новыми видами двигательных действий (например, прыжками с разбега лазанием по шесту, бросанием и ловлей набивного мяча и др.) так же, как и совершенствование в уже имеющихся движениях, обусловлено уровнем развития двигательных способностей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для развития двигательных способностей большое значение имеет освоение детьми все более широкого круга двигательных действий и формирование у них не только устойчивых, но и достаточно гибких двигательных навыков: чем богаче запас движений детей, тем выше возможности проявления их двигательной активности в различных видах деятельности. В то же время в процессе занятий физическими упражнениями происходит формирование личности ребенка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ой основой формирования двигательных навыков является образование системы временных связей в коре больших полушарий мозга, так называемого динамического стереотипа. В этом закономерном процессе различают три стадии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стадия</w:t>
      </w:r>
      <w:r>
        <w:rPr>
          <w:sz w:val="28"/>
          <w:szCs w:val="28"/>
        </w:rPr>
        <w:t xml:space="preserve"> – формирования первоначального умения. Эта стадия короткая по времени, когда дети знакомятся с новым движением. Она характеризуется широким иррадиированием процесса возбуждения в коре головного мозга и недостаточностью внутреннего торможения. В связи с этим у детей наблюдается неуверенность в движениях, общая напряженность мышц, наличие лишних движений, неточности их выполнения в пространстве и во времени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тадия</w:t>
      </w:r>
      <w:r>
        <w:rPr>
          <w:sz w:val="28"/>
          <w:szCs w:val="28"/>
        </w:rPr>
        <w:t xml:space="preserve"> – формирование двигательного навыка – более продолжительная по времени. Она отличается процессом специализации условного рефлекса. На этой стадии у детей в результате повторения упражнений улучшается выполнение разучиваемых движений. Это происходит в связи с постепенным развитием внутреннего дифференцировочного торможения, ограничивающего распространение процессов возбуждения, повышением роли второй сигнальной системы. Ребенок проявляет большую осознанность задач и собственных действий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 xml:space="preserve">По мере все большего уточнения и совершенствования двигательных умений в коре головного мозга образуется сложная система временных связей – динамический стереотип. 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тадия</w:t>
      </w:r>
      <w:r>
        <w:rPr>
          <w:sz w:val="28"/>
          <w:szCs w:val="28"/>
        </w:rPr>
        <w:t xml:space="preserve"> – стабилизация навыка, упрочение динамического стереотипа, соответствующего основному варианту действия. Движения ребенка становятся произвольными, экономными, достаточно точными благодаря развитию второй сигнальной системы. Ребенок уверенно и самостоятельно выполняет действие. Он может применять выработанный навык в возникающей реальной ситуации (игровой и жизненной). Кроме того, на этой стадии развития навыка вырабатываются дополнительные двигательные реакции в соответствии с различными вариантами техники движения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Обучение требует умственного, физического и волевого, посильного ребенку напряжения при выполнении им двигательного задания, поэтому необходимо создавать спокойную обстановку. В благоприятных условиях внешней среды образование у детей условных рефлексов протекает естественно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формирование движений и целесообразная последовательность их возникновения играют существенную роль в физическом и нервно-психическом развитии ребенка.</w:t>
      </w:r>
      <w:r>
        <w:br w:type="page"/>
      </w:r>
    </w:p>
    <w:p>
      <w:pPr>
        <w:pStyle w:val="Normal"/>
        <w:spacing w:lineRule="auto" w:line="360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ребенка первого года жизни</w:t>
      </w:r>
    </w:p>
    <w:p>
      <w:pPr>
        <w:pStyle w:val="Normal"/>
        <w:spacing w:lineRule="auto" w:line="360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вый месяц жизни. </w:t>
      </w:r>
      <w:r>
        <w:rPr>
          <w:sz w:val="28"/>
          <w:szCs w:val="28"/>
        </w:rPr>
        <w:t>У новорожденного ребенка нет еще оформленных движений: существуют лишь простые рефлексы, некоторые движения, связанные с питанием, приспособлением к новой окружающей его среде. Он не может поднять голову, у него преобладает тонус мышц-сгибателей (обычно это выражено в сжатых кулачках, прижимании рук к груди и ног к животу). Возникающие отдельные движения рук и ног хаотичны и непроизвольны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еременой «среды обитания» ребенок лишился температурного равновесия. До сих пор развитие шло в утробе матери при постоянной температуре, и вот в один миг новорожденный очутился в среде, температура которой колеблется, и уж во всяком случае, она теперь значительно ниже привычной. Ему самому приходится поддерживать постоянную температуру собственного тела. По сигналам, идущим из центральной нервной системы, усиливается тонус мышц рук и ног, шеи и туловища; тело ребенка принимает типично согнутое положение. Такое напряжение мускулатуры способствует производству тепла. Чем заметнее снижается температура окружающей среды, тем выше напряжение мышц ребенка. 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если мы возьмемся работать за новорожденного, если мы начнем укрывать его, держать в помещении, где слишком жарко, то – поскольку необходимости в дополнительном производстве тепла нет – тонус мышц снижается. А ведь поддержание его – пока единственная и потому обязательная форма тренировки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создание условий, которые поддерживали бы характерную позу ребенка, следует считать мерой физического воспитания детей первого месяца жизни. В комнате, где находится ребенок, температура не должна превышать 20 по Цельсию. Переодевать новорожденного можно при температуре около 20 по Цельсию и оставлять на несколько минут голым. Такие воздушные ванны для малыша – и закаливающая процедура, и хорошая гимнастика для мускулов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первого месяца бодрствование ребенка составляет период – 35-40 минут. А значит, родители могут начать с ним заниматься. 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b/>
          <w:bCs/>
          <w:sz w:val="28"/>
          <w:szCs w:val="28"/>
        </w:rPr>
        <w:t xml:space="preserve">1 – 3 месяцев. </w:t>
      </w:r>
      <w:r>
        <w:rPr>
          <w:sz w:val="28"/>
          <w:szCs w:val="28"/>
        </w:rPr>
        <w:t>Прошел самый главный период адаптации у внеутробной жизни – период новорожденности. Теперь малыш развивается особенно быстрыми темпами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В возрасте 1-го месяца малыш уже удерживает в поле зрения неподвижный предмет, может сосредоточить на нем взгляд. При выкладывании малыша на животик, он пытается поднимать и удерживать головку. В этом периоде жизни появляется слуховое сосредоточение, прислушивается к звукам и голосам родителей. Оно способствует его начальным ориентировкам в окружающем мире и влияет на становление первоначальных движений (подготовительные движения к хватанию увиденных перед собой игрушек, движение глаз и поворот головы в сторону слышимого звука). До 3 месяцев ведущим является возникновение зрительного и слухового сосредоточения, развитие эмоционально-положительных реакций, возникающих в процессе общения ребенка со взрослым, на втором-третьем месяце появляется особая, очень важная реакция – «комплекс оживления». Она возникает при появлении взрослого, ухаживающего за ребенком, звука его голоса, его улыбки. Ребенок реагирует на это еще неорганизованными движениями рук и ног, улыбкой, произнесением звуков. Такая усиленная подвижность развивает движения, укрепляет скелетную мускулатуру, улучшает функции дыхания и кровообращения. Двигательная активность стимулирует все жизненные процессы в организме, что важно для дальнейшего развития ребенка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К концу второго или третьего месяца при условии целенаправленного воспитания ребенок постепенно овладевает умением самостоятельно поднимать и удерживать голову, когда он лежит на животе или находится в вертикальном положении на руках у взрослого. Это имеет большое значение для развития мозга: движения головы улучшают кровообращение и расширяют кругозор ребенка; мозг получает больше разнообразных внешних раздражений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3 месяцам у ребенка укрепляется упор ног. Взятый под мышки, при прикосновении к твердой поверхности, он упирается ножками, слегка согнутыми в коленом и тазобедренном суставах. 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 – 6 месяцев.</w:t>
      </w:r>
      <w:r>
        <w:rPr>
          <w:sz w:val="28"/>
          <w:szCs w:val="28"/>
        </w:rPr>
        <w:t xml:space="preserve"> Продолжается интенсивное физическое развитие малыша. Начиная с 3-го месяца малыш овладевает подготовительными движениями к ползанию: умение поворачиваться на бок, на живот, к 6 месяцам поворачивается с живота на спину. Примерно в этом же возрасти появляются первые попытки ползать. Совершенствуется деятельность органов чувств. Важным моментом формирования движений в этот возрастной период является ползание, дающее возможность знакомиться со многими предметами. Оно возникает непосредственно из позы, лежа на животе и стремления ребенка дотянуться до какого-либо предмета. Это доставляет массу удовольствия и способствует его физическому и психологическому развитию. Поскольку ребенок более длительное время лежит на животе, игрушки можно раскладывать перед ним. Целесообразно их менять. Выкладывание на живот необходимо чередовать с выкладыванием на спину, это укрепляет мускулатуру и связочный аппарат, подготавливает не только к ползанию, но и сидению, стоянию и ходьбе. К концу данного периода ребенок уже может стоять при поддержке под мышки, полностью разогнув ноги в коленях и тазобедренных суставах. 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b/>
          <w:bCs/>
          <w:sz w:val="28"/>
          <w:szCs w:val="28"/>
        </w:rPr>
        <w:t>6 – 9 месяцев.</w:t>
      </w:r>
      <w:r>
        <w:rPr>
          <w:sz w:val="28"/>
          <w:szCs w:val="28"/>
        </w:rPr>
        <w:t xml:space="preserve"> После шести месяцев физическое развитие несколько замедляется. На протяжении данного возрастного периода малыш может овладеть различными движениями, при помощи которых он перемещается и изменяет свое положение. При этом укрепляются скелет и все мышцы тела, что благо приятно отражается на физическом развитии. Умея ползать, малыш может сам приблизится к предмету, который его интересует, и достать игрушку. Из всех видов ползания наиболее полезным является ползание на четвереньках, так как оно больше всего содействует развитию мускулатуры тела и координации движения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8-м месяце жизни малыш сам присаживается, опирается на одну руку, а потом садится. В этом возрасте ужу укрепляется позвоночник, чему также способствует ползание – теперь ребенок может сидеть и сам в любое время изменить свое положение. Ему становятся доступными более разнообразные игры с игрушками. Не сколько позднее ребенок начинает вставать, цепляясь за какую-либо опору, и ходит вокруг нее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этот период ребенок овладевает подготовительными к стоянию и ходьбе: «подтанцовывание» с помощью взрослого и поддерживание позы ребенка – сначала за подмышки, а позднее за руки. 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b/>
          <w:bCs/>
          <w:sz w:val="28"/>
          <w:szCs w:val="28"/>
        </w:rPr>
        <w:t>9 месяцев – 1 года.</w:t>
      </w:r>
      <w:r>
        <w:rPr>
          <w:sz w:val="28"/>
          <w:szCs w:val="28"/>
        </w:rPr>
        <w:t xml:space="preserve"> В возрасте от 9 до 1 года совершенствуются ранее освоенные движения, и малыш начинает овладевать самостоятельной ходьбой. Дети в этом возрасте много двигаются; деятельность с игрушками часто чередуется с различными движениями. Чтобы достать игрушку, приблизиться к взрослому, посмотреть на что-то новое и интересное, малыш переходит от одной опоры к другой, от одного предмета к другому, ползает, забирается на невысокий диван или стул, сползает с них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0 месяцев ребенок стоит самостоятельно, ходит за игрушкой, которую можно катить, или держась одной рукой за руку взрослого. К 11 месяцам многие дети делают первые самостоятельные шаги. При обучении ходьбе ребенка водят за обе ручки, а затем, отойдя на небольшое расстояние, подзывают к себе. К 11 – 12 месяцам малыш овладевает самостоятельной ходьбой. Годовалый ребенок может пройти без отдыха 1 – 2 метра.</w:t>
      </w:r>
    </w:p>
    <w:p>
      <w:pPr>
        <w:pStyle w:val="Normal"/>
        <w:spacing w:lineRule="auto" w:line="360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дошкольный (период раннего детства) от 1 года до 3-х лет</w:t>
      </w:r>
    </w:p>
    <w:p>
      <w:pPr>
        <w:pStyle w:val="Normal"/>
        <w:spacing w:lineRule="auto" w:line="360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раннего детства, на втором и третьем году жизни, темп физического развития организма ребенка заметно замедляется. У детей второго года жизни дальнейшее формирование движений происходит на основе уже имеющихся первоначальных навыков самостоятельной ходьбы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трехлетнего ребенка голова уже не выглядит такой большой, как у младенца, ноги стали относительно более длинными, а туловище относительно более коротким. Однако на втором году жизни эти изменения не столь заметны, и строение тела сохраняет еще в известной степени «младенческие черты»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в то время, когда малыш учился держать голову, сидеть, ходить, начали намечаться необходимые изгибы позвоночника – шейный, грудной, поясничный, обеспечивающие прямое передвижение при хождении. На протяжении раннего детства эти изгибы закрепляются. Но окостенение позвоночника далеко еще не заканчивается в эти годы. 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У ребенка на втором году жизни оформляются все основные движения, за исключением бега и недоступных еще пока ему прыжков. Он упражняется в ходьбе и лазанье, преодолевает различные препятствия (перешагивание через палку, ходьба по ограниченной дорожке, доске, горке, лестнице и т.п.), катает и бросает мяч, возит коляску, играет с разными игрушками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действий по инициативе ребенка взрослый организует для него игры (догонялки, прятки, игры с мячами и др.), составляющие целый комплекс движений. Взрослый постепенно, неуклонно начинает предъявлять к движениям ребенка определенные требования. Посредством показа, объяснения и выполнения движения вместе с ребенком подводит его к усвоению правильного способа действия (обращение с предметами и т.п.)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играют подражательные действия взрослому. Воспроизведение движений начинается большей частью с одновременного выполнения его ребенком вместе со взрослыми. После этого ребенку легче воспроизвести данное движение самостоятельно с помощью словесных указаний взрослого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Ни в каком другом возрасте физическое воспитание не связано так тесно с общим воспитанием, как в первые 3 года. Ведь совершенствуются двигательные умения ребенка, побуждая его выполнять все более сложные действия, одновременно развивается его сообразительность, воля, характер, настойчивость, приучаете к дисциплине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от года до 3 лет практически надо развивать четыре умения: ходьбу, лазанье, бег и метание. Попутно и развиваются и другие полезные движения, особенно кистью и пальцами, совершенствуется координация, устойчивость, ловкость. 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воспитание надо проводить, непременно учитывая особенности характера ребенка. Робкого, неуверенного надо подбодрить, вялого, малоподвижного – заинтересовать яркой игрушкой, вовлекая в игру посильную для него работу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дети чрезвычайно подвижные. Однако часто их движения хаотичны и нецелесообразны: ведь неокрепший и плохо координированный аппарат движений еще просто не может обеспечить всех их устремлений. Малыш стремится как можно скорее добежать до мамы, он мчится, вытянув ручки, но не успевает поднимать и переставлять ножки и падает. Он поднимается по лестнице, не успевает подтянуть ножку за туловищем на следующую ступеньку и повисает на руках. Таким детям необходимо показывать нужное чередование элементов движений, их последовательность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совершенствование детей от года до 3 лет происходит в основном во время игр. А надо ли вводить специальные гимнастические упражнения и с какого возраста? Начинать надо с первого года. Но необходимо помнить, что и эти упражнения должны быть для ребенка игрой. Вы «поднимаете малыша яркой игрушкой, и он делает несколько шагов к вам; бросаете ему мячик – он его стремится оттолкнуть ногой. В игре отнимаете или не даете ему игрушку, и он развивает навыки хватания, напрягает руки и весь плечевой пояс; наклоняется с лопаткой к песочнице – и учится поддерживать равновесие при приседании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,5 – 2 лет вводится новый комплекс специальных физических упражнений. В него включаются упражнения в ходьбе с препятствиями (перешагивание через кубики, палки, веревочки лежащие на полу), перешагивание через палку или веревочку, поднятую на высоту 10 – 20 см от пола, влезание на лесенку или наклонную горку, бросание маленьких мячей в цель, ловля мяча большого размера, приседание с поддержкой за ручки. Упражнения проводят в течение 10 – 15 минут. 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воздушные ванны для детей 1 – 3 лет можно начинать при температуре 17 – 18, длительность их около 5 минут. Через каждые 2 – 3 дня эту процедуру следует удлинять на 5 минут, доведя до 30 – 40 минут. Воздушные ванны целесообразно сочетать с подвижными играми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сильными будут водные процедуры: обтирание, обливание, душ. </w:t>
      </w:r>
    </w:p>
    <w:p>
      <w:pPr>
        <w:pStyle w:val="Normal"/>
        <w:spacing w:lineRule="auto" w:line="360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имнастика и массаж от 0 до 3 лет</w:t>
      </w:r>
    </w:p>
    <w:p>
      <w:pPr>
        <w:pStyle w:val="Normal"/>
        <w:spacing w:lineRule="auto" w:line="360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 xml:space="preserve">Массаж – является одном из видов пассивной гимнастики. Он содействует расширению кровеносных и лимфатических сосудов и улучшению циркуляции крови и лимфы, усилению функции потовых и сальных желез, удалению отмирающих слоев кожи – эпидермиса. Кожа становится упругой и эластичной, повышается ее сопротивляемость к механическим, температурным и другим воздействиям среды. Массаж укрепляет опорно-двигательный аппарат ребенка, повышает тонус мышечной системы, эластичность и сократительную способность мышц, эластичность и подвижность связочного аппарата. 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 xml:space="preserve">Массаж и гимнастику можно делать с 1,5 – 2 месяцев жизни ребенка (ежедневно в часы бодрствования, спустя 30 – 40 минут после еды или за 20 – 30 минут до еды, если ребенок находится в спокойном, бодром состоянии). 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ный комплекс упражнений для детей 1,5 – 3 мес. </w:t>
      </w:r>
      <w:r>
        <w:rPr>
          <w:sz w:val="28"/>
          <w:szCs w:val="28"/>
        </w:rPr>
        <w:t xml:space="preserve">В возрасте до 3 мес. У ребенка отмечается повышенный тонус мышц – сгибателей рук и ног и выявляются некоторые врожденные рефлексы, поэтому проводится только поглаживающий массаж, так как он способствует расслаблению мышц. 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b/>
          <w:bCs/>
          <w:sz w:val="28"/>
          <w:szCs w:val="28"/>
        </w:rPr>
        <w:t>Примерный комплекс упражнений для детей 3 – 4 мес.</w:t>
      </w:r>
      <w:r>
        <w:rPr>
          <w:sz w:val="28"/>
          <w:szCs w:val="28"/>
        </w:rPr>
        <w:t xml:space="preserve"> В этом возрасте у ребенка исчезает повышенное напряжение мышц – сгибателей рук, устанавливается равновесие между мышцами – сгибателями и разгибателями, что дает возможность ввести пассивные упражнения для рук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ые упражнения выполняются ребенком со значительной помощью взрослого, но влияние их на организм также велико. Постепенно их заменяют активными с помощью взрослого, а затем полностью активными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 xml:space="preserve">После 3 мес. кроме поглаживающего массажа вводятся и другие приемы массажа: растирание и разминание. 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b/>
          <w:bCs/>
          <w:sz w:val="28"/>
          <w:szCs w:val="28"/>
        </w:rPr>
        <w:t xml:space="preserve">Примерный комплекс упражнений для детей 4 – 6 мес. </w:t>
      </w:r>
      <w:r>
        <w:rPr>
          <w:sz w:val="28"/>
          <w:szCs w:val="28"/>
        </w:rPr>
        <w:t xml:space="preserve">В возрасте 4 – 5 мес. Устанавливается равновесие между мышцами – сгибателями и разгибателями ног, появляются новые произвольные движения. С укреплением шейных мышц к 4 мес. более четко проявляются некоторые рефлексы положения: разгибание и сгибание туловища на весу с поддержкой. С 4 мес. вводятся несложные активные и пассивные упражнения для мышц туловища и конечностей. 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мерный комплекс упражнений для детей 6 – 9 мес.</w:t>
      </w:r>
      <w:r>
        <w:rPr>
          <w:sz w:val="28"/>
          <w:szCs w:val="28"/>
        </w:rPr>
        <w:t xml:space="preserve"> При построении комплексов гимнастики и массажа учитывают появившиеся новые двигательные умения у ребенка, следят за усвоением и закреплением имеющихся навыков и на основании этих данных усложняют и расширяют комплекс. Это осуществляется за счет введения новых упражнений, большей частоты повторений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зрасте от 6 до 9 мес. используются активные движения, подготавливающие ребенка к ползанию, сидению, стоянию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b/>
          <w:bCs/>
          <w:sz w:val="28"/>
          <w:szCs w:val="28"/>
        </w:rPr>
        <w:t xml:space="preserve">Примерный комплекс упражнений для детей 9 – 12 мес. </w:t>
      </w:r>
      <w:r>
        <w:rPr>
          <w:sz w:val="28"/>
          <w:szCs w:val="28"/>
        </w:rPr>
        <w:t>У детей в возрасте 9 – 12 мес. отмечается значительное развитие активных согласовывающих ребенка к самостоятельному стоянию и ходьбе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которые физические упражнения делаются из исходного, вертикального положения, ряд упражнений ребенок уже может выполнять по слову взрослого. Для стимуляции большей активности ребенка и его заинтересованности можно использовать простейшие пособия – кольца, палочки. В этом возрасте основные виды массажа живота и спины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ный комплекс упражнений для детей от года до 3 лет. </w:t>
      </w:r>
      <w:r>
        <w:rPr>
          <w:sz w:val="28"/>
          <w:szCs w:val="28"/>
        </w:rPr>
        <w:t xml:space="preserve">Комплекс следует начинать с круговых движений малыша руками. Ребенок должен обхватить большие пальцы ваших рук, кольца или игрушки. Нужно плавно отвести руки в стороны, поднять к голове, затем – вперед и вниз. «Бокс» с кольцами из положения лежа, сидя и стоя. Ребенок должен достать игрушку, которую взрослый держит на высоте вытянутых рук ребенка. Наклон за игрушкой и выпрямление туловища по просьбе взрослого «достань игрушку». Повороты со спины на живот (самостоятельно). Самостоятельное поднимание выпрямленных ног. Ребенок должен по просьбе достать стопами предмет, находящийся в руках у взрослого. Самостоятельное присаживание. Исходное положение – ребенок лежит на спине. По просьбе взрослого «садись» малыш должен присесть, затем по просьбе «ложись» - принять исходное положение. Малыш должен выполнить просьбу взрослого: «возьми игрушку со стула». Сначала с и. п. – лежа на животе, затем – на спине: – достань лежащую на стуле игрушку; 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зять игрушку со стула, передать ее взрослому;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зять игрушку со стола, стоящего сзади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е вставание. И. п. – ребенок сидит. По просьбе взрослого «встань» ребенок должен встать, по просьбе «садись» – сесть. В заключении следует малышу походить. </w:t>
      </w:r>
    </w:p>
    <w:p>
      <w:pPr>
        <w:pStyle w:val="Normal"/>
        <w:spacing w:lineRule="auto" w:line="360"/>
        <w:ind w:right="-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уемые игры с рождения до 3-х лет</w:t>
      </w:r>
    </w:p>
    <w:p>
      <w:pPr>
        <w:pStyle w:val="Normal"/>
        <w:spacing w:lineRule="auto" w:line="360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b/>
          <w:bCs/>
          <w:sz w:val="28"/>
          <w:szCs w:val="28"/>
        </w:rPr>
        <w:t>Первый месяц жизни.</w:t>
      </w:r>
      <w:r>
        <w:rPr>
          <w:i/>
          <w:iCs/>
          <w:sz w:val="28"/>
          <w:szCs w:val="28"/>
        </w:rPr>
        <w:t xml:space="preserve"> Цель игры: </w:t>
      </w:r>
      <w:r>
        <w:rPr>
          <w:sz w:val="28"/>
          <w:szCs w:val="28"/>
        </w:rPr>
        <w:t xml:space="preserve">приучить малыша к разнообразным движениям. </w:t>
      </w:r>
      <w:r>
        <w:rPr>
          <w:i/>
          <w:iCs/>
          <w:sz w:val="28"/>
          <w:szCs w:val="28"/>
        </w:rPr>
        <w:t xml:space="preserve">Ход игр: </w:t>
      </w:r>
      <w:r>
        <w:rPr>
          <w:sz w:val="28"/>
          <w:szCs w:val="28"/>
        </w:rPr>
        <w:t>сначала мама ласково поглаживает младенца, говорит ему хвалебные слова, о том, как она его любит. Затем мама кладет ребенка в разные положения: на живот, на спину, на бок. В результате этой игры малыш учится двигать ножками, ручками, головой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b/>
          <w:bCs/>
          <w:sz w:val="28"/>
          <w:szCs w:val="28"/>
        </w:rPr>
        <w:t>От 1 – 3 месяце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Подвигаем ножками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навыков движений ножками, укрепление мышц ног, знакомство со своим телом. </w:t>
      </w:r>
      <w:r>
        <w:rPr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чтобы помочь ребенку подвигать ножками, положите игрушку ему в ноги. Но прежде покажите ее ему: ребенок обязательно должен увидеть игрушку и проследить, куда вы ее положили. Второй этап игры: возьмите подушку и подвесьте так, чтобы малыш смог ударять по ней ножками. Его действия сопровождайте похвалами и стишками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Детская аэробика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координации движений малыша, мышц ног и рук, а также чувства ритма. </w:t>
      </w:r>
      <w:r>
        <w:rPr>
          <w:i/>
          <w:iCs/>
          <w:sz w:val="28"/>
          <w:szCs w:val="28"/>
        </w:rPr>
        <w:t>Ход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нятия:</w:t>
      </w:r>
      <w:r>
        <w:rPr>
          <w:sz w:val="28"/>
          <w:szCs w:val="28"/>
        </w:rPr>
        <w:t xml:space="preserve"> ребенка кладут на спину, затем начинают приподнимать и опускать его ручки. Двигают их вместе и по отдельности, выполняя движения в такт словами: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рх-вниз, вверх-вниз, а теперь по кругу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рх-вниз, вверх-вниз, видим мы друг друга. 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Покатаемся на мячике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Цель игры: </w:t>
      </w:r>
      <w:r>
        <w:rPr>
          <w:sz w:val="28"/>
          <w:szCs w:val="28"/>
        </w:rPr>
        <w:t xml:space="preserve">развитие вестибулярного аппарата и координации движений. </w:t>
      </w:r>
      <w:r>
        <w:rPr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положите ребенка животом на упругий мяч. Придерживая малыша за бока, медленно покачайте его взад-вперед на мяче, приговаривая какой-либо стишок в ритме движения. Например: к маме, папе, бабе, деду на мяче я в гости еду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b/>
          <w:bCs/>
          <w:sz w:val="28"/>
          <w:szCs w:val="28"/>
        </w:rPr>
        <w:t>От 3 – 6 месяце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Качели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ель игры:</w:t>
      </w:r>
      <w:r>
        <w:rPr>
          <w:sz w:val="28"/>
          <w:szCs w:val="28"/>
        </w:rPr>
        <w:t xml:space="preserve"> обучение ребенка умению перекатывать свое тело. </w:t>
      </w:r>
      <w:r>
        <w:rPr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положите малыша на спину и подложите руки под его плечи. Покачивайте его из стороны в сторону, приговаривая, стишок: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й, качи, качи, качи, прилетели грачи, продавали калачи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ежал малышка, схватил калачишко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е папин сын, я не мамин сын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а елке рос, меня ветер снес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упал на пенек, стал кудрявый паренек. (легонько переверните малыша)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Лебедь плывет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ель игры:</w:t>
      </w:r>
      <w:r>
        <w:rPr>
          <w:sz w:val="28"/>
          <w:szCs w:val="28"/>
        </w:rPr>
        <w:t xml:space="preserve"> развитие мышц верхних конечностей и плечевого пояса, обучение ребенка движениям рук. </w:t>
      </w:r>
      <w:r>
        <w:rPr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плавно разведите ручки малыша в стороны и медленно, певуче говорите: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бедь плывет, лебедь плывет…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возьмите ребенка за запястья и покачайте ими, подражая движению крыльев птиц. При этом приговаривайте: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бьи летят, воробьи летят!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к-чирик, летят, чик-чирик, летят!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Оладушки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ель игры:</w:t>
      </w:r>
      <w:r>
        <w:rPr>
          <w:sz w:val="28"/>
          <w:szCs w:val="28"/>
        </w:rPr>
        <w:t xml:space="preserve"> массаж ладошек, развитие мышц рук и плечевого пояса малыша, координации движений под определенный стихотворный ритм. </w:t>
      </w:r>
      <w:r>
        <w:rPr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возьмите малыша за ручки и то приближайте их к себе, то отодвигайте от себя приговаривая: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й, тата, тата, тата, пожалуйте решета – 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чки посеять, пирожки затеять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для нашей лапушки затеем оладушки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ечем блинка покормим сынка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п-хлоп съем блинок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Достань игрушку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ель игры:</w:t>
      </w:r>
      <w:r>
        <w:rPr>
          <w:sz w:val="28"/>
          <w:szCs w:val="28"/>
        </w:rPr>
        <w:t xml:space="preserve"> привитие навыков ползания, обучение согласованности движений глаз и рук. </w:t>
      </w:r>
      <w:r>
        <w:rPr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положите игрушку на таком расстоянии от малыша, чтобы он ее видел, но не мог достать рукой. Привлеките внимание ребенка к игрушке. Издав ею звук. Наверняка он будет стараться дотянутся до нее. По истечении 1 минуты в качестве вознаграждения за приложенные усилия положите игрушку рядом с малышом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Встали-повстали. </w:t>
      </w:r>
      <w:r>
        <w:rPr>
          <w:i/>
          <w:iCs/>
          <w:sz w:val="28"/>
          <w:szCs w:val="28"/>
        </w:rPr>
        <w:t>Цель игры:</w:t>
      </w:r>
      <w:r>
        <w:rPr>
          <w:sz w:val="28"/>
          <w:szCs w:val="28"/>
        </w:rPr>
        <w:t xml:space="preserve"> обучение малыша вставать. </w:t>
      </w:r>
      <w:r>
        <w:rPr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положите ребенка на спину и дайте ему схватить ваши большие пальцы, произносите слова: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ли-повстали, на ножки как встанем! Раз, два, три!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чет «три» медленно поднимайте малыша, чтобы он принял вертикальное положение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b/>
          <w:bCs/>
          <w:sz w:val="28"/>
          <w:szCs w:val="28"/>
        </w:rPr>
        <w:t>От 6 – 9 месяце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Мамин массаж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ель игры:</w:t>
      </w:r>
      <w:r>
        <w:rPr>
          <w:sz w:val="28"/>
          <w:szCs w:val="28"/>
        </w:rPr>
        <w:t xml:space="preserve"> снятие мышечного напряжения у малыша, развитие тактильной чувствительности, установление с ним эмоционального контакта. </w:t>
      </w:r>
      <w:r>
        <w:rPr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включите спокойную музыку. Капните немного детского массажного масла себе на ладонь, потрите свои ладони одна о другую, распределив таким образом масло, и мягко помассируйте сначала грудную клетку и плечи малыша, потом – руки и кисти рук, следом – бедра, голени ступни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Покатаем мячик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ель игры:</w:t>
      </w:r>
      <w:r>
        <w:rPr>
          <w:sz w:val="28"/>
          <w:szCs w:val="28"/>
        </w:rPr>
        <w:t xml:space="preserve"> развитие координации движений, обучение управлению руками и умению катать мяч. </w:t>
      </w:r>
      <w:r>
        <w:rPr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сядьте на пол на некотором расстоянии от ребенка лицом к нему и покатите мяч в его сторону. Встаньте, подойдите к малышу, возьмите его руки в свои и покажите, как можно катить мяч к тому месту, где вы сидите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Забавная тачка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ель игры:</w:t>
      </w:r>
      <w:r>
        <w:rPr>
          <w:sz w:val="28"/>
          <w:szCs w:val="28"/>
        </w:rPr>
        <w:t xml:space="preserve"> укрепление мышц рук и ног малыша, развитие его двигательной активности. </w:t>
      </w:r>
      <w:r>
        <w:rPr>
          <w:i/>
          <w:iCs/>
          <w:sz w:val="28"/>
          <w:szCs w:val="28"/>
        </w:rPr>
        <w:t>Ход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гры:</w:t>
      </w:r>
      <w:r>
        <w:rPr>
          <w:sz w:val="28"/>
          <w:szCs w:val="28"/>
        </w:rPr>
        <w:t xml:space="preserve"> положите малыша на коврик, затем приподнимите ножки ребенка с пола – пусть он попробует походить на одних руках. Потом возьмите малыша за руки, чтобы он мог пройтись ножками. 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b/>
          <w:bCs/>
          <w:sz w:val="28"/>
          <w:szCs w:val="28"/>
        </w:rPr>
        <w:t>От 9 – 12 месяце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Полоса препятствий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ель игры:</w:t>
      </w:r>
      <w:r>
        <w:rPr>
          <w:sz w:val="28"/>
          <w:szCs w:val="28"/>
        </w:rPr>
        <w:t xml:space="preserve"> развитие координации движений у малыша, укрепление его мышц ног и рук, познание окружающего мира. </w:t>
      </w:r>
      <w:r>
        <w:rPr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приготовьте полосу препятствий из названных выше предметов, через которую малышу предстоит проползти. Для этого предметы расположите так, чтобы он мог ползти и над ними, и под ними, и вокруг них. А именно: положите на пол несколько подушек для ползания по ним; поставьте ребенка у стола, чтобы он прополз под ним; поставьте большой стул посреди комнаты и проползите вокруг него; малыш должен ползти вслед за вами, как бы преследуя; затем проползите в обратном направлении, наблюдая, следует ли ребенок за вами, как бы преследуя; положите игрушку на низкий детский стульчик или подушку, чтобы малыш захотел подползти и достать ее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 xml:space="preserve">Попади в цель. </w:t>
      </w:r>
      <w:r>
        <w:rPr>
          <w:i/>
          <w:iCs/>
          <w:sz w:val="28"/>
          <w:szCs w:val="28"/>
        </w:rPr>
        <w:t>Цель игры:</w:t>
      </w:r>
      <w:r>
        <w:rPr>
          <w:sz w:val="28"/>
          <w:szCs w:val="28"/>
        </w:rPr>
        <w:t xml:space="preserve"> обучение ребенка умению забрасывать предмет в емкость, управлять рукой, развитие координации движений и ловкости. </w:t>
      </w:r>
      <w:r>
        <w:rPr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покажите ребенку, как нужно держать прищепку, чтобы точно бросить ее в банку, которую вы поставили на пол. Потом, когда к делу должен приступить малыш, наклоните банку – это поможет ему справиться с задачей. После удачных попаданий покажите, что банку можно перевернуть и высыпать прищепки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Я гуляю сам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ель игры:</w:t>
      </w:r>
      <w:r>
        <w:rPr>
          <w:sz w:val="28"/>
          <w:szCs w:val="28"/>
        </w:rPr>
        <w:t xml:space="preserve"> обучение ходьбе и умению держать равновесие. </w:t>
      </w:r>
      <w:r>
        <w:rPr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если вы решили поиграть дома, то возьмите легкий стул и покажите малышу, как его толкать перед собой, передвигаясь по дому. Пока он будет перемещать стул, читайте ему стишок: 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я сам иду, иду, скоро дом весь обойду,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же здорово гулять – всюду можно побывать!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гулке можно поиграть с коляской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иод раннего детства, от года до 3-х ле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Вверх по лесенке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ель игры:</w:t>
      </w:r>
      <w:r>
        <w:rPr>
          <w:sz w:val="28"/>
          <w:szCs w:val="28"/>
        </w:rPr>
        <w:t xml:space="preserve"> развитие мышц туловища, рук и ног, а также ловкости и координации движений. </w:t>
      </w:r>
      <w:r>
        <w:rPr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наверху лесенки прикрепите яркую игрушку. Помогите малышу подняться по лесенке, чтобы ее взять. Когда он будет подниматься, проговаривайте: «Лезет, лезет мишка, вот и влез так высоко!». Взяв игрушку, ребенок должен, медленно спустится вниз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Закати в ворота мяч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ель игры:</w:t>
      </w:r>
      <w:r>
        <w:rPr>
          <w:sz w:val="28"/>
          <w:szCs w:val="28"/>
        </w:rPr>
        <w:t xml:space="preserve"> развитие разносторонней координации движений и подвижности нервных процессов, обучение умению держать равновесие. </w:t>
      </w:r>
      <w:r>
        <w:rPr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соорудите ворота: поставьте недалеко друг от друга два стула или две табуретки и на их сиденья положите рейку. Перед воротами на расстоянии 1,5 – 2м поместите мяч. Ребенок должен взять мяч, толкнуть его по направлению к воротам и побежать за ним. Затем перед воротами он должен встать на четвереньки и пересечь ворота. Миновав их, малыш должен выпрямится, потом продолжить погоню за мячом. Догнав его, он должен взять мяч в руки и вернуться на место, где находился в начале игры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Снайперы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ел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гры:</w:t>
      </w:r>
      <w:r>
        <w:rPr>
          <w:sz w:val="28"/>
          <w:szCs w:val="28"/>
        </w:rPr>
        <w:t xml:space="preserve"> формирование точности выполнения движений, обучение метанию, развитие мышц рук. </w:t>
      </w:r>
      <w:r>
        <w:rPr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на верхний край снежного вала или на его стенку положите, какую-либо яркую игрушку. Дети должны сбить цель снежками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Ласточка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ель игры:</w:t>
      </w:r>
      <w:r>
        <w:rPr>
          <w:sz w:val="28"/>
          <w:szCs w:val="28"/>
        </w:rPr>
        <w:t xml:space="preserve"> тренировка вестибулярного аппарата, развитие координации движений, укрепление связочно-мышечного аппарата всего туловища и рук. </w:t>
      </w:r>
      <w:r>
        <w:rPr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покажите малышу, как нужно стоять «ласточкой». Затем ребенок сам должен попробовать стоять на одной ноге. При этом другая должна быть отведена назад, руки разведены в стороны, туловище несколько наклонено вперед, а голова обязательно приподнята. Сначала при выполнении упражнении держите малыша за обе руки, а потом за одну и контролируйте, правильно ли выпрямлены позвоночник и поднятая нога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У кого игруше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больше?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ель игры:</w:t>
      </w:r>
      <w:r>
        <w:rPr>
          <w:sz w:val="28"/>
          <w:szCs w:val="28"/>
        </w:rPr>
        <w:t xml:space="preserve"> развитие навыков передвижения в горизонтальном положениях, укрепление мышц туловища, конечностей, обучение умению ориентироваться в пространстве и различать цвета и размеры предметов.</w:t>
      </w:r>
      <w:r>
        <w:rPr>
          <w:i/>
          <w:iCs/>
          <w:sz w:val="28"/>
          <w:szCs w:val="28"/>
        </w:rPr>
        <w:t xml:space="preserve"> Ход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гры:</w:t>
      </w:r>
      <w:r>
        <w:rPr>
          <w:sz w:val="28"/>
          <w:szCs w:val="28"/>
        </w:rPr>
        <w:t xml:space="preserve"> раздайте каждому игроку по корзине или по коробке, разбросайте по полу шарики и мячики и попросите детей собрать их в корзинки или коробки. Выигрывает тот, кто соберет больше игрушек за отведенное время.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Перешагни через веревочку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ель игры:</w:t>
      </w:r>
      <w:r>
        <w:rPr>
          <w:sz w:val="28"/>
          <w:szCs w:val="28"/>
        </w:rPr>
        <w:t xml:space="preserve"> развитие координации движений, ловкости, формирование навыка перешагивания через препятствие. </w:t>
      </w:r>
      <w:r>
        <w:rPr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к двум стульям, стоящим на некотором расстоянии друг от друга, привяжите веревочку на высоте 10 – 15см от пола. На один из стульев, который будет к тому же обозначать финиш, положите приз. Ребенок должен сидеть на стуле в 3 – 5м от веревочки. По вашему сигналу он встает и идет к веревочке, перешагивает через нее, затем поворачивается и снова перешагивает через веревочку и т. д., пока не пройдет таким образом по всей длине веревочки. На финише малыш забирает заслуженную награду. </w:t>
      </w:r>
      <w:r>
        <w:br w:type="page"/>
      </w:r>
    </w:p>
    <w:p>
      <w:pPr>
        <w:pStyle w:val="Normal"/>
        <w:spacing w:lineRule="auto" w:line="360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сразу правильно формировать двигательные навыки у детей, поскольку переучивать их трудно, поэтому необходимо обучать детей рациональной технике выполнения физических упражнений, расширять объем разнообразных навыков, которые совершенствуются на последующих возрастных этапах их жизни. 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вигательных способностей ребенка происходит в соответствии с законом роста и развития детского организма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тей данного периода основными факторами внешней среды, влияющими на рост и развитие, являются питание, адекватная двигательная активность, достаточность сна, отсутствие или наличие острых хронических заболеваний, климатогеографические условия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во взаимодействии с факторами внешней среды заданные предпосылки развития могут оказаться включенными в формирование двигательных способностей. Это означает неодинаковые темпы прироста и диапазон развития двигательных способностей у различных детей одного и того же возраста под влиянием одних и тех же физических нагрузок.</w:t>
      </w:r>
      <w:r>
        <w:br w:type="page"/>
      </w:r>
    </w:p>
    <w:p>
      <w:pPr>
        <w:pStyle w:val="Normal"/>
        <w:spacing w:lineRule="auto" w:line="360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аланов А.С. Развивающие игры для малышей. – М.: АСТ-ПРЕСС КНИГА. – 304 с. – (1000 советов от газеты Комсомольская прав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ацария А. Д., Кузнецова С. В. Энциклопедия мамы. – М.: ОЛМА Медиа Групп; ОЛМА-ПРЕСС Инвест, 2006. – 832с. – (Школа здоровь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ир детства. Дошкольник / Под ред. А. Г. Хрипковой; отв. ред. А. В. Запорожец. – М.: Педагогика, 1979. – 4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ахина Н. Детский массаж. Методика и техника массажа, гимнастика в домашних условиях. – М.: ЗАО Центрполиграф, 2006. – 19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right="-5" w:hanging="0"/>
        <w:jc w:val="both"/>
        <w:rPr>
          <w:vanish/>
        </w:rPr>
      </w:pPr>
      <w:r>
        <w:rPr>
          <w:sz w:val="28"/>
          <w:szCs w:val="28"/>
        </w:rPr>
        <w:t>Физическое воспитание и развитие дошкольников : учеб. пособ. для студ. сред. пед. учеб. заведений / (С. О. Филиппова, Т. В. Волосникова, О. А. Каминский и др.) ; под ред. С. О. Филипповой. – М.: Издательский центр «Академия», 2007. – 224 с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01:00Z</dcterms:created>
  <dc:creator>Кузнецова Марина Игоревна</dc:creator>
  <dc:description/>
  <cp:keywords/>
  <dc:language>en-US</dc:language>
  <cp:lastModifiedBy>Mage</cp:lastModifiedBy>
  <dcterms:modified xsi:type="dcterms:W3CDTF">2011-10-02T11:01:00Z</dcterms:modified>
  <cp:revision>2</cp:revision>
  <dc:subject/>
  <dc:title>С переменой «среды обитания» лишился температурного равновесия</dc:title>
</cp:coreProperties>
</file>