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крытый международный университет развития человека “Украина”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ловский филиал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72"/>
        </w:rPr>
      </w:pPr>
      <w:r>
        <w:rPr>
          <w:b/>
          <w:color w:val="000000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72"/>
        </w:rPr>
      </w:pPr>
      <w:r>
        <w:rPr>
          <w:b/>
          <w:color w:val="000000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72"/>
        </w:rPr>
      </w:pPr>
      <w:r>
        <w:rPr>
          <w:b/>
          <w:color w:val="000000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72"/>
        </w:rPr>
      </w:pPr>
      <w:r>
        <w:rPr>
          <w:b/>
          <w:color w:val="000000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72"/>
        </w:rPr>
      </w:pPr>
      <w:r>
        <w:rPr>
          <w:b/>
          <w:color w:val="000000"/>
          <w:szCs w:val="7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дисциплине: </w:t>
      </w:r>
      <w:r>
        <w:rPr>
          <w:color w:val="000000"/>
          <w:szCs w:val="28"/>
        </w:rPr>
        <w:t>Теория и методика физического воспит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ма: </w:t>
      </w:r>
      <w:r>
        <w:rPr>
          <w:b/>
          <w:color w:val="000000"/>
          <w:szCs w:val="44"/>
        </w:rPr>
        <w:t>Физическое воспитание в школе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ыполнил: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тудент 2-го курса группы ФР-06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дневного отделения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факультета “Физическая реабилитация”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Якушин Александр Викторович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2008</w:t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Cs w:val="32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32"/>
        </w:rPr>
        <w:t xml:space="preserve"> </w:t>
      </w:r>
      <w:r>
        <w:rPr>
          <w:color w:val="000000"/>
          <w:szCs w:val="28"/>
        </w:rPr>
        <w:t xml:space="preserve">Физическое воспитание в общеобразовательной школе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Организационная структура физического воспитания в школе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</w:rPr>
        <w:t xml:space="preserve">2.1 Урок как основная форма организации занятий по физической культуре в школе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Контроль физического воспитания учащихс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</w:rPr>
        <w:t>2.3 Физкультурно-оздоровительная работа в школ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1 Гимнастика до занятий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2 Физкультминутка и физкультпауз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Спортивно-массовая работа в школ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>1. Физическое воспитание в общеобразовательной школ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Основными организационными центрами системы физического воспитания учащихся являются общеобразовательная школа, профессионально-технические училища и средние специальные учебные за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учебных заведениях физическое воспитание осуществляется в процессе учебных занятий, физкультурно-оздоровительных и спортивно-массовых мероприятий, которые проводятся в соответствии с разработанными и утвержденными полож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С целью совершенствования физического развития и физического воспитания предусматривается организация занятий в детско-юношеских спортивных школах, пионерских лагерях, по месту жительства и в сем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оценке значения физической культуры в школьном возрасте важно учитывать ее необходимость при решении задач общего физкультурного образования и физического развития. Необходимо исходить из того, что двигательная активность — естественная потребность растущего организма, непременное условие физического развития, укрепления здоровья и повышения сопротивляемости организма неблагоприятным условиям. Однако специальные исследования содержания общего физкультурного образования, двигательного режима школьников убедительно свидетельствуют о недостаточном удовлетворении этих потребностей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>Недостаток осмысленной двигательной активности (гиподинамия) неизбежно приводит к невосполнимым потерям в физическом развитии, ослаблению защитных сил организма и серьезным нарушениям здоровья. Опыт школ, хорошо организующих использование средств физической культуры, позволяет судить о реальной возможности успешного решения проблемы гиподина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Физическая культура в школьном возрасте имеет особенно большое значение для формирования необходимых в жизни двигательных умений, навыков, овладения основами их практического использования в разнообразных условиях двигательной деятельности. В обучении двигательным действиям в этом возрасте можно выделить этапы, благоприятные для быстрого и полноценного освоения новых двигательных действий. В процессе направленного использования этой особенности создаются наилучшие условия для всестороннего развития двигательных качеств. Приобретенные в школьном возрасте двигательные умения и навыки, а также физические, интеллектуальные, волевые и другие качества становятся базой для быстрого и полноценного овладения профессионально-трудовыми, воинскими и другими специальными двигательными действиями, дальнейшего физического совершенствования в зрелом возрасте. Не меньшее значение имеет вклад школьного физического образования в развитие личности молодых людей, формирование их мировоззрения и жизненной позиции, морального облика, интеллектуальной и эстетической культуры, волевой устрем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Многообразная практика использования физической культуры в школьном возрасте направлена на физическое совершенствование подрастающего поколения. Вместе с тем она должна служить целям обеспечения здорового образа жизни, быта и культурного отдыха, поддержания высокого уровня работоспособности в учебных занятиях и успешного осуществления других видов деятельности. Весь процесс достижения этих целей необходимо связывать со всесторонним развитием лич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Организационная структура физического воспитания в школ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Учебный процесс по физическому воспитанию учащихся общеобразовательной школы строится на основе программы по физической культуре в соответствии с существующими требованиями. Программы составлены по возрастному принципу, а для профессиональных школ — с учетом будущей профессион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ограммы по физической культуре для учащихся общеобразовательных школ имеют следующую содержательную основу — объяснительную записку, в которой определены цель, задачи, содержание обучения, средства и формы контроля за физическим развитием учащихся. Основное содержание уроков по физической культуре — ознакомление с теорией, формирование навыков и умений, воспитание физических способностей, примерные упражнения для выполнения до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занятия по физической культуре включены элементы таких видов спорта, как гимнастика, легкая атлетика, спортивные игры, плавание, лыжная подготовка, а в младшем школьном возрасте — подвижные иг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ограмма по физической культуре в общеобразовательной школе имеет разностороннюю направленность средств и методов физического воспитания. Кроме общей программы по физической культуре имеют оздоровительную, лечебную направленность, что определяет содержание занятий с учащимися специальных медицинских групп. Для учащихся, занимающихся в спортивных секциях и кружках, разрабатываются программы в соответствии с общей и спортивной направлен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соответствии с программой планируются и организуются уроки по физической культуре, профессионально-прикладной физической подготовке, лечебной физической культуре и учебно-тренировочные ур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Планирование — это один из основных компонентов системы физического воспитания учащихся. Важно, чтобы учитель при планировании фиксировал свои основные мысли, поиски, руководствуясь конкретными условиями, в которых он трудится, куда входят климатические особенности, наличие спортивного инвентаря и др. На основании программы по физической культуре составляется один из главных документов планирования — план-график прохождения учебного материала за год. В практике используются различные планы-графики, однако наиболее эффективным является график, составленный по принципу постановки учебных задач, которые необходимо решать в определенном классе или на уроке. В соответствии с графиком прохождения учебного материала на год учитель составляет план на полугодие, четверть, что конкретизируется в плане-конспекте урока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Cs w:val="28"/>
        </w:rPr>
        <w:t>2.1 Урок как основная форма организации занятий по физической культур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Урок является основной формой организации занятий по физической культуре в школе. Отличительные черты урока следующие: постоянный состав учащихся, соответствие учебного материала утвержденной программе и рабочему плану, точное расписание занятий, применение различных методов обучения, руководящая роль уч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Современный урок по физической культуре делится на три части — </w:t>
      </w:r>
      <w:r>
        <w:rPr>
          <w:i/>
          <w:color w:val="000000"/>
          <w:szCs w:val="28"/>
        </w:rPr>
        <w:t>вводную, основную и заключительн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водная часть — это организованный приход учащихся в зал или на спортивную площадку, рапорт, приветствие и постановка учителем конкретных задач, способствующих психологической готовности учащихся к их решению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основной части урока даются теоретические сведения, осуществляется обучение технике движения, воспитание физических способностей — силы, быстроты, выносливости, ловкости, гиб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заключительной части урока проводятся специальные упражнения, способствующие снижению функционирования всех систем организма до исходного уровня, снятия повышенной эмоциональности учащихся, а также осуществляется подготовка к организованному уходу их с занятия. Кроме этого, учитель информирует о содержании домашнего задания и особенностях методики его вы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практике работы общеобразовательной школы используются несколько типов уроков: урок физической культуры общефизической подготовки и урок физической культуры профессионально-прикладной подготовки для специализированных классов. Первый проводится с учащимися, отнесенными к основной и подготовительной медицинским группам, и организуется в общеобразовательных школах на основе программы по физической культуре. Второй позволяет на базе общей физической подготовки развивать способности и качества, необходимые для будущей профессион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Прежде всего, учителя физической культуры определяют профессионально важные способности и качества и подбирают комплексы упражнений, развивающие и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Урок лечебной физической культуры проводится с учащимися, которые по состоянию здоровья относятся к специальной медицинской группе. Такие занятия имеют следующие особ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в подготовительной части урока учащиеся проводят подсчет пульса, выполняют дыхательные упражнения, а затем общеразвивающие упражнения малой, затем средней интенси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ая часть урока содержит комплексы специальных упражнений лечебной направленности и учебный материал по различным видам 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ительная часть соответствует общепринятым положениям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ктика рекомендует, чтобы ученики в специальной группе во время урока строились не по росту, а по функциональным возможностям — слабые, средние, силь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Учебный процесс в специальных группах делится на два периода — подготовительный и основ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Перевод учащегося из специальной группы в подготовительную или основную осуществляется после углубленного врачебного осмотра и оценки физической подготов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Учебно-тренировочный урок — основная организационная форма занятий с юными спортсменами, в котором часть урока конкретизируется в зависимости от вида 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подготовительной части урока значительное место занимает функциональная подготовка к предстоящей основной деятельности, что достигается выполнением легко дозируемых упраж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Основная часть урока посвящается обучению технике движений или воспитанию физических способностей и характеризуется наибольшей физиологической нагрузкой. Для овладения техникой движений применяются подготовительные и специальные упражнения, а для воспитания физических способностей — следующие упражнения и в такой последова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упражнения, направленные на воспитание быстроты и выносливости выполняются обычно после упражнений на быстро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упражнения, направленные на совершенствование координационных способностей, как правило, выполняются в начале основной части у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16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упражнения, направленные на воспитание гибкости обычно чередуются с упражнениями на силу и скоростно-силовую способ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заключительной части выполняются несложные упражнения с постоянно понижающейся интенсивностью, строевые и порядковые упражнения. Подсчитывается пульс, учитель подводит итог занятий, дает задание на дом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должительность учебно-тренировочного урока зависит от возраста и спортивной квалификации юных спортсме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актика показывает, что эффективность осуществления задач в значительной мере определяется четкой дозировкой тренировочного воздействия (продолжительность и интенсивность выполнения одного упражнения, пауза между упражнениями и количество повторения упражн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Естественно, что содержание средств, их разнообразие и разнонаправленность будет способствовать и разносторонней физической подготовке учащихс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2 Контроль физического воспитания учащихся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Контролирует физическое воспитание учащихся, как и весь учебный процесс, директор школы. Основные виды такого контроля следующие: всесторонний, или фронтальный — по всем вопросам системы физического воспитания; выборочный — проверяется не вся работа, а только некоторые ее стороны; тематический — проверка одного во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Такие виды контроля осуществляют директора, их заместители, лучшие учителя школы. При этом они используют следующие методы — наблюдение в процессе урока, анализ документов планирования, беседа с учителем и учащимися, письменная (анкетная) провер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Контроль проводится в соответствии с общим планом учебно-воспитательной работы школы, в котором значительное место отводится учебной и внеклассной организации физического воспитания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Непосредственный контроль за физическим воспитанием школьников во время урока осуществляет преподаватель физического воспитания. Систематический контроль деятельности, поведения и состояния здоровья занимающихся становится наиболее эффективным при сочетании его с самоконтро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Контроль деятельности занимающихся должен быть всесторонним. Необходимо выявлять заинтересованность конкретными заданиями, упражнениями, учебной работой, а также уровень сознательности, ответственности, добросовестности и увлеченности. В поле зрения должно быть отношение занимающихся к преподавателю (уважительное, симпатизирующее, безразличное, боязливое, пренебрежительное, бестактное и т.п.), взаимоотношения занимающихся (межличностные, групповые), дисциплинированность, а также отношение к своему внешнему виду, осанке, манере держаться, выполняемым движениям, действиям, поступкам, окружающей обстановке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Существенное значение приобретает контроль выполнения правил охраны природы, исполнительности, личной инициативы, творческой активности, своих действий, эмоций, поведения, умения осмысливать и оценивать результаты, вносить в личные действия своевременные и правильные коррек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Нельзя упускать из виду объективные и субъективные трудности, возникающие в деятельности занимающихся, волевые усилия по их преодолению, трудолюбие и культуру учебного труда (умение работать сосредоточенно, аккуратно, целесообразно используя усилия и время), способность к самоконтролю и самостоятельному решению задач, взаимоконтроль и взаимопомощь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ем преподавателя должны быть охвачены результаты и успешность индивидуальной или групповой деятельности занимающих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Обязателен постоянный контроль состояния организма занимающихся. В массовой физкультурной практике, особенно при большом количестве занимающихся в группе, пользуются простыми, общедоступными методами. Это наблюдения за дыханием и пульсом, окраской кожных покровов, обилием потоотделения, координацией движений, состоянием внимания, характером реакции на неожиданные раздражители, изменением работоспособности. Необходим учет мнений и жалоб занимающихся по поводу предъявляемых требований, нагруз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Поскольку почти все эти способы контроля опираются на субъективные оценки, следует проявлять осторожность в выводах и неоднократно проверять результаты наблюд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3 Физкультурно-оздоровительная работа в школе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неклассная физкультурно-оздоровительная и спортивно-массовая работа организуется на основе широкой самостоятельной деятельности школьников. Подготовка физкультурного актива, который мог бы самостоятельно руководить этой работой, его обучение и привитие организаторских навыков — задача не только учителя физической культуры, но и всего педагогического коллектива. Физкультурно-оздоровительная работа с учащимися проводится до занятий (гимнастика), во время занятий (физкультминутка и физкультпауза) и между занятиями, на переменах (игры на переменах)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2.3.1 Гимнастика до занят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На учителей возлагается контроль посещаемости и выполнения упражнений. Комплекс гимнастики состоит из 6—8 упражнений и рассчитан на 10—15 минут. При их составлении и проведении придерживаются следующих методических полож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упражнения даются в такой последовательности, чтобы активизировать большое количество мышечных гру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первые упражнения должны тонизирующе влиять на весь организм учащихся, организовывать 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комплексы упражнений предназначены для занятий в помещении и на открытом воздухе при учете погодно-климатических усло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гимнастические упражнения до занятий не должны вызывать утомления, но нагрузку на организм необходимо осуществлять постоя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плексы упражнений рекомендуется изменять через две нед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к проведению и организации гимнастики до занятий привлекаются учащиеся старших классов, имеющие опыт и организаторские нав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 xml:space="preserve">на начальных этапах обучения упражнениям используются словесный и наглядный методы, а в дальнейшем только словесны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плексы упражнений составляются для трех возрастных групп — младшего, подросткового и юношеского возра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комплексы гимнастики до занятий для учащихся подросткового и юношеского возрастов включают упражнения общефизической направленности, взятые из специальной литературы, и из программ по физической культуре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2.3.2 Физкультминутка и физкультпау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Физкультминутка — это кратковременный активный отдых, направленный на улучшение работоспособности учащихся средствами физической культуры. На большое значение этого мероприятия указывал известный педагог К. Д. Ушинский. Он отметил, что, заставив детей встать и сесть, повернуться, поднять руки и опустить их, выйти из-за стола и снова сесть за него стройно, ловко и без шума,— можно способствовать не только сохранению здоровья детей, но и лучшему усвоению учебного материала. Действительно, научными исследованиями доказано, а практикой подтверждено, что выполнение упражнений во время общеобразовательных уроков способствует увеличению количества хороших и отличных оценок в 3,2 раза и уменьшению плохих в 2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Физкультминутку проводят в каждом классе учитель, физорг или общественный инструктор. Она не должна ни утомлять, ни возбуждать детей, и содержать от одного до трех упражнений (для туловища, ног, рук, шеи), выполняемых сидя за партой или сто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Физкультпауза, как правило, практикуется на спаренных уроках труда в школьных мастерских или во время выполнения домашних заданий, в том числе в группах продленного дня. Ее рекомендуется проводить через каждые 40—45 мин в течение 10—15 мин. Она включает различные упражнения и игры (невысокой интенсив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Активный отдых между уроками, который не только снижает чувство усталости, но и создает положительные эмоции, повышающие работоспособность учащихся,— игры на больших переменах. Как и другие мероприятия в режиме дня, они имеют возрастную направленность. Так, с учащимися подросткового возраста можно проводить игры, близкие к спортивным («Мяч по кругу», «Картошка», «Пионербол», «Загони мяч»), а с учащимися старшего школьного возраста—игры, требующие применения силовых способностей и координации движений («Слон», «Круговой слон», «Волейбол в кругу с выбиванием», «Хоккей на асфальте», «Жонглирование футбольным мячом»). Организуют и проводят игры на больших переменах пионерский, комсомольский и физкультурный активы школы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гровой актив обязан ознакомить учащихся с содержанием игр, с местом и временем их проведения, подготовить необходимый инвентарь и награды для побе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Таким образом, организация и проведение физкультурно-оздоровительных мероприятий в режиме дня позволяют значительно повысить двигательную активность школьников, решить ряд задач образовательного и воспитательного характера, укрепить здоровье, создать положительные, радостные эмоции, которые способствуют повышению работоспособности, успешному усвоению знаний в процессе обучения общеобразовательным предметам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4 Спортивно-массовая работа в школ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Спорт — это одна из основных форм организации школьников для систематических занятий физическими упражнениями. Составным элементом занятий спортом является учебно-тренировочный процесс, который осуществляется в соответствии с программами спортивных се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Основными задачами спортивных секций в общеобразовательной и профессиональной школе являю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сестороннее физическое развитие, укрепление здоровья и закаливание организма учащихс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развитие индивидуальных физических способностей до высокого уровня с целью достижения спортивного успеха в соответствии с возрастом и полом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формирование в процессе занятий моральных и волевых качеств, привитие навыков культурного пове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совершенствование организаторских способностей в спортивно-массовой и оздоровительной работе с учащимися раз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спортивные секции общей физической подготовки принимаются все учащиеся, отнесенные к основной медицинской группе, в возрасте от 7 до 17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Учащихся распределяют по учебным группам в зависимости от возраста: первый год обучения — подготовительная группа (7—8 лет); второй год обучения — младшая детская группа (9—10 лет); третий год обучения — старшая детская группа (11—12 лет); четвертый год обучения — подростковая группа (13—14 лет); пятый год обучения — юношеская группа (15—17 лет). Комплектовать группы целесообразно из учащихся одного класса. Занятия в спортивных секциях по видам спорта организуются в соответствии с программами. В соответствии с программами по видам спорта разрабатывается также учебная документация — учебный план, графический план (график распределения учебного материала), рабочий план, конспекты и календарь соревнований секции. Приводим один из таких документов (Таблица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Спортивные соревнования, которые организует совет физкультуры школы, не ограничиваются отдельными видами 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актика физической культуры накопила огромный опыт проведения спортивных соревнований в школе под названиями «Вас вызывает Спортландия!», «Веселые старты», «Старты надежд», «Малые Олимпийские игры» и др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их проведения необходи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разработка сценария, привлечение всех желающих участвовать в соревно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здание торжественной и праздничной атмо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соблюдение традиционного ритуала открытия и закрытия сорев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еткое выполнение сценария и объективное судей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награждение победителей соревнований, физкультурного актива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продолжительность соревнований не должна превышать двух часов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Таблица 1. Примерный календарь соревнований секции легкой атлетики на 2005-2006 </w:t>
      </w:r>
      <w:r>
        <w:rPr/>
        <w:t>учебный год для группы учащихся 13—14 лет</w:t>
      </w:r>
    </w:p>
    <w:tbl>
      <w:tblPr>
        <w:tblW w:w="9040" w:type="dxa"/>
        <w:jc w:val="left"/>
        <w:tblInd w:w="1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4956"/>
        <w:gridCol w:w="3599"/>
      </w:tblGrid>
      <w:tr>
        <w:trPr>
          <w:trHeight w:val="70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портивные мероприятия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провед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месяц)</w:t>
            </w:r>
          </w:p>
        </w:tc>
      </w:tr>
      <w:tr>
        <w:trPr>
          <w:trHeight w:val="3339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ревнования по комплексному тестировани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осс «Золотая осень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ь метате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«Эстафетная палочка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Быстрые старты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ь прыгу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ревнования по ОФ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ионерское четырехборье «Дружб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венство школы по легкой атлетике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нтябрь, май, ию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тябрь, апрел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т, ию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ю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нтябрь, июн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тябрь, апр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Учащиеся среднего и старшего школьного возраста участвуют в соревнованиях по видам спорта, туристских походах, во Всесоюзной игре «Орлено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Для пропаганды занятий физической культурой и спортом в общеобразовательных школах организуются вечера спортивной славы, на которые приглашаются ведущие спортсмены. Они демонстрируют свои спортивные качества, рассказывают об успехах советских спортсме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Учащиеся общеобразовательных школ в результате такой физкультурно-оздоровительной и спортивно-массовой работы достигают оптимального уровня физической подготовки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Богданов Г. П. Руководство физическим воспитанием школьников.— М.: Просвещение, 1972.—14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Введение в теорию физической культуры / Под ред. Матвеева Л.П. – М.: Физкультура и спорт, 1983. – 1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олков Л.В. Методика воспитания физических способностей школьников. – К.: Рад.шк., 1980. – 10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Волков Л.В. Физические способности детей и подростков. – К.: Здоров`я, 1981. – 1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ЗациорскийВ. М. Основы спортивной метрологии.— М.: Физическая культура и спорт, 1979.—152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6. Теория и методика физического воспитания том 1/ Под ред., Круцевич Т.Ю. – К.: Олимпийская литература, 2003. – 424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</w:rPr>
        <w:t>7. Теория и методика физической культуры / Под ред., Ю.Ф. Курамшина, В.И.Попова. – СПб.: СПбГАФК им. П.Ф.Лесгафта, - 1999. – 374 с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8. Фомин Н.А., Филин В. П. Возрастные основы физического воспитания. – М.: Физкультура и спорт, 1972.—25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outlineLvl w:val="1"/>
    </w:pPr>
    <w:rPr>
      <w:color w:val="00000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Верхний колонтитул Знак"/>
    <w:qFormat/>
    <w:rPr>
      <w:rFonts w:cs="Times New Roman"/>
      <w:color w:val="000000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01:00Z</dcterms:created>
  <dc:creator>КОСС</dc:creator>
  <dc:description/>
  <cp:keywords/>
  <dc:language>en-US</dc:language>
  <cp:lastModifiedBy>Mage</cp:lastModifiedBy>
  <dcterms:modified xsi:type="dcterms:W3CDTF">2011-10-02T11:01:00Z</dcterms:modified>
  <cp:revision>2</cp:revision>
  <dc:subject/>
  <dc:title>Министерство образования и науки Украины</dc:title>
</cp:coreProperties>
</file>