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РАЗВИТИЕ 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К ПРОГРАММЕ «ПРАЛЕСК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ногие прогрессивные деятели науки (И.М.Сеченов, И</w:t>
      </w:r>
      <w:r>
        <w:rPr>
          <w:b w:val="false"/>
          <w:bCs w:val="false"/>
          <w:color w:val="000000"/>
          <w:sz w:val="28"/>
          <w:szCs w:val="28"/>
          <w:lang w:val="uk-UA"/>
        </w:rPr>
        <w:t>.</w:t>
      </w:r>
      <w:r>
        <w:rPr>
          <w:b w:val="false"/>
          <w:bCs w:val="false"/>
          <w:color w:val="000000"/>
          <w:sz w:val="28"/>
          <w:szCs w:val="28"/>
        </w:rPr>
        <w:t>Л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авлов, П.Ф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Лесгафт и другие) утверждали, что физичес</w:t>
        <w:softHyphen/>
        <w:t>кое и психическое выступают в человеке в единстве и во взаимосвязи, поэтому соответствующая организация двига</w:t>
        <w:softHyphen/>
        <w:t>тельной деятельности может стать фактором формирова</w:t>
        <w:softHyphen/>
        <w:t>ния личности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Воздействуя на телесное комплексом специфических средств и методов, физическая культура также оказывает вли</w:t>
        <w:softHyphen/>
        <w:t>яние и на интеллектуальную, эмоциональную, духовную сфе</w:t>
        <w:softHyphen/>
        <w:t>ры личности в силу единства и взаимной обусловленности функционирования материальных и духовных начал в чело</w:t>
        <w:softHyphen/>
        <w:t>веке» (Н.Н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изит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аже самые простые движения дают пищу детской фанта</w:t>
        <w:softHyphen/>
        <w:t xml:space="preserve">зии, развивают творчество. </w:t>
      </w:r>
      <w:r>
        <w:rPr>
          <w:color w:val="000000"/>
          <w:sz w:val="28"/>
          <w:szCs w:val="28"/>
        </w:rPr>
        <w:t xml:space="preserve">Творчество </w:t>
      </w:r>
      <w:r>
        <w:rPr>
          <w:b w:val="false"/>
          <w:bCs w:val="false"/>
          <w:color w:val="000000"/>
          <w:sz w:val="28"/>
          <w:szCs w:val="28"/>
        </w:rPr>
        <w:t>— высший компо</w:t>
        <w:softHyphen/>
        <w:t>нент в структуре личности (Л.С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ыготский, В.В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Давыдов, Э.В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льенков, А.В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етровский, Н.Н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д</w:t>
      </w:r>
      <w:r>
        <w:rPr>
          <w:b w:val="false"/>
          <w:bCs w:val="false"/>
          <w:color w:val="000000"/>
          <w:sz w:val="28"/>
          <w:szCs w:val="28"/>
          <w:lang w:val="uk-UA"/>
        </w:rPr>
        <w:t>д</w:t>
      </w:r>
      <w:r>
        <w:rPr>
          <w:b w:val="false"/>
          <w:bCs w:val="false"/>
          <w:color w:val="000000"/>
          <w:sz w:val="28"/>
          <w:szCs w:val="28"/>
        </w:rPr>
        <w:t>ьяков и др.). Это одна из наиболее содержательных форм психической активнос</w:t>
        <w:softHyphen/>
        <w:t>ти ребенка, которую ученые рассматривают как универсаль</w:t>
        <w:softHyphen/>
        <w:t>ную способность, обеспечивающую успешное выполнение разнообразных видов детской деятельности. Это — основ</w:t>
        <w:softHyphen/>
        <w:t>ной способ существования и развития личности. Ребенок про</w:t>
        <w:softHyphen/>
        <w:t>являет в нем свое понимание окружающего, отношение к нему, что помогает раскрыть внутренний мир, особенности его восприятия, представлений, интересов,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иболее распространенным толкованием творчества яв</w:t>
        <w:softHyphen/>
        <w:t>ляется понимание его как деятельности, направленной на создание новых по содержанию и форме материальных, культурных и духовных ценностей, на развитие самой лич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ое творчество </w:t>
      </w:r>
      <w:r>
        <w:rPr>
          <w:b w:val="false"/>
          <w:bCs w:val="false"/>
          <w:color w:val="000000"/>
          <w:sz w:val="28"/>
          <w:szCs w:val="28"/>
        </w:rPr>
        <w:t>— первоначальная ступень в разви</w:t>
        <w:softHyphen/>
        <w:t>тии творческой деятельности. Ценность его не столько в ре</w:t>
        <w:softHyphen/>
        <w:t>зультате, в продукте творчества, сколько в самом процессе. «Важно не то, что создадут дети, - писал Л.С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ыготский, - важно то, что они создают, творят, упражняются в творчес</w:t>
        <w:softHyphen/>
        <w:t>ком воображении и его воплощен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тносительно ребенка Л.С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ыготский называет творчес</w:t>
        <w:softHyphen/>
        <w:t>кой любую деятельность, результатом которой является не простое воспроизведение бывших в опыте впечатлений или действий, а проявление детского воображения, которое на</w:t>
        <w:softHyphen/>
        <w:t>ходится в прямой зависимости от богатства и разнообразия прежнего опыта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кая деятельность детей во многом зависит от их инте</w:t>
        <w:softHyphen/>
        <w:t>ресов, склонностей, способностей, характера, темперамен</w:t>
        <w:softHyphen/>
        <w:t>та. Их развитие и взаимное влияние во многом определяют творческую направленность личности. Немаловажную роль играют волевые проявления, среди которых особенно суще</w:t>
        <w:softHyphen/>
        <w:t>ственны самостоятельность и инициативность. Именно са</w:t>
        <w:softHyphen/>
        <w:t>мостоятельные действия, отмеченные личностным своеоб</w:t>
        <w:softHyphen/>
        <w:t>разием, чаще всего относят к действиям творчества (Н</w:t>
      </w:r>
      <w:r>
        <w:rPr>
          <w:b w:val="false"/>
          <w:bCs w:val="false"/>
          <w:color w:val="000000"/>
          <w:sz w:val="28"/>
          <w:szCs w:val="28"/>
          <w:lang w:val="uk-UA"/>
        </w:rPr>
        <w:t>.</w:t>
      </w:r>
      <w:r>
        <w:rPr>
          <w:b w:val="false"/>
          <w:bCs w:val="false"/>
          <w:color w:val="000000"/>
          <w:sz w:val="28"/>
          <w:szCs w:val="28"/>
        </w:rPr>
        <w:t>А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Ветлуги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роцессе творчества формируется новая психология ребенка. Отличительными чертами ее являются креативное мышление, оценочная деятельность по отношению к явле</w:t>
        <w:softHyphen/>
        <w:t>ниям окружающего мира, саморегуляция поведения, высо</w:t>
        <w:softHyphen/>
        <w:t>кая адаптированность к изменениям внешнего мира, спо</w:t>
        <w:softHyphen/>
        <w:t>собность самостоятельно разрешать внутренние конфлик</w:t>
        <w:softHyphen/>
        <w:t>ты между желаниями и возможностями их удовлетво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ворчество дошкольника многообразно в своем прояв</w:t>
        <w:softHyphen/>
        <w:t>лении. Двигательное творчество раскрывает ребенку мотор</w:t>
        <w:softHyphen/>
        <w:t>ные характеристики собственного тела, формирует быстро</w:t>
        <w:softHyphen/>
        <w:t>ту и легкость ориентировки в бесконечном пространстве двигательных образов, учит относиться к движению как к предмету игрового экспериментирования. Средством его развития могут выступать двигательные задания, с помощью которых дети входят в воображаемую ситуацию; посредством движения тела они учатся выражать свои эмоции и состоя</w:t>
        <w:softHyphen/>
        <w:t>ния, искать какие-то композиции, создавать новые сюжет</w:t>
        <w:softHyphen/>
        <w:t>ные линии, формы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Характерной особенностью двигательного творчества дошкольника является его импровизационность. Подража</w:t>
        <w:softHyphen/>
        <w:t>ние — это «модель-толчок» для творческих проявлений ре</w:t>
        <w:softHyphen/>
        <w:t>бенка. Именно так дети воплощают образы в движении, ис</w:t>
        <w:softHyphen/>
        <w:t>пользуя элементы танца, имитационные, гимнастические движения, выступают в качестве персонажей игры, подчер</w:t>
        <w:softHyphen/>
        <w:t>кивая их характерные черты, повадки, раскрывая игровой образ. Вместе с тем, оно может осуществляться и в процессе многообразных форм поисковой деятельности, направлен</w:t>
        <w:softHyphen/>
        <w:t>ной на получение новых сведений о предметах и явлениях окружающего мира. Примерами такой деятельности могут быть игровые двигательные задания с проблемно-творчес</w:t>
        <w:softHyphen/>
        <w:t>ким содержанием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разрешение двигательных парадоксов (дети находят способ выполнения действий в ситуации, нереальной для выполнения, например: придумывают, как пройти по при</w:t>
        <w:softHyphen/>
        <w:t>поднятой веревочке и т.п.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придумывание новых способов применения физкультур</w:t>
        <w:softHyphen/>
        <w:t>ных пособий (например: «рисование» мячом невидимого кон</w:t>
        <w:softHyphen/>
        <w:t>тура цветка, раскачивание на мячике, как на качелях и т.п.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придумывание названий выполняемым движениям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40" w:hanging="720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угадывание выразительных походок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повторение действий, изображенных на картинке, а затем их «оживление»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загадки, ответы на которые передаются посредством движений и поз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игровые путешествия (дети входят в образ морских, лесных животных и т.п.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подвижные игры, направленные на развитие твор</w:t>
        <w:softHyphen/>
        <w:t>ческой 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иапазон двигательных проявлений ребенка достаточно широк и не сводится лишь к вариации двигательных обра</w:t>
        <w:softHyphen/>
        <w:t>зов в ситуациях изменения способов выполнения действий. Двигательное творчество дошкольника отражает всеобщие формы креативности, свойственные человечеству в целом, и характеризуется следующими параметр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когнитивными (познавательными) </w:t>
      </w:r>
      <w:r>
        <w:rPr>
          <w:b w:val="false"/>
          <w:bCs w:val="false"/>
          <w:i/>
          <w:iCs/>
          <w:color w:val="000000"/>
          <w:sz w:val="28"/>
          <w:szCs w:val="28"/>
        </w:rPr>
        <w:t>— способность дифференцировать целое на части, интегрировать из ча</w:t>
        <w:softHyphen/>
        <w:t>стей целое (выделять формы взаимоотношений между ком</w:t>
        <w:softHyphen/>
        <w:t>понентами движений, определять свойства частей целого и их соотношение, обобщать разнообразные представле</w:t>
        <w:softHyphen/>
        <w:t>ния о мире движени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роектно-конструктивными </w:t>
      </w:r>
      <w:r>
        <w:rPr>
          <w:b w:val="false"/>
          <w:bCs w:val="false"/>
          <w:i/>
          <w:iCs/>
          <w:color w:val="000000"/>
          <w:sz w:val="28"/>
          <w:szCs w:val="28"/>
        </w:rPr>
        <w:t>— способность созда</w:t>
        <w:softHyphen/>
        <w:t>вать, преобразовывать движения, изменять их структуру, вносить коррекции по ходу выполнения двигательного дей</w:t>
        <w:softHyphen/>
        <w:t>ств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художественно-выразительными </w:t>
      </w:r>
      <w:r>
        <w:rPr>
          <w:b w:val="false"/>
          <w:bCs w:val="false"/>
          <w:i/>
          <w:iCs/>
          <w:color w:val="000000"/>
          <w:sz w:val="28"/>
          <w:szCs w:val="28"/>
        </w:rPr>
        <w:t>— умение выра</w:t>
        <w:softHyphen/>
        <w:t>жать через движения тела свои эмоции, состояния, раз</w:t>
        <w:softHyphen/>
        <w:t>мышления, вызывать двигательные образ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эстетическими </w:t>
      </w:r>
      <w:r>
        <w:rPr>
          <w:b w:val="false"/>
          <w:bCs w:val="false"/>
          <w:i/>
          <w:iCs/>
          <w:color w:val="000000"/>
          <w:sz w:val="28"/>
          <w:szCs w:val="28"/>
        </w:rPr>
        <w:t>— способность достигать эмоцио</w:t>
        <w:softHyphen/>
        <w:t>нального подъема и эстетического наслаждения, свободно</w:t>
        <w:softHyphen/>
        <w:t>го, артистического выполнения двигательн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Эти параметры необходимо учитывать при разработке раз</w:t>
        <w:softHyphen/>
        <w:t>вивающих технологий физического воспитания дошкольни</w:t>
        <w:softHyphen/>
        <w:t>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явлены условия, необходимые для более успешного формирования творческой активности ребенка (Н.А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етлугина, Н.Н. Поддьяков, О.М. Дьяченко и др.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обогащение жизненного опыта д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возбуждение интереса к процессу творческой деятель</w:t>
        <w:softHyphen/>
        <w:t>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наличие средств и способов достижения поставленной цели (обучение языку движен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накопление опыта в разнообразных видах двигатель</w:t>
        <w:softHyphen/>
        <w:t>ной деятельности и способах творческого самовыра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взаимосвязь формирования сознания и чув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благоприятное физическое и психическое состояние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360" w:firstLine="36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еобходимо учитывать их в работе с дет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ажная характеристика личности — ее </w:t>
      </w:r>
      <w:r>
        <w:rPr>
          <w:color w:val="000000"/>
          <w:sz w:val="28"/>
          <w:szCs w:val="28"/>
        </w:rPr>
        <w:t xml:space="preserve">направленность, система ведущих мотивов поведения. </w:t>
      </w:r>
      <w:r>
        <w:rPr>
          <w:b w:val="false"/>
          <w:bCs w:val="false"/>
          <w:color w:val="000000"/>
          <w:sz w:val="28"/>
          <w:szCs w:val="28"/>
        </w:rPr>
        <w:t>Мотив — побуж</w:t>
        <w:softHyphen/>
        <w:t>дение к деятельности, связанное с удовлетворением потреб</w:t>
        <w:softHyphen/>
        <w:t>ности. Потребности человека отражают требования внутрен</w:t>
        <w:softHyphen/>
        <w:t>ней среды организма или внешних условий жизни и побуж</w:t>
        <w:softHyphen/>
        <w:t>дают его к 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отивационно-потребностный подход к формированию личности рассматривает физическое воспитание как про</w:t>
        <w:softHyphen/>
        <w:t>цесс создания у детей таких потребностей, которые поддер</w:t>
        <w:softHyphen/>
        <w:t>живают и укрепляют здоровье, оказывают благоприятное воздействие на физическое и двигательное развитие. Осно</w:t>
        <w:softHyphen/>
        <w:t>ву потребностей в физическом саморазвитии составляют сложнейшие биологические рефлексы: игровой, имитаци</w:t>
        <w:softHyphen/>
        <w:t>онный и рефлекс свободы, которые тесным образом связа</w:t>
        <w:softHyphen/>
        <w:t>ны с двигательной актив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вигательная активность детей создает предпосылки для прочного включения физической культуры в жизнь детей, формирует у них потребность в здоровом образе жизни. В дошкольном учреждении решению этой задачи способству</w:t>
        <w:softHyphen/>
        <w:t>ет система физкультурно-оздоровительной работы, направ</w:t>
        <w:softHyphen/>
        <w:t>ленная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укрепление здоровья 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формирование систем и функций организма, обеспе</w:t>
        <w:softHyphen/>
        <w:t>чивающих гармоничность физического разви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овладение детьми азбукой движ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формирование системы элементарных знаний о здо</w:t>
        <w:softHyphen/>
        <w:t>ровом образе жиз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развитие двигательных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ставляющие системно-оздоровительной работы в дет</w:t>
        <w:softHyphen/>
        <w:t>ском саду разнообразны. Приобщение детей к природе — главный источник физического и духов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ИЗКУЛЬТУРНО-оздоровительная работа, предлагаемая программой «Пралеска», включает в себя формы работы, орга</w:t>
        <w:softHyphen/>
        <w:t>низованные воспитателем (специальные меры закаливания, утреннюю гимнастику, физкультурную минутку, подвижные игры и физические упражнения на прогулке, физкультурное занятие, домашние задания по физической культуре, актив</w:t>
        <w:softHyphen/>
        <w:t>ный отдых: спортивные досуги, праздники, дни здоровья), и самостоятельную двигательную деятельность детей, которая организуется в часы утреннего приема, после завтрака, меж</w:t>
        <w:softHyphen/>
        <w:t>ду занятиями, на прогулке, после сна, на второй прогулке, в бытовой деятельности). Самостоятельные движения детей со</w:t>
        <w:softHyphen/>
        <w:t>ставляют 2/3 их общей двигательной 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новное содержание физического воспитания в дош</w:t>
        <w:softHyphen/>
        <w:t>кольных учреждениях базируется на разных вариантах ходь</w:t>
        <w:softHyphen/>
        <w:t>бы, бега, прыжков, лазания, метания; некоторых видах спортивных упражнений (плавание, ходьба на лыжах, ката</w:t>
        <w:softHyphen/>
        <w:t>ние на роликовых коньках, езда на велосипеде); спортивных играх (футбол, хоккей, бадминтон, городки, баскетбол и др.); общеразвивающих упражнениях, элементах акробатики и ритмической гимнастики; подвижных иг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пределенную часть двигательного режима составляют физические упражнения, специально подобранные для фор</w:t>
        <w:softHyphen/>
        <w:t>мирования систем и функций организма, коррекционной работы с детьми. Нередко возникает необходимость в при</w:t>
        <w:softHyphen/>
        <w:t>менении заданий на исправление осанки (деятельность, в процессе которой работают мышцы-разгибатели спины, живота, плечевого пояса, формируется функция равновесия); на развитие координационных способностей (появление по</w:t>
        <w:softHyphen/>
        <w:t>очередных соотношений в работе рук и перекрестных в ра</w:t>
        <w:softHyphen/>
        <w:t>боте рук и ног); на совершенствование двигательных уме</w:t>
        <w:softHyphen/>
        <w:t>ний и навыков (выполнение знакомых движений в новых сочетаниях, из необычных исходных положений, в необыч</w:t>
        <w:softHyphen/>
        <w:t>ных условиях). Хорошее тренирующее действие оказывают пешие переходы увеличивающейся продолжительности, спортивное ориент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знообразная двигательная деятельность снимает утом</w:t>
        <w:softHyphen/>
        <w:t>ление, накопившееся в организме, активизирует память, мыш</w:t>
        <w:softHyphen/>
        <w:t>ление, развивает движения, а значит, обеспечивает организм ребенка резервными возмож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чень важно приучить детей к самостоятельным заняти</w:t>
        <w:softHyphen/>
        <w:t>ям физическими упражнениями, закрепить у них положи</w:t>
        <w:softHyphen/>
        <w:t>тельное отношение к такому виду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думывая содержание работы со своими воспитанни</w:t>
        <w:softHyphen/>
        <w:t>ками, позаботимся о природной среде для развития детей, приобщении их к физической культуре — как на участке дет</w:t>
        <w:softHyphen/>
        <w:t>ского сада, так и за его пределами: в лесу, в парке, на тропе здоровья (специально оборудованной полосе горок, каме</w:t>
        <w:softHyphen/>
        <w:t>нистых и песчаных тропинок), на маршрутах для туризма. Необходимо учить детей с благодарностью принимать дары природы, обращаться к ней за помощью, помогать 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ктивность дошкольника во многом обусловлена его за</w:t>
        <w:softHyphen/>
        <w:t>интересованностью. Необходим хороший эмоциональный фон, увлекательные физические упражнения и игры, вызы</w:t>
        <w:softHyphen/>
        <w:t>вающие у детей желание заниматься по собственному по</w:t>
        <w:softHyphen/>
        <w:t>буждению. При отборе двигательного содержания нужно предусмотреть достаточное разнообразие движений, поддер</w:t>
        <w:softHyphen/>
        <w:t>живая этим интерес к подвижной деятельности. Полезно вносить дополнения, изменения к знакомому движению. Это потребует от ребенка новых физических усилий и сохранит интерес к упражнению. Во многом поддерживает заинтере</w:t>
        <w:softHyphen/>
        <w:t>сованность детей постоянное нарастание трудностей: вы</w:t>
        <w:softHyphen/>
        <w:t>полнение упражнения из разных исходных положений, с предметами или без них, большее количество раз и т.д. Это совершенствует двигательные умения, развивает сообрази</w:t>
        <w:softHyphen/>
        <w:t>тельность, волю, характер. Играет роль и оценка правильно</w:t>
        <w:softHyphen/>
        <w:t>сти выполнения упражнений детьми. Завышенная оценка без учета реальных возможностей ребенка не вызывает желания совершенствоваться. К оценке надо привлекать самих де</w:t>
        <w:softHyphen/>
        <w:t>тей, предложив им указать, что удается в выполнении упраж</w:t>
        <w:softHyphen/>
        <w:t>нения, а что не совсем хорошо получ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.П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Лескова рекомендует особое внимание в оценке вы</w:t>
        <w:softHyphen/>
        <w:t>полнения движений обратить на своевременность начала и окончания упражнения, правильность техники движения в соответствии с возрастными возможностями детей. Этот показатель особенно важен, так как создание первоначаль</w:t>
        <w:softHyphen/>
        <w:t>ных двигательных умений является залогом овладения тех</w:t>
        <w:softHyphen/>
        <w:t>никой упражнений в школе, становления спортивного мас</w:t>
        <w:softHyphen/>
        <w:t>те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месте с тем важно стремиться к тому, чтобы педагоги</w:t>
        <w:softHyphen/>
        <w:t>ческая оценка выполняла не только «ориентирующую функ</w:t>
        <w:softHyphen/>
        <w:t>цию, но и стимулирующую» (Б.Г.Ананьев), вызывала желание к дальнейшей двигательной активности, ее совершенство</w:t>
        <w:softHyphen/>
        <w:t>ванию. Этому способствует оценка ребенка с учетом «зоны ближайшего развития» (Л.С.Выготский), а также сравнение сегодняшних успехов в области двигательной деятельности с прежними достижениями. Негативная оценка проявлен</w:t>
        <w:softHyphen/>
        <w:t>ных физических способностей не должна переноситься на общую оценку личности («ты плохой»). Важно, чтобы оценка двигательной активности ребенка, его двигательных способ</w:t>
        <w:softHyphen/>
        <w:t>ностей давалась с позиции любви, уважения, веры в его воз</w:t>
        <w:softHyphen/>
        <w:t>можности. Немаловажную роль в формировании у детей потребности в здоровом образе жизни играет пример взрос</w:t>
        <w:softHyphen/>
        <w:t>лых (родителей, воспитателя). Здоровый образ жизни близ</w:t>
        <w:softHyphen/>
        <w:t>ких ребенку людей становится образцом для подра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изическая культура — благодатная сфера не только для формирования потребности в здоровом образе жизни. При</w:t>
        <w:softHyphen/>
        <w:t>общение к ней способствует возникновению и развитию ряда потребностей и мотивов (сохранение положительных взаи</w:t>
        <w:softHyphen/>
        <w:t>моотношений с взрослыми и сверстниками, самоутверж</w:t>
        <w:softHyphen/>
        <w:t>дение, самолюбие, нравственные мотивы). Значимую роль при этом могут сыграть подвижные игры с двойным прави</w:t>
        <w:softHyphen/>
        <w:t>лом («Пятнашки с колдуном», «Палочка-выручалочка» и др.), где непосредственное побуждение ребенка «не дать себя оса</w:t>
        <w:softHyphen/>
        <w:t>лить» преодолевается активно, практически моральным мо</w:t>
        <w:softHyphen/>
        <w:t>тивом — помочь «заколдованному» товарищу, освободить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 основе стремления к самоутверждению у детей в игре возникает и соревновательный мотив (выиграть, поводить, быть лучше других). Это стремление нетрудно заметить в группе «Фантазеры» у старших дошкольников, что связано с ов</w:t>
        <w:softHyphen/>
        <w:t>ладением ими играми с правилами, спортивными играми, включающими в себя элемент сорев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ревновательный мотив и мотив самоутверждения яв</w:t>
        <w:softHyphen/>
        <w:t>ляются проявлением потребности дошкольника в призна</w:t>
        <w:softHyphen/>
        <w:t>нии его не только со стороны взрослого, но и сверстников. Депривация (ущемление потребности в признании) негатив</w:t>
        <w:softHyphen/>
        <w:t>но сказывается на психическом развитии ребенка, ведет к неуверенности, рождает «комплекс неполноценности», зас</w:t>
        <w:softHyphen/>
        <w:t>тенчивость, а порой и агрессивность. Вот почему так важно своевременно предотвратить ее появление. Если депривация все же возникла, смягчить ее последствия можно путем использования разных видов деятельности ребенка, в осо</w:t>
        <w:softHyphen/>
        <w:t>бенности спортивно-физкультурной. Для этого необходимо предварительно изучить воспитанников, их возможности, интересы, отыскать наиболее верную тропинку для удовлет</w:t>
        <w:softHyphen/>
        <w:t>ворения потребности в притязаниях каждого. Для одного ребенка такой «тропинкой» может оказаться успех в езде на велосипеде, для другого — игра в шахматы, для третьего - плавание... Важно знать, как помочь не уверенному в себе малоподвижному дошкольнику, какое физическое упражне</w:t>
        <w:softHyphen/>
        <w:t>ние поможет ему самоутверд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ормирование мотивационной сферы ребенка тесно связано с развитием его самосознания и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оценка </w:t>
      </w:r>
      <w:r>
        <w:rPr>
          <w:b w:val="false"/>
          <w:bCs w:val="false"/>
          <w:color w:val="000000"/>
          <w:sz w:val="28"/>
          <w:szCs w:val="28"/>
        </w:rPr>
        <w:t>— компонент самосознания, проявляющий</w:t>
        <w:softHyphen/>
        <w:t>ся в оценке своих физических и психических возможнос</w:t>
        <w:softHyphen/>
        <w:t>тей, качеств, своего положения среди других людей. Она вы</w:t>
        <w:softHyphen/>
        <w:t>ступает условием и средством становления таких итоговых образований самосознания, какими выступают «Образ Я» и «Я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онцепц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Центральное, ядерное образование личности», — так не без основания все чаще говорят психологи о самооценке (Е.В.Кучерова, АВ.Захарова, В.С.Мухина, В.М.Слуцкий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амооценка в значительной степени определяет актив</w:t>
        <w:softHyphen/>
        <w:t>ность личности, отношение к себе и друг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Характеризуя самосознание и самооценку детей дошколь</w:t>
        <w:softHyphen/>
        <w:t>ного возраста, Л.С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ыготский писал - «Ребенок дошкольного возраста любит себя, но самолюбия как общественного от</w:t>
        <w:softHyphen/>
        <w:t>ношения к самому себе, которое остается одним и тем же в разных ситуациях, но самооценки как таковой, но обобще</w:t>
        <w:softHyphen/>
        <w:t>ния отношений к окружающим и понимания своей ценнос</w:t>
        <w:softHyphen/>
        <w:t>ти у ребенка этого возраста нет. Следовательно, к семи годам возникает ряд сложных психологических новообразова</w:t>
        <w:softHyphen/>
        <w:t>ний»... Однако нельзя считать, что до кризиса 7 лет ребенок себя не осознает и совсем не оценивает. Это осознание но</w:t>
        <w:softHyphen/>
        <w:t>сит недифференцированный характер и отличается общи</w:t>
        <w:softHyphen/>
        <w:t>ми чертами: «Я — самый сильный», «Я — самый ловкий» и т.п. Изучение самооценки на рубеже старшего дошкольного воз</w:t>
        <w:softHyphen/>
        <w:t>раста показывает, что именно в этот период происходит ка</w:t>
        <w:softHyphen/>
        <w:t>чественный скачок в изменении отношения ребенка к само</w:t>
        <w:softHyphen/>
        <w:t>му себе. Возникает оценка на почве желания получить одоб</w:t>
        <w:softHyphen/>
        <w:t>рение взрослого и таким образом сохранить эмоциональ</w:t>
        <w:softHyphen/>
        <w:t>ное благополучие (Л.И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Божович). Основными факторами формирования самооценки признаются: собственная актив</w:t>
        <w:softHyphen/>
        <w:t>ность личности, оценка окружающих людей, умение правиль</w:t>
        <w:softHyphen/>
        <w:t>но оценивать действия других. Складывается самооценка на основе опыта, который ребенок приобретает в результате функционирования своего тела, оценок социального окру</w:t>
        <w:softHyphen/>
        <w:t>жения, культурных норм, стереотипов, эталонов физическо</w:t>
        <w:softHyphen/>
        <w:t>го и двигатель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енсорная организация двигательной активности и ее ка</w:t>
        <w:softHyphen/>
        <w:t>чественная самооценка ребенком (ощущения, чувства, обра</w:t>
        <w:softHyphen/>
        <w:t>зы) являются ведущим фактором в его физическом образо</w:t>
        <w:softHyphen/>
        <w:t>вании. Формирование самооценки субъективного «Я» в процес</w:t>
        <w:softHyphen/>
        <w:t>се двигательной деятельности предполагает: привлечение внимания ребенка к «картине мира» окружающей его при</w:t>
        <w:softHyphen/>
        <w:t>роды; привлечение внимания ребенка к его способностям создавать собственный художественный образ — образ «кра</w:t>
        <w:softHyphen/>
        <w:t>сивого тела»; визуализация ребенком красивого двигатель</w:t>
        <w:softHyphen/>
        <w:t>ного поведения окружающих взрослых (Л.Е.Симоши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Желание детей овладеть движениями в структуре краси</w:t>
        <w:softHyphen/>
        <w:t>вого образа можно реализовать в ритмической гимнастике, спортивном танце. Удачное сочетание комплексов физичес</w:t>
        <w:softHyphen/>
        <w:t>ких упражнений с элементами акробатики, художественной гимнастики и танцевальных ритмических мелодий оказыва</w:t>
        <w:softHyphen/>
        <w:t>ет влияние на моделирование собственного двигательного образа одновременно с образом «красивого тел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ормированию пластического образа могут способство</w:t>
        <w:softHyphen/>
        <w:t>вать также сюжетные физкультурные занятия, пространствен</w:t>
        <w:softHyphen/>
        <w:t>ные тренинги, двигательные задачи. Эстетическая оценка ре</w:t>
        <w:softHyphen/>
        <w:t>бенком восприятия движения формируется здесь на основе умения подражать движениям педагога, импровиз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нализу собственных действий и поступков может спо</w:t>
        <w:softHyphen/>
        <w:t>собствовать двигательная деятельность, связанная с четкой установкой на результат (спортивные игры, спортивные уп</w:t>
        <w:softHyphen/>
        <w:t>ражнения, игры-эстафеты). В ней имеют место групповые формы оценки детей, способствующие осознанию спосо</w:t>
        <w:softHyphen/>
        <w:t>бов действий; самостоятельные оценки детей деятельности своих сверстников, самооценка детей, выражающаяся в осоз</w:t>
        <w:softHyphen/>
        <w:t>нании своей деятельности, ее сильных и слабых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структуре самооценки выделяют в качестве основных когнитивный (познавательный) и аффективный (эмоцио</w:t>
        <w:softHyphen/>
        <w:t>нальный) компоненты. В основе когнитивного компонента лежат операции по сравнению себя с другими, сопоставле</w:t>
        <w:softHyphen/>
        <w:t>ние собственных качеств с выработанными эталонами. Эмо</w:t>
        <w:softHyphen/>
        <w:t>циональный же компонент самооценки выражает отноше</w:t>
        <w:softHyphen/>
        <w:t>ние человека к себе, уровень его удовлетворенности собой (заметим — он превалирует у детей дошкольного возраста). При достаточном развитии обоих компонентов самооценка выполняет важную функцию регулятора поведения, деятель</w:t>
        <w:softHyphen/>
        <w:t>ности. Далеко не всегда самооценка ребенка адекватна. Она может быть и неадекватной — завышенной либо занижен</w:t>
        <w:softHyphen/>
        <w:t>ной. Правильность детской самооценки в значительной сте</w:t>
        <w:softHyphen/>
        <w:t>пени зависит от специфики, значимости для ребенка той де</w:t>
        <w:softHyphen/>
        <w:t>ятельности, свои достижения в которой он оценивает, на</w:t>
        <w:softHyphen/>
        <w:t>глядности их результатов, знания собственных возможнос</w:t>
        <w:softHyphen/>
        <w:t>тей, степени сформированности критериев, навыков оце</w:t>
        <w:softHyphen/>
        <w:t>н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т почему самооценка ребенка в одном виде деятельно</w:t>
        <w:softHyphen/>
        <w:t>сти может отличаться от его самооценки в другом. В оценке, например, своих достижений в метании ребенок может себя оценить правильно, а в овладении умениями кататься на коньках — переоценить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 концу дошкольного возраста самооценка ребенка ста</w:t>
        <w:softHyphen/>
        <w:t>новится все более осознанной, детализированной, аргумен</w:t>
        <w:softHyphen/>
        <w:t>тированной, объективной. Многое при этом зависит от взрос</w:t>
        <w:softHyphen/>
        <w:t>лых — педагогов, родителей, которые не только вооружают детей значимыми грамотными критериями оценки, но и вклю</w:t>
        <w:softHyphen/>
        <w:t>чают воспитанников в деятельность, развивающую их спо</w:t>
        <w:softHyphen/>
        <w:t>собности. Это позитивно сказывается на положении ребен</w:t>
        <w:softHyphen/>
        <w:t>ка в группе сверстников, его представлении о себе. А.И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илвестру с детьми, недооценивающими свои возможности в области движений, организовал специальные индивидуаль</w:t>
        <w:softHyphen/>
        <w:t>ные, совместные занятия по обучению прыжкам в длину. Свер</w:t>
        <w:softHyphen/>
        <w:t>стник-напарник уступал испытуемому в умении прыгать. Это укрепляло у «пессимиста» веру в себя, в свою способность превосходить других детей. С каждой парой проводилось по 16 занятий в течение двух месяцев. Взрослый при этом зани</w:t>
        <w:softHyphen/>
        <w:t>мал доброжелательную позицию по отношению к детям - хвалил, ободрял, эмоционально поддерживал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сле преобразующих занятий исчезли случаи недооцен</w:t>
        <w:softHyphen/>
        <w:t>ки детьми своих достижений, а 16% испытуемых дали завы</w:t>
        <w:softHyphen/>
        <w:t>шенную оценку, чего не наблюдалось до специального обу</w:t>
        <w:softHyphen/>
        <w:t>чения. Кроме того, полученные в исследовании результаты дали основание А.И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илвестру сделать вывод, что успех ре</w:t>
        <w:softHyphen/>
        <w:t>бенка в отдельной конкретной деятельности способен вне</w:t>
        <w:softHyphen/>
        <w:t>сти определенные коррективы в общее представление его о себе. У бывших пессимистов исчезла скованность, стала про</w:t>
        <w:softHyphen/>
        <w:t>являться большая активность, оптимизм, вера в свои воз</w:t>
        <w:softHyphen/>
        <w:t>мо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роявление взрослыми заинтересованности значимыми для ребенка видами деятельности, соучастие в них, сотруд</w:t>
        <w:softHyphen/>
        <w:t>ничество — еще один важный путь к формированию у ре</w:t>
        <w:softHyphen/>
        <w:t>бенка общей позитивной самооценки и «Я - концепции». Осо</w:t>
        <w:softHyphen/>
        <w:t>бую значимость в этом отношении имеют совместные (дети, педагоги, родители) туристические походы, спортландии («Папа, мама, я — спортивная семья», семейные турниры по шашкам, шахматам...). Оказать помощь в преодолении стра</w:t>
        <w:softHyphen/>
        <w:t>ха (спуститься с горки, прыгнуть в воду, пройти через тем</w:t>
        <w:softHyphen/>
        <w:t>ный коридор, перейти ручей по бревну и т.п.) — все это значимо для формирования позитивной самооценки. Важ</w:t>
        <w:softHyphen/>
        <w:t>ную роль в развитии самосознания, самооценки дошколь</w:t>
        <w:softHyphen/>
        <w:t>ника имеет педагогическое взаимодействие. Что в нем будет преобладать — мягкие или жесткие воздействия, улыбка или безразличие, недоброжелательный взгляд, ирония или юмор, упрек или выражение огорчения при неудаче воспитанника, запреты, ограничения или стимулирование самостоятельно</w:t>
        <w:softHyphen/>
        <w:t xml:space="preserve">сти, поиска — все это формирует личность дошкольника. </w:t>
      </w:r>
      <w:r>
        <w:rPr>
          <w:color w:val="000000"/>
          <w:sz w:val="28"/>
          <w:szCs w:val="28"/>
        </w:rPr>
        <w:t>Общение педагога с ребенком должно вселять веру в него, рождать оптимизм, стимулировать его творчес</w:t>
        <w:softHyphen/>
        <w:t>кий потенциал, дарить рад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роцессе приобщения детей к физической культуре ак</w:t>
        <w:softHyphen/>
        <w:t>тивно формируется их эмоционально-волевая сфера. Дви</w:t>
        <w:softHyphen/>
        <w:t>гательная активность способствует развитию познаватель</w:t>
        <w:softHyphen/>
        <w:t>ных, нравственных, эстетических чувств ребенка. Она фор</w:t>
        <w:softHyphen/>
        <w:t>мирует такие положительные качества, как сочувствие, стрем</w:t>
        <w:softHyphen/>
        <w:t>ление к оказанию помощи, дружеской поддержке, чувству справедливости, честности, порядочности. Это ярко прояв</w:t>
        <w:softHyphen/>
        <w:t>ляется в играх и игровых упражнениях, выполнение кото</w:t>
        <w:softHyphen/>
        <w:t>рых ставит ребенка перед необходимостью вступить в кон</w:t>
        <w:softHyphen/>
        <w:t>такт со сверстником, оказать помощь в выполнении двига</w:t>
        <w:softHyphen/>
        <w:t>тельного задания, найти оптимальные варианты в согласо</w:t>
        <w:softHyphen/>
        <w:t>вании действий. Воспитатель старается показать зависимость общего результата от выполнения каждым ребенком опре</w:t>
        <w:softHyphen/>
        <w:t>деленных действий, от доброго и справедливого отношения к товарищам (помогай товарищу, если он не может выпол</w:t>
        <w:softHyphen/>
        <w:t>нить правило игры, используй вежливые формы предложе</w:t>
        <w:softHyphen/>
        <w:t>ния услуг, замеча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личие игрового момента способствует поддержанию у всех детей устойчивого интереса к выполнению общей дви</w:t>
        <w:softHyphen/>
        <w:t>гательной задачи, без чего невозможно достичь умения ви</w:t>
        <w:softHyphen/>
        <w:t>деть другого, взаимодействовать с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тношения взаимной ответственности обеспечивают ре</w:t>
        <w:softHyphen/>
        <w:t>бенку возможность самоутверждения и самовыражения, раз</w:t>
        <w:softHyphen/>
        <w:t>вивают уверенность, инициативность, формируют чувство товари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ногие ученые утверждают, что проблема воли и произ</w:t>
        <w:softHyphen/>
        <w:t>вольного поведения является центральной для психологии личности. Согласно А.Н.Леонтьеву, соподчинение мотивов деятельности, формирующееся в дошкольном возрасте, явля</w:t>
        <w:softHyphen/>
        <w:t>ется психологическим механизмом произвольного поведе</w:t>
        <w:softHyphen/>
        <w:t>ния и, одновременно, тем «узелком», который связывает смыс</w:t>
        <w:softHyphen/>
        <w:t>ловые линии деятельности человека, характеризующие его как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новными факторами, задающими развитие произволь</w:t>
        <w:softHyphen/>
        <w:t>ного поведения дошкольника, являются: способность ребен</w:t>
        <w:softHyphen/>
        <w:t>ка привносить смысл в деятельность, в свои действия и по</w:t>
        <w:softHyphen/>
        <w:t>ведение в целом; инициативность личности, активность, ис</w:t>
        <w:softHyphen/>
        <w:t>ходящая от самого ребенка как от субъекта деятельности; осознание своей деятельности и себя как субъекта деятель</w:t>
        <w:softHyphen/>
        <w:t>ности (Л.И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Божович, А.Н.Леонтьев, ГГ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равцов и др.). Разви</w:t>
        <w:softHyphen/>
        <w:t>тие произвольных действий — необходимое условие фор</w:t>
        <w:softHyphen/>
        <w:t>мирования волевых проявлений. Психологи спорта (Е.И.Ильин, А</w:t>
      </w:r>
      <w:r>
        <w:rPr>
          <w:b w:val="false"/>
          <w:bCs w:val="false"/>
          <w:color w:val="000000"/>
          <w:sz w:val="28"/>
          <w:szCs w:val="28"/>
          <w:lang w:val="uk-UA"/>
        </w:rPr>
        <w:t>.</w:t>
      </w:r>
      <w:r>
        <w:rPr>
          <w:b w:val="false"/>
          <w:bCs w:val="false"/>
          <w:color w:val="000000"/>
          <w:sz w:val="28"/>
          <w:szCs w:val="28"/>
        </w:rPr>
        <w:t>Д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Пуни, П</w:t>
      </w:r>
      <w:r>
        <w:rPr>
          <w:b w:val="false"/>
          <w:bCs w:val="false"/>
          <w:color w:val="000000"/>
          <w:sz w:val="28"/>
          <w:szCs w:val="28"/>
          <w:lang w:val="uk-UA"/>
        </w:rPr>
        <w:t>.</w:t>
      </w:r>
      <w:r>
        <w:rPr>
          <w:b w:val="false"/>
          <w:bCs w:val="false"/>
          <w:color w:val="000000"/>
          <w:sz w:val="28"/>
          <w:szCs w:val="28"/>
        </w:rPr>
        <w:t>А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Рудик и др.) определили волевые качества, необходимые для преодоления препятствий, воз</w:t>
        <w:softHyphen/>
        <w:t>никающих в процессе двигательной деятельности. Это — це</w:t>
        <w:softHyphen/>
        <w:t>леустремленность, настойчивость, упорство, решительность, смелость, инициативность, самостоятельность, выдержка, са</w:t>
        <w:softHyphen/>
        <w:t>мооблад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условиях двигательной деятельности действенным фак</w:t>
        <w:softHyphen/>
        <w:t>тором воспитания волевых качеств могут служить условия, побуждающие к преодолению труд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полнение любых видов движений, включенных в про</w:t>
        <w:softHyphen/>
        <w:t>грамму по физической культуре в детском саду — гимнасти</w:t>
        <w:softHyphen/>
        <w:t>ческих, общеразвивающих, основных, подвижных и спортив</w:t>
        <w:softHyphen/>
        <w:t>ных игр, — может затрудняться их сложностью или длитель</w:t>
        <w:softHyphen/>
        <w:t>ностью, интенсивностью и протяж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сложнение упражнений осуществляется следующим пу</w:t>
        <w:softHyphen/>
        <w:t>т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постепенным повышением числа повторений однооб</w:t>
        <w:softHyphen/>
        <w:t>разных ациклических физических упражнений (подскоков, приседаний, прыжков и т.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постепенным увеличением продолжительности цик</w:t>
        <w:softHyphen/>
        <w:t>лических упражнений (бега, ходьбы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изменением степени интенсивности выполнения раз</w:t>
        <w:softHyphen/>
        <w:t>ных упражнений, чаще в сторону увеличения (приседать определенное количество раз в медленном темпе, чуть быс</w:t>
        <w:softHyphen/>
        <w:t>трее, быстро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изменением обстановки и условий проведения упраж</w:t>
        <w:softHyphen/>
        <w:t>нений (индивидуальное выполнение или совместно с кем-то, без отягощающих пособий или с ни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новным методом воспитания волевых качеств являет</w:t>
        <w:softHyphen/>
        <w:t>ся метод упражнений. Многократное повторение двигатель</w:t>
        <w:softHyphen/>
        <w:t>ных действий осуществляется при этом в двух режимах ра</w:t>
        <w:softHyphen/>
        <w:t>боты — непрерывном и интервальном. Для повышения ак</w:t>
        <w:softHyphen/>
        <w:t>тивного и сознательного отношения к проявлению волевых качеств наиболее эффективными являются приемы, направ</w:t>
        <w:softHyphen/>
        <w:t>ленные на достижение умственной и моральной основы во</w:t>
        <w:softHyphen/>
        <w:t>левых действий. Е.А. Сагайдачная обнаружила, что дошколь</w:t>
        <w:softHyphen/>
        <w:t>ники способны воспринимать общую и конкретную цели за</w:t>
        <w:softHyphen/>
        <w:t>нятий физическими упражнениями, если расширить их пред</w:t>
        <w:softHyphen/>
        <w:t>ставления и знания о пользе этих занятий, о разных пара</w:t>
        <w:softHyphen/>
        <w:t>метрах движений. Большое значение в обеспечении успеш</w:t>
        <w:softHyphen/>
        <w:t>ной работы имеет применение таких методов и приемов сти</w:t>
        <w:softHyphen/>
        <w:t>мулирования волевых усилий, как контроль и учет степени развития волевых качеств, наглядная демонстрация резуль</w:t>
        <w:softHyphen/>
        <w:t>татов выполнения упражнений и др. Повышению заинтере</w:t>
        <w:softHyphen/>
        <w:t>сованности детей к выполнению упражнений способствует доброжелательная атмосфера сотрудничества, уважения и доверия друг к дру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Личностное развитие дошкольника сопряжено с обрете</w:t>
        <w:softHyphen/>
        <w:t>нием им произвольности поведения, возможности самооп</w:t>
        <w:softHyphen/>
        <w:t>ределения в собственном поведении. Важно использовать процесс приобщения детей к физической культуре для раз</w:t>
        <w:softHyphen/>
        <w:t>вития эти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спешность в овладении физической культурой во мно</w:t>
        <w:softHyphen/>
        <w:t>гом определяется индивидуальными особенностями детей, прежде всего — их способ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способностями </w:t>
      </w:r>
      <w:r>
        <w:rPr>
          <w:b w:val="false"/>
          <w:bCs w:val="false"/>
          <w:color w:val="000000"/>
          <w:sz w:val="28"/>
          <w:szCs w:val="28"/>
        </w:rPr>
        <w:t>понимают индивидуально-психоло</w:t>
        <w:softHyphen/>
        <w:t>гические особенности человека, которые являются условия</w:t>
        <w:softHyphen/>
        <w:t>ми успешного выполнения деятельности. Способности про</w:t>
        <w:softHyphen/>
        <w:t>являются в деятельности и существуют только в движении и развитии. Они не сводятся к знаниям, умениям и навыкам, которые уже выработаны у человека, но являются возможно</w:t>
        <w:softHyphen/>
        <w:t>стью для прочного овладения ими. Их нельзя свести к одно</w:t>
        <w:softHyphen/>
        <w:t>му какому-либо свойству (координация движений, гибкость, ловкость), они всегда — синтез свойств человеческой лич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бщий закон формирования способностей состоит в том, что они формируются в процессе овладения и выполнения тех видов деятельности, для которых необход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гательные способности </w:t>
      </w:r>
      <w:r>
        <w:rPr>
          <w:b w:val="false"/>
          <w:bCs w:val="false"/>
          <w:color w:val="000000"/>
          <w:sz w:val="28"/>
          <w:szCs w:val="28"/>
        </w:rPr>
        <w:t>— это способность дви</w:t>
        <w:softHyphen/>
        <w:t>гаться, овладевать двигательными навыками определенной сложности. Главным фактором развития таких способнос</w:t>
        <w:softHyphen/>
        <w:t>тей является естественная активность, генетически предоп</w:t>
        <w:softHyphen/>
        <w:t>ределенная в этом потребность. Наряду с этим может иметь место и процесс направленного развития двигательных спо</w:t>
        <w:softHyphen/>
        <w:t>собностей под влиянием условий среды, в которых прохо</w:t>
        <w:softHyphen/>
        <w:t>дит развити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деляют следующие проявления двигательных способ</w:t>
        <w:softHyphen/>
        <w:t>ностей: управление максимальной силой, произвольное рас</w:t>
        <w:softHyphen/>
        <w:t>слабление мышц, растяжимость мышц, управление скорос</w:t>
        <w:softHyphen/>
        <w:t>тью мышечного сокращения, пространственная точность движения, ориентировка в окружающем пространстве, уп</w:t>
        <w:softHyphen/>
        <w:t>равление временем движений, равновесие, координация дви</w:t>
        <w:softHyphen/>
        <w:t>жений, физическая работоспособность, статическая и дина</w:t>
        <w:softHyphen/>
        <w:t>мическая выносливость, быстрота и правильность решения ситуационно возникающих двигательных задач (В.С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Фарфел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дачное сочетание отдельных проявлений двигательных способностей определяет успех спортсмена (лыжника, фех</w:t>
        <w:softHyphen/>
        <w:t>товальщика, пловца, футболист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сследователи считают, что развитие двигательных спо</w:t>
        <w:softHyphen/>
        <w:t>собностей определяется интегральным воздействием мно</w:t>
        <w:softHyphen/>
        <w:t>гих систем организма человека. Наиболее информативны</w:t>
        <w:softHyphen/>
        <w:t>ми из них являются свойства нервной системы, индивиду</w:t>
        <w:softHyphen/>
        <w:t>альные морфофункциональные показатели, индивидуаль</w:t>
        <w:softHyphen/>
        <w:t>ные физиологические и психологические особенности орга</w:t>
        <w:softHyphen/>
        <w:t>низма (БА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Белик, А.П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рестовников, В.С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Фарфель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чественно-своеобразное сочетание способностей, от которого зависит возможность достижения успеха в деятель</w:t>
        <w:softHyphen/>
        <w:t xml:space="preserve">ности, носит название </w:t>
      </w:r>
      <w:r>
        <w:rPr>
          <w:color w:val="000000"/>
          <w:sz w:val="28"/>
          <w:szCs w:val="28"/>
        </w:rPr>
        <w:t xml:space="preserve">«одаренность». </w:t>
      </w:r>
      <w:r>
        <w:rPr>
          <w:b w:val="false"/>
          <w:bCs w:val="false"/>
          <w:color w:val="000000"/>
          <w:sz w:val="28"/>
          <w:szCs w:val="28"/>
        </w:rPr>
        <w:t>Одним из ее проявле</w:t>
        <w:softHyphen/>
        <w:t>ний выступают точность и соразмерность движений, точ</w:t>
        <w:softHyphen/>
        <w:t>ность и соразмерность усилий, а также быстрое овладевание техникой выполнения сложных элементов движений, до</w:t>
        <w:softHyphen/>
        <w:t>статочно прочное их закрепление и воспроизведение. Фи</w:t>
        <w:softHyphen/>
        <w:t>зиологический механизм двигательной одаренности опира</w:t>
        <w:softHyphen/>
        <w:t>ется на тонкое развитие двигательного анализатора, на вы</w:t>
        <w:softHyphen/>
        <w:t xml:space="preserve">сокую способность коры головного мозга к анализу и синтез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ЫДАКТЫЧНЫЯ ГУЛЬ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А 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НЫМ ВЫХАВАН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ЛЯ ДЗЯЦЕЙ СТАРЭЙШАГА ДАШКОЛЬНАГА УЗРОС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>Асноунае прызначэнне дыдактычных гульняу — умацаванпе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адукацыйнай натраванасцг у навучант дзяцей рухамг.</w:t>
      </w:r>
      <w:r>
        <w:rPr>
          <w:i/>
          <w:iCs/>
          <w:color w:val="000000"/>
          <w:sz w:val="28"/>
          <w:szCs w:val="28"/>
          <w:lang w:val="uk-UA"/>
        </w:rPr>
        <w:t xml:space="preserve"> Самрух застаецца абавязковым компонентам гульняу, але выступав ужо не тольт як канкрэтнае рухалънае дзеянне, дзе трэби атрымаць вызначаныя колькасныя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lang w:val="uk-UA"/>
        </w:rPr>
        <w:t xml:space="preserve"> якасныя паказчыш, але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lang w:val="uk-UA"/>
        </w:rPr>
        <w:t xml:space="preserve"> у якасцг пазнавалънага аб'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роз гулът дзецг знаёмяцца з разнастайнасцю рухау, </w:t>
      </w:r>
      <w:r>
        <w:rPr>
          <w:i/>
          <w:iCs/>
          <w:color w:val="000000"/>
          <w:sz w:val="28"/>
          <w:szCs w:val="28"/>
          <w:lang w:val="en-US"/>
        </w:rPr>
        <w:t>ix</w:t>
      </w:r>
      <w:r>
        <w:rPr>
          <w:i/>
          <w:iCs/>
          <w:color w:val="000000"/>
          <w:sz w:val="28"/>
          <w:szCs w:val="28"/>
          <w:lang w:val="uk-UA"/>
        </w:rPr>
        <w:t xml:space="preserve"> прызначэннем: вучацца дыферэщыравацъ </w:t>
      </w:r>
      <w:r>
        <w:rPr>
          <w:i/>
          <w:iCs/>
          <w:color w:val="000000"/>
          <w:sz w:val="28"/>
          <w:szCs w:val="28"/>
          <w:lang w:val="en-US"/>
        </w:rPr>
        <w:t>pyxi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a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idax</w:t>
      </w:r>
      <w:r>
        <w:rPr>
          <w:i/>
          <w:iCs/>
          <w:color w:val="000000"/>
          <w:sz w:val="28"/>
          <w:szCs w:val="28"/>
          <w:lang w:val="uk-UA"/>
        </w:rPr>
        <w:t xml:space="preserve"> і спосабах выканання; суадносщь, парауноувацъ выконваемыя </w:t>
      </w:r>
      <w:r>
        <w:rPr>
          <w:i/>
          <w:iCs/>
          <w:color w:val="000000"/>
          <w:sz w:val="28"/>
          <w:szCs w:val="28"/>
          <w:lang w:val="en-US"/>
        </w:rPr>
        <w:t>pyxi</w:t>
      </w:r>
      <w:r>
        <w:rPr>
          <w:i/>
          <w:iCs/>
          <w:color w:val="000000"/>
          <w:sz w:val="28"/>
          <w:szCs w:val="28"/>
          <w:lang w:val="uk-UA"/>
        </w:rPr>
        <w:t xml:space="preserve"> з рухальнымг эталонами; практыкуюцца у прымянент рухау у незвычайных абставш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 дапамогай дыдактычных гульняу аргатзуецца дадатковае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успрыманне, распознавание рухау не толькг па знешшм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дзеянт, але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па атсант словамг. Такгм чынам дзещ вучацц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рабщь абагульненнг, групаваць </w:t>
      </w:r>
      <w:r>
        <w:rPr>
          <w:i/>
          <w:iCs/>
          <w:color w:val="000000"/>
          <w:sz w:val="28"/>
          <w:szCs w:val="28"/>
          <w:lang w:val="en-US"/>
        </w:rPr>
        <w:t>pyxi</w:t>
      </w:r>
      <w:r>
        <w:rPr>
          <w:i/>
          <w:iCs/>
          <w:color w:val="000000"/>
          <w:sz w:val="28"/>
          <w:szCs w:val="28"/>
        </w:rPr>
        <w:t xml:space="preserve"> па вызначаных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уласцгвасц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Дыдактычныя гулът можно выкарыстоуваць на запятках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па фгзкультуры, а таксама у паусядзённым жыццг у час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самастойнай рухальнай дзейнасцг дзяцей пящ — сямг гадоу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Працягласцъ гульняу складае 7 — 10 хвшт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Гулът патрабуюць папярэдняй падрыхтоукг н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физкультурных запятках г у час самастойнай дзейнасцг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дзяцей.</w:t>
      </w:r>
      <w:r>
        <w:br w:type="page"/>
      </w:r>
    </w:p>
    <w:p>
      <w:pPr>
        <w:pStyle w:val="Normal"/>
        <w:shd w:fill="FFFFFF" w:val="clear"/>
        <w:spacing w:lineRule="auto" w:line="360"/>
        <w:ind w:left="720" w:hanging="11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</w:rPr>
        <w:t>ДЫДАКТЫЧНЫЯ ГУЛЬН</w:t>
      </w:r>
      <w:r>
        <w:rPr>
          <w:color w:val="000000"/>
          <w:sz w:val="28"/>
          <w:szCs w:val="28"/>
          <w:u w:val="single"/>
          <w:lang w:val="uk-UA"/>
        </w:rPr>
        <w:t>І</w:t>
      </w:r>
      <w:r>
        <w:rPr>
          <w:color w:val="000000"/>
          <w:sz w:val="28"/>
          <w:szCs w:val="28"/>
          <w:u w:val="single"/>
        </w:rPr>
        <w:t xml:space="preserve"> НА 3</w:t>
      </w:r>
      <w:r>
        <w:rPr>
          <w:color w:val="000000"/>
          <w:sz w:val="28"/>
          <w:szCs w:val="28"/>
          <w:u w:val="single"/>
          <w:lang w:val="en-US"/>
        </w:rPr>
        <w:t>AMAUABAHHE</w:t>
      </w:r>
      <w:r>
        <w:rPr>
          <w:color w:val="000000"/>
          <w:sz w:val="28"/>
          <w:szCs w:val="28"/>
          <w:u w:val="single"/>
        </w:rPr>
        <w:t xml:space="preserve"> В</w:t>
      </w:r>
      <w:r>
        <w:rPr>
          <w:color w:val="000000"/>
          <w:sz w:val="28"/>
          <w:szCs w:val="28"/>
          <w:u w:val="single"/>
          <w:lang w:val="uk-UA"/>
        </w:rPr>
        <w:t>І</w:t>
      </w:r>
      <w:r>
        <w:rPr>
          <w:color w:val="000000"/>
          <w:sz w:val="28"/>
          <w:szCs w:val="28"/>
          <w:u w:val="single"/>
        </w:rPr>
        <w:t xml:space="preserve">ДАУ </w:t>
      </w: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</w:rPr>
        <w:t xml:space="preserve"> СПОСАБАУ РУХА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1. «Хто больш </w:t>
      </w:r>
      <w:r>
        <w:rPr>
          <w:color w:val="000000"/>
          <w:sz w:val="28"/>
          <w:szCs w:val="28"/>
        </w:rPr>
        <w:t xml:space="preserve">ведае </w:t>
      </w:r>
      <w:r>
        <w:rPr>
          <w:bCs w:val="false"/>
          <w:color w:val="000000"/>
          <w:sz w:val="28"/>
          <w:szCs w:val="28"/>
        </w:rPr>
        <w:t>рухау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дактычная задача: </w:t>
      </w:r>
      <w:r>
        <w:rPr>
          <w:b w:val="false"/>
          <w:bCs w:val="false"/>
          <w:color w:val="000000"/>
          <w:sz w:val="28"/>
          <w:szCs w:val="28"/>
        </w:rPr>
        <w:t xml:space="preserve">удакладнщь назвы вща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спосабау хадзь-бы, бегу, скачкоу, лажання, кщ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нявыя дзеяннм </w:t>
      </w:r>
      <w:r>
        <w:rPr>
          <w:b w:val="false"/>
          <w:bCs w:val="false"/>
          <w:color w:val="000000"/>
          <w:sz w:val="28"/>
          <w:szCs w:val="28"/>
        </w:rPr>
        <w:t xml:space="preserve">назваць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паказаць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шы: </w:t>
      </w:r>
      <w:r>
        <w:rPr>
          <w:b w:val="false"/>
          <w:bCs w:val="false"/>
          <w:color w:val="000000"/>
          <w:sz w:val="28"/>
          <w:szCs w:val="28"/>
        </w:rPr>
        <w:t xml:space="preserve">дакладна мазваць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правтьна паказаць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; нельга паутараць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>, названыя іншымі дзець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эрыя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яць картачак, на кожнай адлюстраваны чалавек, як</w:t>
      </w:r>
      <w:r>
        <w:rPr>
          <w:b w:val="false"/>
          <w:bCs w:val="false"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в</w:t>
      </w:r>
      <w:r>
        <w:rPr>
          <w:b w:val="false"/>
          <w:bCs w:val="false"/>
          <w:color w:val="000000"/>
          <w:sz w:val="28"/>
          <w:szCs w:val="28"/>
        </w:rPr>
        <w:t>ыконвае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адз</w:t>
      </w:r>
      <w:r>
        <w:rPr>
          <w:b w:val="false"/>
          <w:bCs w:val="false"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color w:val="000000"/>
          <w:sz w:val="28"/>
          <w:szCs w:val="28"/>
        </w:rPr>
        <w:t>н з асноуных рухау (хадзьбу,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бег, скачк</w:t>
      </w:r>
      <w:r>
        <w:rPr>
          <w:b w:val="false"/>
          <w:bCs w:val="false"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color w:val="000000"/>
          <w:sz w:val="28"/>
          <w:szCs w:val="28"/>
        </w:rPr>
        <w:t>, лажанне, кщанн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Ф</w:t>
      </w:r>
      <w:r>
        <w:rPr>
          <w:b w:val="false"/>
          <w:bCs w:val="false"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color w:val="000000"/>
          <w:sz w:val="28"/>
          <w:szCs w:val="28"/>
        </w:rPr>
        <w:t>зкультурныя дапаможн</w:t>
      </w:r>
      <w:r>
        <w:rPr>
          <w:b w:val="false"/>
          <w:bCs w:val="false"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color w:val="000000"/>
          <w:sz w:val="28"/>
          <w:szCs w:val="28"/>
        </w:rPr>
        <w:t>к</w:t>
      </w:r>
      <w:r>
        <w:rPr>
          <w:b w:val="false"/>
          <w:bCs w:val="false"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color w:val="000000"/>
          <w:sz w:val="28"/>
          <w:szCs w:val="28"/>
        </w:rPr>
        <w:t>: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ячы, абручы, пмнастычная лаука,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лоскасная дарож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Стацыянарнае фізкультурнае абсталяванне (выкарыстоуваецца тады, калі гульня праводзщца паблізу яг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дычныя указаны. </w:t>
      </w:r>
      <w:r>
        <w:rPr>
          <w:b w:val="false"/>
          <w:bCs w:val="false"/>
          <w:color w:val="000000"/>
          <w:sz w:val="28"/>
          <w:szCs w:val="28"/>
        </w:rPr>
        <w:t>Дзеці дзеляцца на дзве каманды. Адзін з ігракоу першай каманды перата-соувае картачю, другі (з іншай ка</w:t>
        <w:softHyphen/>
        <w:t xml:space="preserve">манды) выцягвае адну з картачак. Гульня пачынаецца з руху, які адлюстраваны на картачцы. Так, калі на ей адлюстравана хадзьба, дзеці успамінаюць усе яе віды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спосабы. Першая каманда дамауляецца, які з вщау або спосабау руху будзе выконваць, а потым паказвае яго (па магчымасці сінхронна), дру</w:t>
        <w:softHyphen/>
        <w:t>гая ж каманда называв віды руху. Затым выконвае які-небудзь з відау або спосабау зададзенага руху другая каманда, а першая яго называ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Гульня працягваецца да тае пары, пакуль дзеці не успомняць усе вщы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спосабы руху, адлюстраваныя на картачцы. Каманда, якая не змагла своечасова пака</w:t>
        <w:softHyphen/>
        <w:t>заць патрэбны рух або назваць яго, атрымлівае штрафное ачко. Пераможцай з'яуляецца тая ка</w:t>
        <w:softHyphen/>
        <w:t>манда, у якой менш штрафных ачкоу. Вынік можна падлічыць не па штрафных ачках, а па колькасці выкананых рух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ы жаданні дзеці могуць пра-цягваць гульню, выцягнуушы дру</w:t>
        <w:softHyphen/>
        <w:t>гую картач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увага. </w:t>
      </w:r>
      <w:r>
        <w:rPr>
          <w:b w:val="false"/>
          <w:bCs w:val="false"/>
          <w:color w:val="000000"/>
          <w:sz w:val="28"/>
          <w:szCs w:val="28"/>
        </w:rPr>
        <w:t>Каб выклікаць у дзя</w:t>
        <w:softHyphen/>
        <w:t>цей гульнявы азарт, можна выкарыстаць спецыяльныя ф</w:t>
      </w:r>
      <w:r>
        <w:rPr>
          <w:b w:val="false"/>
          <w:bCs w:val="false"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color w:val="000000"/>
          <w:sz w:val="28"/>
          <w:szCs w:val="28"/>
        </w:rPr>
        <w:t>шкі. Напрыклад, за кожны наказаны рух каманда атрымлівае чырвоную фішку, за правільную назву -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інюю. У канцы гульні у камандах падлічваецца колькасць фішак. Па выніках вызначаецца каманда-перамож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ярэдняя работа. </w:t>
      </w:r>
      <w:r>
        <w:rPr>
          <w:b w:val="false"/>
          <w:bCs w:val="false"/>
          <w:color w:val="000000"/>
          <w:sz w:val="28"/>
          <w:szCs w:val="28"/>
        </w:rPr>
        <w:t xml:space="preserve">На занятках па фізкультуры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у час самастойнай дзейнасці выкарыстоуваюц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9" w:firstLine="691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гульнявыя заданні тыпу: «Успомнім, дзеці, як можна па-роз-наму хадзіць па пмнастычнай лау-цы або па звычайнай маснічыне?» Такія ж заданні выкарыстоуваюц-ца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для іншых асноуных руха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9" w:firstLine="691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дыдактычная гульня «Калі вы...». Выхавальнік ставіць умову, а дзеці выконваюць яе патрэбным рухам. Напрыклад: «Калі вы щзяце па глыбоюм снезе...» (па гразі, лужынах, уздоуж высока нацягнутай вяроукі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пачатку некалью разоу гульню праводзщь сам выхавальнік, а по</w:t>
        <w:softHyphen/>
        <w:t>тым дзецям ствараюцца умовы для самастойнай гуль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Перадай мяч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дактычная задача: </w:t>
      </w:r>
      <w:r>
        <w:rPr>
          <w:b w:val="false"/>
          <w:bCs w:val="false"/>
          <w:color w:val="000000"/>
          <w:sz w:val="28"/>
          <w:szCs w:val="28"/>
        </w:rPr>
        <w:t>развіваць умение прымяняць вядомыя рухі у канкрэтных абставінах; дак</w:t>
        <w:softHyphen/>
        <w:t>ладна называць спосаб рух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нявое дзеянне: </w:t>
      </w:r>
      <w:r>
        <w:rPr>
          <w:b w:val="false"/>
          <w:bCs w:val="false"/>
          <w:color w:val="000000"/>
          <w:sz w:val="28"/>
          <w:szCs w:val="28"/>
        </w:rPr>
        <w:t>перадача мяча адзін аднаму з дапамогай розных рухау (бегу, скачкоу, кща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шы: </w:t>
      </w:r>
      <w:r>
        <w:rPr>
          <w:b w:val="false"/>
          <w:bCs w:val="false"/>
          <w:color w:val="000000"/>
          <w:sz w:val="28"/>
          <w:szCs w:val="28"/>
        </w:rPr>
        <w:t xml:space="preserve">выкарыстоуваць роз-ныя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. Адным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тым жа рухам карыстацца нельга. Пачынаць перадачу мяча трэба толькі па сігнале выхавальніка або каго-небудзь з дзяцей.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 выконваць правтьна, папярэдне </w:t>
      </w:r>
      <w:r>
        <w:rPr>
          <w:b w:val="false"/>
          <w:bCs w:val="false"/>
          <w:color w:val="000000"/>
          <w:sz w:val="28"/>
          <w:szCs w:val="28"/>
          <w:lang w:val="en-US"/>
        </w:rPr>
        <w:t>ix</w:t>
      </w:r>
      <w:r>
        <w:rPr>
          <w:b w:val="false"/>
          <w:bCs w:val="false"/>
          <w:color w:val="000000"/>
          <w:sz w:val="28"/>
          <w:szCs w:val="28"/>
        </w:rPr>
        <w:t xml:space="preserve"> назвауш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эрыял: </w:t>
      </w:r>
      <w:r>
        <w:rPr>
          <w:b w:val="false"/>
          <w:bCs w:val="false"/>
          <w:color w:val="000000"/>
          <w:sz w:val="28"/>
          <w:szCs w:val="28"/>
        </w:rPr>
        <w:t>мяч (любога памеру) на кожную пару 1грак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дычныя указамиі. </w:t>
      </w:r>
      <w:r>
        <w:rPr>
          <w:b w:val="false"/>
          <w:bCs w:val="false"/>
          <w:color w:val="000000"/>
          <w:sz w:val="28"/>
          <w:szCs w:val="28"/>
        </w:rPr>
        <w:t xml:space="preserve">У гульні прымаюць удзел дзве каманды (па тры — пяць чалавек), яюя выстройваюцца адна насупраць другой на адлегласці 2 - 2,5 м. Мячы знаходзяцца у руках дзяцей адной з каманд. Па сігнале выхавальыка дзеці перадаюць мяч з дапамогай любога руху 1граку іншай каманды, які стащь насупраць (кщаюць мяч, удараючы аб падлогу, падбягаюць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аддаюць, пракочваюць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г. д.). Розныя спосабы юдання - ад грудзей, знізу, з-за галавы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г. д. трэба лічыць рознымі рухамі. Каманда, якая паутарыла выкары-станы рух, атрымлівае штрафное ачко. Перамагае каманда, якая атрымала меншую колькасць ачкоу (гл. гульню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агчыма ацэнка выыкау гульні па фіш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увага. Калі дзеці няправтьна называюць або выконваюць рух, выхавальнік спыняе гульню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прапаноувае каму-небудзь з дзяцей правшьна паказаць патрэбны рух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паутарыць яго наз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Спаборнщтв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дактычная задача: </w:t>
      </w:r>
      <w:r>
        <w:rPr>
          <w:b w:val="false"/>
          <w:bCs w:val="false"/>
          <w:color w:val="000000"/>
          <w:sz w:val="28"/>
          <w:szCs w:val="28"/>
        </w:rPr>
        <w:t xml:space="preserve">развіваць у дзяцей умение трансфармаваць вядомыя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 у патрэбным накірунку для рашэння пастауленай задач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нявое дзеянне: </w:t>
      </w:r>
      <w:r>
        <w:rPr>
          <w:b w:val="false"/>
          <w:bCs w:val="false"/>
          <w:color w:val="000000"/>
          <w:sz w:val="28"/>
          <w:szCs w:val="28"/>
        </w:rPr>
        <w:t>успомнщ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наёмыя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выканаць </w:t>
      </w:r>
      <w:r>
        <w:rPr>
          <w:b w:val="false"/>
          <w:bCs w:val="false"/>
          <w:color w:val="000000"/>
          <w:sz w:val="28"/>
          <w:szCs w:val="28"/>
          <w:lang w:val="en-US"/>
        </w:rPr>
        <w:t>ix</w:t>
      </w:r>
      <w:r>
        <w:rPr>
          <w:b w:val="false"/>
          <w:bCs w:val="false"/>
          <w:color w:val="000000"/>
          <w:sz w:val="28"/>
          <w:szCs w:val="28"/>
        </w:rPr>
        <w:t xml:space="preserve"> на адным прыстасав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шы: </w:t>
      </w:r>
      <w:r>
        <w:rPr>
          <w:b w:val="false"/>
          <w:bCs w:val="false"/>
          <w:color w:val="000000"/>
          <w:sz w:val="28"/>
          <w:szCs w:val="28"/>
        </w:rPr>
        <w:t xml:space="preserve">выканаць як мага больш розных рухау, дакладна называючы парадкавы нумар кожнага новага руху. Калі усе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 будуць выкананы, гучна назваць агульную колькасць выкананых рухау (напрыклад: «Пяцьі», «Семі»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т.д.). Калі рух выконваецца другі раз, то дзіця, якое яго выконвае, спыняе дзеянне, называв колькасць выкананых руха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уступав месца іншаму іграку. Той не павінен выкарыстоуваць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, якія ужо выканау першы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  <w:lang w:val="uk-UA"/>
        </w:rPr>
        <w:t>г</w:t>
      </w:r>
      <w:r>
        <w:rPr>
          <w:b w:val="false"/>
          <w:bCs w:val="false"/>
          <w:color w:val="000000"/>
          <w:sz w:val="28"/>
          <w:szCs w:val="28"/>
          <w:lang w:val="en-US"/>
        </w:rPr>
        <w:t>p</w:t>
      </w:r>
      <w:r>
        <w:rPr>
          <w:b w:val="false"/>
          <w:bCs w:val="false"/>
          <w:color w:val="000000"/>
          <w:sz w:val="28"/>
          <w:szCs w:val="28"/>
          <w:lang w:val="uk-UA"/>
        </w:rPr>
        <w:t>ок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эрыял: </w:t>
      </w:r>
      <w:r>
        <w:rPr>
          <w:b w:val="false"/>
          <w:bCs w:val="false"/>
          <w:color w:val="000000"/>
          <w:sz w:val="28"/>
          <w:szCs w:val="28"/>
        </w:rPr>
        <w:t>драуляны цурбан дыяметрам 15— 20 см, вышынёй 15—20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ыкладныя </w:t>
      </w:r>
      <w:r>
        <w:rPr>
          <w:color w:val="000000"/>
          <w:sz w:val="28"/>
          <w:szCs w:val="28"/>
          <w:lang w:val="en-US"/>
        </w:rPr>
        <w:t>pyxi</w:t>
      </w:r>
      <w:r>
        <w:rPr>
          <w:color w:val="000000"/>
          <w:sz w:val="28"/>
          <w:szCs w:val="28"/>
        </w:rPr>
        <w:t xml:space="preserve">: </w:t>
      </w:r>
      <w:r>
        <w:rPr>
          <w:b w:val="false"/>
          <w:bCs w:val="false"/>
          <w:color w:val="000000"/>
          <w:sz w:val="28"/>
          <w:szCs w:val="28"/>
        </w:rPr>
        <w:t xml:space="preserve">агульна-развіваючыя практыкаванні з выка-рыстаннем цурбана, скрыню без дна, крэсла, пмнастычнай лаукі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г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дычныя указамиі. </w:t>
      </w:r>
      <w:r>
        <w:rPr>
          <w:b w:val="false"/>
          <w:bCs w:val="false"/>
          <w:color w:val="000000"/>
          <w:sz w:val="28"/>
          <w:szCs w:val="28"/>
        </w:rPr>
        <w:t>У ад</w:t>
        <w:softHyphen/>
        <w:t xml:space="preserve">ной гульні, калі </w:t>
      </w:r>
      <w:r>
        <w:rPr>
          <w:b w:val="false"/>
          <w:bCs w:val="false"/>
          <w:color w:val="000000"/>
          <w:sz w:val="28"/>
          <w:szCs w:val="28"/>
          <w:lang w:val="en-US"/>
        </w:rPr>
        <w:t>irpa</w:t>
      </w:r>
      <w:r>
        <w:rPr>
          <w:b w:val="false"/>
          <w:bCs w:val="false"/>
          <w:color w:val="000000"/>
          <w:sz w:val="28"/>
          <w:szCs w:val="28"/>
          <w:lang w:val="uk-UA"/>
        </w:rPr>
        <w:t>к</w:t>
      </w:r>
      <w:r>
        <w:rPr>
          <w:b w:val="false"/>
          <w:bCs w:val="false"/>
          <w:color w:val="000000"/>
          <w:sz w:val="28"/>
          <w:szCs w:val="28"/>
          <w:lang w:val="en-US"/>
        </w:rPr>
        <w:t>oy</w:t>
      </w:r>
      <w:r>
        <w:rPr>
          <w:b w:val="false"/>
          <w:bCs w:val="false"/>
          <w:color w:val="000000"/>
          <w:sz w:val="28"/>
          <w:szCs w:val="28"/>
        </w:rPr>
        <w:t xml:space="preserve"> двое-трое,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рэкамендуецца выкарыстоуваць не больш 3 — 4 прадмета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1—2 предметы, калі у гульні удзельычаюць не больш трох дзяц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ыхаванцы, якія гуляюць, па сваім жаданы могуць мяняць раз-мяшчэнне прадметау як на вертыкальнай, так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на гарызантальнай плоскас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Раз-два, пачынаецца гульняі» — гэтыя словы, яюя дружна гаво-раць дзеці, з'яуляюцца агналам да пачатку гульні. Адзін з гуляючых пачынае выконваць рухі на лю</w:t>
        <w:softHyphen/>
        <w:t>бым прадмеце, перад пачаткам кожнага руху называючы яго па</w:t>
        <w:softHyphen/>
        <w:t xml:space="preserve">радкавы нумар, напрыклад: «Пер-шы рух — саскокванне»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г.д. У канцы называв агульную колькасць выкананых руха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уступав месца другому іграку, які выконвае рухі на тым жа прадмеце. Калі ніхто з гуляючых ужо не можа выканаць но</w:t>
        <w:softHyphen/>
        <w:t>вага руху, падводзщца вынік. Затым гульня можа працягвацца з іншымі предмета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Агульны вынік падводзіцца па колькасці выкананых рухау на </w:t>
      </w:r>
      <w:r>
        <w:rPr>
          <w:b w:val="false"/>
          <w:bCs w:val="false"/>
          <w:color w:val="000000"/>
          <w:sz w:val="28"/>
          <w:szCs w:val="28"/>
          <w:lang w:val="en-US"/>
        </w:rPr>
        <w:t>ycix</w:t>
      </w:r>
      <w:r>
        <w:rPr>
          <w:b w:val="false"/>
          <w:bCs w:val="false"/>
          <w:color w:val="000000"/>
          <w:sz w:val="28"/>
          <w:szCs w:val="28"/>
        </w:rPr>
        <w:t xml:space="preserve"> дапаможні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Турыст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ыдактычная задача: </w:t>
      </w:r>
      <w:r>
        <w:rPr>
          <w:b w:val="false"/>
          <w:bCs w:val="false"/>
          <w:color w:val="000000"/>
          <w:sz w:val="28"/>
          <w:szCs w:val="28"/>
          <w:lang w:val="uk-UA"/>
        </w:rPr>
        <w:t>развіваць у дзяцей уменні прымяняць розныя рухі дзеля дасягнення мэ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нявое дзеянне: </w:t>
      </w:r>
      <w:r>
        <w:rPr>
          <w:b w:val="false"/>
          <w:bCs w:val="false"/>
          <w:color w:val="000000"/>
          <w:sz w:val="28"/>
          <w:szCs w:val="28"/>
        </w:rPr>
        <w:t>прайсці паспяхова «турысцкі» маршр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шы: </w:t>
      </w:r>
      <w:r>
        <w:rPr>
          <w:b w:val="false"/>
          <w:bCs w:val="false"/>
          <w:color w:val="000000"/>
          <w:sz w:val="28"/>
          <w:szCs w:val="28"/>
        </w:rPr>
        <w:t>кожны турыст або тру</w:t>
        <w:softHyphen/>
        <w:t>па праходзіць маршрут сваім спо-сабам, тэта значыць з дапамогай рухау, не выкарыстаных іншымі ігракамі. Дзейнічаць у гульні трэ</w:t>
        <w:softHyphen/>
        <w:t xml:space="preserve">ба узгоднена, дружна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абавязкова дапамагаць тым, каму цяжка даецца выкананне рух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эрыял: </w:t>
      </w:r>
      <w:r>
        <w:rPr>
          <w:b w:val="false"/>
          <w:bCs w:val="false"/>
          <w:color w:val="000000"/>
          <w:sz w:val="28"/>
          <w:szCs w:val="28"/>
        </w:rPr>
        <w:t xml:space="preserve">любое стацыянарнае фізкультурнае абсталяванне, да якога дадаткова можна прыставщь </w:t>
      </w:r>
      <w:r>
        <w:rPr>
          <w:b w:val="false"/>
          <w:bCs w:val="false"/>
          <w:color w:val="000000"/>
          <w:sz w:val="28"/>
          <w:szCs w:val="28"/>
          <w:lang w:val="uk-UA"/>
        </w:rPr>
        <w:t>гі</w:t>
      </w:r>
      <w:r>
        <w:rPr>
          <w:b w:val="false"/>
          <w:bCs w:val="false"/>
          <w:color w:val="000000"/>
          <w:sz w:val="28"/>
          <w:szCs w:val="28"/>
        </w:rPr>
        <w:t xml:space="preserve">мнастычныя лесвіцы, дошкі, кубы, цурбаны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г.д. Вяроука даужынёю 3 — 4 м (на трупу з трох-чатырох чалавек) з петлямі для надзявання на плячо (адлегласць паміж імі павінна быць 1 м). Для кожнай турысцкай трупы мож</w:t>
        <w:softHyphen/>
        <w:t>на падрыхтаваць спецыяльныя знакі, якія потым прышптьваюцца на грудз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етадычныя указамиі. </w:t>
      </w:r>
      <w:r>
        <w:rPr>
          <w:b w:val="false"/>
          <w:bCs w:val="false"/>
          <w:color w:val="000000"/>
          <w:sz w:val="28"/>
          <w:szCs w:val="28"/>
        </w:rPr>
        <w:t>Спа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чатку выбіраецца месца для гульні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устанауліваецца дадатковае фізкультурнае абсталяванне. Так, напрыклад, можна выкарыстаць: гімнастычную лауку, трычатыры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981200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кубы на адлегласці 20 см адзін ад аднаго, пмнастычную лесвіц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за-мацаваную на ей нахіленую дошку або лесвщ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Дзеці дзеляцца на дзве або тры трупы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«распрацоуваюць» марш</w:t>
        <w:softHyphen/>
        <w:t>рут — тэта значыць рашаюць, з да</w:t>
        <w:softHyphen/>
        <w:t>памогай якіх рухау яны будуць пераадольваць устаноуленыя перашкоды. Затым, пры дапамозе жара-б'ёукі або лічылю, рашаецца пытанне аб парадку праходжання марш</w:t>
        <w:softHyphen/>
        <w:t>рутных тр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праходжаннем маршруту вядзецца назіранне, бо неабходна змяніць намечаныя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>, калі яны былі ужо выкарыст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ерамагае каманда, якая дзейнічала найбольш узгоднена. У яка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ці суддзі выступав выхавальнік або хто-небудзь з дзяц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У гульні можна выкарыстаць самыя розныя віды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спосабы рухау. Напрыклад, па лауцы можна ісці на насках, пятках, звычайным крокам; можна прапаузці на карачках або на жываце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т.д.; кубы пераадольваць пераступаннем або пераскокваннем; пмнастычную лесвщу мож</w:t>
        <w:softHyphen/>
        <w:t>на пералезці праз верх, у сярэдзіне між рэйкамі, а таксама зб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ыянт гульні: </w:t>
      </w:r>
      <w:r>
        <w:rPr>
          <w:b w:val="false"/>
          <w:bCs w:val="false"/>
          <w:color w:val="000000"/>
          <w:sz w:val="28"/>
          <w:szCs w:val="28"/>
        </w:rPr>
        <w:t>кожная з дзвюх-трох падгруп распрацоувае для сябе маршрут, які пачынаец</w:t>
        <w:softHyphen/>
        <w:t>ца адначасова. Перамагае тая ка</w:t>
        <w:softHyphen/>
        <w:t>манда, якая першая закончыць пра-ходжанне маршрут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 «Што лішняе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ыдактычная задача: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дыферэнцыроука віда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спосабау рух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вшы: </w:t>
      </w:r>
      <w:r>
        <w:rPr>
          <w:b w:val="false"/>
          <w:bCs w:val="false"/>
          <w:color w:val="000000"/>
          <w:sz w:val="28"/>
          <w:szCs w:val="28"/>
          <w:lang w:val="uk-UA"/>
        </w:rPr>
        <w:t>быць уважлівым, дак</w:t>
        <w:softHyphen/>
        <w:t xml:space="preserve">ладна называць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  <w:lang w:val="uk-UA"/>
        </w:rPr>
        <w:t>, якія выконва-юцца, не рабіць лішніх рух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эрыял: </w:t>
      </w:r>
      <w:r>
        <w:rPr>
          <w:b w:val="false"/>
          <w:bCs w:val="false"/>
          <w:color w:val="000000"/>
          <w:sz w:val="28"/>
          <w:szCs w:val="28"/>
        </w:rPr>
        <w:t>гульня можа праводзщца без дапаможнікау, а такса</w:t>
        <w:softHyphen/>
        <w:t xml:space="preserve">ма з выкарыстаннем дробных прадметау, такіх, як абручы, мячы, скакалю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г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нявое дзеянне: </w:t>
      </w:r>
      <w:r>
        <w:rPr>
          <w:b w:val="false"/>
          <w:bCs w:val="false"/>
          <w:color w:val="000000"/>
          <w:sz w:val="28"/>
          <w:szCs w:val="28"/>
        </w:rPr>
        <w:t>паутарац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>, выкананыя выхавальнікам або кім-небудзь з дзяц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749425" cy="2176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дычныя указамиі. </w:t>
      </w:r>
      <w:r>
        <w:rPr>
          <w:b w:val="false"/>
          <w:bCs w:val="false"/>
          <w:color w:val="000000"/>
          <w:sz w:val="28"/>
          <w:szCs w:val="28"/>
        </w:rPr>
        <w:t xml:space="preserve">Дзеці стаяць у крузе. Выхавалымк паказвае 2—4 спосабы аднаго вщу рух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адзін — другога (лішні рух). Напрыклад, хадзьба на насках, пятках, прыстауным крокам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бег. Дзеці выконваюць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 у той жа паслядоунасці, што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выхавальжк. Той, хто дапусціу памылку, павшеняе растлумачыць. Калі тлумачэнне правтьнае, то ігрок, які дапусціу памылку, не караецца штра</w:t>
        <w:softHyphen/>
        <w:t>фам; калі ж тлумачэнне нездавальняючае, то ён павінен выканаць штрафное задание, якое прапаноувае хто-небудзь з дзяц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Падбяры сябр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дактычная задача: </w:t>
      </w:r>
      <w:r>
        <w:rPr>
          <w:b w:val="false"/>
          <w:bCs w:val="false"/>
          <w:color w:val="000000"/>
          <w:sz w:val="28"/>
          <w:szCs w:val="28"/>
        </w:rPr>
        <w:t xml:space="preserve">дыферэнцырока вща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спосабау ру</w:t>
        <w:softHyphen/>
        <w:t>х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нявое дзеянне: </w:t>
      </w:r>
      <w:r>
        <w:rPr>
          <w:b w:val="false"/>
          <w:bCs w:val="false"/>
          <w:color w:val="000000"/>
          <w:sz w:val="28"/>
          <w:szCs w:val="28"/>
        </w:rPr>
        <w:t>пошук аднародных рух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авшы: выконваць трлькі аднародныя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>. Вядучы, які не здолеу справщца з задачам, працягвае вадзіць да тае пары, пакуль не выканае правшьна зад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эрыял: </w:t>
      </w:r>
      <w:r>
        <w:rPr>
          <w:b w:val="false"/>
          <w:bCs w:val="false"/>
          <w:color w:val="000000"/>
          <w:sz w:val="28"/>
          <w:szCs w:val="28"/>
        </w:rPr>
        <w:t>гульня можа праводзщца з дробным фізкультурным інвентаром (абручамі, ска</w:t>
        <w:softHyphen/>
        <w:t xml:space="preserve">калкамі, мячамі, палкамі)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без я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дычныя указаний. </w:t>
      </w:r>
      <w:r>
        <w:rPr>
          <w:b w:val="false"/>
          <w:bCs w:val="false"/>
          <w:color w:val="000000"/>
          <w:sz w:val="28"/>
          <w:szCs w:val="28"/>
        </w:rPr>
        <w:t>Колькасць дзяцей, якія гуляюць,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павінна быць не менш дзесяці чалавек. Пяцёра з </w:t>
      </w:r>
      <w:r>
        <w:rPr>
          <w:b w:val="false"/>
          <w:bCs w:val="false"/>
          <w:color w:val="000000"/>
          <w:sz w:val="28"/>
          <w:szCs w:val="28"/>
          <w:lang w:val="en-US"/>
        </w:rPr>
        <w:t>ix</w:t>
      </w:r>
      <w:r>
        <w:rPr>
          <w:b w:val="false"/>
          <w:bCs w:val="false"/>
          <w:color w:val="000000"/>
          <w:sz w:val="28"/>
          <w:szCs w:val="28"/>
        </w:rPr>
        <w:t xml:space="preserve"> водзяць, а кожны з астатніх выконвае розныя спо</w:t>
        <w:softHyphen/>
        <w:t>сабы аднаго віду руху: хадзьбы, скачкоу, бегу, лажання, юд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ожны з вядучых «адказвае» толькі за адзін з відау рухау: ён назірае за выкананнем рухау дзя</w:t>
        <w:softHyphen/>
        <w:t xml:space="preserve">цей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выбірае «сваіх». Калі усе дзеці згрупуюцца па віду выканання ру</w:t>
        <w:softHyphen/>
        <w:t>хау, вядучыя тлумачаць, чаму яны выбралі менавіта гэтых дзяцей. Потым гульня узнауляецца з іншымі вядучымі. У гульні можа атрымацца так, што усе або большая колькаЬць дзяцей выконваюць спосабы адна</w:t>
        <w:softHyphen/>
        <w:t xml:space="preserve">го рух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хто-небудзь з вядучых не зможа убачыць «свой» рух; але каш-тоунасць гульні з-за гэтага ніяк не губляец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гчымыя умовы гульні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1.</w:t>
        <w:tab/>
        <w:t xml:space="preserve">Уносяцца аднолькавыя прадметы для </w:t>
      </w:r>
      <w:r>
        <w:rPr>
          <w:b w:val="false"/>
          <w:bCs w:val="false"/>
          <w:color w:val="000000"/>
          <w:sz w:val="28"/>
          <w:szCs w:val="28"/>
          <w:lang w:val="en-US"/>
        </w:rPr>
        <w:t>ycix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дзяцей (напрыклад, абручы), але рухі дзеці павтны вы</w:t>
        <w:softHyphen/>
        <w:t xml:space="preserve">конваць розныя: адзін выконвае з абручом розныя віды хадзьбы, другі - скачкоу, трэці — бег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г.д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</w:t>
        <w:tab/>
        <w:t xml:space="preserve">Вядучыя не толькі выбіраюць дзяцей, якія выконваюць аднародныя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, але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казваюць, хто з </w:t>
      </w:r>
      <w:r>
        <w:rPr>
          <w:b w:val="false"/>
          <w:bCs w:val="false"/>
          <w:color w:val="000000"/>
          <w:sz w:val="28"/>
          <w:szCs w:val="28"/>
          <w:lang w:val="en-US"/>
        </w:rPr>
        <w:t>ix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сяброу правільна выконвау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, </w:t>
      </w:r>
      <w:r>
        <w:rPr>
          <w:b w:val="false"/>
          <w:bCs w:val="false"/>
          <w:color w:val="000000"/>
          <w:sz w:val="28"/>
          <w:szCs w:val="28"/>
          <w:lang w:val="en-US"/>
        </w:rPr>
        <w:t>a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хто дапускау памы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«Што робяць з предметам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дактычная задача: </w:t>
      </w:r>
      <w:r>
        <w:rPr>
          <w:b w:val="false"/>
          <w:bCs w:val="false"/>
          <w:color w:val="000000"/>
          <w:sz w:val="28"/>
          <w:szCs w:val="28"/>
        </w:rPr>
        <w:t xml:space="preserve">замацаваць умение выконваць розныя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 з рознымі дапаможнікам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нявое дзеянне: </w:t>
      </w:r>
      <w:r>
        <w:rPr>
          <w:b w:val="false"/>
          <w:bCs w:val="false"/>
          <w:color w:val="000000"/>
          <w:sz w:val="28"/>
          <w:szCs w:val="28"/>
        </w:rPr>
        <w:t>выкананне розных рухау, пошук варыянтау ру</w:t>
        <w:softHyphen/>
        <w:t>х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шы: </w:t>
      </w:r>
      <w:r>
        <w:rPr>
          <w:b w:val="false"/>
          <w:bCs w:val="false"/>
          <w:color w:val="000000"/>
          <w:sz w:val="28"/>
          <w:szCs w:val="28"/>
        </w:rPr>
        <w:t xml:space="preserve">не паутараць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>, выконваемыя іншымі, «шукаць» сва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эрыял: </w:t>
      </w:r>
      <w:r>
        <w:rPr>
          <w:b w:val="false"/>
          <w:bCs w:val="false"/>
          <w:color w:val="000000"/>
          <w:sz w:val="28"/>
          <w:szCs w:val="28"/>
        </w:rPr>
        <w:t>выкарыстоуваюцца любыя фізкультурныя дапаможнікі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дычныя указанні. </w:t>
      </w:r>
      <w:r>
        <w:rPr>
          <w:b w:val="false"/>
          <w:bCs w:val="false"/>
          <w:color w:val="000000"/>
          <w:sz w:val="28"/>
          <w:szCs w:val="28"/>
        </w:rPr>
        <w:t>У роз</w:t>
        <w:softHyphen/>
        <w:t>ных частках пляцоую або пакоя рас-стауляюцца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фізкультурныя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дапаможнію. Выхавальнік гаворыць дзецям: «Пайшлі, хлопчыкі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дзяучыню, гуляць. Бачыце на пляцоуцы скакалкі? Тады давайце вы</w:t>
        <w:softHyphen/>
        <w:t xml:space="preserve">конваць з </w:t>
      </w:r>
      <w:r>
        <w:rPr>
          <w:b w:val="false"/>
          <w:bCs w:val="false"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color w:val="000000"/>
          <w:sz w:val="28"/>
          <w:szCs w:val="28"/>
        </w:rPr>
        <w:t xml:space="preserve">мі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. Кожны з вас няхай пастараецца прыдумаць свой рух,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так, каб ён адрознівауся ад рухау тшых дзяц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хаванцы пачынаюць гуляць. Калі дзщя не можа прыдумаць «свайго» руху, то выхавальык дапамагае яму. Калі большасць дзя</w:t>
        <w:softHyphen/>
        <w:t xml:space="preserve">цей пачне выконваць розныя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, выхавальнік заахвочвае </w:t>
      </w:r>
      <w:r>
        <w:rPr>
          <w:b w:val="false"/>
          <w:bCs w:val="false"/>
          <w:color w:val="000000"/>
          <w:sz w:val="28"/>
          <w:szCs w:val="28"/>
          <w:lang w:val="en-US"/>
        </w:rPr>
        <w:t>ix</w:t>
      </w:r>
      <w:r>
        <w:rPr>
          <w:b w:val="false"/>
          <w:bCs w:val="false"/>
          <w:color w:val="000000"/>
          <w:sz w:val="28"/>
          <w:szCs w:val="28"/>
        </w:rPr>
        <w:t xml:space="preserve">, потым прапаноувае </w:t>
      </w:r>
      <w:r>
        <w:rPr>
          <w:b w:val="false"/>
          <w:bCs w:val="false"/>
          <w:i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i/>
          <w:iCs/>
          <w:color w:val="000000"/>
          <w:sz w:val="28"/>
          <w:szCs w:val="28"/>
        </w:rPr>
        <w:t xml:space="preserve">м </w:t>
      </w:r>
      <w:r>
        <w:rPr>
          <w:b w:val="false"/>
          <w:bCs w:val="false"/>
          <w:color w:val="000000"/>
          <w:sz w:val="28"/>
          <w:szCs w:val="28"/>
        </w:rPr>
        <w:t xml:space="preserve">трошю адпачыць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i/>
          <w:iCs/>
          <w:color w:val="000000"/>
          <w:sz w:val="28"/>
          <w:szCs w:val="28"/>
        </w:rPr>
        <w:t xml:space="preserve">си) </w:t>
      </w:r>
      <w:r>
        <w:rPr>
          <w:b w:val="false"/>
          <w:bCs w:val="false"/>
          <w:color w:val="000000"/>
          <w:sz w:val="28"/>
          <w:szCs w:val="28"/>
        </w:rPr>
        <w:t xml:space="preserve">далей. Такім жа чынам выконваюцца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 xml:space="preserve"> яшчэ з двума-трыма відам</w:t>
      </w:r>
      <w:r>
        <w:rPr>
          <w:b w:val="false"/>
          <w:bCs w:val="false"/>
          <w:color w:val="000000"/>
          <w:sz w:val="28"/>
          <w:szCs w:val="28"/>
          <w:lang w:val="uk-UA"/>
        </w:rPr>
        <w:t>і</w:t>
      </w:r>
      <w:r>
        <w:rPr>
          <w:b w:val="false"/>
          <w:bCs w:val="false"/>
          <w:color w:val="000000"/>
          <w:sz w:val="28"/>
          <w:szCs w:val="28"/>
        </w:rPr>
        <w:t xml:space="preserve"> дапаможнік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увага. У гэтай гульні можна выкарыстаць таксама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сюжэтны расказ, падабраушы да яго адпаведныя дапаможнікі. Калі дзеці добра засвояць гульню, ролю вядучага можа выканаць хто-небудзь з </w:t>
      </w:r>
      <w:r>
        <w:rPr>
          <w:b w:val="false"/>
          <w:bCs w:val="false"/>
          <w:color w:val="000000"/>
          <w:sz w:val="28"/>
          <w:szCs w:val="28"/>
          <w:lang w:val="en-US"/>
        </w:rPr>
        <w:t>ix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«Не </w:t>
      </w:r>
      <w:r>
        <w:rPr>
          <w:bCs w:val="false"/>
          <w:color w:val="000000"/>
          <w:sz w:val="28"/>
          <w:szCs w:val="28"/>
          <w:lang w:val="uk-UA"/>
        </w:rPr>
        <w:t>памылюяі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ыдактычная задача: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дыферэнцыроука віда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спосабау рухау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замацаванне іх назв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ульнявое дзеянне: </w:t>
      </w:r>
      <w:r>
        <w:rPr>
          <w:b w:val="false"/>
          <w:bCs w:val="false"/>
          <w:color w:val="000000"/>
          <w:sz w:val="28"/>
          <w:szCs w:val="28"/>
          <w:lang w:val="uk-UA"/>
        </w:rPr>
        <w:t>паутарэнне рухау, якія паказвае выхавальнік або вядуч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авшы: дакладна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 xml:space="preserve"> правшьна выконваць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дычныя указанні. </w:t>
      </w:r>
      <w:r>
        <w:rPr>
          <w:b w:val="false"/>
          <w:bCs w:val="false"/>
          <w:color w:val="000000"/>
          <w:sz w:val="28"/>
          <w:szCs w:val="28"/>
        </w:rPr>
        <w:t xml:space="preserve">Дзеці становяцца у круг. Выхавальык (або хто-небудзь з дзяцей) знаходзщца у цэнтры круга. Выхавальнік тлумачыць, што усе дзеці павінны дакладна паутараць усе тыя </w:t>
      </w:r>
      <w:r>
        <w:rPr>
          <w:b w:val="false"/>
          <w:bCs w:val="false"/>
          <w:color w:val="000000"/>
          <w:sz w:val="28"/>
          <w:szCs w:val="28"/>
          <w:lang w:val="en-US"/>
        </w:rPr>
        <w:t>pyxi</w:t>
      </w:r>
      <w:r>
        <w:rPr>
          <w:b w:val="false"/>
          <w:bCs w:val="false"/>
          <w:color w:val="000000"/>
          <w:sz w:val="28"/>
          <w:szCs w:val="28"/>
        </w:rPr>
        <w:t>, яюя будзе выконваць ён, акрамя «забароненых». Затым тлу</w:t>
        <w:softHyphen/>
        <w:t>мачыць, які рух лічыцца забароненым (напрыклад, бег з высоюм падыманнем каленяу). Дзеці, якія выканал) разам з выхавальнікам забаронены рух, выбываюць з гульні або караюцца штрафным рух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numFmt w:val="bullet"/>
      <w:lvlText w:val="*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02:00Z</dcterms:created>
  <dc:creator>User</dc:creator>
  <dc:description/>
  <cp:keywords/>
  <dc:language>en-US</dc:language>
  <cp:lastModifiedBy>Mage</cp:lastModifiedBy>
  <dcterms:modified xsi:type="dcterms:W3CDTF">2011-10-02T11:02:00Z</dcterms:modified>
  <cp:revision>2</cp:revision>
  <dc:subject/>
  <dc:title>ФИЗИЧЕСКАЯ КУЛЬТУРА И РАЗВИТИЕ ЛИЧНОСТИ</dc:title>
</cp:coreProperties>
</file>