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силитация в профессиональном образ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общество по целому ряду обстоятельств (экономических, финансовых, кадровых и т.д.) столкнулось с совершенно новой ситуацией в образовании. Возникла необходимость изменения условий, форм и механизмов учения, особенно в профессиональной сфере. С этой точки зрения становится интересным открытое в педагогике и психологии явление фасилитации (от англ.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cilitate</w:t>
      </w:r>
      <w:r>
        <w:rPr>
          <w:color w:val="000000"/>
          <w:sz w:val="28"/>
          <w:szCs w:val="28"/>
        </w:rPr>
        <w:t xml:space="preserve"> – облегчать, способствовать, содействовать, создавать благоприятные услов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задача фасилитатора – донести до студента мысль о том, что основной результат обучения в вузе – способность к интенсивному и грамотному поиску знаний. Личностные изменения, а не статическое знание, являются единственным, что имеет смысл при выборе цели образования в современном мире. Значимое учение определяется особенностями отношений, которые устанавливаются между фасилитатором и учащим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 выделяют фасилитацию социальную и педагогичес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ервой понимают повышение скорости или продуктивности деятельности личности вследствие актуализации в ее сознании образа другого человека (или группы людей), выступающего в качестве соперника или наблюдателя за ее действиями [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второй – усиление продуктивности образования (обучения, воспитания) и развитие субъектов профессионально-педагогического процесса за счет особого стиля общения и личности педагога [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нашему мнению, объединяет эти оба вида то обстоятельство, что фасилитация способствует повышению продуктивности любой,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ом числе и педагогической, деятельности. Различие же между ними заключается в том, что в социальной сфере это происходит посредством наблюдения за действиями субъекта, а в педагогической – за счет особого стиля общения педагога с обучающимися и влияния на них его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концепции педагогической фасилитации начал в 5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 К. Роджерс совместно с другими представителями гуманистической психологии. Он приводил в пример австралийских аборигенов. Эта группа людей в течение больше чем 20 тыс. лет выживала в непригодной для жизни среде, в которой современный человек погиб бы за несколько дней. Секретом аборигенов было обучение. Молодежь усваивала знания о том, как найти воду, выследить дичь, убить кенгуру, найти путь через пустыню. Эти сведения передавались как незыблемая традиция, никакое новаторство не одобрялось. Обучение обеспечивало молодое поколение средствами выживания во враждебных и практически неизменных обстоятель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ой подход имел смысл в устойчивой среде. Вот почему он не подвергался сомнению в течение столетий. Но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астоящее время человек живет в условиях, которые непрерывно меняются, причем это касается как природы, так и </w:t>
      </w:r>
      <w:r>
        <w:rPr>
          <w:bCs/>
          <w:color w:val="000000"/>
          <w:sz w:val="28"/>
          <w:szCs w:val="28"/>
        </w:rPr>
        <w:t xml:space="preserve">социума. </w:t>
      </w:r>
      <w:r>
        <w:rPr>
          <w:color w:val="000000"/>
          <w:sz w:val="28"/>
          <w:szCs w:val="28"/>
        </w:rPr>
        <w:t>Особенно ярко данная закономерность проявляется в профессиональной сфере, а следовательно, влияет на характер подготовки квалифицированных кадров. Научная информация расширяется и обновляется с такой скоростью, что непоколебимое утверждение, сформулированное сегодня, почти наверняка изменится ко времени, когда ученик соберется его использ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ечественной психологии количество работ, посвященных педагогической фасилитации, не так велико (Э.Ф. Зеер, И.В. Жижина и др.). Изучая этот феномен, авторы устанавливают его особенности и психотехнологии развития. Большинство исследований выполнено в контексте педагогики (Р.С. Димухаметов, Е.Ю. Борисенко, Л.Н. Куликова, Е.Г. Врублевск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Е.Ю. Борисенко рассматривает вопросы внедрения форм и методов работы по фасилитации, </w:t>
      </w:r>
      <w:r>
        <w:rPr>
          <w:bCs/>
          <w:color w:val="000000"/>
          <w:sz w:val="28"/>
          <w:szCs w:val="28"/>
        </w:rPr>
        <w:t xml:space="preserve">становления </w:t>
      </w:r>
      <w:r>
        <w:rPr>
          <w:color w:val="000000"/>
          <w:sz w:val="28"/>
          <w:szCs w:val="28"/>
        </w:rPr>
        <w:t xml:space="preserve">экзистенциальной направленности личности учащихся, развития слабоуспевающих школьников. В исследованиях Л.Н. Куликовой и Е.Г. Врублевской изучается фасилитирующее общение как вид педагогического взаимодействия, в ходе и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езультате которого при определенных условиях осуществляется осознанное, </w:t>
      </w:r>
      <w:r>
        <w:rPr>
          <w:bCs/>
          <w:color w:val="000000"/>
          <w:sz w:val="28"/>
          <w:szCs w:val="28"/>
        </w:rPr>
        <w:t xml:space="preserve">интенсивное </w:t>
      </w:r>
      <w:r>
        <w:rPr>
          <w:color w:val="000000"/>
          <w:sz w:val="28"/>
          <w:szCs w:val="28"/>
        </w:rPr>
        <w:t>и продуктивное саморазвитие его субъектов. Фасилитирующее общение в духовно-ценностном поле его участников порождает их нравственное самопреобразование и совершенствование. Выделены основные педагогические условия, обеспечивающие развитие способности учителя к такому взаимодейств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Р.С. Димухаметова на основе андрагогического, синергетического, ценностно-акмеологического подходов разработана концепция фасилитации, создающая теоретический фундамент для системы повышения квалификации. Суть представленной технологии фасилитации заключается в инициировании самоактуализации педагога посредством обеспечения ведущей роли деятельности, развития сознания, независимости, свободы выбора в воспроизводстве новых знаний, личностно-профессиоиальном росте. Определен алгоритм управленческих действий преподавателя и обучающегося, представленный в виде «атрибутивного кольца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силитация мотиво-образующе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силитация формирования ц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асилитация поиска предмета позн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силитация поиска метода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асилитация поиска средств позн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асилитация реализации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асилитация рефлек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к названным работам и их анализ позволяют сделать вывод о том, что педагогическая фасилитация предъявляет целый ряд требований как к процессу обучения, так и к личности преподавателя, особенно к его умению строить взаимоотношения со студ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педагогической фасилитации в профессиональном образовании состоит в том, чтобы преодолеть традиционное закрепление за обучающимися исполнительской части совместной деятельности и тем самым перейти от формирования специалиста-функционера к подготовке активного, способного к самостоятельному анализу и принятию нестандартных решений выпуск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ребности и мотивы активного поведения складываются не в исполнительской, а в ориептационной части взаимодействия. В связи с этим задача преподавателя – включить студентов в совместную ориентировку, разделить с ними ряд управленческих функций в целях создания условий для пробуждения глубокого интереса к предмету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озникновения реальных содержательных мотивов 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считаем, что педагогическая фасилитация – это качественно более высокий и соответствующий современным запросам практики уровень обучения профессионалов. Практически студент усваивает ровно столько, сколько у него возникло </w:t>
      </w:r>
      <w:r>
        <w:rPr>
          <w:bCs/>
          <w:color w:val="000000"/>
          <w:sz w:val="28"/>
          <w:szCs w:val="28"/>
        </w:rPr>
        <w:t xml:space="preserve">вопросов, </w:t>
      </w:r>
      <w:r>
        <w:rPr>
          <w:color w:val="000000"/>
          <w:sz w:val="28"/>
          <w:szCs w:val="28"/>
        </w:rPr>
        <w:t xml:space="preserve">т.е. насколько он был активен в учебном процессе. Никакое эмоциональное и логически построенное изложение материала не дает желаемого эффекта, если обучающиеся по тем или иным причинам остались пассивными слушателями, которые лишь присутствуют па лекции и </w:t>
      </w:r>
      <w:r>
        <w:rPr>
          <w:bCs/>
          <w:color w:val="000000"/>
          <w:sz w:val="28"/>
          <w:szCs w:val="28"/>
        </w:rPr>
        <w:t xml:space="preserve">машинально </w:t>
      </w:r>
      <w:r>
        <w:rPr>
          <w:color w:val="000000"/>
          <w:sz w:val="28"/>
          <w:szCs w:val="28"/>
        </w:rPr>
        <w:t>фиксируют ее содержание. Каждый из них берет от занятий ровно столько материала, сколько проявлено им сознательности при его воспри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фасилитации обучения преподаватель получает возможность использовать не догматические методы и </w:t>
      </w:r>
      <w:r>
        <w:rPr>
          <w:bCs/>
          <w:color w:val="000000"/>
          <w:sz w:val="28"/>
          <w:szCs w:val="28"/>
        </w:rPr>
        <w:t xml:space="preserve">приемы, а </w:t>
      </w:r>
      <w:r>
        <w:rPr>
          <w:color w:val="000000"/>
          <w:sz w:val="28"/>
          <w:szCs w:val="28"/>
        </w:rPr>
        <w:t>те из них, которые способствуют творческому усвоению необходимой информации, формируют умение рассуждать, искать новые грани проблем в уже известном материале. Она позволяет преподавателю занять позицию не «над», а «вместе» со студентами и не бояться при этом быть обвиненным в «незнании существующих на практике проблем», которые анализируются в ходе курса и часто подвергаются сомн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н остается исследователем и не теряет своего лица как ученый, не надевает на себя маску педагога-догматика, дающего однозначные ответы на все без исключения вопросы учебной программы. Все это вместе взятое создает условия для повышения интереса и познавательной активности студентов, оптимизирует процесс развития их профессионального самос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концепции педагогической </w:t>
      </w:r>
      <w:r>
        <w:rPr>
          <w:bCs/>
          <w:color w:val="000000"/>
          <w:sz w:val="28"/>
          <w:szCs w:val="28"/>
        </w:rPr>
        <w:t xml:space="preserve">фасилитации </w:t>
      </w:r>
      <w:r>
        <w:rPr>
          <w:color w:val="000000"/>
          <w:sz w:val="28"/>
          <w:szCs w:val="28"/>
        </w:rPr>
        <w:t>предполагает создание ряда условий. Среди них следует особо выделить: значимость учения для студентов; конгруэнтность преподавателя; психологическую безопасность и психологическую свободу. Рассмотрим каждое из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значимое учение является наиболее продуктивным, так как предполагает не простое усвоение знаний, а изменение внутреннего чувственно-когнитивного опыта сту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груэнтность преподавателя выражается в том, что он осознает свое отношение к другим людям вообще и студентам, с которыми он работает, в частности, рефлексирует взаимодействие, понимает и принимает свои настоящие чувства по отношению к обучаемым и ситуации, в которой они находятся. Это позволяет ему быть откровенным в отношениях с обучаю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безопасность достигается в процессе фасилитации за счет признания безусловной ценности личности и создания обстановки, в которой отсутствует внешнее оценивание. Преподаватель обеспечивает условия для развития и способствует творчеству, если убежден, что любой человек самобытен и неповторим во всех своих проявлениях, независимо от его состояния и поведения в настоя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свобода предполагает формирование креативности студентов, их самовыра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силитация позволяет открывать сокровенные мысли, чувства и состояния. Это обеспечивает искренность и доверие, а также причудливое и неожиданное сочетание образов, понятий и значений, что является частью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данных условий в целях организации фасилитации в процессе обучения способствует формированию и развитию таких качеств, как самостоятельность, познавательная активность, направленность на овладение профессией. Они играют важную роль в становлении будущих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-фасилитатор повышает эффективность обучения, прежде всего, за счет оптимизации процесса совместной работы в группах «преподаватель–студент» и «студент-студент». При этом важны формы и способы внутригруппового взаимодействия: как обучающиеся разговаривают друг с другом, как находят общее понимание проблем, как принимают решения и разрешают конфли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и обобщения современных психолого-педагогических исследований, посвященных проблеме педагогической фасилитации, можно заключить, что наметился определенный отход от традиционного понимания сущности этого понятия. Чаще оно рассматривается как качественная характеристика педагога. В то же время обращение к истории возникновения термина позволяет нам утверждать, что в своей основе фасилитация представляет собой процесс взаимодействия преподавателя со студентами, соответствующий определенным характерис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важных вопросов, который до настоящего времени </w:t>
      </w:r>
      <w:r>
        <w:rPr>
          <w:bCs/>
          <w:color w:val="000000"/>
          <w:sz w:val="28"/>
          <w:szCs w:val="28"/>
        </w:rPr>
        <w:t xml:space="preserve">специально </w:t>
      </w:r>
      <w:r>
        <w:rPr>
          <w:color w:val="000000"/>
          <w:sz w:val="28"/>
          <w:szCs w:val="28"/>
        </w:rPr>
        <w:t>не рассматривался, является вопрос о механизмах педагогической фасилитации. Изучение литературы показало, что встречаются лишь упоминания о них, которые даются в словарных статьях по психологии, в частности в словаре под редакцией А.В. Петровского. Но и они касаются социальной, а не педагогической фас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 процесс актуализации в сознании индивида образа другого человека, выступающего в качестве соперника или наблюдателя за действиями данного индивида, А.В. Петровский называет отраженной субъектиостыо, определяя ее как идеальную представленность одного человека в другом, инобытие кого-либо в ком-либо. Отражаясь в других людях, человек выступает как носитель деятельного начала, способствующего изменению взглядов, формированию новых побуждений, возникновению ранее не испытанных пережи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личность открывается людям как значимый для них другой источник новых смыслов. Феноменология отраженной субъектности </w:t>
      </w:r>
      <w:r>
        <w:rPr>
          <w:bCs/>
          <w:color w:val="000000"/>
          <w:sz w:val="28"/>
          <w:szCs w:val="28"/>
        </w:rPr>
        <w:t xml:space="preserve">охватывает </w:t>
      </w:r>
      <w:r>
        <w:rPr>
          <w:color w:val="000000"/>
          <w:sz w:val="28"/>
          <w:szCs w:val="28"/>
        </w:rPr>
        <w:t>три взаимосвязанные группы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индивидуальное влия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ующим началом здесь оказывается актуальный образ значимого другого, складывающийся у людей в условиях непосредственного взаимодействия с ним. Это, во-первых, направленное влияние: субъект ставит перед собой задачу добиться желаемого результата (например, произвести на кого-то впечатление, вынудить его сделать что-либо и т.д.) и реализует свой замысел. Во-вторых, ненаправленное влияние: субъект не стремится вызвать ту или иную реакцию у другого человека, но тем не менее обусловливает изменения в нем. Таковы, к примеру, явления фасилитации и ингибиции. К категории ненаправленных влияний относятся возможные изменения в психике и поведении индивидов в условиях контакта со значимым другим: динамики мыслительной деятельности (например, повышение уровня креативности), перцепции (снижение порога возникновения иллюзий), когнитивной сложности (повышение или снижение мерности субъективных семантических пространств), эмоциональных проявлений (усиление или ослабление агрессивности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деальный друг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аженная субъектность здесь выступает как действенность представлений памяти или воображения. Носитель отраженной субъектности другого человека открывает в себе два смысловых и вместе с тем силовых центра: «Я» и «Другой во мне». Далее когда человек, оцениваемый как значимый другой, ушел из жизни, переживание его бытия во внутреннем мире субъекта может сохраняться, а иногда даже уси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творенное 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случае фактически снимаются диалогические формы связи между индивидом и значимым другим. Отраженная субъектность последнего неотделима от «Я» индивида. Феномен отраженной субъектности – результат процесса персон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изложенного мы можем выдвинуть предположение о том, что педагогическая фасилитация основан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механизме отраженной субъектности. Он выражается в ненаправленном влиянии профессионально-личностных качеств и стиля преподавателя на формирование соответствующих качеств у студентов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одной стороны, и направленном влиянии на них в условиях специально организованного взаимодействия, включающего потребностно-ориентированные методы, полисубъектность и </w:t>
      </w:r>
      <w:r>
        <w:rPr>
          <w:bCs/>
          <w:color w:val="000000"/>
          <w:sz w:val="28"/>
          <w:szCs w:val="28"/>
        </w:rPr>
        <w:t xml:space="preserve">индивидуализацию </w:t>
      </w:r>
      <w:r>
        <w:rPr>
          <w:color w:val="000000"/>
          <w:sz w:val="28"/>
          <w:szCs w:val="28"/>
        </w:rPr>
        <w:t>обучения, с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ых исследованиях основное внимание уделяется фасилитатору. Недостаточно изучен вопрос о студенте как активном участнике процесса фасилитации. Однако он предполагает присутствие двух субъектов: педагога и </w:t>
      </w:r>
      <w:r>
        <w:rPr>
          <w:bCs/>
          <w:color w:val="000000"/>
          <w:sz w:val="28"/>
          <w:szCs w:val="28"/>
        </w:rPr>
        <w:t xml:space="preserve">студента. </w:t>
      </w:r>
      <w:r>
        <w:rPr>
          <w:color w:val="000000"/>
          <w:sz w:val="28"/>
          <w:szCs w:val="28"/>
        </w:rPr>
        <w:t>Характеристики и одного, и другого будут влиять на продуктивность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литературы мы пришли к выводу о том, что предпосылкой для овладения технологией фасилитации является достаточный уровень развития таких качеств, как эмпатия, рефлексия, лидерство и коммуникативность. Но кроме этого преподавателю, чтобы стать фасилитатором, необходимо получить научные, систематизированные знания об этом феном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шему мнению, предрасположенность студентов к эффективному участию в данном процессе определяется такими характеристиками, как направленность на овладение профессией, мотивация поступления в вуз и обучения в нем, а также познавательной актив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Психология. Словарь / Под ред. А.В. Петровского, М.Г. Ярошевского. М.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Зеер Э.Ф. </w:t>
      </w:r>
      <w:r>
        <w:rPr>
          <w:color w:val="000000"/>
          <w:sz w:val="28"/>
          <w:szCs w:val="28"/>
        </w:rPr>
        <w:t>Личностно ориентированные технологии профессионального образования // Повышение академического уровня учебных заведений на основе новых образовательных технологий: Тез. докл. 6-й науч.-практ. конф., 7–11 дек. 1998 г. Екатеринбург, 199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2:00Z</dcterms:created>
  <dc:creator>Customer</dc:creator>
  <dc:description/>
  <cp:keywords/>
  <dc:language>en-US</dc:language>
  <cp:lastModifiedBy>Mage</cp:lastModifiedBy>
  <dcterms:modified xsi:type="dcterms:W3CDTF">2011-10-02T11:02:00Z</dcterms:modified>
  <cp:revision>2</cp:revision>
  <dc:subject/>
  <dc:title>Фасилитация в профессиональном образовании</dc:title>
</cp:coreProperties>
</file>