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Факторы, обуславливающие актуализацию или тормозящие процесс научно-исследовательской деятельности студентов в вузе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ие положения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задачи научно-исследовательской деятельности студентов в вузах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Факторы, тормозящие процесс научно-исследовательской деятельности студентов в вузе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Меры, принимаемые для решения существующих в вузе проблем научно-исследовательской деятельности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Style21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ука только тогда наука, когда она не регулирует и не связывает себя вопросом о непосредственной пользе</w:t>
      </w:r>
      <w:r>
        <w:rPr>
          <w:rStyle w:val="FootnoteCharacters"/>
          <w:rStyle w:val="FootnoteAnchor"/>
        </w:rPr>
        <w:footnoteReference w:id="2"/>
      </w:r>
      <w:r>
        <w:rPr/>
        <w:t xml:space="preserve"> (В.В. Вересаев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</w:rPr>
      </w:pPr>
      <w:r>
        <w:rPr/>
        <w:t>К научно-исследовательской деятельности, дополняющей учебный процесс, относится научная работа студентов, предполагающая их самостоятельную деятельность вне рамок учебных программ и планов обуч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аучно-исследовательская работа студентов является одной из важнейших форм учебного процесса. Занимаясь, научно-исследовательской деятельностью студент развивает самостоятельность суждений, умение отстаивать свою точку зрения, а также творческое мышлени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аучные лаборатории, кружки и семинары позволяют студенту начать свою научно-исследовательскую работу. Научно исследовательская работа студентов является важным фактором при подготовке молодого специалиста и учёного, потому, что сам студент приобретает навыки, которые пригодятся ему в течение всей жизни и в частности в профессиональной деятель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а мой взгляд, важным в научно-исследовательской работе является участие преподавателей. С их стороны должно быть оказано необходимое содействие и внимание к работе студентов. Важно проявить интерес у студентов к научной деятельности. Немало важным также является и поощрение студентов за научно-исследовательскую работу. Студенты должны чувствовать стимул к научной работе и ее полезность.</w:t>
      </w:r>
      <w:r>
        <w:br w:type="page"/>
      </w:r>
    </w:p>
    <w:p>
      <w:pPr>
        <w:pStyle w:val="Heading2"/>
        <w:ind w:hanging="0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r>
        <w:rPr/>
        <w:t>Научная (научно-исследовательская) деятельность - деятельность, направленная на получение и применение новых знаний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r>
        <w:rPr/>
        <w:t xml:space="preserve">К научно-исследовательской деятельности (Далее НИД), дополняющей учебный процесс, относится научная работа студентов, предполагающая их самостоятельную деятельность вне рамок учебных программ и планов обучения. </w:t>
      </w:r>
      <w:r>
        <w:rPr>
          <w:rFonts w:eastAsia="Times New Roman"/>
          <w:b/>
          <w:bCs/>
        </w:rPr>
        <w:t>НАУЧНАЯ</w:t>
      </w:r>
      <w:r>
        <w:rPr>
          <w:rFonts w:eastAsia="Times New Roman"/>
        </w:rPr>
        <w:t xml:space="preserve"> (</w:t>
      </w:r>
      <w:r>
        <w:rPr>
          <w:rFonts w:eastAsia="Times New Roman"/>
          <w:b/>
          <w:bCs/>
        </w:rPr>
        <w:t>научно</w:t>
      </w:r>
      <w:r>
        <w:rPr>
          <w:rFonts w:eastAsia="Times New Roman"/>
        </w:rPr>
        <w:t xml:space="preserve">-исследовательская) </w:t>
      </w:r>
      <w:r>
        <w:rPr>
          <w:rFonts w:eastAsia="Times New Roman"/>
          <w:b/>
          <w:bCs/>
        </w:rPr>
        <w:t>ДЕЯТЕЛЬНОСТЬ</w:t>
      </w:r>
      <w:r>
        <w:rPr>
          <w:rFonts w:eastAsia="Times New Roman"/>
        </w:rPr>
        <w:t xml:space="preserve"> - </w:t>
      </w:r>
      <w:r>
        <w:rPr>
          <w:rFonts w:eastAsia="Times New Roman"/>
          <w:b/>
          <w:bCs/>
        </w:rPr>
        <w:t>деятельность</w:t>
      </w:r>
      <w:r>
        <w:rPr>
          <w:rFonts w:eastAsia="Times New Roman"/>
        </w:rPr>
        <w:t>, направленная на получение и применение новых знаний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vanish/>
        </w:rPr>
      </w:pPr>
      <w:r>
        <w:rPr/>
        <w:t>В современных условиях существенно возрастает роль научных знаний во всех сферах общественной жизни, повышается внимание к проблемам развития Академии наук, ее модернизации. Новые научные знания в учреждениях высшей школы, выступают как важный сектор науки и прогресса в стран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TimesNewRoman;MS Mincho"/>
        </w:rPr>
      </w:pPr>
      <w:r>
        <w:rPr>
          <w:rFonts w:eastAsia="TimesNewRoman;MS Mincho"/>
        </w:rPr>
        <w:t xml:space="preserve">Говоря об особенностях научной деятельности, необходимо различать </w:t>
      </w:r>
      <w:r>
        <w:rPr>
          <w:rFonts w:eastAsia="TimesNewRoman,Italic;MS Mincho"/>
        </w:rPr>
        <w:t>индивидуальную научную деятельность</w:t>
      </w:r>
      <w:r>
        <w:rPr>
          <w:rFonts w:eastAsia="TimesNewRoman,Italic;MS Mincho"/>
          <w:i/>
          <w:iCs/>
        </w:rPr>
        <w:t xml:space="preserve"> - </w:t>
      </w:r>
      <w:r>
        <w:rPr>
          <w:rFonts w:eastAsia="TimesNewRoman;MS Mincho"/>
        </w:rPr>
        <w:t xml:space="preserve">как процесс научной работы отдельного исследователя - и </w:t>
      </w:r>
      <w:r>
        <w:rPr>
          <w:rFonts w:eastAsia="TimesNewRoman,Italic;MS Mincho"/>
        </w:rPr>
        <w:t>коллективную научную деятельность</w:t>
      </w:r>
      <w:r>
        <w:rPr>
          <w:rFonts w:eastAsia="TimesNewRoman,Italic;MS Mincho"/>
          <w:i/>
          <w:iCs/>
        </w:rPr>
        <w:t xml:space="preserve"> - </w:t>
      </w:r>
      <w:r>
        <w:rPr>
          <w:rFonts w:eastAsia="TimesNewRoman;MS Mincho"/>
        </w:rPr>
        <w:t>как деятельность всего сообщества ученых, работающих в данной отрасли науки, или как работу научного коллектива исследовательского института, научных групп, научных школ и т.д.</w:t>
      </w:r>
      <w:r>
        <w:rPr>
          <w:rStyle w:val="FootnoteCharacters"/>
          <w:rStyle w:val="FootnoteAnchor"/>
          <w:rFonts w:eastAsia="TimesNewRoman;MS Mincho"/>
        </w:rPr>
        <w:footnoteReference w:id="4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Heading2"/>
        <w:ind w:hanging="0"/>
        <w:rPr/>
      </w:pPr>
      <w:r>
        <w:rPr/>
        <w:t>2. Основные задачи научно-исследовательской деятельности студентов в вузах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сновная цель научно-исследовательской деятельности студентов - это получение углубленных знаний в определенных направлениях науки и техники, а также получение практических навыков в будущей професс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сновными задачами организации и развития системы научно - исследовательской деятельности студентов в вузах на современном этапе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а) обеспечение диалектического соединения учебного процесса и подготовки студентов к творческой научной и педагогической деятель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б) формирование среды, благотворной для проявления и реализации личностного творческого потенциала представителей студенческой молодеж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) превращение научно-исследовательской работы студентов в массовую и высоко результативную деятельн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) поиск талантливой молодежи, обладающей способностями и интересом к научной и педагогической деятель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) воспитание и развитие у студентов личностных и профессиональных качеств, необходимых для успешного осуществления научной и научно - педагогической деятель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е) рационализация свободного времени студенческой молодежи, отвлечение ее от приобретения вредных привычек и антиобщественных устремлений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rFonts w:eastAsia="Times New Roman"/>
        </w:rPr>
        <w:t xml:space="preserve">Научная (научно-исследовательская) деятельность - деятельность, направленная на получение и применение новых знаний. </w:t>
      </w:r>
      <w:r>
        <w:rPr/>
        <w:t>Факторы, обуславливающие актуализация научно-исследовательской деятельности студентов в вузе. Причинами, по которым студенты занимаются научно-исследовательской деятельностью, являются:</w:t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r>
        <w:rPr/>
        <w:t>Причинами, по которым студенты занимаются научно-исследовательской деятельностью, можно представить в виде следующей схемы: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ge">
                  <wp:posOffset>948690</wp:posOffset>
                </wp:positionV>
                <wp:extent cx="5718810" cy="4799965"/>
                <wp:effectExtent l="5080" t="5715" r="571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960" cy="4799880"/>
                          <a:chOff x="0" y="0"/>
                          <a:chExt cx="5718960" cy="4799880"/>
                        </a:xfrm>
                      </wpg:grpSpPr>
                      <wps:wsp>
                        <wps:cNvSpPr/>
                        <wps:spPr>
                          <a:xfrm>
                            <a:off x="3304080" y="0"/>
                            <a:ext cx="2414880" cy="885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олучение более глубоких и качественных знаний, умений и навыков по избранной специаль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5880" y="0"/>
                            <a:ext cx="1767240" cy="885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желание развивать свои интеллектуальные и творческ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424242"/>
                                  <w:lang w:val="ru-RU" w:bidi="ar-SA"/>
                                </w:rPr>
                                <w:t xml:space="preserve"> способ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95280" cy="885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тремление сделать карьеру в наук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0200" y="1574640"/>
                            <a:ext cx="194256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4480" y="3567600"/>
                            <a:ext cx="2184480" cy="1232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апробация результатов исследований, проводимых при подготовке курсовых и дипломных проектов, на студенческих научных конференция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2760" y="3567600"/>
                            <a:ext cx="1547640" cy="1232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ичие собственного интереса к разработке какой-либо научной пробле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" y="3567600"/>
                            <a:ext cx="1536840" cy="1232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возможность получать дополнительный дохо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54720" y="19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5320" y="19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2160" y="19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2760" y="278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53720" y="278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1960" y="278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74.7pt;width:450.3pt;height:378pt" coordorigin="108,1494" coordsize="9006,7560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312;top:1494;width:3802;height:139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олучение более глубоких и качественных знаний, умений и навыков по избранной специа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38;top:1494;width:2782;height:139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желание развивать свои интеллектуальные и творческ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424242"/>
                            <w:lang w:val="ru-RU" w:bidi="ar-SA"/>
                          </w:rPr>
                          <w:t xml:space="preserve"> спос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8;top:1494;width:2039;height:139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тремление сделать карьеру в нау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2770;top:3974;width:3058;height:1978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t" o:allowincell="f" style="position:absolute;left:5674;top:7112;width:3439;height:1940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апробация результатов исследований, проводимых при подготовке курсовых и дипломных проектов, на студенческих научных конференц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95;top:7112;width:2436;height:1940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аличие собственного интереса к разработке какой-либо научной пробл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0;top:7112;width:2419;height:1940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возможность получать дополнительный до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81;top:1796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1093;top:1796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222;top:1796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1577;top:5881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7437;top:5881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395;top:5881;width:0;height:0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/>
        <w:t>Схема № 1</w:t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r>
        <w:rPr/>
        <w:t>В случае научной деятельности внутренним побуждением к ней является удовольствие, удовлетворение, получаемое от самого процесса работы, стремление к интеллектуальному успеху, желание решать и находить проблемы, давать работу уму.</w:t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r>
        <w:rPr/>
        <w:t>Основой научной деятельности человека является его мотивационная сфера как совокупность мотивов личности и важнейшая характеристика ее пригодности к научному труду.</w:t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r>
        <w:rPr/>
        <w:t>К видам поощрения</w:t>
      </w:r>
      <w:r>
        <w:rPr>
          <w:b/>
          <w:bCs/>
          <w:i/>
          <w:iCs/>
        </w:rPr>
        <w:t xml:space="preserve"> </w:t>
      </w:r>
      <w:r>
        <w:rPr/>
        <w:t>студентов за успехи в учебе и научно-исследовательской деятельности можно отнес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textAlignment w:val="top"/>
        <w:rPr/>
      </w:pPr>
      <w:r>
        <w:rPr/>
        <w:t>Зачет результатов научно-исследовательской работы студен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textAlignment w:val="top"/>
        <w:rPr/>
      </w:pPr>
      <w:r>
        <w:rPr/>
        <w:t>Предоставление рекомендаций для дальнейшего обучения и стажирово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textAlignment w:val="top"/>
        <w:rPr/>
      </w:pPr>
      <w:r>
        <w:rPr/>
        <w:t>Предоставление возможности окончания вуза за более короткий сро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textAlignment w:val="top"/>
        <w:rPr/>
      </w:pPr>
      <w:r>
        <w:rPr/>
        <w:t>Досрочные сдачи экзаменов и заче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textAlignment w:val="top"/>
        <w:rPr/>
      </w:pPr>
      <w:r>
        <w:rPr/>
        <w:t>Участие в специальных занятиях для наиболее способных и талантливых студентов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3. Факторы, тормозящие процесс научно-исследовательской деятельности студентов в вуз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аучно-исследовательской работой в вузе занимается только треть студентов. Научные исследования носят необязательный характер, которое реализуется в свободное от основной работы время. Это отношение формируется несколькими обстоятельств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bookmarkStart w:id="0" w:name="YANDEX_71"/>
      <w:bookmarkEnd w:id="0"/>
      <w:r>
        <w:rPr/>
        <w:t>Участие студентов в проведении научных исследований для предприятий и организаций, во всероссийских студенческих научных мероприятиях, в конкурсах грантов является скорее исключением из правил.</w:t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r>
        <w:rPr/>
        <w:t>Наиболее значимыми для студентов проблемами НИРС в вузе являются:</w:t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r>
        <w:rPr/>
        <w:t>1. Недостаточность финансирования научных исследований;</w:t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r>
        <w:rPr/>
        <w:t>2. Материального стимулирования субъектов научно-исследовательской деятельности;</w:t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bookmarkStart w:id="1" w:name="YANDEX_110"/>
      <w:bookmarkEnd w:id="1"/>
      <w:r>
        <w:rPr>
          <w:lang w:val="en-US" w:eastAsia="en-US"/>
        </w:rPr>
        <w:t xml:space="preserve">3. </w:t>
      </w:r>
      <w:r>
        <w:rPr/>
        <w:t>Проблема послевузовского трудоустройства</w:t>
      </w:r>
      <w:bookmarkStart w:id="2" w:name="YANDEX_111"/>
      <w:bookmarkEnd w:id="2"/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r>
        <w:rPr/>
        <w:t>4. Отсутствие социальных льгот как поощрения за научную деятельность;</w:t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r>
        <w:rPr/>
        <w:t>5. Отсутствие возможности внедрения студенческих</w:t>
      </w:r>
      <w:r>
        <w:rPr>
          <w:lang w:val="en-US" w:eastAsia="en-US"/>
        </w:rPr>
        <w:t xml:space="preserve"> научных</w:t>
      </w:r>
      <w:r>
        <w:rPr/>
        <w:t xml:space="preserve"> разработок в производство;</w:t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r>
        <w:rPr/>
        <w:t>6. Отсутствие регулярных научных контактов с российскими и зарубежными вузами, стажировок в российских и зарубежных вузах;</w:t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r>
        <w:rPr/>
        <w:t xml:space="preserve">7. Отсутствие возможности публикаций студенческих </w:t>
      </w:r>
      <w:bookmarkStart w:id="3" w:name="YANDEX_118"/>
      <w:bookmarkEnd w:id="3"/>
      <w:r>
        <w:rPr/>
        <w:t xml:space="preserve">работ; 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tabs>
          <w:tab w:val="clear" w:pos="709"/>
          <w:tab w:val="left" w:pos="726" w:leader="none"/>
        </w:tabs>
        <w:textAlignment w:val="top"/>
        <w:rPr/>
      </w:pPr>
      <w:r>
        <w:rPr/>
        <w:t>Преобладает внутренняя мотивация, т.е. человек включен деятельность ради нее самой, а не ради других целей, по отношению к которым она является средством их достиж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4. Меры, принимаемые для решения существующих в вузе проблем научно-исследовательской деятельност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Например, к мерам, необходимым для решения существующих </w:t>
      </w:r>
      <w:bookmarkStart w:id="4" w:name="YANDEX_120"/>
      <w:bookmarkEnd w:id="4"/>
      <w:r>
        <w:rPr>
          <w:lang w:val="en-US" w:eastAsia="en-US"/>
        </w:rPr>
        <w:t>в</w:t>
      </w:r>
      <w:bookmarkStart w:id="5" w:name="YANDEX_121"/>
      <w:bookmarkEnd w:id="5"/>
      <w:r>
        <w:rPr/>
        <w:t xml:space="preserve"> вузе проблем научно-исследовательской деятельности, можно отнести следующие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Меры, необходимые для решения существующих </w:t>
      </w:r>
      <w:r>
        <w:rPr>
          <w:lang w:val="en-US" w:eastAsia="en-US"/>
        </w:rPr>
        <w:t>в</w:t>
      </w:r>
      <w:r>
        <w:rPr/>
        <w:t xml:space="preserve"> вузе проблем научно-исследовательской деятельности, можно представить в виде схемы 2.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целях активизации и повышения результативности системы научно-исследовательской деятельности студентов необходимо расширение применения наиболее действенных видов учебного, материального и морального стимулирования студентов, научно-педагогического, научного и иного персонала вуза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ge">
                  <wp:posOffset>948690</wp:posOffset>
                </wp:positionV>
                <wp:extent cx="5547360" cy="46863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7240" cy="4686480"/>
                          <a:chOff x="0" y="0"/>
                          <a:chExt cx="5547240" cy="4686480"/>
                        </a:xfrm>
                      </wpg:grpSpPr>
                      <wps:wsp>
                        <wps:cNvSpPr/>
                        <wps:spPr>
                          <a:xfrm>
                            <a:off x="3204360" y="0"/>
                            <a:ext cx="2342520" cy="864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олучение более глубоких и качественных знаний, умений и навыков по избранной специаль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3400" y="0"/>
                            <a:ext cx="1713960" cy="864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желание развивать свои интеллектуальные и творческ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424242"/>
                                  <w:lang w:val="ru-RU" w:bidi="ar-SA"/>
                                </w:rPr>
                                <w:t xml:space="preserve"> способ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6040" cy="864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тремление сделать карьеру в наук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9440" y="1536840"/>
                            <a:ext cx="1883880" cy="122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483000"/>
                            <a:ext cx="2118960" cy="120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апробация результатов исследований, проводимых при подготовке курсовых и дипломных проектов, на студенческих научных конференция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7320" y="3483000"/>
                            <a:ext cx="1501200" cy="120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личие собственного интереса к разработке какой-либо научной пробле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80" y="3483000"/>
                            <a:ext cx="1490400" cy="120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возможность получать дополнительный дохо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03280" y="168840"/>
                            <a:ext cx="1214640" cy="72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04800" y="168840"/>
                            <a:ext cx="1374840" cy="72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532960" y="168840"/>
                            <a:ext cx="22320" cy="58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03600" y="1970640"/>
                            <a:ext cx="1076040" cy="73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4000" y="1970640"/>
                            <a:ext cx="1310400" cy="73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8640" y="2089800"/>
                            <a:ext cx="21960" cy="61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74.7pt;width:436.8pt;height:369pt" coordorigin="108,1494" coordsize="8736,7380">
                <v:shape id="shape_0" fillcolor="white" stroked="t" o:allowincell="f" style="position:absolute;left:5155;top:1494;width:3688;height:1361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олучение более глубоких и качественных знаний, умений и навыков по избранной специа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71;top:1494;width:2698;height:1361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желание развивать свои интеллектуальные и творческ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424242"/>
                            <w:lang w:val="ru-RU" w:bidi="ar-SA"/>
                          </w:rPr>
                          <w:t xml:space="preserve"> спос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8;top:1494;width:1977;height:1361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тремление сделать карьеру в нау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2690;top:3914;width:2966;height:1931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t" o:allowincell="f" style="position:absolute;left:5507;top:6979;width:3336;height:189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апробация результатов исследований, проводимых при подготовке курсовых и дипломных проектов, на студенческих научных конференц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07;top:6979;width:2363;height:189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аличие собственного интереса к разработке какой-либо научной пробл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2;top:6979;width:2346;height:1894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возможность получать дополнительный до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5153;top:1760;width:1912;height:1133;flip:y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1061;top:1760;width:2163;height:1133;flip:xy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097;top:1760;width:33;height:924;flip:xy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1531;top:4597;width:1692;height:1152;flip:x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5154;top:4597;width:2063;height:1152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232;top:4785;width:34;height:964;mso-position-vertic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/>
        <w:t>Схема № 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vanish/>
        </w:rPr>
      </w:pPr>
      <w:r>
        <w:rPr>
          <w:vanish/>
        </w:rPr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в ходе моей работы можно сделать вывод о нижеследующ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учно-исследовательской деятельностью в вузах занимается малый процент студентов. Необходимо уделить внимание большинству и привлечь как можно больше студентов к научной работе, потому что талантливые и способные студенты не успевшие заинтересоваться научно-исследовательской работой могут уйти в ряды большин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мой взгляд, проблема не участия студентов в научной деятельности обуславливается многими факторами. Например, не информированностью, нехваткой времени, к тому же нет четкой цели для занятия научной работой, за исключением ради ее самой, но ведущим фактором неучастия в научной деятельности, я полагаю, считается лень студентов, ведь многие из них талантливы по-свое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этому проанализировав проблему, я сделала вывод о том, что в вузах нашей страны научно-исследовательской деятельностью студенты занимаются по желанию, ради самой идеи. Возможно, наукой по-другому заниматься нельзя и никакие стимулы, такие как деньги, зачеты и т.д. не помогут студентам стать, возможно, более изобретательней и творчески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овательно, научной деятельностью занимаются студенты, стремившиеся к самосовершенствованию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1. Душенко К.В. Большая книга афоризмов, М.: ЭКСМО - Пресс, 2001, с.473</w:t>
      </w:r>
    </w:p>
    <w:p>
      <w:pPr>
        <w:pStyle w:val="Style16"/>
        <w:rPr/>
      </w:pPr>
      <w:r>
        <w:rPr/>
        <w:t>2. Черноусов Г.П. Актуальные проблемы совершенствования учебной и научной деятельности в высшей школе: материалы межвуз. науч.-практ. конф. Изд-во Казан. ун-та, 2003. - 215 с.</w:t>
      </w:r>
    </w:p>
    <w:p>
      <w:pPr>
        <w:pStyle w:val="Style16"/>
        <w:rPr/>
      </w:pPr>
      <w:r>
        <w:rPr/>
        <w:t>3.Алиев Т.А., Заболотская Т.А Академические работы в вузах: практ. рук. для студентов, магистрантов и аспирантов: учеб.-метод. Пособие, М.: Петерб. ун-та, 2003. - 146 с.</w:t>
      </w:r>
    </w:p>
    <w:p>
      <w:pPr>
        <w:pStyle w:val="Style16"/>
        <w:rPr/>
      </w:pPr>
      <w:r>
        <w:rPr/>
        <w:t>4.Атоян В.Р. Организация научной и инновационной деятельности в вузе, Саратов, 1996. - 225 с.</w:t>
      </w:r>
    </w:p>
    <w:p>
      <w:pPr>
        <w:pStyle w:val="Style16"/>
        <w:rPr/>
      </w:pPr>
      <w:r>
        <w:rPr/>
        <w:t>5. Железняков А.С. Научная работа студентов и повышение уровня профессиональной подготовки, Новосибирск, 1995. - С.60-62</w:t>
      </w:r>
    </w:p>
    <w:p>
      <w:pPr>
        <w:pStyle w:val="Style16"/>
        <w:rPr>
          <w:vanish/>
          <w:color w:val="000000"/>
          <w:sz w:val="24"/>
          <w:szCs w:val="24"/>
        </w:rPr>
      </w:pPr>
      <w:r>
        <w:rPr/>
        <w:t>6. А.А. Ивин, Философия: Энциклопедический словарь, М.: Гардарики, 2004 г.</w:t>
      </w:r>
      <w:bookmarkStart w:id="6" w:name="_PictureBullets"/>
      <w:bookmarkEnd w:id="6"/>
    </w:p>
    <w:sectPr>
      <w:headerReference w:type="default" r:id="rId2"/>
      <w:headerReference w:type="first" r:id="rId3"/>
      <w:footnotePr>
        <w:numFmt w:val="decimal"/>
        <w:numStart w:val="2"/>
      </w:footnotePr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Душенко К.В. Большая книга афоризмов, М.: ЭКСМО - Пресс, 2001, с.47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См. подробнее: А.А. Ивин,</w:t>
      </w:r>
      <w:r>
        <w:rPr/>
        <w:t xml:space="preserve"> </w:t>
      </w:r>
      <w:r>
        <w:rPr>
          <w:i/>
          <w:iCs/>
        </w:rPr>
        <w:t>Философия: Энциклопедический словарь, М.: Гардарики, 2004, с.21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См. подробнее: </w:t>
      </w:r>
      <w:r>
        <w:rPr/>
        <w:t>Алиев Т.А., Академические работы в вузах, М.: С.-Петерб. ун-та, 2003, с.8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оусов Г.П. Актуальные проблемы совершенствования учебной и научной деятельности в высшей школе М.: Казан. ун-та, 2003, с.9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иев Т.А., Заболотская Т.А Академические работы в вузах: практ. рук. для студентов, магистрантов и аспирантов: учеб.-метод. Пособие, Изд-во С.-Петерб. ун-та, 2003, с.6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лезняков А.С. Научная работа студентов и повышение уровня профессиональной подготовки специалистов М.: 1994 г., с.9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оян В.Р. Организация научной и инновационной деятельности в вузе, Саратов, 1996, с.5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;Century Gothic" w:hAnsi="Calibri;Century Gothic" w:eastAsia="Times New Roman" w:cs="Calibri;Century Gothic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NewRoman;MS Mincho"/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color w:val="000000"/>
      <w:sz w:val="21"/>
      <w:szCs w:val="21"/>
      <w:lang w:val="uk-UA"/>
    </w:rPr>
  </w:style>
  <w:style w:type="character" w:styleId="Style7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Style8">
    <w:name w:val="Верхний колонтитул Знак"/>
    <w:qFormat/>
    <w:rPr>
      <w:color w:val="000000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3">
    <w:name w:val="Текст сноски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Текст"/>
    <w:basedOn w:val="Normal"/>
    <w:qFormat/>
    <w:pPr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16">
    <w:name w:val="лит+номерация"/>
    <w:basedOn w:val="Normal"/>
    <w:next w:val="Normal"/>
    <w:qFormat/>
    <w:pPr>
      <w:ind w:hanging="0"/>
    </w:pPr>
    <w:rPr/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19">
    <w:name w:val="Обычный (веб)"/>
    <w:basedOn w:val="Normal"/>
    <w:qFormat/>
    <w:pPr/>
    <w:rPr>
      <w:lang w:val="uk-UA"/>
    </w:rPr>
  </w:style>
  <w:style w:type="paragraph" w:styleId="Style20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4"/>
      </w:numPr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03:00Z</dcterms:created>
  <dc:creator>Misty</dc:creator>
  <dc:description/>
  <cp:keywords/>
  <dc:language>en-US</dc:language>
  <cp:lastModifiedBy>Mage</cp:lastModifiedBy>
  <dcterms:modified xsi:type="dcterms:W3CDTF">2011-10-02T11:03:00Z</dcterms:modified>
  <cp:revision>2</cp:revision>
  <dc:subject/>
  <dc:title>Факторы, обуславливающие актуализацию или тормозящие процесс научно-исследовательской деятельности студентов в вузе</dc:title>
</cp:coreProperties>
</file>