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both"/>
        <w:rPr>
          <w:sz w:val="28"/>
          <w:szCs w:val="72"/>
          <w:lang w:val="ru-RU" w:eastAsia="ru-RU"/>
        </w:rPr>
      </w:pPr>
      <w:r>
        <w:rPr>
          <w:sz w:val="28"/>
          <w:szCs w:val="72"/>
          <w:lang w:val="ru-RU" w:eastAsia="ru-RU"/>
        </w:rPr>
      </w:r>
    </w:p>
    <w:p>
      <w:pPr>
        <w:pStyle w:val="Normal"/>
        <w:keepNext w:val="true"/>
        <w:widowControl w:val="false"/>
        <w:autoSpaceDE w:val="false"/>
        <w:spacing w:lineRule="auto" w:line="360"/>
        <w:ind w:firstLine="709"/>
        <w:jc w:val="center"/>
        <w:rPr/>
      </w:pPr>
      <w:r>
        <w:rPr>
          <w:b/>
          <w:sz w:val="28"/>
          <w:szCs w:val="72"/>
          <w:lang w:val="ru-RU" w:eastAsia="ru-RU"/>
        </w:rPr>
        <w:t>Реферат на тему:</w:t>
      </w:r>
    </w:p>
    <w:p>
      <w:pPr>
        <w:pStyle w:val="Normal"/>
        <w:keepNext w:val="true"/>
        <w:widowControl w:val="false"/>
        <w:autoSpaceDE w:val="false"/>
        <w:spacing w:lineRule="auto" w:line="360"/>
        <w:ind w:firstLine="709"/>
        <w:jc w:val="center"/>
        <w:rPr>
          <w:b/>
          <w:b/>
          <w:sz w:val="28"/>
          <w:szCs w:val="56"/>
          <w:lang w:val="ru-RU" w:eastAsia="ru-RU"/>
        </w:rPr>
      </w:pPr>
      <w:r>
        <w:rPr>
          <w:b/>
          <w:sz w:val="28"/>
          <w:szCs w:val="56"/>
          <w:lang w:val="ru-RU" w:eastAsia="ru-RU"/>
        </w:rPr>
        <w:t>«Учет особенностей подросткового возраста в работе классного руководителя»</w:t>
      </w:r>
      <w:r>
        <w:br w:type="page"/>
      </w:r>
    </w:p>
    <w:p>
      <w:pPr>
        <w:pStyle w:val="Normal"/>
        <w:keepNext w:val="true"/>
        <w:widowControl w:val="false"/>
        <w:spacing w:lineRule="auto" w:line="360"/>
        <w:ind w:firstLine="709"/>
        <w:jc w:val="right"/>
        <w:rPr>
          <w:sz w:val="28"/>
          <w:szCs w:val="28"/>
          <w:lang w:val="ru-RU" w:eastAsia="ru-RU"/>
        </w:rPr>
      </w:pPr>
      <w:r>
        <w:rPr>
          <w:sz w:val="28"/>
          <w:szCs w:val="28"/>
          <w:lang w:val="ru-RU" w:eastAsia="ru-RU"/>
        </w:rPr>
        <w:t>Объект нашего труда - ум</w:t>
      </w:r>
    </w:p>
    <w:p>
      <w:pPr>
        <w:pStyle w:val="Normal"/>
        <w:keepNext w:val="true"/>
        <w:widowControl w:val="false"/>
        <w:autoSpaceDE w:val="false"/>
        <w:spacing w:lineRule="auto" w:line="360"/>
        <w:ind w:firstLine="709"/>
        <w:jc w:val="right"/>
        <w:rPr>
          <w:sz w:val="28"/>
          <w:szCs w:val="28"/>
          <w:lang w:val="ru-RU" w:eastAsia="ru-RU"/>
        </w:rPr>
      </w:pPr>
      <w:r>
        <w:rPr>
          <w:sz w:val="28"/>
          <w:szCs w:val="28"/>
          <w:lang w:val="ru-RU" w:eastAsia="ru-RU"/>
        </w:rPr>
        <w:t>чувство, воля, убежденность</w:t>
      </w:r>
    </w:p>
    <w:p>
      <w:pPr>
        <w:pStyle w:val="Normal"/>
        <w:keepNext w:val="true"/>
        <w:widowControl w:val="false"/>
        <w:autoSpaceDE w:val="false"/>
        <w:spacing w:lineRule="auto" w:line="360"/>
        <w:ind w:firstLine="709"/>
        <w:jc w:val="right"/>
        <w:rPr>
          <w:sz w:val="28"/>
          <w:szCs w:val="28"/>
          <w:lang w:val="ru-RU" w:eastAsia="ru-RU"/>
        </w:rPr>
      </w:pPr>
      <w:r>
        <w:rPr>
          <w:sz w:val="28"/>
          <w:szCs w:val="28"/>
          <w:lang w:val="ru-RU" w:eastAsia="ru-RU"/>
        </w:rPr>
        <w:t>инструмент - слово и красота и</w:t>
      </w:r>
    </w:p>
    <w:p>
      <w:pPr>
        <w:pStyle w:val="Normal"/>
        <w:keepNext w:val="true"/>
        <w:widowControl w:val="false"/>
        <w:autoSpaceDE w:val="false"/>
        <w:spacing w:lineRule="auto" w:line="360"/>
        <w:ind w:firstLine="709"/>
        <w:jc w:val="right"/>
        <w:rPr>
          <w:sz w:val="28"/>
          <w:szCs w:val="28"/>
          <w:lang w:val="ru-RU" w:eastAsia="ru-RU"/>
        </w:rPr>
      </w:pPr>
      <w:r>
        <w:rPr>
          <w:sz w:val="28"/>
          <w:szCs w:val="28"/>
          <w:lang w:val="ru-RU" w:eastAsia="ru-RU"/>
        </w:rPr>
        <w:t>эмоциональный диапазон!</w:t>
      </w:r>
    </w:p>
    <w:p>
      <w:pPr>
        <w:pStyle w:val="Normal"/>
        <w:keepNext w:val="true"/>
        <w:widowControl w:val="false"/>
        <w:autoSpaceDE w:val="false"/>
        <w:spacing w:lineRule="auto" w:line="360"/>
        <w:ind w:firstLine="709"/>
        <w:jc w:val="right"/>
        <w:rPr>
          <w:sz w:val="28"/>
          <w:szCs w:val="28"/>
          <w:lang w:val="ru-RU" w:eastAsia="ru-RU"/>
        </w:rPr>
      </w:pPr>
      <w:r>
        <w:rPr>
          <w:sz w:val="28"/>
          <w:szCs w:val="28"/>
          <w:lang w:val="ru-RU" w:eastAsia="ru-RU"/>
        </w:rPr>
        <w:t>В. Сухомлинский</w:t>
      </w:r>
    </w:p>
    <w:p>
      <w:pPr>
        <w:pStyle w:val="Normal"/>
        <w:keepNext w:val="true"/>
        <w:widowControl w:val="false"/>
        <w:autoSpaceDE w:val="false"/>
        <w:spacing w:lineRule="auto" w:line="360"/>
        <w:ind w:firstLine="709"/>
        <w:jc w:val="right"/>
        <w:rPr>
          <w:sz w:val="28"/>
          <w:szCs w:val="28"/>
          <w:lang w:val="ru-RU" w:eastAsia="ru-RU"/>
        </w:rPr>
      </w:pPr>
      <w:r>
        <w:rPr>
          <w:sz w:val="28"/>
          <w:szCs w:val="28"/>
          <w:lang w:val="ru-RU" w:eastAsia="ru-RU"/>
        </w:rPr>
        <w:t>“</w:t>
      </w:r>
      <w:r>
        <w:rPr>
          <w:sz w:val="28"/>
          <w:szCs w:val="28"/>
          <w:lang w:val="ru-RU" w:eastAsia="ru-RU"/>
        </w:rPr>
        <w:t>Сто советов учителю”.</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облемы молодежи всегда привлекали внимание воспитателей, но особенно актуальными они стали в последнее время. Повышение уровня образованности и материального состояния членов нашего общества расширило возможности развития и удовлетворения духовных и материальных потребностей подрастающего поколения, но сделало сложнее формирования умных желаний и устремлений.</w:t>
      </w:r>
    </w:p>
    <w:p>
      <w:pPr>
        <w:pStyle w:val="Normal"/>
        <w:keepNext w:val="true"/>
        <w:widowControl w:val="false"/>
        <w:autoSpaceDE w:val="false"/>
        <w:spacing w:lineRule="auto" w:line="360"/>
        <w:ind w:firstLine="709"/>
        <w:jc w:val="both"/>
        <w:rPr/>
      </w:pPr>
      <w:r>
        <w:rPr>
          <w:sz w:val="28"/>
          <w:szCs w:val="28"/>
          <w:lang w:val="ru-RU" w:eastAsia="ru-RU"/>
        </w:rPr>
        <w:t>С помощью средств массовой информации расширились границы восприятия и познания мира. В потоке современной информации подростку все тяжелее разобраться в чем-то самостоятельно и глубоко, потому часто он начинает воспринимать только развлекательное, что не нуждается в интеллектуальном напряжении. Такие подростки часами сидят перед телевизором или слушают заглушающие или притупляющие ритмы магнитофонных записей, просматривают ли иллюстрированные журналы, бездумно ли читают остросюжетные детективы. Это приводит к постепенной потере способности к самоорганизации и самоуправлению, решению трудных заданий учебной деятельности. Такие подростки идут по линии наименьшего сопротивления, удовлетворяются приятными скоропреходящими переживаниями, не прогнозируя свое будуще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Развитие контактов с зарубежными, и в особенности с капиталистическими, странами, обмен кино продукцией и другими духовными и материальными продуктами культуры часто сопровождаются у подростков формированиям некритического к ним отнош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ложности подросткового возраста являются серьезной педагогической проблемой. Их первая объективная основа - в значительной разнице между требованиями общества к детям и взрослым, разницы в их обязанностях и правах. Известно, что “взрослая” жизнь сложнее, чем жизнь детей, и далеко не все взрослые люди могут поддерживать гармоничные отношения с окружающими. Подросткам же приходится в относительно короткий период освоить эту сферу во всей ее слож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xml:space="preserve">Осложнение социального бытия подростков проходит в период скорой физиологичной перестройки организма. Изменения активности эндокринной системы приводят к выраженным колебаниям вегетативных функций (потливость, покраснение, бледность, похудение, ожирение и т. д.). Подростки становятся эмоционально неустойчивыми, впечатлительными. </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и неблагоприятных обстоятельствах такого рода реакции легко фиксируют и даже приобретают патологическую форму.</w:t>
      </w:r>
    </w:p>
    <w:p>
      <w:pPr>
        <w:pStyle w:val="Normal"/>
        <w:keepNext w:val="true"/>
        <w:widowControl w:val="false"/>
        <w:autoSpaceDE w:val="false"/>
        <w:spacing w:lineRule="auto" w:line="360"/>
        <w:ind w:firstLine="709"/>
        <w:jc w:val="both"/>
        <w:rPr/>
      </w:pPr>
      <w:r>
        <w:rPr>
          <w:sz w:val="28"/>
          <w:szCs w:val="28"/>
          <w:lang w:val="ru-RU" w:eastAsia="ru-RU"/>
        </w:rPr>
        <w:t>Таким образом, второй объективной основой сложности подросткового возраста является исключительно быстрый темп изменений, которые происходят в этот период: в физическом и психическом состоянии подростка, в характере реакции на внешние раздражения и т.п. Можно сказать, что подростки и взрослые живут в разном масштабе времени, а отсюда возникают отличия в оценках одних и тех же событий, явлений. При этом в подростках для взрослого много чего является неожиданным, непонятным, тем более, что неожиданным и непонятным оно есть часто и для самого подростка. Действительно, с подростком начинают происходить изменения, смысл, а главное, необходимость которых для него не всегда понятные. Стараясь объективно глянуть на себя сбоку, он не может себя узнать; у некоторых подростков возникает ощущение, будто насилия изменений, которые происходят. Подростки, особенно склонные к самоанализу, не могут сразу принять себя в новом качестве, стесняются своего нового вид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одростки становятся очень чувствительными к заметкам относительно их внешности. Следует подчеркнуть также и значение больших отличий в индивидуальных темпах развития подростков: отличия в степени зрелости между отдельными школьниками, учениками одного и того же класса могут достигать 3-4 год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Третьей объективной основой сложности подросткового возраста является накопление к этому возрасту дефектов воспитания, которые раньше выразительно не проявлялись в результате недостаточной самостоятельности ребенка и относительно неширокой сферы ее деятельности и общения. Ведь много с того, что делает ребенок, она делает по желанию взрослых; система внутренних пожеланий формируется в ней постепенно. Подросток же все в большей мере должен действовать, выходя из своих внутренних пожеланий, а деятельность его оценивается окружающими более строго, чем деятельность ребенка. Тут-то и оказываются разнообразные дефекты воспитания, дефекты развития лич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первую очередь это нарушение развития эмоциональной сферы. Например, это может быть недостаточная внутренняя связь между восприятием и оценкой какого-либо явления окружающего и способностью действовать в соответствии с этой оценкой, фактически это означает слабость механизмов воли. Дефектом развития эмоциональной сферы, которое четко проявляется в подростковом возрасте, является и поверхностность чувств, их быстрое угасание, а также бедность эмоциональной жизни: узость круга явлений, событий окружающего, которые могут вызывать эмоциональных отзы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торым дефектом воспитания является безответственность - это неумение или нежелание человека предусмотреть или учесть последствия своих поступков. Такой человек не может представить себя и окружающее в период времени, которое идет за совершением им данного действия, а отсюда он не может в определенной мере и учесть результаты этого действия, и оценить их значение. Все это порождает и нежелание сделать усилие для того, чтобы постараться представить в будущем результаты своей деятельности.</w:t>
      </w:r>
    </w:p>
    <w:p>
      <w:pPr>
        <w:pStyle w:val="Normal"/>
        <w:keepNext w:val="true"/>
        <w:widowControl w:val="false"/>
        <w:autoSpaceDE w:val="false"/>
        <w:spacing w:lineRule="auto" w:line="360"/>
        <w:ind w:firstLine="709"/>
        <w:jc w:val="both"/>
        <w:rPr/>
      </w:pPr>
      <w:r>
        <w:rPr>
          <w:sz w:val="28"/>
          <w:szCs w:val="28"/>
          <w:lang w:val="ru-RU" w:eastAsia="ru-RU"/>
        </w:rPr>
        <w:t>Следующий важный дефект воспитания, который четко проявляется в подростковом возрасте, - недостаточная уверенность в себе, повышена тревожность. В их основе лежит, прежде всего, узость социальных связей и недостаточное их познание. Недостаточность внимания, поддержки, поощрения окружающие ведет до формирования у ребенка таких черт личности, как неуверенность и тревожность, отсутствие ощущения безопасности, защищен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собенности соматического и полового дозревания подростков имеют не только непосредственное отношение к здоровью и работоспособности в следующие годы, но и в значительной степени определяют полноценность социального развития. В подростковом возрасте во многом решаются вопросы, в какой степени человек сможет отвечать требованиям, которые общество будет подносить ей в течение всей жизн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оловое дозревание - процесс, в результате которого человек достигает наивысшей степени выражения своей принадлежности к мужскому или женскому полу.</w:t>
      </w:r>
    </w:p>
    <w:p>
      <w:pPr>
        <w:pStyle w:val="Normal"/>
        <w:keepNext w:val="true"/>
        <w:widowControl w:val="false"/>
        <w:autoSpaceDE w:val="false"/>
        <w:spacing w:lineRule="auto" w:line="360"/>
        <w:ind w:firstLine="709"/>
        <w:jc w:val="both"/>
        <w:rPr/>
      </w:pPr>
      <w:r>
        <w:rPr>
          <w:sz w:val="28"/>
          <w:szCs w:val="28"/>
          <w:lang w:val="ru-RU" w:eastAsia="ru-RU"/>
        </w:rPr>
        <w:t>Половое дозревание ребенка неотделимое от ее общего развития и происходит непрерывно, начиная от роду. Все же на определенном этапе этого развития оно резко ускоряется, и в течение относительно короткого периода наступает полноценная половая зрел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Этот период получил название период полового дозревания. В соответствии с вековой периодизацией это и есть подростковый возраст.</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ля того, чтобы по возможности не допускать ошибок в отношениях с подростками, взрослые, и в первую очередь учитель, повинны хорошо знать природу физиологичных процессов, которые происходят в этот период, возможности организма детей и обнаруживать посильные требования, избегая как перегрузки, так и недогрузки в учебных заданиях, обеспечить достаточную двигательную активность в распорядке дня, участие в общественно полезном труде, широко притягивать к массовым видам физической культуры во внеклассное врем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настоящее время половую зрелость разделяют на 5 стадий в соответствии со степенью выразительности признаков половой зрел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 все же наиболее точным физиологически и удобным практически есть деление его на два этапа: первый этап с 8-9 до 12-13 годов, второй - с 12-13 до 17-18 годов. Следует учитывать, что половая зрелость девочек начинается в среднем на 1-1,5 г. быстрее, чем у мальчиков, а в рамках каждого пола сроки ее начала могут отличаться на два и больше лет.</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 первом этапе полового развития выразительно проявляются противоречия состояния центральной нервной системы. С одной стороны, нарастают признаки большей ее зрелости по сравнению с предыдущим возрастом, так как школьники становятся старшими. Это проявляется в большей их возможности к самоконтролю, к критическому отношению к себе и окружающих. Вместе с тем нервные центры функционируют с преимуществом возбуждения над торможением, и потому подростки дают повышенную и не всегда адекватную реакцию на внешние влияния на обращение к ним взрослых и ровесников, на явления окружающего мира.</w:t>
      </w:r>
    </w:p>
    <w:p>
      <w:pPr>
        <w:pStyle w:val="Normal"/>
        <w:keepNext w:val="true"/>
        <w:widowControl w:val="false"/>
        <w:autoSpaceDE w:val="false"/>
        <w:spacing w:lineRule="auto" w:line="360"/>
        <w:ind w:firstLine="709"/>
        <w:jc w:val="both"/>
        <w:rPr/>
      </w:pPr>
      <w:r>
        <w:rPr>
          <w:sz w:val="28"/>
          <w:szCs w:val="28"/>
          <w:lang w:val="ru-RU" w:eastAsia="ru-RU"/>
        </w:rPr>
        <w:t>В нормальных условиях между силой раздражителя и реакцией на него нервной системы существует определенная зависимость, которая имеет вековые и индивидуальные особенности. В подростковом возрасте эти соотношения разрушаются, что связано с возбужденным состоянием центральной нервной системы. В результате этого, например, и сильные и слабые раздражители могут вызывать одинаковую по силе соответствующую реакцию. Может быть и по-другому: сильные раздражители вообще не вызывают ответа, а на слабых реакция есть. Дело в том, что центральная нервная система подростка становится на некоторое время неспособной на ответ, на сильный раздражитель, потому что он ее перевозбуждает и переводит в состояние торможение, и реакции нет. Слабый же раздражитель этот не вызывает и потому на него реакция сохраняется. В конечном итоге, может такое состояние центральной нервной системы, когда раздражитель вообще вызывает неожиданную, неадекватную реакцию.</w:t>
      </w:r>
    </w:p>
    <w:p>
      <w:pPr>
        <w:pStyle w:val="Normal"/>
        <w:keepNext w:val="true"/>
        <w:widowControl w:val="false"/>
        <w:autoSpaceDE w:val="false"/>
        <w:spacing w:lineRule="auto" w:line="360"/>
        <w:ind w:firstLine="709"/>
        <w:jc w:val="both"/>
        <w:rPr/>
      </w:pPr>
      <w:r>
        <w:rPr>
          <w:sz w:val="28"/>
          <w:szCs w:val="28"/>
          <w:lang w:val="ru-RU" w:eastAsia="ru-RU"/>
        </w:rPr>
        <w:t>Выражением всех этих состояний центр нервной с-ми являются такие особенности поведения подростков, как показное безразличие даже к важным событиям, которые происходят вокруг, будто безразличие к оценке - будь она хорошая или плохая. Особенно в таких случаях родители жалятся, что подросток стал “безразличным”, “не чувствительным” ко всему, что ничего его не волнует и не радует. В других случаях или в другое время подросток может почти не реагировать на какое-либо важное событие, на похвалу или, напротив, наказание, но давать бурную реакцию на какой-либо пустяк.</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Характерно, что у девочек в большей мере выражены нарушения эмоционального плана - повышена оскорбительность, плаксивость, беспричинное изменение настроения, у мальчиков - изменение поведения и двигательных реакци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Язык подростков иногда делается медленным, замедляются и соответствующие реакции на язык взрослых, обращенный к ним. Не получив ответа на свой вопрос, обращенный к подростку или ожидая его очень долго, взрослые часто сердятся и начинают упрекать подростка: “Ты что - глухо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тветы подростков на вопрос учителя становятся суше, однозначными, упрощенными, образуется впечатление, что подросток потерял половину своего словарного запаса. Все это создает впечатление недостаточное знание предмета, неуверенности в своих знаниях, и в соответствии с таким впечатлением педагоги оценивают ответы подростк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это же время наблюдается повышенная утомляемость подростков. Усталость обычно развивается в две фазы: на первой возникает беспокойность, на второй фазе появляется сонливость или, напротив, сильная возбужденность.</w:t>
      </w:r>
    </w:p>
    <w:p>
      <w:pPr>
        <w:pStyle w:val="Normal"/>
        <w:keepNext w:val="true"/>
        <w:widowControl w:val="false"/>
        <w:autoSpaceDE w:val="false"/>
        <w:spacing w:lineRule="auto" w:line="360"/>
        <w:ind w:firstLine="709"/>
        <w:jc w:val="both"/>
        <w:rPr/>
      </w:pPr>
      <w:r>
        <w:rPr>
          <w:sz w:val="28"/>
          <w:szCs w:val="28"/>
          <w:lang w:val="ru-RU" w:eastAsia="ru-RU"/>
        </w:rPr>
        <w:t>Со всеми этими особенностями состояния организма школьников связанных и особенности их успеваемости в 5-6 классах. Как подчеркивает Ю.К. Бабанский: “с одной стороны, здесь находится процесс непрерывного нарастания возможностей школьников в области учебно-познавательной деятельности, совершенствуется память, внимание, качественно превращается характер мышления, развиваются критические черты характера, растет самостоятельность и активность школьников, расширяется около них устремлений, интересов и т. д.” (Бабанский Ю. К. Оптимизация процесса обучения. Г., Просвещение, 2008 г.).</w:t>
      </w:r>
    </w:p>
    <w:p>
      <w:pPr>
        <w:pStyle w:val="Normal"/>
        <w:keepNext w:val="true"/>
        <w:widowControl w:val="false"/>
        <w:autoSpaceDE w:val="false"/>
        <w:spacing w:lineRule="auto" w:line="360"/>
        <w:ind w:firstLine="709"/>
        <w:jc w:val="both"/>
        <w:rPr/>
      </w:pPr>
      <w:r>
        <w:rPr>
          <w:sz w:val="28"/>
          <w:szCs w:val="28"/>
          <w:lang w:val="ru-RU" w:eastAsia="ru-RU"/>
        </w:rPr>
        <w:t>На втором этапе полового развития (7-8 классы) происходит стабилизация взаимосвязей между центральной нервной системой, эндокринными центрами и половыми железами. Это проявляется в растущем уровне в крови половых гормонов и более спокойным состоянием центральной нервной системы. В это время происходит не только интенсивное увеличение размеров и особенно массы тела, развитие половых органов и разнообразных признаков полового дозревания, но происходят также значительные изменения в общем состоянии школьни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подростковом возрасте отмечается четкое направление сознания на самого себя. Осознание себя личностью происходит у подростков в первую очередь в процессе общения с ровесниками. В этой связи ряд психологов считает общение в подростковом возрасте одним из ведущих типов деятельности. Самопознание себя, выделение и сопоставление своего “Я” со вторыми создают условия для самоусовершенствования. Подросток, оценивая способности, успехи, внешнюю привлекательность, моральное лицо, свою социальную роль в коллективе, свои недостатки, эмоционально переживает все это и стремится завоевать уважение и доверие окружающих. На основе отношений между уровнем требований и реальными успехами у него формируется соответственно высокое или низкое самоуважение. Она в меньшей мере зависит и от подростка окружающими. У подростков обычно отмечается повышенная самооценка и уровень требований, что при неудаче в учебной, спортивной и других видах деятельности часто приводит к аффектным реакциям. Потому учитель обязан своевременно регулировать адекватность самооценки подростка без вреда для формирования его лич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егативную роль может сыграть и переоценка себя подростком, так как способствует формированию важничанья, избыточности, самодовольства, стремления противопоставлять себя коллективу. Уровень самосознания у подростка колеблется в широком диапазоне и зависит от многих факторов (микросоциальная среда, возраст, уровень развития интеллекта и т.д.). Уровень самосознания у подростков, как правило, не достигает высших форм, когда человек осознает себя членом общества в целом и сознательно подчиняет свою направленность его целям. Высшие формы самосознания формируются позже.</w:t>
      </w:r>
    </w:p>
    <w:p>
      <w:pPr>
        <w:pStyle w:val="Normal"/>
        <w:keepNext w:val="true"/>
        <w:widowControl w:val="false"/>
        <w:autoSpaceDE w:val="false"/>
        <w:spacing w:lineRule="auto" w:line="360"/>
        <w:ind w:firstLine="709"/>
        <w:jc w:val="both"/>
        <w:rPr/>
      </w:pPr>
      <w:r>
        <w:rPr>
          <w:sz w:val="28"/>
          <w:szCs w:val="28"/>
          <w:lang w:val="ru-RU" w:eastAsia="ru-RU"/>
        </w:rPr>
        <w:t>Стремления - недостаточно осознаны потребности - рассматриваются в психологии не как врожденные факторы поведения, а как этап в формировании мотива. Позывы (пищевые, половые и т. д.) могут погасать или осознаваться и трансформироваться в желание, а желание, при активности воли, - в стремление как мотив деятельности.</w:t>
      </w:r>
    </w:p>
    <w:p>
      <w:pPr>
        <w:pStyle w:val="Normal"/>
        <w:keepNext w:val="true"/>
        <w:widowControl w:val="false"/>
        <w:autoSpaceDE w:val="false"/>
        <w:spacing w:lineRule="auto" w:line="360"/>
        <w:ind w:firstLine="709"/>
        <w:jc w:val="both"/>
        <w:rPr/>
      </w:pPr>
      <w:r>
        <w:rPr>
          <w:sz w:val="28"/>
          <w:szCs w:val="28"/>
          <w:lang w:val="ru-RU" w:eastAsia="ru-RU"/>
        </w:rPr>
        <w:t>Стремление может проявляться в намерении, мечте, идеале. Потому важнее знать, какой идеал формируется у подростка, к какому образцу он стремится - к образцу моральной воспитанности или к образу ведущего приспособленца. Идеал у подростка вызывает желание трудиться, приблизиться к нему, но может выражаться в пассивно наблюдательном отношении к образцу. В формировании идеала подростка много могут сделать учителе, который может предусмотреть последующий путь подрост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спитание в широком плане можно рассматривать как формирование потребностей. Формы проявления потребностей могут быть представлены в мотивах интересов, идеала, мировосприятия, убежденности и др. Как известно, потребности у человека могут быть позывы к активности и т. д.; материальными, духовными и общественными. От того, какие потребности будут преобладать в жизнедеятельности подростка, будут зависеть и особенности формирования личности. Потому воспитание потребностей у подростка требует непрестанной заботы взрослых.</w:t>
      </w:r>
    </w:p>
    <w:p>
      <w:pPr>
        <w:pStyle w:val="Normal"/>
        <w:keepNext w:val="true"/>
        <w:widowControl w:val="false"/>
        <w:autoSpaceDE w:val="false"/>
        <w:spacing w:lineRule="auto" w:line="360"/>
        <w:ind w:firstLine="709"/>
        <w:jc w:val="both"/>
        <w:rPr/>
      </w:pPr>
      <w:r>
        <w:rPr>
          <w:sz w:val="28"/>
          <w:szCs w:val="28"/>
          <w:lang w:val="ru-RU" w:eastAsia="ru-RU"/>
        </w:rPr>
        <w:t>В учебной деятельности подростка большую роль играет мотивационный компонент. Мотивы учебы могут быть связаны с его результатами. В таком случае, от ученика требуется немалые волевые усилия, как при позитивной мотивации, так и при негативной. Чтобы достичь цели, подросток вынужден и в первом и во втором случаях заставлять себя учиться. Потому необходимо добиться того, чтобы подростки осознавали полезность знаний, а успехи в учебе соответственно поощрялись.</w:t>
      </w:r>
    </w:p>
    <w:p>
      <w:pPr>
        <w:pStyle w:val="Normal"/>
        <w:keepNext w:val="true"/>
        <w:widowControl w:val="false"/>
        <w:autoSpaceDE w:val="false"/>
        <w:spacing w:lineRule="auto" w:line="360"/>
        <w:ind w:firstLine="709"/>
        <w:jc w:val="both"/>
        <w:rPr/>
      </w:pPr>
      <w:r>
        <w:rPr>
          <w:sz w:val="28"/>
          <w:szCs w:val="28"/>
          <w:lang w:val="ru-RU" w:eastAsia="ru-RU"/>
        </w:rPr>
        <w:t>Мотивы учебной деятельности непостоянны и могут изменяться. Как и любая деятельность, учебная деятельность полимотивована и потому в ней могут переплетаться общие социальные, познавательные, а также узко личные мотивы. Следовательно, большую роль в формировании мотива играет оценка учебной деятельности учителем. К сожалению, это не всегда учитывается в педагогическом процессе. Следует заметить, что желание подростка приобрести знание может совпадать с негативными отношениям к учебе за причиной отсутствия у него позитивной мотивации, недостаточности умений, навыков, неразвитости волевых качеств. Это негативное отношение может быть связанным с разнообразными дефектами преподавания. Начальные признаки педагогической запущенности обычно проявляются в разнообразных изменениях эмоциональной сферы - неустойчивости эмоций, сниженном настроении, раздраженности, негативном отношении к предмету, в котором подросток не имеет успеха, к учителю - предметника и т.д. Хроническое эмоциональное напряжение в подобных случаях обычно находит выход в усиленном общении с ровесниками вне школы. Постепенно изменяется характер подростка, вырабатывается негативный опыт и личность может в целом измениться в негативном направлении.</w:t>
      </w:r>
    </w:p>
    <w:p>
      <w:pPr>
        <w:pStyle w:val="Normal"/>
        <w:keepNext w:val="true"/>
        <w:widowControl w:val="false"/>
        <w:autoSpaceDE w:val="false"/>
        <w:spacing w:lineRule="auto" w:line="360"/>
        <w:ind w:firstLine="709"/>
        <w:jc w:val="both"/>
        <w:rPr/>
      </w:pPr>
      <w:r>
        <w:rPr>
          <w:sz w:val="28"/>
          <w:szCs w:val="28"/>
          <w:lang w:val="ru-RU" w:eastAsia="ru-RU"/>
        </w:rPr>
        <w:t>Характер имеет большое значение, как для самого человека, так и для общества. Общеизвестно, которые сложности возникают на предприятии, в семье (конфликтность, дезорганизация), когда сбоку человек с “тяжелым” характером. Конечно, характер не есть что-то неизменное. Одни черты могут быть более стойкими, а другие более переменными, пластичными, гибки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Характер в подростковом возрасте проявляется достаточно разнообразно. У подростка могут быть выражены доброжелательность и жестокость, требовательность и покладистость, принципиальность и беспринципность, коллективизм и индивидуализм, ответственность и безответственность, скромность и самоуверенность и т. д., в сущности, все признаки, которые имеют место и у взрослых.</w:t>
      </w:r>
    </w:p>
    <w:p>
      <w:pPr>
        <w:pStyle w:val="Normal"/>
        <w:keepNext w:val="true"/>
        <w:widowControl w:val="false"/>
        <w:autoSpaceDE w:val="false"/>
        <w:spacing w:lineRule="auto" w:line="360"/>
        <w:ind w:firstLine="709"/>
        <w:jc w:val="both"/>
        <w:rPr/>
      </w:pPr>
      <w:r>
        <w:rPr>
          <w:sz w:val="28"/>
          <w:szCs w:val="28"/>
          <w:lang w:val="ru-RU" w:eastAsia="ru-RU"/>
        </w:rPr>
        <w:t>Своеобразие характера в подростковом возрасте обычно проявляется в его “заострении”, акцентуации, которая обусловлена социальными факторами - осложнением взаимоотношений с окружающими и биологическими сдвигами - нейроэндокринной перестройкой, которая лежит в основе полового дозревания. Недостаточный учет особенностей характера в пубертатном периоде способствует возникновению напряженных, конфликтных отношений в семье и школе. Есть такие типы акцентуации характера, обнаруженные А. Есть. Личико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1.</w:t>
        <w:tab/>
        <w:t>конформный тип;</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2.</w:t>
        <w:tab/>
        <w:t>гипертимний тип;</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3.</w:t>
        <w:tab/>
        <w:t>эмоционально лабильный тип;</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4.</w:t>
        <w:tab/>
        <w:t>истерический тип;</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5.</w:t>
        <w:tab/>
        <w:t>“неустойчивый тип”;</w:t>
      </w:r>
    </w:p>
    <w:p>
      <w:pPr>
        <w:pStyle w:val="Normal"/>
        <w:keepNext w:val="true"/>
        <w:widowControl w:val="false"/>
        <w:autoSpaceDE w:val="false"/>
        <w:spacing w:lineRule="auto" w:line="360"/>
        <w:ind w:firstLine="709"/>
        <w:jc w:val="both"/>
        <w:rPr/>
      </w:pPr>
      <w:r>
        <w:rPr>
          <w:sz w:val="28"/>
          <w:szCs w:val="28"/>
          <w:lang w:val="ru-RU" w:eastAsia="ru-RU"/>
        </w:rPr>
        <w:t>6.</w:t>
        <w:tab/>
        <w:t>торпидный (малоподвижный) тип.</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иблизительная схема изучения личности подрост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xml:space="preserve">После общих данных о подростке оказываются короткие биографические сведения, в какой семье он родился и как проходило психическое и физическое развитие в дошкольном периоде. Оказываются особенности воспитания дома (строгость, защищенность), в детсаде, интернате, детском доме, особенности поведения в кругу ровесников, характер воспоминаний о дошкольном периоде. </w:t>
      </w:r>
    </w:p>
    <w:p>
      <w:pPr>
        <w:pStyle w:val="Normal"/>
        <w:keepNext w:val="true"/>
        <w:widowControl w:val="false"/>
        <w:autoSpaceDE w:val="false"/>
        <w:spacing w:lineRule="auto" w:line="360"/>
        <w:ind w:firstLine="709"/>
        <w:jc w:val="both"/>
        <w:rPr/>
      </w:pPr>
      <w:r>
        <w:rPr>
          <w:sz w:val="28"/>
          <w:szCs w:val="28"/>
          <w:lang w:val="ru-RU" w:eastAsia="ru-RU"/>
        </w:rPr>
        <w:t>наследственными, в виде органических позывов: голод, жажда, половые позывы. Выясняется, в каком возрасте пошел в школу, и как давалась учеба, какие предметы вызывали заинтересованность, из каких предметов не успевал и по какой причине, как и были увлечения, как строились отношения с ровесниками, родителями, учителями, выполнял ли общественные поручения. Оцениваются характерологичные особенности: отношение к себе, к другим людям (коллективист, эгоист, альтруист и т. п.), к труду (трудолюбивый, ленивый и др.), к школьным и личным вещам; инициативность, самокритичность, скромность, самостоятельность, самоуверенность, решительность и т.д.; способности и уровень их развития; привычки, в том числе и вредные; перенесены физические и психические травмы и другие поврежд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Биографические данные должны обращаться в тесной связи с теми социально-бытовыми условиями, в которых проходила реальная жизнь подростка, с учетом состава, возраста, занятий членов семьи, материального старую и жилищно-бытовых услови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ценивается характер и материально культурный уровень родителей, взаимоотношения в семьи и особенно отношения к детям, взаимоотношения семьи и школы.</w:t>
      </w:r>
    </w:p>
    <w:p>
      <w:pPr>
        <w:pStyle w:val="Normal"/>
        <w:keepNext w:val="true"/>
        <w:widowControl w:val="false"/>
        <w:autoSpaceDE w:val="false"/>
        <w:spacing w:lineRule="auto" w:line="360"/>
        <w:ind w:firstLine="709"/>
        <w:jc w:val="both"/>
        <w:rPr/>
      </w:pPr>
      <w:r>
        <w:rPr>
          <w:sz w:val="28"/>
          <w:szCs w:val="28"/>
          <w:lang w:val="ru-RU" w:eastAsia="ru-RU"/>
        </w:rPr>
        <w:t>После ознакомления с прошлой жизнью подростка и особенностью его микро социальной среды определяются психические свойства и качества, за которыми можно составить представление о личности в целом. При выявлении состава направленности личности следует определить доминирующий вид потребностей; выяснить, в каких предметах и вещах он чувствует лишение; насколько органические, материальные потребности содействуют психическому и физическому развитию, формированию личности, удовлетворяются ли они неумно; определить проявление познавательных и эстетичных потребностей и формы их удовлетворения, потребности в коллективном общем труде и реальны проявления их. Оценивается направленность интересов и склонностей, их стойкость, глубина, идеал, к которому стремится подросток.</w:t>
      </w:r>
    </w:p>
    <w:p>
      <w:pPr>
        <w:pStyle w:val="Normal"/>
        <w:keepNext w:val="true"/>
        <w:widowControl w:val="false"/>
        <w:autoSpaceDE w:val="false"/>
        <w:spacing w:lineRule="auto" w:line="360"/>
        <w:ind w:firstLine="709"/>
        <w:jc w:val="both"/>
        <w:rPr/>
      </w:pPr>
      <w:r>
        <w:rPr>
          <w:sz w:val="28"/>
          <w:szCs w:val="28"/>
          <w:lang w:val="ru-RU" w:eastAsia="ru-RU"/>
        </w:rPr>
        <w:t>Ширина кругозора определяется в понимании сущности общественных отношений у наций стране и за рубежом, насколько подросток использует знание при объяснении классовых отношений, явлений природы, религии и т. д., на сколько осознает себя членом общества и своим поведением удовлетворяет его нормам, какая степень активности и жизненные позиции, целое направленность; ставит цель в меру своих сил или ставит ее выше (ниже) своих возможносте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 время беседы следует обратить внимание на внешний вид, общее физическое развитие, особенности одежды подростка, оценить, легко ли он вступает в общение и в каких случаях уклоняется от ответов на поставленный вопрос, выяснить особенности языка, мышления, памяти и вним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оследовательность сбора информации о подростке и четкая логическая структура логического материала должны позволить классному руководителю обнаружить “фонд личности” и на этой основе составить реальный план воспитания.</w:t>
      </w:r>
    </w:p>
    <w:p>
      <w:pPr>
        <w:pStyle w:val="Normal"/>
        <w:keepNext w:val="true"/>
        <w:widowControl w:val="false"/>
        <w:autoSpaceDE w:val="false"/>
        <w:spacing w:lineRule="auto" w:line="360"/>
        <w:ind w:firstLine="709"/>
        <w:jc w:val="both"/>
        <w:rPr/>
      </w:pPr>
      <w:r>
        <w:rPr>
          <w:sz w:val="28"/>
          <w:szCs w:val="28"/>
          <w:lang w:val="ru-RU" w:eastAsia="ru-RU"/>
        </w:rPr>
        <w:t>В общении, как известно, устанавливается психологический контакт и происходит обмен информацией, а также происходят взаимопереживання, взаимовлияние, взаимодействие. В зависимости от того, как учитель воспринимает и понимает подростка (соответственно и подросток - учителя) вообще и в данный момент - в частности, и возникает определенное отображение друг друга. Оно может быть преимущественно интуитивным, конкретно - чувственным и абстрактно - логическим. Восприятие и понимания, ориентированные на внешность, складываются в зависимости от эмоционального впечатления, благосклонности или по ассоциации с внешними признаками знакомых людей или литературных героев. Следует заметить, что внешние проявления образа, который воспринимают, не всегда отвечают его внутреннему психологическому составу. Сложность восприятия и особенно оценки воспринятого учителем заключается еще и в том, что процесс общения протекает, как правило, на глазах у других учеников. Потому суждение учителя об ученике, его действия должны быть осторожными, потому что ошибка становится видимой для всех и на основе полученной информации формируется отношение и обращение как к учителю, так и к конкретному ученику. Даже очевидное проявление внешних признаков поведения учеников не должно трактоваться прямолинейно, без понимания психологического содержания, иначе возможны большие ошиб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сприятие и понимание друг друга зависят от многих причин: возраста, индивидуальных особенностей, опыта, интересов, характера, профессий, психического состояния в момент общения. Младшие подростки преувеличивают значения внешних признаков и однозначно связывают их с особенностями личности, которую воспринимают, тогда когда старшие подростки в состоянии более дифференцировано и адекватно воспринимать внутренний мир окружающих.</w:t>
      </w:r>
    </w:p>
    <w:p>
      <w:pPr>
        <w:pStyle w:val="Normal"/>
        <w:keepNext w:val="true"/>
        <w:widowControl w:val="false"/>
        <w:autoSpaceDE w:val="false"/>
        <w:spacing w:lineRule="auto" w:line="360"/>
        <w:ind w:firstLine="709"/>
        <w:jc w:val="both"/>
        <w:rPr/>
      </w:pPr>
      <w:r>
        <w:rPr>
          <w:sz w:val="28"/>
          <w:szCs w:val="28"/>
          <w:lang w:val="ru-RU" w:eastAsia="ru-RU"/>
        </w:rPr>
        <w:t>Восприятие и понимание учителем учеников также могут быть неполными. Одни учителя осложняют, вторые упрощают всю информацию. Одни держат в памяти “все пустяки” об ученике, другие - только отдельные особенности его личности; одни педагоги владеют выраженной емпатичностью (пониманием состояния ученика, временным эмоциональным сравнением с ним) и находят эмоциональный отзыв для ученика, другие воспринимают учеников холодно и рассудительн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Учитель должен тонко чувствовать отношения в группе, своевременно предупредить эмоциональную напряженность, переключить эмоциональный заряд на решение учебных, трудовых, общественных заданий. Вот почему необходимо установить доверчивые отношения с учениками и умело управлять своим общениям. Общение с подростком предусматривает хороший контакт с его семье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ажным фактором управления подростками является формирование коллективистских чувств. Насколько удается воспитать чувство взаимной ответственности, когда твой класс становится референтной группой, настолько можно рассчитывать на эффективность воспитание каждого подростка. следует отметить, что коллективистские отношения могут сформироваться только в тому выпаду, когда интересы и цели деятельности каждого подростка, который входит в разные группы, не считая школьного класса (кружки спортивны, художественной самодеятельности, технического творчества и т.д.), выходят из рамки этих групп и сливаются с интересами, целями общества в целом. Если же интересы и цели замкнутся в одной группе, то даже при хорошей результативности (учебной, трудовой, спортивной и другой деятельности) возможно формирование группового эгоизма, который может негативно отразиться на формировании лич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бщение должно строиться с учетом того, какой психологический климат в группе и в каких отношениях подросток находится с ровесниками, в какой мере он включен в коллектив класса и доволен учебной деятельностью, которую роль играет в классе, какая его активность как организатора (дезорганизатора ли), отчужден ли он совсем. Если находятся нежелательные межличностные отношения в классе, учитель должен обнаружить причину конфликтов и исправить положен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ограмма воспитания должна учитывать не только состояние подростка в коллективе класса, но и то, какая группа для него является референтной. Важным также есть знание неофициального лидера (вожака) микрогруппы (в классе, вне школы), в которую входит подросток. Необходимо знать, какая направленность группы: социально позитивная, социально негативная или неопределенная, совпадают ли цели неофициальных лидеров с целями официальных организаторов (старосты, заместителя), так как в одном и том же лице не всегда совпадают неофициальный лидер и организатор. Если есть разноголосица между целями организаторов и неофициальных лидеров микрогрупп класса, то ученический коллектив не будет тесным. Также следует учитывать, что постоянное назначение и выбор официальных организаторов на более длинное время могут способствовать формированию отрицательных черт характера (избыточность и т.д.)</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чень важным моментом является выявление неофициального лидера с антисоциальной направленностью. В таких случаях он скрывает свое лидерство и внешнюю роль лидера играет подставное лицо. Следовательно, необходимо обнаружить скрытого лидера-дезорганизатора и взорвать его влияние на членов группы. Здесь нужно противопоставить его тем ценностям, которые осуждаются в данной группе, а не тем, которые приняты (курение, употребление спиртных напитков и т.д.). Нужно знать интересы, традиции группы, чтобы использовать социально психологические закономерности (механизмы сочувствия, сопереживания и т.д.) в достижении учебно-воспитательных целе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иболее распространенными ошибками общения с подростками поучителен, унижающий тон, навязывание своих решений, которое вступает в противоречие с их высокими самооценками. Все это нередко приводит к возникновению психологических барьеров.</w:t>
      </w:r>
    </w:p>
    <w:p>
      <w:pPr>
        <w:pStyle w:val="Normal"/>
        <w:keepNext w:val="true"/>
        <w:widowControl w:val="false"/>
        <w:autoSpaceDE w:val="false"/>
        <w:spacing w:lineRule="auto" w:line="360"/>
        <w:ind w:firstLine="709"/>
        <w:jc w:val="both"/>
        <w:rPr/>
      </w:pPr>
      <w:r>
        <w:rPr>
          <w:sz w:val="28"/>
          <w:szCs w:val="28"/>
          <w:lang w:val="ru-RU" w:eastAsia="ru-RU"/>
        </w:rPr>
        <w:t>Особенная осторожность и продуманность в общении нуждается с учениками, которые переживают качество внутриличные конфликты и чувствуют объективные и субъективные трудности. В таких случаях необходимо помочь им найти психологический выход из составленной ситуации. Если ситуация окажется тупиковою, то нужно помочь ученику изменить к ней отношение. Потому отказы или невыполнение заданий учителя не должны всегда расцениваться как нежелание выполнять их; неповиновение может быть вызвано другими причина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скусству общения необходимо постоянно учиться, производить индивидуальный стиль. С этой целью может быть использован социально психологический тренинг, который включает метод групповой дискуссии (метод группового обсуждения психолого-педагогических ситуаций или ненаправленных дискуссий) и игровые методы (участники выступают активными исполнителями социальных роле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ибольшие сложности в общении учителя чувствуют с педагогически запущенными подростками. Рассмотрим некоторые вопросы коррекции личности этих подростков, а также несовершеннолетних правонарушителей, которые находятся в специальных школах.</w:t>
      </w:r>
    </w:p>
    <w:p>
      <w:pPr>
        <w:pStyle w:val="Normal"/>
        <w:keepNext w:val="true"/>
        <w:widowControl w:val="false"/>
        <w:autoSpaceDE w:val="false"/>
        <w:spacing w:lineRule="auto" w:line="360"/>
        <w:ind w:firstLine="709"/>
        <w:jc w:val="both"/>
        <w:rPr/>
      </w:pPr>
      <w:r>
        <w:rPr>
          <w:sz w:val="28"/>
          <w:szCs w:val="28"/>
          <w:lang w:val="ru-RU" w:eastAsia="ru-RU"/>
        </w:rPr>
        <w:t>Основным психологическим вопросом исправления и перевоспитания несовершеннолетних правонарушителей является создание психологически основанной системы влияния на личность с целью изменения ее напрямлености, викоренення антиобщественных установок, плохих привычек, с целью приобретения новых знаний, навыков, привычек, мобилизации резервов в перспективном плане реальной жизнедеятельности. Эту систему целенаправленного психологического влияния условно мы разделяем на три типа: подготовительный, реконструктивный и поддерживающий (реконструктивны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 первом, подготовительном этапе, который может охватывать период от нескольких дней до месяца, проводится изучение личности методом обобщения независимых характеристик, а также биографическим и экспериментально психологическим методами; определяются стадии педагогической запущенности; проясняется биологическая “почва”, особенности микросреды, в которой формировалась личность, реальны межличностные отношения, референтные группы. Определяются уровни составленных отношений в конкретного воспитанника и механизмы отклоненного поведения: по типу компенсации или гиперкомпенсации слабых функциональных систем личности, оппозиции, проявления эмансипации, соперничества, устремления к лидерству и т.д.; уточняется, какой отпечаток нашли в поведении подростка групповые интересы, традиции, уверенность и какую роль он играет в малой неформальной групп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торой этап, реконструктивный, занимает от нескольких недель до нескольких месяцев. Он включает систему психолого-психологического влияния, комплекс разнообразных приемов и методов: беседы, организация режима, формирования групп и коллективов, использования поощрений и наказаний, подача целенаправленной информации (примеры, письма и встречи с прежними воспитанниками, музыка, книги и т.д.)</w:t>
      </w:r>
    </w:p>
    <w:p>
      <w:pPr>
        <w:pStyle w:val="Normal"/>
        <w:keepNext w:val="true"/>
        <w:widowControl w:val="false"/>
        <w:autoSpaceDE w:val="false"/>
        <w:spacing w:lineRule="auto" w:line="360"/>
        <w:ind w:firstLine="709"/>
        <w:jc w:val="both"/>
        <w:rPr/>
      </w:pPr>
      <w:r>
        <w:rPr>
          <w:sz w:val="28"/>
          <w:szCs w:val="28"/>
          <w:lang w:val="ru-RU" w:eastAsia="ru-RU"/>
        </w:rPr>
        <w:t>Стратегическим заданием этого является перестройка неверной системы отношений личности правонарушителя и формирования общественной направленности, которая отвечает принципам педагогических приемов и методов строго индивидуализируемая и основанная на использовании в определенный момент личной активности воспитанни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чинается этот этап из объяснения воспитаннику особенностей его возраста, взаимоотношений с окружающими и психологической сущности его правонарушений. Общий анализ подражает цели осознания подростком своих сильных и слабых сторон, причин аномального поведения, привычек, его вину перед обществом. Это важен этап, так как отсутствие осознания своей вины в разных группах воспитанников спецшколы отмечается от 14 до 52% всех случаев.</w:t>
      </w:r>
    </w:p>
    <w:p>
      <w:pPr>
        <w:pStyle w:val="Normal"/>
        <w:keepNext w:val="true"/>
        <w:widowControl w:val="false"/>
        <w:autoSpaceDE w:val="false"/>
        <w:spacing w:lineRule="auto" w:line="360"/>
        <w:ind w:firstLine="709"/>
        <w:jc w:val="both"/>
        <w:rPr/>
      </w:pPr>
      <w:r>
        <w:rPr>
          <w:sz w:val="28"/>
          <w:szCs w:val="28"/>
          <w:lang w:val="ru-RU" w:eastAsia="ru-RU"/>
        </w:rPr>
        <w:t>Третий этап - поддерживающий (реабилитирующий). Основным заданием на данном этапе является закрепление все ценное, которое было достигнуто на реконструктивном этапе и последующее развитие позитивной социально трудовой направленности личности. Важное место отводится предупреждению рецидивов, негативных эмоциональных состояний, невротичных симптомов, коррекции отрицательных черт характера, выработки иммунитета к плохим действиям извне и ускорению реадаптации к условиям жизни после выхода из спецшколы.</w:t>
      </w:r>
    </w:p>
    <w:p>
      <w:pPr>
        <w:pStyle w:val="Normal"/>
        <w:keepNext w:val="true"/>
        <w:widowControl w:val="false"/>
        <w:autoSpaceDE w:val="false"/>
        <w:spacing w:lineRule="auto" w:line="360"/>
        <w:ind w:firstLine="709"/>
        <w:jc w:val="both"/>
        <w:rPr/>
      </w:pPr>
      <w:r>
        <w:rPr>
          <w:sz w:val="28"/>
          <w:szCs w:val="28"/>
          <w:lang w:val="ru-RU" w:eastAsia="ru-RU"/>
        </w:rPr>
        <w:t>Основным приемом самовоспитания остается саморегуляция, а также письменная связь с воспитателем. Значительную роль в реадаптации играет тот коллектив, в котором протекает деятельность воспитанников. Целеустремленная деятельность и коллективные отношения создают единственный субьективно-психологичний и социально психологический эффект, который успешно блокирует рецидив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сихологические сложности на заключительном этапе обусловленные рядом факторов: выходом воспитанников из-под привычного контроля; возвращением в прежнюю негативную среду; недоверием и подозрительностью окружающих к прежнему правонарушителю и т.д. Вот почему так важно предварительно произвести у воспитанника психологические меры защиты, чтобы реадаптация проходила более успешно и без срыв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облема этики общения учителя с ученика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xml:space="preserve">Одна из важнейших гуманистических идей педагогического наследства </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Сухомлинського - признание безусловной ценности человеческой личности, ее индивидуальности, неповторимости внутреннего мира. Как справедливо замечает педагог, нельзя познать ребенка, не любя, не уважая ее достоинству. Только та школа имеет будущее, которая уважает в ребенке Человека. Не случайно во многих трудах выдающийся педагог снова и опять возвращался к рассмотрению всегда актуального вопроса педагогической этики, этики общения учителя с учениками.</w:t>
      </w:r>
    </w:p>
    <w:p>
      <w:pPr>
        <w:pStyle w:val="Normal"/>
        <w:keepNext w:val="true"/>
        <w:widowControl w:val="false"/>
        <w:autoSpaceDE w:val="false"/>
        <w:spacing w:lineRule="auto" w:line="360"/>
        <w:ind w:firstLine="709"/>
        <w:jc w:val="both"/>
        <w:rPr/>
      </w:pPr>
      <w:r>
        <w:rPr>
          <w:sz w:val="28"/>
          <w:szCs w:val="28"/>
          <w:lang w:val="ru-RU" w:eastAsia="ru-RU"/>
        </w:rPr>
        <w:t>Рассуждая над сложным вопросом о том, что же значит хороший учитель, В. Сухомлинский писал: “Это в первую очередь человек, который любит детей, находит радость в общении с ними, верит в то, что каждый ребенок может стать добрым человеком, умеет дружить с детьми, берет близко к сердцу детские радости и неприятности, знает душу ребенка, никогда не забывает, что и сам был ребенком” (Сухомлинский В.О. Вибр. произведения. В 5 Т. - К., 1977. - Т.4 - с.49). Другим важным отличием настоящего педагога, по мнению выдающегося учителя есть понимание и ощущение, что “без знания науки о воспитании работать с детьми невозможно”.</w:t>
      </w:r>
    </w:p>
    <w:p>
      <w:pPr>
        <w:pStyle w:val="Normal"/>
        <w:keepNext w:val="true"/>
        <w:widowControl w:val="false"/>
        <w:autoSpaceDE w:val="false"/>
        <w:spacing w:lineRule="auto" w:line="360"/>
        <w:ind w:firstLine="709"/>
        <w:jc w:val="both"/>
        <w:rPr/>
      </w:pPr>
      <w:r>
        <w:rPr>
          <w:sz w:val="28"/>
          <w:szCs w:val="28"/>
          <w:lang w:val="ru-RU" w:eastAsia="ru-RU"/>
        </w:rPr>
        <w:t>Василий Александрович считал, что воспитание - это не викоренення недостатков, а укрепления в ребенке всего наилучшего. Воспитание осуществляется во взаимоотношениях, в основе которых должны быть не власть и подчинение, а только уважение и любовь. Воспитатель и воспитанник связаны между собой: воспитанник желаниям стать лучшим, а воспитатель - видеть воспитанника лучше, чем он есть теперь. Создавая радость для других, людная чувствует гордость за себя, что и является важнейшим стимулом воспитания. Чтобы воспитать гуманного человека, относиться к детям с любовью, воспитатель сам должен быть гуманны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оброта педагога - чувство большой ответственности за настоящее и будущее ребенка. Гуманизм Сухомлинский определял как справедливость, как сочетание уважения с ответственностью. Настоящая доброта не унижает достоинства, а утверждает стремление быть добры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уть воспитания - умение вызывать у ребенка оценку своих поступков, в которых отображается отношение к другим, к себе. По мнению в. Сухомлинского, главное задание учителя - создать в классе атмосферу доброты и откровенности, общительности, взаимопонимания и взаимопомощи, чутк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дея взаимодействия в педагогическом коллективе воплотилась в размышлениях ученого над содержанием, формами и средствами организации деятельности учителя и его взаимоотношений с деть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ыдающийся педагог считал педагогически целесообразным такие основные требования к организации взаимоотношений между учителем и его учениками, как духовность, духовная культура, взаимоуважение доброжелательность, взаимное довер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оброжелательность - одно из составных взаимоотношений учителя с детьми, азбука педагогической культуры, подчеркивал Сухомлинский. Это взаимное желание добра, умная доброта. Доброжелательный учитель относится к ученику, как к собственному ребенку, его сердце всегда переполнено беспокойством о ребенке. Ведь ученик - не просто номер в классном журнале, не абстрактный объект воспитания, а неповторимая личн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заимоуважение, за Сухомлинским, предусматривает: объективное отношение учителя к последствиям в работе ученика (его достижений или упущений), учета прав друг относительно друга, внимание к убеждениям и стремлениям, чувствительность, деликатность, объективность во время оценивания качеств друг друга и на этой основе - высокую требовательность.</w:t>
      </w:r>
    </w:p>
    <w:p>
      <w:pPr>
        <w:pStyle w:val="Normal"/>
        <w:keepNext w:val="true"/>
        <w:widowControl w:val="false"/>
        <w:autoSpaceDE w:val="false"/>
        <w:spacing w:lineRule="auto" w:line="360"/>
        <w:ind w:firstLine="709"/>
        <w:jc w:val="both"/>
        <w:rPr/>
      </w:pPr>
      <w:r>
        <w:rPr>
          <w:sz w:val="28"/>
          <w:szCs w:val="28"/>
          <w:lang w:val="ru-RU" w:eastAsia="ru-RU"/>
        </w:rPr>
        <w:t>В.Сухомлинский предложил учителям теоретически обоснованные, апробированные на практике методические рекомендации относительно учета индивидуальных и вековых особенностей школьников во время установления с ними эмоционально интеллектуальных взаимоотношений, нетрадиционных взаимоотношений через урок-мышление, урок-игру.</w:t>
      </w:r>
    </w:p>
    <w:p>
      <w:pPr>
        <w:pStyle w:val="Normal"/>
        <w:keepNext w:val="true"/>
        <w:widowControl w:val="false"/>
        <w:autoSpaceDE w:val="false"/>
        <w:spacing w:lineRule="auto" w:line="360"/>
        <w:ind w:firstLine="709"/>
        <w:jc w:val="both"/>
        <w:rPr/>
      </w:pPr>
      <w:r>
        <w:rPr>
          <w:sz w:val="28"/>
          <w:szCs w:val="28"/>
          <w:lang w:val="ru-RU" w:eastAsia="ru-RU"/>
        </w:rPr>
        <w:t>Повседневное общение учителя с учеником, их сотрудничество в учебно-воспитательной работе он в первую очередь ставил в зависимость от деловых качеств учителя, направленности его интересов, оценочных ориентаций, от его эмоционального и психического состояния. Во многих своих трудах В. Сухомлинский разрабатывал психологически обоснованные требования к коммуникативным навыкам и умениям школьного учителя, а именно: умение оперативно и правильно оценивать педагогическую ситуацию, проникать во внутренний мир детей и ориентироваться во внешних проявлениях их психического состояния, эффективно использовать слово как средство убеждения, умело руководить своими эмоциями.</w:t>
      </w:r>
    </w:p>
    <w:p>
      <w:pPr>
        <w:pStyle w:val="Normal"/>
        <w:keepNext w:val="true"/>
        <w:widowControl w:val="false"/>
        <w:autoSpaceDE w:val="false"/>
        <w:spacing w:lineRule="auto" w:line="360"/>
        <w:ind w:firstLine="709"/>
        <w:jc w:val="both"/>
        <w:rPr/>
      </w:pPr>
      <w:r>
        <w:rPr>
          <w:sz w:val="28"/>
          <w:szCs w:val="28"/>
          <w:lang w:val="ru-RU" w:eastAsia="ru-RU"/>
        </w:rPr>
        <w:t>Значительный интерес для современной педагогики, как в теоретическом, так и в практическом плане вызывает разработанная ученым в трудах “Средства воспитательного влияния учителя на учеников” и “Этюды о воспитании” психологически обоснована классификация средств воспитательного влияния. Им были выделены две группы средств влияния, которыми пользуется педагог: средства поддержки, защиты и стимулирования внутренних духовных сил ребенка и средства подчинения.</w:t>
      </w:r>
    </w:p>
    <w:p>
      <w:pPr>
        <w:pStyle w:val="Normal"/>
        <w:keepNext w:val="true"/>
        <w:widowControl w:val="false"/>
        <w:autoSpaceDE w:val="false"/>
        <w:spacing w:lineRule="auto" w:line="360"/>
        <w:ind w:firstLine="709"/>
        <w:jc w:val="both"/>
        <w:rPr/>
      </w:pPr>
      <w:r>
        <w:rPr>
          <w:sz w:val="28"/>
          <w:szCs w:val="28"/>
          <w:lang w:val="ru-RU" w:eastAsia="ru-RU"/>
        </w:rPr>
        <w:t>И сегодня, когда главной целью нашего общества, которое перестраивается, становится человек, развитие ее творчества, актуальными остаются слова В. Сухомлинського о том, что воспитание без наказаний - это не только узкошкольное дело, но и важна проблема перестройки общества особенно таких его сфер, как человеческое сознание, поведение, взаимоотнош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своем труде “Сто советов учителю” выдающийся педагог - гуманист утверждал: “Учительская профессия - это человековедение, постоянное проникновение в сложный духовный мир человека, которое никогда не прекращается. Прекрасная черта - постоянно открывать в человеке новое.” Эти проницательные слова - настоящее завещание Василия Александровича будущим педагогам на пути решения актуальных проблем воспитания школьник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сиходиагностическое изучение учеников.</w:t>
      </w:r>
    </w:p>
    <w:p>
      <w:pPr>
        <w:pStyle w:val="Normal"/>
        <w:keepNext w:val="true"/>
        <w:widowControl w:val="false"/>
        <w:autoSpaceDE w:val="false"/>
        <w:spacing w:lineRule="auto" w:line="360"/>
        <w:ind w:firstLine="709"/>
        <w:jc w:val="both"/>
        <w:rPr/>
      </w:pPr>
      <w:r>
        <w:rPr>
          <w:sz w:val="28"/>
          <w:szCs w:val="28"/>
          <w:lang w:val="ru-RU" w:eastAsia="ru-RU"/>
        </w:rPr>
        <w:t>Оптимальное развитие личности каждого школьника нуждается в стратегическом целеустремленном подходе, как в педагогической, так и психодиагностической деятельности учителя, направленной на изучение индивидуальных особенностей детей. Такая работа предусматривает сочетание диагностики личности ученика и педагогическое руководство его последующим психическим развитием, что и обеспечивает реализацию педагогической цели. Психологическая диагностика - один из компонентов подхода к изучению подростков, предпосылка которого - всестороннее изучение и оценка особенностей развития школьни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сиходиагностическое изучение учеников лишает учителей от стихийности в учебе и воспитании, дает возможность правильно руководить процессом учебы и воспитания, четко представлять его перспективы, вносить коррективы в свою работу.</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сиходиагностика, как в начальный, так и в следующие периоды учебы, помогает учителю решать разнообразные методические зад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1. С целью объективной оценки результатов учебы, определения влияния и эффективности методов средств и содержания учебы на психическое развитие учитель проводит психологические срезы (намерения) и повторяет их через определенные периоды с учетом вековых особенносте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2. Обнаружив уровень умственного развития школьника в начале учебы, учитель позже может фиксировать изменения или сохранения этого начального уровня в конце учебного год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3. Результаты психодиагностики дают возможность учителю предварительно планировать формы, виды учебной работы и влиять на успеваемость учеников, обеспечивая индивидуальный и дифференцированный подход.</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Только конкретные данные об изменении уровня психического развития за определенный период дают возможность педагогу сделать выводы, развивала ли учеба. Регулярная психодиагностика помогает классному руководителю объективно оценить свою работу.</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4. Оценка результатов диагностики психического развития того или другого ученика должна проводиться учителем путем сопоставления результатов предыдущих диагностических оценок за прошлый вековой период;</w:t>
      </w:r>
    </w:p>
    <w:p>
      <w:pPr>
        <w:pStyle w:val="Normal"/>
        <w:keepNext w:val="true"/>
        <w:widowControl w:val="false"/>
        <w:autoSpaceDE w:val="false"/>
        <w:spacing w:lineRule="auto" w:line="360"/>
        <w:ind w:firstLine="709"/>
        <w:jc w:val="both"/>
        <w:rPr/>
      </w:pPr>
      <w:r>
        <w:rPr>
          <w:sz w:val="28"/>
          <w:szCs w:val="28"/>
          <w:lang w:val="ru-RU" w:eastAsia="ru-RU"/>
        </w:rPr>
        <w:t>5. Психодиагностика должен обнаруживать не только имеется уровень развития ученика, раскрывать сильные и слабые стороны его мыслительной деятельности, но и учитывать перспективы развития, без чего не возможна производительная индивидуализация учебы, корекционная робота с теми, кто в этом нуждается. Психодиагностика обеспечивает выработку единственного подхода к учебно-воспитательной работе с учениками средних классов, дает возможность конкретнее планировать весь процесс учебы и воспит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6. Решение системы диагностических заданий, связанных с исследованием личностного и умственного развития подростков, обеспечивает правильное прогнозирование их последующего развития, определяет тип школы, в которой должен учиться школьник согласно с уровнем своего развития.</w:t>
      </w:r>
    </w:p>
    <w:p>
      <w:pPr>
        <w:pStyle w:val="Normal"/>
        <w:keepNext w:val="true"/>
        <w:widowControl w:val="false"/>
        <w:autoSpaceDE w:val="false"/>
        <w:spacing w:lineRule="auto" w:line="360"/>
        <w:ind w:firstLine="709"/>
        <w:jc w:val="both"/>
        <w:rPr/>
      </w:pPr>
      <w:r>
        <w:rPr>
          <w:sz w:val="28"/>
          <w:szCs w:val="28"/>
          <w:lang w:val="ru-RU" w:eastAsia="ru-RU"/>
        </w:rPr>
        <w:t>В педагогической деятельности учителя выделяются три типа школьной психодиагностики, что имеют прямую связь с этапами управления развития личности и этапами работы учителя ( Каляшковою З.І., Бильбухом Ю.З., КочетовимО.І.): начальная; оперативная, текущая, корректирующая; долгосрочная, обобщающая, итогова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 помощь классным руководителям о психологических особенностях подросткового возраст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Этот период - время физиологичного кризиса. Отсюда нетерпимость, упрямство, непослушание. Что-то произошло! Нельзя оставлять детей самих, хотя и они хотят быть независимыми, отбрасывают авторитеты, не верят опыту других, а лишь своему собственному. Возникают сложные отношения с родителями, говорят, что им ничего не нужно, а в действительности требуют мног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ни не стали еще взрослее, но уже и не деть. К ним нужно иметь большое терпение, относиться с деликатностью, быть рассудительным, нужно успокаивать их, не унижать! Упрямые взрослые люди это знак того, что в юношеском возрасте у них были проблемы, какие они не смогли развязать.</w:t>
      </w:r>
    </w:p>
    <w:p>
      <w:pPr>
        <w:pStyle w:val="Normal"/>
        <w:keepNext w:val="true"/>
        <w:widowControl w:val="false"/>
        <w:autoSpaceDE w:val="false"/>
        <w:spacing w:lineRule="auto" w:line="360"/>
        <w:ind w:firstLine="709"/>
        <w:jc w:val="both"/>
        <w:rPr/>
      </w:pPr>
      <w:r>
        <w:rPr>
          <w:sz w:val="28"/>
          <w:szCs w:val="28"/>
          <w:lang w:val="ru-RU" w:eastAsia="ru-RU"/>
        </w:rPr>
        <w:t>В то же время такие дети умеют анализировать, оценивать, аргументировать. У них сидит зло. Потому им нужно помочь обнаружить доверие к себе. Ребенок познает мир и осознает, что вокруг тоже много зла. Тогда она теряет веру, определенность, начинает отдаляться от семьи, школы, ищет что-то свое.</w:t>
      </w:r>
    </w:p>
    <w:p>
      <w:pPr>
        <w:pStyle w:val="Normal"/>
        <w:keepNext w:val="true"/>
        <w:widowControl w:val="false"/>
        <w:autoSpaceDE w:val="false"/>
        <w:spacing w:lineRule="auto" w:line="360"/>
        <w:ind w:firstLine="709"/>
        <w:jc w:val="both"/>
        <w:rPr/>
      </w:pPr>
      <w:r>
        <w:rPr>
          <w:sz w:val="28"/>
          <w:szCs w:val="28"/>
          <w:lang w:val="ru-RU" w:eastAsia="ru-RU"/>
        </w:rPr>
        <w:t>Юноша в это время идет в жизнь, хочет быть самостоятельным, ему свойственное внезапное изменение поведения - убегает от младших и старших и остается с тем, кто его понимает. Он часто ошибается и ничего не может объяснить. А девочка хочет, чтобы на нее обратили внимание. Деть в этот период чувствуют себя униженными, лишними. Нужно иметь большое и любящее сердце, чтобы помочь им найти равновесие, потому что в то время они разные: одни - грустные, замкнутые, перестают учиться, а другие - наоборот, везде первые. Такие дети не знают, что с ними делается, потому нельзя калечить душу такого ребенка, нельзя ее карать, потому что наказание еще большее вредит. Нужно войти в доверие и стать ей приятелем.</w:t>
      </w:r>
    </w:p>
    <w:p>
      <w:pPr>
        <w:pStyle w:val="Normal"/>
        <w:keepNext w:val="true"/>
        <w:widowControl w:val="false"/>
        <w:autoSpaceDE w:val="false"/>
        <w:spacing w:lineRule="auto" w:line="360"/>
        <w:ind w:firstLine="709"/>
        <w:jc w:val="both"/>
        <w:rPr/>
      </w:pPr>
      <w:r>
        <w:rPr>
          <w:sz w:val="28"/>
          <w:szCs w:val="28"/>
          <w:lang w:val="ru-RU" w:eastAsia="ru-RU"/>
        </w:rPr>
        <w:t>Девочка очень хочет быть красивой привлекательной, и когда на нее не обращают внимания, это трагедия, а мальчик, когда его игнорируют, становится агрессивным или очень замкнуты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евочки быстрее проходят этот период и становятся будто на 2 года старшими от мальчиков.</w:t>
      </w:r>
    </w:p>
    <w:p>
      <w:pPr>
        <w:pStyle w:val="Normal"/>
        <w:keepNext w:val="true"/>
        <w:widowControl w:val="false"/>
        <w:autoSpaceDE w:val="false"/>
        <w:spacing w:lineRule="auto" w:line="360"/>
        <w:ind w:firstLine="709"/>
        <w:jc w:val="both"/>
        <w:rPr/>
      </w:pPr>
      <w:r>
        <w:rPr>
          <w:sz w:val="28"/>
          <w:szCs w:val="28"/>
          <w:lang w:val="ru-RU" w:eastAsia="ru-RU"/>
        </w:rPr>
        <w:t>Для детей этого возраста важны идеалы, приятели, авторитеты, но нет выносливости. Потому им нужно предлагать новые вещи и коротко. А их труд нужно признать, похвалить. Важно знать динамику жизни, чтобы между той бури организма уметь уравновесить силы, энергию, чтобы привести их к зрелости. Им все время нужно ставить вопрос к темам, учить анализировать, а к выводу они должны доходить сами. Целесообразно в это время заниматься спортом, чтобы выплеснуть энергию, усвоить новые правила игр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учные принципы создания личностно ориентированных воспитательных технологи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последнее время срок “воспитательная технология” стал широкоупотребляемым как в педагогической науке, так и воспитательной практике. Однако содержание его еще не имеет четкой определенности. То же не удивительно, что воспитательную технологию кое-где отождествляют с тем или другим употребимым воспитательным методом, а то и вообще считают данью моде. Конечно, что практически - превращающая сила того или другого знания пропорционально зависит от уровня его научности, в частности, эмпирического или теоретического. Хоть последний и имеет свои качественные градаци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Это непосредственно касается и теории воспитания. Традиционные представления о его методах, то есть способы влияния на индивидов с целью их воспитания и развития, складывались экспериментальной педагогико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дет речь в первую очередь о психике исследуемых, о знании ее экспериментатором, учете этих знаний в построении научных обобщений, и закономерностей. Логика рассуждения относительно этой проблемы дает основания констатировать, что знание о природе психики и закономерности ее развития, которые возникли в рамках экспериментальной педагогики, не отмечались научным совершенством. Однако и упрекать за такое состояние эту педагогическую дисциплину нет оснований. Ведь познание законов становления психики человека не ее предмет. Этим должна заниматься психологическая наука, в частности, педагогическая психология. При таких условиях психологические знания были лишь побочным продуктом решения экспериментальной педагогикой собственных заданий; от этого непосредственно зависело их качеств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ля педагогики воспитания принципиальным методологическим ориентирам стало психологическое решение проблемы о соотношении развития и воспитании, поскольку именно от этого зависело своеобразие методической организации воспитательного процесс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Развитие ребенка происходит в особенной деятельности присвоения общественно заданных способностей, такой, что с самого начала разворачивается через общение ребенка с взрослыми, и если такому общению, деятельности присвоения в определенных исторических условиях предоставляется необходимая направленность, то возникает собственное воспитание как форма развит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спитание достигает своих целей, если умеет направить собственную деятельность ребенка. Важно, чтобы она, с одной стороны, понималась такой что возникает и формируется в процессе воспитания, а из другого - представлялась в контексте самого детства. В этом случае определен учет характера и особенностей собственной деятельности ребенка выступает не как противопоставление развития и воспитанию, а как введение в педагогический процесс более важного условия реализации его целей.</w:t>
      </w:r>
    </w:p>
    <w:p>
      <w:pPr>
        <w:pStyle w:val="Normal"/>
        <w:keepNext w:val="true"/>
        <w:widowControl w:val="false"/>
        <w:autoSpaceDE w:val="false"/>
        <w:spacing w:lineRule="auto" w:line="360"/>
        <w:ind w:firstLine="709"/>
        <w:jc w:val="both"/>
        <w:rPr/>
      </w:pPr>
      <w:r>
        <w:rPr>
          <w:sz w:val="28"/>
          <w:szCs w:val="28"/>
          <w:lang w:val="ru-RU" w:eastAsia="ru-RU"/>
        </w:rPr>
        <w:t>В воспитательном задании выделяется общая цель действия воспитателя, которое конкретизируется относительно определенного этапа ее решения, тактика, направленность, содержание, способ представления и условия осуществления этого действия, а также характер реагирования воспитаннице. Следует помнить, что управление в сфере воспитания - это не суровая детерминация деятельности ребенка. Способ управления (воспитательное влияние) лишь задает, а не определяет однозначно деятельность воспитанника. Потому решение тем задание, которое направлено на воспитание, психологически выступает для него свободный и творческий акт. Суть его решения заключается в обеспечении перехода от некоторого исходного состояния системы личностных смыслов и социально моральных ценностей к предполагаемому состоянию этой системы, причем этот переход должен быть осуществлен за соблюдение определенных ограничений, которые налагаются на часовые параметры и организационные формы процесса воспитания и воспитательных действи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дна из особенностей задания, направленного на воспитание, заключается в том, что оно не может быть развязано учителем безотносительно к решению задания, которое способствует воспитанию. Процесс его решения разворачивается как совместная деятельность и деятельное общение в системе “учитель - ученики”, их сотрудничество и содружество в реальных и живых контактах. А это и составляет ту среду, в которой возникает и развивается личность ребенка и личность взрослого как учител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сходя из понимания воспитания как управления воспитательной деятельностью, одним из центральных понятий есть способ управления, которое по своему содержанию совпадает с понятием “метод воспитания”. В нем целесообразно выделить такие основные этап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а) раскрытие содержания морального требов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б) формулировка задания, которое способствует воспитанию;</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управление процессом его реш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Личностно ориентированы воспитательные технологии в одинаковой степени обращенные к воспитаннику и к воспитателю, их особенностям и склонностям. воспитатель имеет каждый раз будто заново строить свои отношения с воспитанником, личностный момент образует центр таких технологий. Личностная позиции воспитателя заключается в человечности, неутилитарности отношения не только к воспитаннику, но и к самому себе как личности.</w:t>
      </w:r>
    </w:p>
    <w:p>
      <w:pPr>
        <w:pStyle w:val="Normal"/>
        <w:keepNext w:val="true"/>
        <w:widowControl w:val="false"/>
        <w:autoSpaceDE w:val="false"/>
        <w:spacing w:lineRule="auto" w:line="360"/>
        <w:ind w:firstLine="709"/>
        <w:jc w:val="both"/>
        <w:rPr/>
      </w:pPr>
      <w:r>
        <w:rPr>
          <w:sz w:val="28"/>
          <w:szCs w:val="28"/>
          <w:lang w:val="ru-RU" w:eastAsia="ru-RU"/>
        </w:rPr>
        <w:t>Следовательно, никакая самая изощренная воспитательная техника и интуиция не спасут, если учитель - человек аморальный, если его смысловая сфера ориентирована на эгоцентрические ценности. Хоть бы, какой методикой такой учитель пользовался, он будет способствовать воспитанию людей аморальных. Это необходимо твердо усвоить, а не ожидать от психологов и педагогов какого-то алгоритма, системы советов, которые сами собой будут творить чудо морального воспит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спитательный процесс, ориентированный на личность, не может обойтись без обращения ребенка на саму себя. Ребенка следует научить осмысливать свои побуждения, прогнозировать последствия собственных поступков ля самой себя и других людей, согласовывать цели собственного поведения со средствами их достиж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нутренний мир человека состоит из совокупности психических процессов (ощущение, представление, эмоции, потребности, мотивы, способности, качества). Эти образования отображаются в сознании личности. Чтобы их познать, необходимо, чтобы у субъекта сформировалось представление о собственно “Я”. Но оно не осознается им как первичная реальность, а формируется в связи с определенными отношениями, в которые вступает субъект и от которых он зависит. Лишь противопоставляя себя другому, человек осознает себ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актически воплощая личностно ориентированные воспитательные технологии, педагог в школе моделирует будущее общество. Достижение этой цели непосредственно связано с его воспитательной позицией - синтезом профессиональных и индивидуальных черт личности учителя. В условиях демократизации общественной жизни соответствующими характеристиками воспитательной позиции, по мнению психолога А. Петровского, должны бы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цель: содействие становлению и развитию личности воспитанни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в общении с детьми учитель придерживается принципа: “Не рядом и не над, а вмест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основная линия поведения: не притягивать воспитанника к некоторым предварительно известным стандартам, а координировать свои ожидания и требования, максимально развернуть возможности личностного роста ученика, что замечаются во время общ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способы общения: понимание, признание и принятие другог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Личностно ориентированные воспитательные технологии видят в ребенке полноценного партнера, помогают ей найти себ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оветы психолога: еще не взрослые, но уже не де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одростковый возраст - это тот порог, за которым начинается самостоятельная жизнь. Этот период часто называют “философским”. Характерная его черта - бурное развитие самосознания. Идет процесс углубленного самоанализа, оценивания своих способностей и качеств, поиск ответа на важнейшие и самые сложные вопросы жизни.</w:t>
      </w:r>
    </w:p>
    <w:p>
      <w:pPr>
        <w:pStyle w:val="Normal"/>
        <w:keepNext w:val="true"/>
        <w:widowControl w:val="false"/>
        <w:autoSpaceDE w:val="false"/>
        <w:spacing w:lineRule="auto" w:line="360"/>
        <w:ind w:firstLine="709"/>
        <w:jc w:val="both"/>
        <w:rPr/>
      </w:pPr>
      <w:r>
        <w:rPr>
          <w:sz w:val="28"/>
          <w:szCs w:val="28"/>
          <w:lang w:val="ru-RU" w:eastAsia="ru-RU"/>
        </w:rPr>
        <w:t>Взрослые жадно стремятся осмыслить не только мир внешний, но и, прежде всего по-новому и необычайно начинает звучать для них магическое слово “самоусовершенствование”. И они охотно, хоть и не всегда умело, занимаются самопознанием и самовоспитанием. В этом нужна помощь взрослого. Надежного взрослого, который понимает и которому хочется верить, которому интересны они как лич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ужны и ровесники, эти своеобразные психологические зеркала - правильные и искажающие, чтобы, глядя у них, видеть себ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Человеку, чтобы чувствовать себя уверенно, нужны другие люди. Не случайно чрезвычайно важно место в самоусовершенствовании занимает овладение навыками общения. Экзамены иногда повлекут состояние постоянного психофизического напряжения, которое негативно влияет на здоровье, счастье и успехи ученик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т несколько средств преодоления стресса, тревожности только по 3 минута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Каждый может научиться руководить собой, овладевать искусством самопомощи и выносливости в стрессовых ситуациях.</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ервое средств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олшебное слов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овторение простых утверждений позволяет преодолеть эмоциональное напряжение.</w:t>
      </w:r>
    </w:p>
    <w:p>
      <w:pPr>
        <w:pStyle w:val="Normal"/>
        <w:keepNext w:val="true"/>
        <w:widowControl w:val="false"/>
        <w:autoSpaceDE w:val="false"/>
        <w:spacing w:lineRule="auto" w:line="360"/>
        <w:ind w:firstLine="709"/>
        <w:jc w:val="both"/>
        <w:rPr/>
      </w:pPr>
      <w:r>
        <w:rPr>
          <w:sz w:val="28"/>
          <w:szCs w:val="28"/>
          <w:lang w:val="ru-RU" w:eastAsia="ru-RU"/>
        </w:rPr>
        <w:t>Вот, например:</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в настоящий момент я чувствую себя лучш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могу полностью расслабиться, а затем быстро собратьс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могу руководить своими внутренними чувства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преодолею напряжение когда-либо, если пожелаю;</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жизнь достаточно быстротекущая, чтобы тратить его на волнен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идумайте свои личные утверждения. Они должны быть коротенькими и позитивными. Очень важным является повторение. Повторяйте их ежедневно по несколько раз. Попробуйте использовать разные утверждения, остановитесь на тех которые вам больше всего помогают.</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торое средств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аши позитивные качеств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оставьте перечень ваших бесспорно позитивных качест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пример:</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хороший товарищ;</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достиг некоторых успехов в учеб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помогаю окружающи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признаю свои ошиб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достаточно привлекательный человек.</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талантливый человек.</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пытаюсь жить в моральной чистоте и быть добрым к людя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 Я стал лучше понимать себ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пишите этот перечень на листе бумаги и всегда берите его с собой. Когда вы чувствуете себя неуверенно, откройте лист и сконцентрируйте внимание на своих сильных качествах. Еще лучше, если есть возможность рассказать себе это вслух. Это значительно усилит вашу уверенность в себ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Третье средство.</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инимать самого себ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инимать себя - это поддерживать, обнаруживать беспокойство и открыто ценить того человека, которым вы являетесь. Нужно всегда даровать любовь себе, это обязательно принесет позитивные последств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Остановитесь на минуту и подумайте о том, что вы должны нравиться и себе тоже. Скажите вслух или подумайте: “Я беспокоюсь о себе, мое счастье очень важно для меня. Я хочу поддержать себя и сделать все как можно лучше. Я хочу для себя по-настоящему красивой жизни. Я всегда могу себе помоч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Чувство личностной поддержки усилится, если вы обнимете себя или просто сожмете руки, будто подтверждая этим слов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И еще один момент, на который хотелось бы обратить вниман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Много ли человеку нужно для счастья? “Я родился - и этого достаточно”, - так считал Альберт Эйнштейн. Но многим из нас нужно больше. Иногда так много, что счастье становится призрачным. Мы относимся к себе так, как относятся к нам наши родители. Если ребенок чувствует, что любовь отца и матери не бескорыстна и даруется как награда за образцовое поведение и успехи в учебе, то со временем она и сама становится относительно себя на позицию родителей Тогда “успех и аплодисменты” становятся единственной основой для самоуважения и любви к себе. И жизнь превращается в постоянную борьбу за то, чтобы ее достижение признали люди, общество. Однако уважение и любовь нужны каждому, а не только отличнику и суперчеловеку.</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Есть много средств, которые дают возможность достичь внутреннего равновесия, не чувствовать дискомфорта, не переживать стрессовых ситуаций, нужно лишь начать работать над собой.</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Для начала предлагаю тест “Усовершенствова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Каждому человеку хотелось бы видеть себя и других в чем-то более совершенными. Из психологических качеств чаще всего нужные отмечены дальше в таблиц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1. Представьте, что у вас появилась уникальная возможность развить в себе любое из этих качеств, но только одну. Обведите ее номер в левой части таблицы (себ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2. Представьте, что стало возможным развить любое из этих качеств в других людях, также лишь одну. Что бы вы хотели прибавить окружающим в первую очередь? обозначьте справа (другим), придерживаясь начальной нумераци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3. На пересечении - самый характерный для вас тип психологического совершенствования. Например: себе - 4 (сила воли), другим - 6 (уверенность); ключевая буква - 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А - стать тверже вместе со всеми (сделать мир сильнее).</w:t>
      </w:r>
    </w:p>
    <w:p>
      <w:pPr>
        <w:pStyle w:val="Normal"/>
        <w:keepNext w:val="true"/>
        <w:widowControl w:val="false"/>
        <w:autoSpaceDE w:val="false"/>
        <w:spacing w:lineRule="auto" w:line="360"/>
        <w:ind w:firstLine="709"/>
        <w:jc w:val="both"/>
        <w:rPr/>
      </w:pPr>
      <w:r>
        <w:rPr>
          <w:sz w:val="28"/>
          <w:szCs w:val="28"/>
          <w:lang w:val="ru-RU" w:eastAsia="ru-RU"/>
        </w:rPr>
        <w:t>Б - утверждаться самому в более мягком окружени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 смягчить свой нрав, помогая утверждаться други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Г - стать мягче вместе со всеми (сделать мир добре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r>
    </w:p>
    <w:tbl>
      <w:tblPr>
        <w:tblW w:w="9562" w:type="dxa"/>
        <w:jc w:val="left"/>
        <w:tblInd w:w="-113" w:type="dxa"/>
        <w:tblLayout w:type="fixed"/>
        <w:tblCellMar>
          <w:top w:w="0" w:type="dxa"/>
          <w:left w:w="108" w:type="dxa"/>
          <w:bottom w:w="0" w:type="dxa"/>
          <w:right w:w="108" w:type="dxa"/>
        </w:tblCellMar>
      </w:tblPr>
      <w:tblGrid>
        <w:gridCol w:w="2376"/>
        <w:gridCol w:w="1026"/>
        <w:gridCol w:w="1027"/>
        <w:gridCol w:w="1026"/>
        <w:gridCol w:w="1027"/>
        <w:gridCol w:w="1026"/>
        <w:gridCol w:w="1027"/>
        <w:gridCol w:w="1027"/>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ржка</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жела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крен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ла воли</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чувствие</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верен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bl>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овременный подросток-школьник.</w:t>
      </w:r>
    </w:p>
    <w:p>
      <w:pPr>
        <w:pStyle w:val="Normal"/>
        <w:keepNext w:val="true"/>
        <w:widowControl w:val="false"/>
        <w:autoSpaceDE w:val="false"/>
        <w:spacing w:lineRule="auto" w:line="360"/>
        <w:ind w:firstLine="709"/>
        <w:jc w:val="both"/>
        <w:rPr/>
      </w:pPr>
      <w:r>
        <w:rPr>
          <w:sz w:val="28"/>
          <w:szCs w:val="28"/>
          <w:lang w:val="ru-RU" w:eastAsia="ru-RU"/>
        </w:rPr>
        <w:t>При всей важности общения с ровесниками, учителями и родителями все же основу социальной ситуации развития современного подростка составляет и простое, и очевидное обстоятельство, что он - школьник. Главное общественное требование к подростку - завладеть определенной суммой знаний, умений и навыков, без которой невозможно его последующее участие в жизни общества. Это требование, включенное в более широкий контекст культурной традиции с высокой ценностью образования вообще, делает проблему учебы, учебных достижений, успеваемости, которая очень важна в этом возрасте.</w:t>
      </w:r>
    </w:p>
    <w:p>
      <w:pPr>
        <w:pStyle w:val="Normal"/>
        <w:keepNext w:val="true"/>
        <w:widowControl w:val="false"/>
        <w:autoSpaceDE w:val="false"/>
        <w:spacing w:lineRule="auto" w:line="360"/>
        <w:ind w:firstLine="709"/>
        <w:jc w:val="both"/>
        <w:rPr/>
      </w:pPr>
      <w:r>
        <w:rPr>
          <w:sz w:val="28"/>
          <w:szCs w:val="28"/>
          <w:lang w:val="ru-RU" w:eastAsia="ru-RU"/>
        </w:rPr>
        <w:t>Низ успеваемости, который часто наблюдается в средних классах школы, может быть порожденным самими разными причинами от незначительных пробелов в знаниях, вызванных пропуском занятий, снижение ли работоспособности, связанной с перестройкой организма. Установить истинную причину неуспевания в этом возрасте часто бывает очень трудно и это нуждается в участии профессионального психолога. Если неуспевание у детей младшего школьного возраста (не связано какими-либо органическими нарушениями) может быть в большинстве случаев побеждено в ходе углубленных занятий с педагогом, причем повышение успевания обычно приводит и к улучшению общения ребенка с товарищами, повышение его самооценки, эмоционального благополучия и т.п., то в подростковом возрасте все будто меняется местами. Нельзя, “вытягивая” успеваемость, решить все другие личные проблемы подростка, а можно сделать только наоборот.</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иболее массовой причиной плохого усвоения знаний в средних классах школы является отсутствие адекватной мотивации учебы, просто ли, нежелание учиться. Если не есть желание учиться, никакая помощь, никакие дополнительные занятия не принесут пользы. Однако создание адекватной мотивации учебы у подростков, особенно тогда, когда подросток уже потерял интерес к учебе, - очень тяжелое дело, которое нуждается в тонкой психологической инструментовке, индивидуального подхода к каждому подростку.</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С точки зрения психологов, без глубокой уверенности в перспективности каждого подростка, в принципиальной возможности развития его способностей, всей его личности труд с ним, в том числе психологическая, не может быть успешной. самим непосредственным чином это относится и к проблеме учебы, успеваем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торой по частоте упоминания причиной сложности в учебе подростки называют сложность учебной программы, отдельных предметов. Старшие подростки указывают на эту причину реже, чем младш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конец, третьей по значению причиной, по мнению подростков, является профессиональная некомпетентность педагогов, которые “не умеют объяснить”, “сразу ставят двойки”, “кричат, потому сразу забываешь все, что знаешь” и т.п. Количество подобных выдач оказались максимальным в VIII классе.</w:t>
      </w:r>
    </w:p>
    <w:p>
      <w:pPr>
        <w:pStyle w:val="Normal"/>
        <w:keepNext w:val="true"/>
        <w:widowControl w:val="false"/>
        <w:autoSpaceDE w:val="false"/>
        <w:spacing w:lineRule="auto" w:line="360"/>
        <w:ind w:firstLine="709"/>
        <w:jc w:val="both"/>
        <w:rPr/>
      </w:pPr>
      <w:r>
        <w:rPr>
          <w:sz w:val="28"/>
          <w:szCs w:val="28"/>
          <w:lang w:val="ru-RU" w:eastAsia="ru-RU"/>
        </w:rPr>
        <w:t>Если сравнить эти выдачи подростков с выдачами их учителей о причинах складностей в учебе, то мы видим, что учителя также считают, что во всем виноваты подростки, придерживает, таким образом, явно “обвинительные” позиции, своего рода “презумпции невинности”: школьники “без ответственные”, “недобросовестные”, “ленивые”. В качестве второй причины они указывают на плохую помощь родителей, которые не желают и не умеют заставить детей учиться и объяснить им задание. На третьем месте идут сложности программ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аконец, родители ведущей причиной трудностей в учебе считают “недоступность программы”, “высокие требования школы” и только потом - способности своих детей.</w:t>
      </w:r>
    </w:p>
    <w:p>
      <w:pPr>
        <w:pStyle w:val="Normal"/>
        <w:keepNext w:val="true"/>
        <w:widowControl w:val="false"/>
        <w:autoSpaceDE w:val="false"/>
        <w:spacing w:lineRule="auto" w:line="360"/>
        <w:ind w:firstLine="709"/>
        <w:jc w:val="both"/>
        <w:rPr/>
      </w:pPr>
      <w:r>
        <w:rPr>
          <w:sz w:val="28"/>
          <w:szCs w:val="28"/>
          <w:lang w:val="ru-RU" w:eastAsia="ru-RU"/>
        </w:rPr>
        <w:t>Еще одна важна проблема, связанная с сферой учебы современных подростков, стоит в полном игнорировании познавательной мотивации. Остановимся на этом детальнее.</w:t>
      </w:r>
    </w:p>
    <w:p>
      <w:pPr>
        <w:pStyle w:val="Normal"/>
        <w:keepNext w:val="true"/>
        <w:widowControl w:val="false"/>
        <w:autoSpaceDE w:val="false"/>
        <w:spacing w:lineRule="auto" w:line="360"/>
        <w:ind w:firstLine="709"/>
        <w:jc w:val="both"/>
        <w:rPr/>
      </w:pPr>
      <w:r>
        <w:rPr>
          <w:sz w:val="28"/>
          <w:szCs w:val="28"/>
          <w:lang w:val="ru-RU" w:eastAsia="ru-RU"/>
        </w:rPr>
        <w:t>Начнем с того, что переживание по поводу учебы занимают у младших подростков первое по значению место, а в старших - в VII классе - второе, а в VIII - пятое. Другими словами, эти переживания очень важны для подростков. Но которые эти переживания? Как показали опыты, подавляющее их большинство связано со школьными отметками - радость от хороших оценок, горе - от плохих. Число соответствующих выдач составляет от 88,7% в IV классе до 63,3% в VIII. Переживание подростков, которые связаны с познанием, открытием нового в ряде других переживаний занимают последнее место, а учителями и совсем не фиксируются как какое-нибудь значимое для подростков. Нужно ли говорить о том большом значении, которое имеет развитие познавательной мотивации не только для формирования полноценной учебной и познавательной деятельности, но и для становления всей личности человека. Вместе с тем для современной ситуации характерное смещение акцентов из познавательной деятельности (успеваемости, оценки и т.д.). Вследствие этого происходит неразвитость интереса к самому процессу познания, чрезвычайно важного для производительного развития личности подрост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Школьный психолог и подросток: специфичность отношений.</w:t>
      </w:r>
    </w:p>
    <w:p>
      <w:pPr>
        <w:pStyle w:val="Normal"/>
        <w:keepNext w:val="true"/>
        <w:widowControl w:val="false"/>
        <w:autoSpaceDE w:val="false"/>
        <w:spacing w:lineRule="auto" w:line="360"/>
        <w:ind w:firstLine="709"/>
        <w:jc w:val="both"/>
        <w:rPr/>
      </w:pPr>
      <w:r>
        <w:rPr>
          <w:sz w:val="28"/>
          <w:szCs w:val="28"/>
          <w:lang w:val="ru-RU" w:eastAsia="ru-RU"/>
        </w:rPr>
        <w:t>Для младшего школьника работающий в школе психолог выступает чаще всего как еще один учитель, вообще взрослый, который может (имеет право) что-то спросить, дать задание и т.д. и т.п. Младший школьник, в сущности, еще не выступает непосредственным заказником в системе школьной психологической службы; его потребности в психологической помощи опосредствуют учителями, родителями, администрацией школы. Старший школьник, напротив, прямо и непосредственно обращается к психологу, как взрослый к взрослому, за помощью, советом. Этот переход происходит в средних классах школы и представляет собой важен момент в развитии системы отношений между учениками и школьным психологом. Промежуточной формой, характерной для подростков, является групповое обращение к психологу, когда, например, приходят два-три товарища посоветоваться по какому-то общему делу или каждая по своей, но хотят “разговаривать” только все вместе. Нужно сказать, что если проблема индивидуальной консультации достаточно хорошо отработана в специальной литературе, то вопрос о таких “групповых” консультациях с подростками не отработан совсем. Дело в том, что такая форма обращения характерна для работы психолога в школе и не встречается, скажем, в специализированных подростковых кабинетах при клиниках, диспансерах или городских консультациях.</w:t>
      </w:r>
    </w:p>
    <w:p>
      <w:pPr>
        <w:pStyle w:val="Normal"/>
        <w:keepNext w:val="true"/>
        <w:widowControl w:val="false"/>
        <w:autoSpaceDE w:val="false"/>
        <w:spacing w:lineRule="auto" w:line="360"/>
        <w:ind w:firstLine="709"/>
        <w:jc w:val="both"/>
        <w:rPr/>
      </w:pPr>
      <w:r>
        <w:rPr>
          <w:sz w:val="28"/>
          <w:szCs w:val="28"/>
          <w:lang w:val="ru-RU" w:eastAsia="ru-RU"/>
        </w:rPr>
        <w:t>С точки зрения психологов, в системе школьной психологической службы производительной является тальки глубоко добровольная со стороны ученика форма его общения и работы с психологом. Это не значит, однако, что психолог проявлять активности в привлечении подростков к полезным видам такой работы. Важным аргументом агитации служит само появление в школе кабинета школьной психологической службы, где любой ученик может найти для себя нужную книгу из психологии, головоломку, простой тест, а главнее всего - самого психолога, к которому можно обратиться с любой просьбой или просто поразговаривать. Не меньшее значение, как показывает опыт, имеет постепенно (часто достаточно медленно) возникающее “общественное мнение” в среде самих подростков, для формирования которой иногда бывает полезно помочь какому-то одному школьнику, чем провести массовое и шумное, но бессмысленное и бесполезное с психологической точки зрения мероприятие.</w:t>
      </w:r>
    </w:p>
    <w:p>
      <w:pPr>
        <w:pStyle w:val="Normal"/>
        <w:keepNext w:val="true"/>
        <w:widowControl w:val="false"/>
        <w:autoSpaceDE w:val="false"/>
        <w:spacing w:lineRule="auto" w:line="360"/>
        <w:ind w:firstLine="709"/>
        <w:jc w:val="both"/>
        <w:rPr/>
      </w:pPr>
      <w:r>
        <w:rPr>
          <w:sz w:val="28"/>
          <w:szCs w:val="28"/>
          <w:lang w:val="ru-RU" w:eastAsia="ru-RU"/>
        </w:rPr>
        <w:t xml:space="preserve">Что же относится к работе с подростком поза и независимо от его личного запроса (как это возможно с младшими школьниками), то формы такой работы могут быть использованы только в исключительных случаях. Я отмечаю этот момент потому, что достаточно часто администрация школы, учителя и родители обращаются к психологу с просьбой срочно заняться каким-то подростком, в которого сложные отношения с взрослыми и который, обычно в этой ситуации, не должен наименьшего желания общаться с еще одним взрослым - психологом. Форсирование событий в таком случае не приводит ни к чему доброму. </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сихолог сначала должен подготовить почву к общению с подростком, который часто бывает очень трудно.</w:t>
      </w:r>
    </w:p>
    <w:p>
      <w:pPr>
        <w:pStyle w:val="Normal"/>
        <w:keepNext w:val="true"/>
        <w:widowControl w:val="false"/>
        <w:autoSpaceDE w:val="false"/>
        <w:spacing w:lineRule="auto" w:line="360"/>
        <w:ind w:firstLine="709"/>
        <w:jc w:val="both"/>
        <w:rPr/>
      </w:pPr>
      <w:r>
        <w:rPr>
          <w:sz w:val="28"/>
          <w:szCs w:val="28"/>
          <w:lang w:val="ru-RU" w:eastAsia="ru-RU"/>
        </w:rPr>
        <w:t>Опыт практической работы показывает также, что психологическая коррекция, разного вида развивающие программы наиболее эффективно реализуются в групповых формах работы с подростками, что объясняется не только широко доказанной сегодня производительностью этих форм психологической работы вообще, но и той особенной ролью, которую имеет общение с ровесниками в этом возрасте. Важность групповых форм работы не исключает возможности и во многих случаях необходимости проведения индивидуальной работы с отдельным учеником и, конечно, не снимает принципа индивидуального подхода к каждому подростку в процессе групповой работ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идеть в ученике личность.</w:t>
      </w:r>
    </w:p>
    <w:p>
      <w:pPr>
        <w:pStyle w:val="Normal"/>
        <w:keepNext w:val="true"/>
        <w:widowControl w:val="false"/>
        <w:autoSpaceDE w:val="false"/>
        <w:spacing w:lineRule="auto" w:line="360"/>
        <w:ind w:firstLine="709"/>
        <w:jc w:val="both"/>
        <w:rPr/>
      </w:pPr>
      <w:r>
        <w:rPr>
          <w:sz w:val="28"/>
          <w:szCs w:val="28"/>
          <w:lang w:val="ru-RU" w:eastAsia="ru-RU"/>
        </w:rPr>
        <w:t>Создание колледжа как учебного заведения нового типа предопределено закономерностями развития образования в Украине на современном этапе. Одним из главных направлений деятельности колледжа есть совершенствование уровня учебно-воспитательного процесса относительно формирования оптимально благоприятных условий для самореализации личности, разностороннего развития учеников, демократизация школьной жизни, переход к интенсивной технологии управления, рациональное использование возможностей новых экономических, социальных и организационных факторов, создания условий для реализации способностей каждым членом коллектива с учетом его склонности, подготовки, индивидуальных особенностей.</w:t>
      </w:r>
    </w:p>
    <w:p>
      <w:pPr>
        <w:pStyle w:val="Normal"/>
        <w:keepNext w:val="true"/>
        <w:widowControl w:val="false"/>
        <w:autoSpaceDE w:val="false"/>
        <w:spacing w:lineRule="auto" w:line="360"/>
        <w:ind w:firstLine="709"/>
        <w:jc w:val="both"/>
        <w:rPr/>
      </w:pPr>
      <w:r>
        <w:rPr>
          <w:sz w:val="28"/>
          <w:szCs w:val="28"/>
          <w:lang w:val="ru-RU" w:eastAsia="ru-RU"/>
        </w:rPr>
        <w:t>Лично ориентированный подход к образованию создает условия, за которых позиция педагога заключается в гуманизме, как цели и ценности, в неутилитарности его отношения не только к ученику, но и к самому себе, в том, чтобы каждый воспитанник уважал личное достоинство и достоинство других.</w:t>
      </w:r>
    </w:p>
    <w:p>
      <w:pPr>
        <w:pStyle w:val="Normal"/>
        <w:keepNext w:val="true"/>
        <w:widowControl w:val="false"/>
        <w:autoSpaceDE w:val="false"/>
        <w:spacing w:lineRule="auto" w:line="360"/>
        <w:ind w:firstLine="709"/>
        <w:jc w:val="both"/>
        <w:rPr/>
      </w:pPr>
      <w:r>
        <w:rPr>
          <w:sz w:val="28"/>
          <w:szCs w:val="28"/>
          <w:lang w:val="ru-RU" w:eastAsia="ru-RU"/>
        </w:rPr>
        <w:t>Личностно ориентирована учеба и воспитание строится в форме сотрудничества учителя с учениками, когда они попадают в равноправные условия: ученик имеет возможность обнаружить самостоятельность мысли, независимость, способность к выбору собственной позиции. Обеспечивается ориентация на выявление собственных моделей учебы школьника, присущих именно для его способов познавательной деятельности. Это достигается в процессе переориентации учебно-воспитательного процесса на активные методы учебы и воспитания, привлечения учителей и учеников к поисково-исследовательской деятельности, диагностике и педагогической прогностике, средствами предвидения результатов педагогического влияния, проектирования развития личности учеников:</w:t>
      </w:r>
    </w:p>
    <w:p>
      <w:pPr>
        <w:pStyle w:val="Normal"/>
        <w:keepNext w:val="true"/>
        <w:widowControl w:val="false"/>
        <w:autoSpaceDE w:val="false"/>
        <w:spacing w:lineRule="auto" w:line="360"/>
        <w:ind w:firstLine="709"/>
        <w:jc w:val="both"/>
        <w:rPr/>
      </w:pPr>
      <w:r>
        <w:rPr>
          <w:sz w:val="28"/>
          <w:szCs w:val="28"/>
          <w:lang w:val="ru-RU" w:eastAsia="ru-RU"/>
        </w:rPr>
        <w:t>•</w:t>
      </w:r>
      <w:r>
        <w:rPr>
          <w:sz w:val="28"/>
          <w:szCs w:val="28"/>
          <w:lang w:val="ru-RU" w:eastAsia="ru-RU"/>
        </w:rPr>
        <w:t>учитель вводит учеников в разнообразные педагогические ситуации (выбора, сопереживания, гарантированного успеха, авансового доверия, творчества и тому подобное). Эти ситуации должны отвечать определенным вековым особенностям ученика, например, потребности в неформальном дружеском общении. Они с самого начала ставят перед учеником понятные и посильные требования. Это предопределяет необходимость в многовариантности, гибкости форм, организации разных видов деятельности: индивидуальная, парная, групповая, коллективна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активно внедряются личностно ориентированное общение (контакт с учителем, утверждение человеческого достоинства, поддержки у ученика желания приобщаться к миру человеческой культуры, гармонизация “хочу” и “могу”);</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создаются условия для реализации своей человечности, индивидуальности и неповторимости;</w:t>
      </w:r>
    </w:p>
    <w:p>
      <w:pPr>
        <w:pStyle w:val="Normal"/>
        <w:keepNext w:val="true"/>
        <w:widowControl w:val="false"/>
        <w:autoSpaceDE w:val="false"/>
        <w:spacing w:lineRule="auto" w:line="360"/>
        <w:ind w:firstLine="709"/>
        <w:jc w:val="both"/>
        <w:rPr/>
      </w:pPr>
      <w:r>
        <w:rPr>
          <w:sz w:val="28"/>
          <w:szCs w:val="28"/>
          <w:lang w:val="ru-RU" w:eastAsia="ru-RU"/>
        </w:rPr>
        <w:t>•</w:t>
      </w:r>
      <w:r>
        <w:rPr>
          <w:sz w:val="28"/>
          <w:szCs w:val="28"/>
          <w:lang w:val="ru-RU" w:eastAsia="ru-RU"/>
        </w:rPr>
        <w:t>направляется ориентация на выявление собственных моделей учения школьника, то есть самых эффективных для него способов познания деятельности. Это предусматривает вариативность содержания, методов и форм учеб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культивируются диалогические формы учебно-воспитательного взаимодействия учителя с учениками как доминирующего вида учебно-воспитательного общения, которые побуждают к обмену мнениями, впечатлениями.</w:t>
      </w:r>
    </w:p>
    <w:p>
      <w:pPr>
        <w:pStyle w:val="Normal"/>
        <w:keepNext w:val="true"/>
        <w:widowControl w:val="false"/>
        <w:autoSpaceDE w:val="false"/>
        <w:spacing w:lineRule="auto" w:line="360"/>
        <w:ind w:firstLine="709"/>
        <w:jc w:val="both"/>
        <w:rPr/>
      </w:pPr>
      <w:r>
        <w:rPr>
          <w:sz w:val="28"/>
          <w:szCs w:val="28"/>
          <w:lang w:val="ru-RU" w:eastAsia="ru-RU"/>
        </w:rPr>
        <w:t xml:space="preserve"> </w:t>
      </w:r>
      <w:r>
        <w:rPr>
          <w:sz w:val="28"/>
          <w:szCs w:val="28"/>
          <w:lang w:val="ru-RU" w:eastAsia="ru-RU"/>
        </w:rPr>
        <w:t>Личностно ориентированный подход в учебе и воспитании осуществляется наиболее эффективно, есл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в каждом ученике учитель видит личн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педагог опирается на эмоциональную сферу ребенка, развивает ее гуманистические чувств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Проектирование учебно-воспитательной работы, которая предусматривает создание развивающего взаимодействия учителя - воспитание как системы компонентами которой являются:</w:t>
      </w:r>
    </w:p>
    <w:p>
      <w:pPr>
        <w:pStyle w:val="Normal"/>
        <w:keepNext w:val="true"/>
        <w:widowControl w:val="false"/>
        <w:autoSpaceDE w:val="false"/>
        <w:spacing w:lineRule="auto" w:line="360"/>
        <w:ind w:firstLine="709"/>
        <w:jc w:val="both"/>
        <w:rPr/>
      </w:pPr>
      <w:r>
        <w:rPr>
          <w:sz w:val="28"/>
          <w:szCs w:val="28"/>
          <w:lang w:val="ru-RU" w:eastAsia="ru-RU"/>
        </w:rPr>
        <w:t>•</w:t>
      </w:r>
      <w:r>
        <w:rPr>
          <w:sz w:val="28"/>
          <w:szCs w:val="28"/>
          <w:lang w:val="ru-RU" w:eastAsia="ru-RU"/>
        </w:rPr>
        <w:t>психолого-педагогическая диагностика интеллектуального, физического, психологического и духовного развития личности ученик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постановка педагогических заданий, коррекции существующих план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организация (самоорганизация) деятельности воспитанников;</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w:t>
      </w:r>
      <w:r>
        <w:rPr>
          <w:sz w:val="28"/>
          <w:szCs w:val="28"/>
          <w:lang w:val="ru-RU" w:eastAsia="ru-RU"/>
        </w:rPr>
        <w:t>исследование динамики уровней социальной активности учеников;</w:t>
      </w:r>
    </w:p>
    <w:p>
      <w:pPr>
        <w:pStyle w:val="Normal"/>
        <w:keepNext w:val="true"/>
        <w:widowControl w:val="false"/>
        <w:autoSpaceDE w:val="false"/>
        <w:spacing w:lineRule="auto" w:line="360"/>
        <w:ind w:firstLine="709"/>
        <w:jc w:val="both"/>
        <w:rPr/>
      </w:pPr>
      <w:r>
        <w:rPr>
          <w:sz w:val="28"/>
          <w:szCs w:val="28"/>
          <w:lang w:val="ru-RU" w:eastAsia="ru-RU"/>
        </w:rPr>
        <w:t>•</w:t>
      </w:r>
      <w:r>
        <w:rPr>
          <w:sz w:val="28"/>
          <w:szCs w:val="28"/>
          <w:lang w:val="ru-RU" w:eastAsia="ru-RU"/>
        </w:rPr>
        <w:t>анализ и прогнозирование воспитательных ситуаций междусуб’ектной взаимодействия на индивидуальном и групповом уровнях.</w:t>
      </w:r>
    </w:p>
    <w:p>
      <w:pPr>
        <w:pStyle w:val="Normal"/>
        <w:keepNext w:val="true"/>
        <w:widowControl w:val="false"/>
        <w:autoSpaceDE w:val="false"/>
        <w:spacing w:lineRule="auto" w:line="360"/>
        <w:ind w:firstLine="709"/>
        <w:jc w:val="both"/>
        <w:rPr/>
      </w:pPr>
      <w:r>
        <w:rPr>
          <w:sz w:val="28"/>
          <w:szCs w:val="28"/>
          <w:lang w:val="ru-RU" w:eastAsia="ru-RU"/>
        </w:rPr>
        <w:t xml:space="preserve"> </w:t>
      </w:r>
      <w:r>
        <w:rPr>
          <w:sz w:val="28"/>
          <w:szCs w:val="28"/>
          <w:lang w:val="ru-RU" w:eastAsia="ru-RU"/>
        </w:rPr>
        <w:t>В центре внимания - не какой-то средний ученик, а каждый школьник, как личность в своей уникальности. Изменяется сам подход: не от педагогических влияний на ученика, а от самого ученика, который избирательно относится к этим влияниям.</w:t>
      </w:r>
    </w:p>
    <w:p>
      <w:pPr>
        <w:pStyle w:val="Normal"/>
        <w:keepNext w:val="true"/>
        <w:widowControl w:val="false"/>
        <w:autoSpaceDE w:val="false"/>
        <w:spacing w:lineRule="auto" w:line="360"/>
        <w:ind w:firstLine="709"/>
        <w:jc w:val="both"/>
        <w:rPr/>
      </w:pPr>
      <w:r>
        <w:rPr>
          <w:sz w:val="28"/>
          <w:szCs w:val="28"/>
          <w:lang w:val="ru-RU" w:eastAsia="ru-RU"/>
        </w:rPr>
        <w:t xml:space="preserve"> </w:t>
      </w:r>
      <w:r>
        <w:rPr>
          <w:sz w:val="28"/>
          <w:szCs w:val="28"/>
          <w:lang w:val="ru-RU" w:eastAsia="ru-RU"/>
        </w:rPr>
        <w:t>Признание ученика главной действующей фигурой всего учебно-воспитательного процесса является началом личностно ориентированной учеб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Но, чтобы сделать ученика действительным субъектом учебно-воспитательного процесса, необходимо изменить всю технологию этого процесса.</w:t>
      </w:r>
    </w:p>
    <w:p>
      <w:pPr>
        <w:pStyle w:val="Normal"/>
        <w:keepNext w:val="true"/>
        <w:widowControl w:val="false"/>
        <w:autoSpaceDE w:val="false"/>
        <w:spacing w:lineRule="auto" w:line="360"/>
        <w:ind w:firstLine="709"/>
        <w:jc w:val="both"/>
        <w:rPr/>
      </w:pPr>
      <w:r>
        <w:rPr>
          <w:sz w:val="28"/>
          <w:szCs w:val="28"/>
          <w:lang w:val="ru-RU" w:eastAsia="ru-RU"/>
        </w:rPr>
        <w:t>Построение учебы по интегрированному типу отвечает заданием особистисно-ориенованого учебы, поскольку дает возможность обнаружить основные типы отношения ученика к окружающему миру, который выступает для него целостно, многосторонне и динамически.</w:t>
      </w:r>
    </w:p>
    <w:p>
      <w:pPr>
        <w:pStyle w:val="Normal"/>
        <w:keepNext w:val="true"/>
        <w:widowControl w:val="false"/>
        <w:autoSpaceDE w:val="false"/>
        <w:spacing w:lineRule="auto" w:line="360"/>
        <w:ind w:firstLine="709"/>
        <w:jc w:val="both"/>
        <w:rPr/>
      </w:pPr>
      <w:r>
        <w:rPr>
          <w:sz w:val="28"/>
          <w:szCs w:val="28"/>
          <w:lang w:val="ru-RU" w:eastAsia="ru-RU"/>
        </w:rPr>
        <w:t>Результаты психодиагностических тестов, проведенных в 8-Б классе Криворивнянской ЗОШ И-ИИИ степеней им. Г. Грушевского.</w:t>
      </w:r>
    </w:p>
    <w:p>
      <w:pPr>
        <w:pStyle w:val="Normal"/>
        <w:keepNext w:val="true"/>
        <w:widowControl w:val="false"/>
        <w:autoSpaceDE w:val="false"/>
        <w:spacing w:lineRule="auto" w:line="360"/>
        <w:ind w:firstLine="709"/>
        <w:jc w:val="both"/>
        <w:rPr/>
      </w:pPr>
      <w:r>
        <w:rPr>
          <w:sz w:val="28"/>
          <w:szCs w:val="28"/>
          <w:lang w:val="ru-RU" w:eastAsia="ru-RU"/>
        </w:rPr>
        <w:t xml:space="preserve"> </w:t>
      </w:r>
      <w:r>
        <w:rPr>
          <w:sz w:val="28"/>
          <w:szCs w:val="28"/>
          <w:lang w:val="ru-RU" w:eastAsia="ru-RU"/>
        </w:rPr>
        <w:t>В классе учится 18 учеников. Из них 8 - ребят и 10 девушек.</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І. Тест “Четыре времена год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10 учеников принадлежат к времени года “лето”. То есть, они придерживаются принципа: выполни то, что обещал сделать, невзирая на обстоятельства. Они хорошие партнеры и коллеги.</w:t>
      </w:r>
    </w:p>
    <w:p>
      <w:pPr>
        <w:pStyle w:val="Normal"/>
        <w:keepNext w:val="true"/>
        <w:widowControl w:val="false"/>
        <w:autoSpaceDE w:val="false"/>
        <w:spacing w:lineRule="auto" w:line="360"/>
        <w:ind w:firstLine="709"/>
        <w:jc w:val="both"/>
        <w:rPr/>
      </w:pPr>
      <w:r>
        <w:rPr>
          <w:sz w:val="28"/>
          <w:szCs w:val="28"/>
          <w:lang w:val="ru-RU" w:eastAsia="ru-RU"/>
        </w:rPr>
        <w:t>Однако склонные к вспышкам, не всегда сдерживают себя, и тогда наступает настоящая летняя буря - с громами и молниями. После грозы атмосфера очищается, и они становятся милыми, покладистыми людьми. Они стремятся от лидерства и потому все упреки по своему адресу воспринимают больно. Свои проблемы стремятся решать сами.</w:t>
      </w:r>
    </w:p>
    <w:p>
      <w:pPr>
        <w:pStyle w:val="Normal"/>
        <w:keepNext w:val="true"/>
        <w:widowControl w:val="false"/>
        <w:autoSpaceDE w:val="false"/>
        <w:spacing w:lineRule="auto" w:line="360"/>
        <w:ind w:firstLine="709"/>
        <w:jc w:val="both"/>
        <w:rPr/>
      </w:pPr>
      <w:r>
        <w:rPr>
          <w:sz w:val="28"/>
          <w:szCs w:val="28"/>
          <w:lang w:val="ru-RU" w:eastAsia="ru-RU"/>
        </w:rPr>
        <w:t>6 учеников представители “осени”. Антипатия к яркому, беспокойному, крикливому - их черта характера. Прежде всего, они ценят покой, людей с ровным поведением. Склонные к рефлексии, им нравятся их маленькие грустные настроения.</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Любят одинокие прогулки, строят “воздушные зам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Как партнеры, они люди лояльны и верны. Не прощают образ.</w:t>
      </w:r>
    </w:p>
    <w:p>
      <w:pPr>
        <w:pStyle w:val="Normal"/>
        <w:keepNext w:val="true"/>
        <w:widowControl w:val="false"/>
        <w:autoSpaceDE w:val="false"/>
        <w:spacing w:lineRule="auto" w:line="360"/>
        <w:ind w:firstLine="709"/>
        <w:jc w:val="both"/>
        <w:rPr/>
      </w:pPr>
      <w:r>
        <w:rPr>
          <w:sz w:val="28"/>
          <w:szCs w:val="28"/>
          <w:lang w:val="ru-RU" w:eastAsia="ru-RU"/>
        </w:rPr>
        <w:t xml:space="preserve"> </w:t>
      </w:r>
      <w:r>
        <w:rPr>
          <w:sz w:val="28"/>
          <w:szCs w:val="28"/>
          <w:lang w:val="ru-RU" w:eastAsia="ru-RU"/>
        </w:rPr>
        <w:t>Состав характера 2 учеников этого класса можно сравнить с зимой. Это уверенные в себе люди, хорошо знают свои достоинства. Их трудно вывести из равновесия, убедить изменить решение. Умеют последовательно достигать цели. Индивидуалисты. Внешне - холодные люди, однако в кругу друзей проявляют искренность и эмоциональн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есеннего типа характера в этом классе не оказалос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ІІ. Тест “организованная ли вы человек?”</w:t>
      </w:r>
    </w:p>
    <w:p>
      <w:pPr>
        <w:pStyle w:val="Normal"/>
        <w:keepNext w:val="true"/>
        <w:widowControl w:val="false"/>
        <w:autoSpaceDE w:val="false"/>
        <w:spacing w:lineRule="auto" w:line="360"/>
        <w:ind w:firstLine="709"/>
        <w:jc w:val="both"/>
        <w:rPr/>
      </w:pPr>
      <w:r>
        <w:rPr>
          <w:sz w:val="28"/>
          <w:szCs w:val="28"/>
          <w:lang w:val="ru-RU" w:eastAsia="ru-RU"/>
        </w:rPr>
        <w:t>Все ученики набрали меньше 63 баллов, что значит, что их образ жизни, их окружение научили их быть организованными в кое-чем. Это качество у них проявляется время от времени, что является признаком отсутствия четкой системы самоорганизации. Чтобы стать организованными людьми, им нужно преодолеть самих себя, нужно иметь волю и настойчив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ІІІ. Тест “умеете ли вы слуша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7 учеников из 18-и набрали нужное количество баллов, которое значит, что они являются очень добрыми слушателями, в них хорошо развитое умение слушать, хотя и болтуна они в состоянии останови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се другие в большей или меньшей степени способны слушать, но не всегда слышат или не хотят слышать, что им говорят. То есть все зависит от их желания что-то услыша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IV. Тест “умеете ли вы контролировать себя?”</w:t>
      </w:r>
    </w:p>
    <w:p>
      <w:pPr>
        <w:pStyle w:val="Normal"/>
        <w:keepNext w:val="true"/>
        <w:widowControl w:val="false"/>
        <w:autoSpaceDE w:val="false"/>
        <w:spacing w:lineRule="auto" w:line="360"/>
        <w:ind w:firstLine="709"/>
        <w:jc w:val="both"/>
        <w:rPr/>
      </w:pPr>
      <w:r>
        <w:rPr>
          <w:sz w:val="28"/>
          <w:szCs w:val="28"/>
          <w:lang w:val="ru-RU" w:eastAsia="ru-RU"/>
        </w:rPr>
        <w:t>В 6 учеников этого класса низкий коммуникативный контроль. Их поведение стало, и они не считают нужным менять ее в зависимости от ситуации. Они способны искренне открываться в общении. Кое-кто считает их “неудобными” через прямолинейность.</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5 учеников имеют средний коммуникативный контроль. Они искренни, но сдержанные в своих эмоциональных проявлениях. Им стоит больше считаться с окружением.</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В 7 учеников-подростков высокий коммуникативный контроль. Они легко входят в любую роль, гибко реагируют на смену ситуации и даже способные предусматривать, какое влияние окажут на окружение.</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V. Тест “рассудительны ли вы?”</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11 подростков, можно сказать, попали в золотую середку. У них прекрасное чувство меры. Они точно знают свои возможности. И хоть у них есть немного бессмыслицы, однако это предоставляет им своеобразной обворожительност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А 7 из 18-и абсолютно нерассудительные. Им всегда всего мало. Они могут чувствовать себя несчастными через пустяк. Им следует научиться радоваться приятным безделушкам, которых не мало. Это поможет им стать спокойнее и рассудительным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VІ. Тест “Формула темперамента”.</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4 ученика - холерика (из них 2 девоч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6 учеников - флегматики (3 девоч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5 учеников - сангвиники (2 девочки)</w:t>
      </w:r>
    </w:p>
    <w:p>
      <w:pPr>
        <w:pStyle w:val="Normal"/>
        <w:keepNext w:val="true"/>
        <w:widowControl w:val="false"/>
        <w:autoSpaceDE w:val="false"/>
        <w:spacing w:lineRule="auto" w:line="360"/>
        <w:ind w:firstLine="709"/>
        <w:jc w:val="both"/>
        <w:rPr>
          <w:sz w:val="28"/>
          <w:szCs w:val="28"/>
          <w:lang w:val="ru-RU" w:eastAsia="ru-RU"/>
        </w:rPr>
      </w:pPr>
      <w:r>
        <w:rPr>
          <w:sz w:val="28"/>
          <w:szCs w:val="28"/>
          <w:lang w:val="ru-RU" w:eastAsia="ru-RU"/>
        </w:rPr>
        <w:t>3 ученика - меланхолика (3 девочки).</w:t>
      </w:r>
      <w:r>
        <w:br w:type="page"/>
      </w:r>
    </w:p>
    <w:p>
      <w:pPr>
        <w:pStyle w:val="Normal"/>
        <w:keepNext w:val="true"/>
        <w:widowControl w:val="false"/>
        <w:autoSpaceDE w:val="false"/>
        <w:spacing w:lineRule="auto" w:line="360"/>
        <w:ind w:firstLine="709"/>
        <w:jc w:val="center"/>
        <w:rPr>
          <w:b/>
          <w:b/>
          <w:sz w:val="28"/>
          <w:szCs w:val="28"/>
          <w:lang w:val="ru-RU" w:eastAsia="ru-RU"/>
        </w:rPr>
      </w:pPr>
      <w:r>
        <w:rPr>
          <w:b/>
          <w:sz w:val="28"/>
          <w:szCs w:val="28"/>
          <w:lang w:val="ru-RU" w:eastAsia="ru-RU"/>
        </w:rPr>
        <w:t>Литература:</w:t>
      </w:r>
    </w:p>
    <w:p>
      <w:pPr>
        <w:pStyle w:val="Normal"/>
        <w:keepNext w:val="true"/>
        <w:widowControl w:val="false"/>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1.</w:t>
        <w:tab/>
        <w:t>Д. В. Колесов, И. Ф. Мягков «Учителю о психологии и физиологии подростка». Москва «Просвещение» 1986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2.</w:t>
        <w:tab/>
        <w:t>«Рабочая книга школьного психолога» Редакция И. В. Дубровиной. Москва «Просвещение» 1991 г.</w:t>
      </w:r>
    </w:p>
    <w:p>
      <w:pPr>
        <w:pStyle w:val="Normal"/>
        <w:keepNext w:val="true"/>
        <w:widowControl w:val="false"/>
        <w:autoSpaceDE w:val="false"/>
        <w:spacing w:lineRule="auto" w:line="360"/>
        <w:jc w:val="both"/>
        <w:rPr/>
      </w:pPr>
      <w:r>
        <w:rPr>
          <w:sz w:val="28"/>
          <w:szCs w:val="28"/>
          <w:lang w:val="ru-RU" w:eastAsia="ru-RU"/>
        </w:rPr>
        <w:t>3.</w:t>
        <w:tab/>
        <w:t>Газета “Школьный мир”. № 23, декабрь в 1999 г. № 18, сентябрь в 1998 г.</w:t>
      </w:r>
    </w:p>
    <w:p>
      <w:pPr>
        <w:pStyle w:val="Normal"/>
        <w:keepNext w:val="true"/>
        <w:widowControl w:val="false"/>
        <w:autoSpaceDE w:val="false"/>
        <w:spacing w:lineRule="auto" w:line="360"/>
        <w:jc w:val="both"/>
        <w:rPr/>
      </w:pPr>
      <w:r>
        <w:rPr>
          <w:sz w:val="28"/>
          <w:szCs w:val="28"/>
          <w:lang w:val="ru-RU" w:eastAsia="ru-RU"/>
        </w:rPr>
        <w:t>4.</w:t>
        <w:tab/>
        <w:t>Л. Г. Проколиенок, Д. Ф. Николенко “Семейное воспитание. Подростки”. Киев “Советская школа” в 1985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5.</w:t>
        <w:tab/>
        <w:t>Вековая психология. Киев “Советская школа” в 1986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6.</w:t>
        <w:tab/>
        <w:t>Психологическая наука, учитель, ученик.</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7.</w:t>
        <w:tab/>
        <w:t>Бордяев “Классный руководитель”. Москва “Педагогическая литература”.</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8.</w:t>
        <w:tab/>
        <w:t>Педагогика школы.</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9.</w:t>
        <w:tab/>
        <w:t>Журнал “Начальная школа”.</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 xml:space="preserve">№ </w:t>
      </w:r>
      <w:r>
        <w:rPr>
          <w:sz w:val="28"/>
          <w:szCs w:val="28"/>
          <w:lang w:val="ru-RU" w:eastAsia="ru-RU"/>
        </w:rPr>
        <w:t>12, декабрь в 1999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 xml:space="preserve">№ </w:t>
      </w:r>
      <w:r>
        <w:rPr>
          <w:sz w:val="28"/>
          <w:szCs w:val="28"/>
          <w:lang w:val="ru-RU" w:eastAsia="ru-RU"/>
        </w:rPr>
        <w:t>2, февраль в 1997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 xml:space="preserve">№ </w:t>
      </w:r>
      <w:r>
        <w:rPr>
          <w:sz w:val="28"/>
          <w:szCs w:val="28"/>
          <w:lang w:val="ru-RU" w:eastAsia="ru-RU"/>
        </w:rPr>
        <w:t>2, в 1993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 xml:space="preserve">№ </w:t>
      </w:r>
      <w:r>
        <w:rPr>
          <w:sz w:val="28"/>
          <w:szCs w:val="28"/>
          <w:lang w:val="ru-RU" w:eastAsia="ru-RU"/>
        </w:rPr>
        <w:t>3, март в 1997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 xml:space="preserve">№ </w:t>
      </w:r>
      <w:r>
        <w:rPr>
          <w:sz w:val="28"/>
          <w:szCs w:val="28"/>
          <w:lang w:val="ru-RU" w:eastAsia="ru-RU"/>
        </w:rPr>
        <w:t>9, сентябрь в 1997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10.</w:t>
        <w:tab/>
        <w:t>Альберт Миханов “Драматическая педагогика”. Москва “Педагогика” 1986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11.</w:t>
        <w:tab/>
        <w:t>“Трудные судьбы подростков - кто виноват?” Москва Педагогическая литература» 1991 г.</w:t>
      </w:r>
    </w:p>
    <w:p>
      <w:pPr>
        <w:pStyle w:val="Normal"/>
        <w:keepNext w:val="true"/>
        <w:widowControl w:val="false"/>
        <w:autoSpaceDE w:val="false"/>
        <w:spacing w:lineRule="auto" w:line="360"/>
        <w:jc w:val="both"/>
        <w:rPr>
          <w:sz w:val="28"/>
          <w:szCs w:val="28"/>
          <w:lang w:val="ru-RU" w:eastAsia="ru-RU"/>
        </w:rPr>
      </w:pPr>
      <w:r>
        <w:rPr>
          <w:sz w:val="28"/>
          <w:szCs w:val="28"/>
          <w:lang w:val="ru-RU" w:eastAsia="ru-RU"/>
        </w:rPr>
        <w:t>12.</w:t>
        <w:tab/>
        <w:t>Культура поведения и общения людей. Ивано-Франковск, в 1992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5:00Z</dcterms:created>
  <dc:creator>Вчитель</dc:creator>
  <dc:description/>
  <cp:keywords/>
  <dc:language>en-US</dc:language>
  <cp:lastModifiedBy>Mage</cp:lastModifiedBy>
  <dcterms:modified xsi:type="dcterms:W3CDTF">2011-10-02T11:35:00Z</dcterms:modified>
  <cp:revision>2</cp:revision>
  <dc:subject/>
  <dc:title>“Учет особенностей подросткового возраста в работе классного руководителя</dc:title>
</cp:coreProperties>
</file>