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2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4"/>
        <w:rPr/>
      </w:pPr>
      <w:r>
        <w:rPr/>
        <w:t>Характерными чертами реформирования и модернизации образования в России являются стремление к повышению качества образования, фундаментальности и интеграции, усиление гуманистической направленности, увеличение вариативности, роли самостоятельной работы обучающихся и технологизации процесса обучения. Целью информатизации является создание условий для развития личности, ее самоопределения и самореализации. На достижение этой цели направлен образовательный процесс в учебном заведении.[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(цикловые) комиссии или кафедры проводят значительную методическую работу, направленную на создание учебно-методических материалов, позволяющи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ю применять более эффективные, оптимальные методы и приемы работы или освоить новые технологии в обуч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эффективно выполнять учебную деятельность (изучить «трудный» вопрос или тему, быстрее провести расчеты, готовиться к контрольной работе, экзамену, зачету и т.д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му заведению обеспечить высокое качество профессиональной подготовки специалистов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образовательного процесса должно отличаться разнообразием, соответствовать вариативным образовательным программам, разрабатываться для всех видов учебной деятельности студентов и отличаться комплекс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отдельных компонентов учебно-методических комплексов зависят от вида учебно-методического материала, но общим должен быть комплексный подход. Это означает, что УМО специальности, дисциплины, раздела, темы, модуля представляется в виде некоторого комплекса, который в той или иной форме должен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ть содержание подготовки по специальности, дисциплины или раздела, модуля и т.п., обоснование уровня усво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ть дидактический материал, адекватный организационной форме обучения и позволяющий студенту достигать требуемого уровня усво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туденту возможность в любой момент времени проверить эффективность своего труда, самостоятельно проконтролировать себя и откорректировать свою учебную деятель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ключать объективные методы контроля качества образования со стороны администрации и педагогов.[21]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образом, </w:t>
      </w:r>
      <w:r>
        <w:rPr>
          <w:bCs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данной курсовой работы является </w:t>
      </w:r>
      <w:r>
        <w:rPr>
          <w:iCs/>
          <w:sz w:val="28"/>
          <w:szCs w:val="28"/>
        </w:rPr>
        <w:t>разработка и создание учебно-методического комплекса</w:t>
      </w:r>
      <w:r>
        <w:rPr>
          <w:sz w:val="28"/>
          <w:szCs w:val="28"/>
        </w:rPr>
        <w:t xml:space="preserve"> по основам логики для студ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. При этом перед автором работы стоят задачи, которые необходимо выполн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основам лог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дидактические средства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роектировать УМК по основам логики для студ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МК по основам л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УМК по основам логики следует учитывать вышеперечисленные критерии, соответствовать требованиям, установленными государственными образовательными учре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Комплексное учебно-методическое обеспечение (КУМО)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b w:val="false"/>
          <w:sz w:val="28"/>
        </w:rPr>
        <w:t xml:space="preserve"> процесса: понятие, сущ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методическое обеспечение специальности складывается из нормативной документации, УМК (учебно-методический комплекс) тем, КМО всех видов практики, КМО итоговой государственной аттестации, работы кабинета (мастерской) и внеучебной деятельности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общенном виде сущность образовательного процесса можно представить в виде схемы (см. Приложение №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ое описание каждого элемента, представленного в ней, т.е. описание необходимых действий обучающего, обучаемых и администрации по достижению поставленных целей – это и есть учебно-методическое обеспечение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КУМО (комплексное учебно-методическое обеспечение) используется в двух смыслах: процесса и результата. КУМО как процесс – это планирование, разработка и создание оптимальной системы (комплекса) учебно-методической документации и средств обучения, необходимых для эффективной организации образовательного процесса в рамках времени и содержания, определяемых профессиональной образовательной программой. КУМО как результат (чаще в этом случае называют учебно-методическим комплексом – УМК) – это совокупность всех учебно-методических документов (планов, программ, методик, учебных пособий и т.д.), представляющих собой проект системного описания образовательного процесса, который впоследствии будет реализован на практике. В этом смысле КУМО является дидактическим средством управления подготовкой специалистов, комплексной информационной моделью педагогической системы, задающей структуру и отображающей определенным образом ее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чества УМК нужно рассматривать два аспекта. Первый – это степень адекватности отображения области профессиональной деятельности и специальности в УМК специальности или предметной области – в УМК дисциплины. Второй – успешность решения поставленных задач обучения. По второму аспекту можно выделить несколько формальных признаков, определяющих эффективность применения методических материалов: научность, целенаправленность, системность, комплексность, вариативность, действенность, практическую направленность, диагностируемость и др. Качество УМК и эффективность их применения зависят от ряда фактор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профессионально-педагогической компетентности руководящих и педагогических кадров, управляющих образовательным процес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обученности и обучаемости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едагогических и дидактических условий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МК - обеспечение высокого качества подготовки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УМК, его элементов (или составляющих)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илучших условий для управления образовательным процессом путем систематизации учебно-методических материалов и сведения к минимуму нормативно-методических, стандартно реализуемых документов, обеспечивающих подготовку выпуск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дготовки и проведения занятий, интенсификация всего учебно-воспит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как обучаемого, так и обучающего, развитие познавательной активности студентов через дифференциацию заданий с учетом их индивидуальны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требований к студен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гулирование методической работы преподавателей, классных руководителей, предметных (цикловых) комиссий, кафедр, лаборантов, мастеров и прочих сотрудников и подразделений ссуза, совершенствование мастерства преподавателей с передачей педагогическ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бно-методическими материалами всех видов занятий и учебной и внеаудитор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: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в учебной, учебно-исследовательской, научной и прочих видах деятельности;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, не имеющим достаточного опыта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сти и продуктивности внутренней системы повышения квалификации работников образовательного процесса.[2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Структура УМ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МК можно представить в виде трех блоков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материалы;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нформационные материалы;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каждого блока является примерным, выявленным на основе анализа действующих нормативно-правовых документов в системе среднего профессионального образования. Дополнительный перечень материалов должно определять учебное заведение с учетом содержания реализуемых образовательных программ, особенностей и условий образова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опыта работы была разработана принципиальная схема содержания каждого блока (см. 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лок – нормативно-методические материалы, определяющие основные требования к содержанию и качеству подготовки специалиста, формам и методам обучения, управлению образовательным процессом и отдельным его элементам, направлениям, представлены федеральными, региональными и локальными документами. Также в их перечень включаются материалы, разрабатываемые научно-методическими центрами, отраслевыми методическими кабинетами, методическими службами (см. 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лок – учебно-информационные материалы, определяющие различные источники информации, которыми могут пользоваться как преподаватели, так и студенты, довольно обширны. Список источников информации (основной и дополнительной) должен быть известен студентам заранее (см. 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лок – учебно-методические материалы. Это наиболее емкая и значимая для преподавателей и студентов часть УМК. В третьем блоке КУМО кроме включенных в список различных учебно-методических материалов можно рекомендовать создание специальных подборок (кейсов, папок и пр.), которыми студенты должны своевременно обеспечиваться при организации самостоятельной работы (см. Приложение 4).</w:t>
      </w:r>
      <w:r>
        <w:rPr>
          <w:sz w:val="28"/>
          <w:szCs w:val="28"/>
          <w:lang w:val="en-US"/>
        </w:rPr>
        <w:t>[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учебно-методические материалы, обеспечивающие самостоятельную работу студентов, целесообразно учитыв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домашних заданий, оптимальные затраты времени на их выполн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ошибки при выполнении различных видов работ, их причины и меры по их усво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практических работ (задачи, отдельные расчеты, составление опорных конспектов, построение различных графических и табличных работ и т.д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учению наиболее «трудных» тем (вопросов);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к контрольным работам, защитам, зачетам и экзаменам;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формлению итогов самостоятельной работы;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и самооценке итогов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ов анкетирования работников образовательного учреждения СПО и анализ результатов (продуктов) различных видов самостоятельных работ студентов позволяют сделать вывод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, методы и приемы организации самостоятельной работы студентов весьма однообразны. Поэтому целесообразно в соответствующем разделе УМК приводить систематизированный перечень СРС (УИРС, НИРС) с учетом специфики специальност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всех видов самостоятельной работы, предусмотренных образовательной программой специальности, часто тоже не систематизировано. Как правило, достаточно полно представлены УМК лабораторных работ и курсового (или дипломного) проектирования. Вместе с тем в них часто даются неполные перечни учебно-методических материалов, не предлагаются четкие алгоритмы работы.[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рассматривая структуру учебно-методического комплекса, можно подразделить на несколько ча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и учебно-методическая документац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минимуму содержания и уровню подготовки выпускников по специальност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абочего учебного план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кабинета и лаборатори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ограмма по учебной дисциплине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учебных занятий (технологические кар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разработка и постоянное совершенствование нормативной и учебно-методической документации – это составная часть создания оптимального комплексного учебно-методического обеспечения образовательного процесса по учебным дисциплинам. Важно, чтобы вся эта документация была не формальным набором документов, а действенным инструментом повышения результативности образовательного процесса.[8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у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3 группы средств обучения: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бно-методическ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пособ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и, зада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и, альбо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метод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бно-наглядные пособ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ы,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, фотогра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и, граф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, диа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, механ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, мак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ы, муля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й классификации учебно-наглядных пособий необходимо выделить широкий набор раздаточных дидактических материалов. К числу такого рода источников учебной информации относят различные карточки-задания, дидактические задания для выполнения самостоятельных, практических, лабораторных работ и курсовых проектов для решения проблемных ситуаций, ситуационных задач.[8]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(проигрыватель, магнитофон, диапроектор, кодоскоп, телевизор, компьютер, мультимедиа-система, Интерне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программированного об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разовательный процесс активно внедряются компьютерные средств обучения. Особенно следует отметить мультимедиа-систему и Интернет. Они умножают информативность образовательного процесса, обогащают его содержание, создают условия для его интенсификации, кардинально меняют технологии информационного методического обеспечения. Возникает необходимость создания автоматизированных банков данных научно-методической информации, информационно-методического обеспечения учебного процесса и создания базы для внедрения элементов дистанционного обеспе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ом СПО регламентированы государственные требования к обязательному минимуму содержания и уровню подготовки выпускников. Они изложены в понятиях «иметь преставление, понимать», «знать», «уметь», «владеть навы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уровни являются основой для системы контроля за ходом и качеством усвоения студентами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практике традиционно сложились и применяются следующие виды контроля: входной, текущий, рубежный, итог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бывают на бумажном носителе (контрольные вопросы, работы, тесты, кроссворды, зачетные задачи и задания к курсовым работам, экзаменационные билеты и т.п.) и технические средства контроля (особо следует выделить компьютерные контролирующие программы)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методические материалы по контролю качества обучения студентов, следует обратить внимание н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форм, методов и приемов контрол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контрольных заданий, как для аудиторных заданий, так и для выполнения домашних работ (в том числе с учетом уровня подготовленности студентов), варианты для заочного обуч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контроля, акцентируя внимание на необходимости и целесообразности использования конкретных наглядных (иллюстративных) материалов, в том числе изготовленных студентам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для всех видов самостоятельных работ.[21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состоит из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тем курсовых проект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литературы, нормативно-технической и справочной документации, средств вычислительной и оргтехники, рекомендуемых к использованию при выполнении курсового проект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выполнению курсового проект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ов выполнения курсового проекта.[8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работа по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ведения «недели дисциплины», конференций, конкурсов, олимпиад, материалы для курсовых работ. Практика обучения студентов в техникуме показывает, что за последние годы образовательный процесс обогатился ценными дидактическими средствами, которые способствуют повышению познавательной активности студентов на занятиях. Преподаватели решают эту задачу раз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 строят занятия так, что все учащиеся вовлекаются в интересную творческую деятельность, другие добиваются развития познавательной активности системой дифференцированных заданий с учетом индивидуальных особенностей студентов. Третьи уделяют внимание домашним заданиям, организации самостоятельной работы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государственные стандарты значительно увеличивают количество часов, отведенных на самостоятельную работу до 50% учебного времени, вместе с тем существует проблема обеспечения студентов необходимой учебной литературой. Поэтому требованием времени и перспективным путем решения данной проблемы является разработка учебно-методического комплекса для студентов, в состав которого должны входи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теоретического матери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тодических рекомендаций по выполнению практических, лабораторных рабо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тодических рекомендаций по самостоятельному изучению основных тем учебной дисципли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, упражнений, проблемных ситуаций, тренингов, семинарских занятий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</w:rPr>
        <w:t>Этапы разработки УМК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Разработка комплексного учебно-методического обеспечения состоит из нескольких этапов. Заведующий учебно-методическим центром Уссурийского техникума Саломай Е.А. предложила следующие этапы создания УМК дисциплины. Состоит из 5 этап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>Работа с нормативной и учебно-методической документацией</w:t>
      </w:r>
      <w:r>
        <w:rPr>
          <w:sz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>На этом этапе рассматриваются федеральный компонент и региональный компонент. Федеральный компонент носит рекомендательный характер и состоит из: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Государственного образовательного стандарта СПО;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примерного учебного плана;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примерной учебной программы;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/>
        <w:t>перечня кабинетов и лабораторий.</w:t>
      </w:r>
    </w:p>
    <w:p>
      <w:pPr>
        <w:pStyle w:val="23"/>
        <w:spacing w:lineRule="auto" w:line="360"/>
        <w:ind w:firstLine="709"/>
        <w:jc w:val="both"/>
        <w:rPr/>
      </w:pPr>
      <w:r>
        <w:rPr/>
        <w:t>Региональный компонент разрабатывается в учебном заведении и включает в себя следующую документацию: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бочий учебный план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бочая учебная программа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тематический план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ланы учебных занятий (технологические карты).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iCs/>
        </w:rPr>
        <w:t>Выбор средств обучения</w:t>
      </w:r>
      <w:r>
        <w:rPr/>
        <w:t>, в зависимости от поставленной дидактической цели и способа ее реализации на занятии.</w:t>
      </w:r>
    </w:p>
    <w:p>
      <w:pPr>
        <w:pStyle w:val="23"/>
        <w:spacing w:lineRule="auto" w:line="360"/>
        <w:ind w:firstLine="709"/>
        <w:jc w:val="both"/>
        <w:rPr/>
      </w:pPr>
      <w:r>
        <w:rPr/>
        <w:t>Средства обучения классифицируются на 4 основных вида: вербальные (словесные), учебно-наглядные пособия, технические средства обучения и специальные оборудования для практической деятельности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К вербальным средствам обучения относятся учебная и учебно-методическая литература, инструкционные карты, словари, дидактические материалы. </w:t>
      </w:r>
    </w:p>
    <w:p>
      <w:pPr>
        <w:pStyle w:val="23"/>
        <w:spacing w:lineRule="auto" w:line="360"/>
        <w:ind w:firstLine="709"/>
        <w:jc w:val="both"/>
        <w:rPr/>
      </w:pPr>
      <w:r>
        <w:rPr/>
        <w:t>Учебно-наглядные пособия используются без помощи ТСО (технических средств обучения) и бывают натурального, изобразительного и знакового типа. для практической и лабораторной деятельности требуются специальные оборудования. Ими являются: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тренажеры и лингафонные кабинеты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средства для проведения лабораторных и практических раб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рудия и средства труда, применяемые в профессиональной деятельности специалиста и используемые в учебных целях.</w:t>
      </w:r>
    </w:p>
    <w:p>
      <w:pPr>
        <w:pStyle w:val="23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На третьем этапе происходит </w:t>
      </w:r>
      <w:r>
        <w:rPr>
          <w:bCs/>
          <w:iCs/>
        </w:rPr>
        <w:t>выбор типа и вида занятия</w:t>
      </w:r>
      <w:r>
        <w:rPr/>
        <w:t>, а также использование традиционных и инновационных технологий проведения занятий в форме: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лекции, семинара, коллоквиума, деловой игры;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бинарного или интегрированного урока;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урок-тренинг, урок-соревнование, урок-конференция и т.п.</w:t>
      </w:r>
    </w:p>
    <w:p>
      <w:pPr>
        <w:pStyle w:val="23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 xml:space="preserve">На этом этапе осуществляется </w:t>
      </w:r>
      <w:r>
        <w:rPr>
          <w:bCs/>
          <w:iCs/>
        </w:rPr>
        <w:t>выбор вида контроля для образовательного контроля усвоения</w:t>
      </w:r>
      <w:r>
        <w:rPr/>
        <w:t xml:space="preserve"> знаний, умений и навыков студентов.</w:t>
      </w:r>
    </w:p>
    <w:p>
      <w:pPr>
        <w:pStyle w:val="23"/>
        <w:spacing w:lineRule="auto" w:line="360"/>
        <w:ind w:firstLine="709"/>
        <w:jc w:val="both"/>
        <w:rPr/>
      </w:pPr>
      <w:r>
        <w:rPr/>
        <w:t>Выбор происходит из 4 существующих видов: входного, текущего, рубежного или итогового. Во всех видах контроля применяются одинаковые формы контроля: блочно-модульный рейтинговый контроль, срезы знаний, тестирование, коллоквиумы, семинары, контрольные и самостоятельные работы, защиты рефератов и курсовых работ и т.д.</w:t>
      </w:r>
    </w:p>
    <w:p>
      <w:pPr>
        <w:pStyle w:val="23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iCs/>
        </w:rPr>
        <w:t>Самоанализ и коррекция деятельности преподавателя</w:t>
      </w:r>
      <w:r>
        <w:rPr/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>На основе полученных данных необходимо своевременно вносить коррективы в организацию занятий.[14]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исание УМК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 учебном процессе основной формой обучения было и остается классно-урочная система. С появлением компьютеров и компьютерных информационных технологий эту систему можно сделать более эффективной, интересной и практ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здав УМК по теме «Основы логики» для студентов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, облегчается труд учителя. Разработанный УМК поможет учителю в изложении материала по теме, а студенты могут воспользоваться данным учебно-методическим комплексом для самостоятельного изучения, т.к. в нем подробно, систематически и последовательно изложен материал именно по основам логики. Также УМК содержит упражнения, практические задания для проверки знания, полученного в ходе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учебно-методический комплекс содержит тематическое планирование, компьютерные презентации, схемы, планы-конспекты, которые входят в обязательный минимум содержания образования в среднем профессиональном учебном заведении, и состоит из следующих те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. Логика как наука о мышлении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ы формальной логи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онятия логи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Алгебра высказываний. Логические функции и опер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репление изученного материал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верочная работа по теме: «Основные понятия логики, логические функции и операции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гументация и доказательств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ная работа по курсу «Основы логик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– одна из самых изменяющихся предметов в школьном курсе. Причиной этого является обновление информационно-коммуникационных технологий и их совершен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подаватель тоже должен усовершенствоваться, обновлять свои знания, разрабатывать более новые учебные программы.</w:t>
      </w:r>
      <w:r>
        <w:rPr>
          <w:sz w:val="28"/>
        </w:rPr>
        <w:t xml:space="preserve"> Педагог концентрируясь на тех сведениях, которые потребуются ученикам в реальной жизни, и, используя методически правильные приемы обучения, должен найти правильное соотношение между огромными ресурсами информации и ограниченным количеством учебных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студентов учебно-методическим комплексом поможет усвоить новый материал, дифференцировать, индивидуализировать обучение, совершенствовать контроль и самоконтроль, высвободить время для творческой, исследовательской работы, а значит, повысить эффективность учебного процесса.</w:t>
      </w:r>
    </w:p>
    <w:p>
      <w:pPr>
        <w:pStyle w:val="TextBodyIndent"/>
        <w:ind w:firstLine="709"/>
        <w:rPr/>
      </w:pPr>
      <w:r>
        <w:rPr/>
        <w:t>Разработанное учебно-методическое пособие «Основы логики» призвано помочь студентам научиться применять в мышлении различные логические операции, научиться мыслить логически правильно и избегать запутанности аргументов. Студенту важно уметь применять знание основ логики в нестандартных ситуациях реальной жизни и выборе правильных решений.</w:t>
      </w:r>
    </w:p>
    <w:p>
      <w:pPr>
        <w:pStyle w:val="23"/>
        <w:spacing w:lineRule="auto" w:line="360"/>
        <w:ind w:firstLine="709"/>
        <w:jc w:val="both"/>
        <w:rPr/>
      </w:pPr>
      <w:r>
        <w:rPr/>
        <w:t>В разработанном кратком учебном методическом комплексе сделана попытка ввести студентов в мир логики, что позволит получить начальные знания о культуре мышления и использовать их в практической деятельности.</w:t>
      </w:r>
    </w:p>
    <w:p>
      <w:pPr>
        <w:pStyle w:val="23"/>
        <w:spacing w:lineRule="auto" w:line="360"/>
        <w:ind w:firstLine="709"/>
        <w:jc w:val="both"/>
        <w:rPr/>
      </w:pPr>
      <w:r>
        <w:rPr/>
        <w:t>Учебно-методическое пособие поможет учителю информатики правильно построить свою педагогическую деятельность и эффективно организовать процесс обучения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Аргунова Т.Г. Комплексное учебно-методическое обеспечение предмета. М., 1999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рков В.Ф. Логика: задачи и упражнения, практикум. - Минск,1998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очаров В.А., Маркин В.И. Основы логики.- М.,1999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иноградова З.И. Логика научного управления. - М.,1998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етманова А.Д. Логика. - М.,1995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етманова А.Д. Логика: словарь и задачи. - М.,1998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орский Д.П., Ивин А.А., Никифоров А.Л. Краткий словарь по логике. М., 1991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ригорьев Б.В. Классическая логика. - М.,1996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усева Р.П. Методическая готовность преподавателей к созданию комплексного учебно-методического обеспечения образовательного процесса.// Среднее профессиональное образование, 2003, №3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вин А.А. Логика. - М.,1999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вин А.А., Никифоров А.Л. Словарь по логике. - ,М.,1998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влев Ю.В. Логика. - М.,1997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ириллов В.И. Упражнения по логике. - М.,1999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очетов С.И. Комплексное методическое обеспечение учебного процесса средствами обучения. – М.: Высшая школа, 1986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урбатов В.И. Логика. Ростов-на-Дону,1997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Cs w:val="18"/>
        </w:rPr>
      </w:pPr>
      <w:r>
        <w:rPr>
          <w:szCs w:val="18"/>
        </w:rPr>
        <w:t>Мендельсон Э.К. Введение в математическую логику. М.: Наука, 1984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ерельман Я.И. Занимательная алгебра. – М: Наука, 1976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грамма развития среднего профессионального образования России на 2000-2005 гг.//СПО, 2000, №4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узавин Г.И. Логика и аргументация. - М.,1997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адовников В.А. Комплексное учебно-методическое обеспечение и содержание дисциплины регионального компонента.// Среднее профессиональное образование, 2003, №11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ветлов В.А. Практическая логика. - СПб.,1997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Щепотин А.Ф., Чекулаев М.А., Сосонко В.Е., Шеховцев А.П. Комплексное учебно-методическое обеспечение образовательного процесса в средних профессиональных учебных заведениях. М.: ИПР СПО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4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4">
      <w:start w:val="4"/>
      <w:numFmt w:val="decimal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0" w:leader="none"/>
      </w:tabs>
      <w:jc w:val="center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b/>
      <w:i w:val="false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7:00Z</dcterms:created>
  <dc:creator>User</dc:creator>
  <dc:description/>
  <cp:keywords/>
  <dc:language>en-US</dc:language>
  <cp:lastModifiedBy>Mage</cp:lastModifiedBy>
  <cp:lastPrinted>2008-03-03T18:00:00Z</cp:lastPrinted>
  <dcterms:modified xsi:type="dcterms:W3CDTF">2011-10-02T11:37:00Z</dcterms:modified>
  <cp:revision>2</cp:revision>
  <dc:subject/>
  <dc:title>Введение</dc:title>
</cp:coreProperties>
</file>