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Учебно-воспитательная работа в школах в послевоенный период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уальность исследования. Становление и развитие учебно-воспитательной работы советской общеобразовательной школы во второй половине 40-х – начале 50-х гг. является одной из важных проблем истории XX в. В условиях послевоенного времени учебно-воспитательная работа в советской школе развивалось в русле задачи воспитания нового человека – проводника коммунистической идеологии как основы советского стро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яд вопросов, решавшихся в рамках этих задач, такие как реализация закона о всеобуче, улучшение качества учебно-воспитательной работы, повышение социального статуса работников школы актуальны и по сей день, поэтому опыт работы советской общеобразовательной школы должен быть учтен и востребован при проведении реформ в области образования в современной Росс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военное время развития советской общеобразовательной школы в СССР, было весьма трудным периодом для школы, когда все проблемы ее развития так или иначе были связаны с преодолением различных материальный трудностей. Однако, имея минимальные финансовые средства, школа добилась серьезных успехов. В послевоенный период ей удалось сохранить основной контингент учащихся и даже увеличить его в связи с реализацией закона об обязательном семилетнем обучении (1949 г.), создать систему школ рабочей и сельской молодежи, развернуть массовую кружковую и физкультурную работу. Выбор темы исследования продиктован необходимостью изучения тематики развития учебно-воспитательной работы советской общеобразовательной школы на региональном уровне, которая ранее не была достаточно разработ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ом исследования выступает история развития учебно-воспитательной работы советской общеобразовательной школы в послевоенное врем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метом исследования – учебно-воспитательная деятельность советской общеобразовательной школы в указанный период в стран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дачи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показать </w:t>
      </w:r>
      <w:r>
        <w:rPr>
          <w:bCs/>
          <w:iCs/>
          <w:sz w:val="28"/>
          <w:szCs w:val="28"/>
        </w:rPr>
        <w:t>особенности воспитательной работы в советской школ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 Проблемы повышения качества учебы в советской школ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 Роль общественных организация в учебно-воспитательной работ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собенности воспитательной работы в советской шко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бразование играло ключевую роль в решении проблем идейно-политического воспитания в государстве. Воспитательные возможности социальных наук осознавались и использовались властью в формировании нового типа личности. Директивы, исходившие «сверху», содержали в себе строгие ориентиры и систему требований, предъявляемых к учащейся молодежи. «Нормой» считалось должное социальное поведение, выражавшееся в горячей любви к Родине и преданности ей, бдительности и подозрительности по отношению к «врагам» государства, убежденности в социалистических идеалах, основанное на ценностях коллективизма, интернационализма, опиравшееся на чувство социального оптимизма и чувство ответственности за все происходящее вокруг. Воспитание в школе должно было прививать коммунистическую мораль и нести необходимую эмоционально-нравственную нагрузку. </w:t>
      </w:r>
      <w:r>
        <w:rPr>
          <w:sz w:val="28"/>
          <w:szCs w:val="20"/>
        </w:rPr>
        <w:t>[9, с. 6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значение играет формирование «образа врага» как внешнего (нацистская Германия, капиталистические Великобритания и США и другие государства), так и внутреннего, классового врага. С «врагами» и «предателями» нужно было вести активную и жесткую борьбу, даже если таковыми являлись родственники, близкие друзья, соседи, знаком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развития образования были поставлены задачи перехода от семилетнего на всеобщее среднее образование (десятилетка) в крупных городах республиканского подсинения, в крупных промышленных центрах, а также подготовка дальнейшего развития его в остальных городах и сельских местностях, обеспечение увеличения приема в педагогические институты на 45% в 1951-55гг., по сравнению с приемом 1946-1950 гг., рост строительства городских и сельских школ примерно на 70% по сравнению с предыдущим пятилетием. В целях повышения социалистического воспитательного значения общеобразовательной школы и обеспечения учащимся, заканчивающим среднюю школу, условий для свободного выбора профессий введение политехнического обучения в средней шко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обый интерес представляют некоторые данные о развитии общеобразовательной школы по такому мощному индустриальному центру, как г. Горький. Начальным обучением здесь в 1933 году было охвачено 34 209, в 1944 г. — 48 268, а в 1945 г. — до 59 тысяч детей. Резкий скачок в росте в 1945 г. свидетельствовал о начавшемся бурном послевоенном подъеме в жизни г. Горького.</w:t>
      </w:r>
      <w:r>
        <w:rPr>
          <w:sz w:val="28"/>
          <w:szCs w:val="28"/>
        </w:rPr>
        <w:t xml:space="preserve"> [13, с.30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Сормове в 1913 году образование выше начального получили 280 человек, а в 1945 году — 4897 человек. На основе общих успехов послевоенного восстановления и развития народного хозяйства возникли условия для перехода к всеобщему семилетнему обучению, к укреплению и расширению среднего образования. Горьковская область одной из первых в Российской Федерации приступила к осуществлению семилетнего всеобуча, введя его в городах и поселках еще до 1948 г. За период с 1948 по 1952 г. 118 начальных школ реорганизованы в семилетние, а на базе семилетних школ открыто вновь 26 средних. Ярчайшее выражение заботы нашей партии и правительства о дальнейшем развитии нашей социалистической культуры, о просвещении народа мы видим в исторических решениях XIX съезда партии. В директивах XIX съезда была поставлена задача завершить к концу пятилетки переход от семилетнего на всеобщее среднее образование (десятилетнее) в столицах республик, городах республиканского подчинения, областных, краевых и крупных промышленных центрах, а также подготовить условия для перехода в следующей пятилетке к всеобщему среднему образованию в остальных городах и сельской местности. Перед партийными, советскими органами и отделами народного образования области была поставлена громадной государственной важности задача — расширить и укрепить сеть средних школ, значительно увеличить число школьных интернатов, принять меры по укреплению учебно-материальной базы школ и обеспечить вновь открываемые средние школы квалифицированными учительскими и руководящими кадрами. В период с 1950 по 1957 год число средних школ возросло на 154. Выпуск учащихся из 10 классов школ Горьковской области возрос с 1916 человек в 1950 году до 15 443 человек в 1956 году. Неузнаваемо изменилась за эти годы сеть средних школ в сельских районах области. В связи с расширением среднего образования и проведением мероприятий, необходимых для перехода к всеобщему политехническому обучению, улучшилась учебно-материальная база школ, значительная часть зданий капитально переоборудована. За последние два года школы области получили оборудование на сумму свыше 2 миллионов рублей. Одновременно с расширением сети массовых школ растет в области число школ рабочей и сельской молодежи, позволяющих юношам и девушкам получить законченное семилетнее или среднее образование без отрыва от производства. Только за последние три года в нашей области получили аттестаты зрелости свыше 5000 выпускников школ рабочей молодежи и закончили семь классов школ сельской молодежи свыше 4000 человек. [9, с.10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формами внеурочной кружковой работы с целью организации досуга школьников были те кружки, которые в наибольшей степени обеспечивали проведение в жизнь партийно–государственных установок. В числе кружков были литературные, юннатские, хоровые. За 1946–1952 гг. выдвинулась целая плеяда учителей–предметников, чьи кружки были известны не только в Горьковской области, но и за ее пределами. В их числе учитель биологии Кантауровской СМ Борского района Горьковской области С.А. Селифанов, учительница географии СМ №82 Сормовского района г. Горького З.А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Горбунова, учитель истории Семеновской СМ Семеновского района Горьковской области. Главным усилием успешного ведения кружковой работы был энтузиазм и инициативность учителей и учащихся, поскольку за нее учителя не получали никакой платы. Лишь учителя биологии с 1947 г. стали получать 150 руб. в месяц за заведование пришкольными участками. В 1946–1952 гг. государством поощрялась спортивная работа в школах. Главное внимание уделялось лыжному, конькобежному спорту и легкой атлетике. Весьма тесные связи и вместе с тем острые противоречия существовали между школами и спортивными организациями. Если школы ориентировались на массовые вовлечения учащихся в занятие спортом, то спортивные организации были нацелены на подготовку спортсменов–профессион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в 1946–1952 гг. спортивная работа в школе развивалась весьма успешно. Так, если в 1949–1950 учебном году в Горьковской области в школьных спортивных кружках занималось 7499 чел., то в 1951–1952 учебном году 90639 чел. Некоторые из учащихся стали мастерами спорта, в их числе Вячеслав Кротиков, Лев Баландин, Маргарита Шурыгина (плавание), Наталья Донченко, Наталья Аврова (конькобежный спорт). [14, с.8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льнейшем политика советской власти по отношению к образованию не меняется, она направлена на всемерное развитие обязательного среднего образования. В частности в постановлении от 1958г. были очерчены задачи </w:t>
      </w:r>
      <w:r>
        <w:rPr>
          <w:rStyle w:val="FontStyle60"/>
          <w:sz w:val="28"/>
          <w:szCs w:val="28"/>
        </w:rPr>
        <w:t>дальнейшего развития</w:t>
      </w:r>
      <w:r>
        <w:rPr>
          <w:rStyle w:val="FontStyle60"/>
          <w:sz w:val="28"/>
        </w:rPr>
        <w:t xml:space="preserve"> </w:t>
      </w:r>
      <w:r>
        <w:rPr>
          <w:rStyle w:val="FontStyle103"/>
          <w:i w:val="false"/>
          <w:sz w:val="28"/>
        </w:rPr>
        <w:t xml:space="preserve">всеобщего среднего </w:t>
      </w:r>
      <w:r>
        <w:rPr>
          <w:rStyle w:val="FontStyle103"/>
          <w:i w:val="false"/>
          <w:sz w:val="28"/>
          <w:lang w:val="uk-UA"/>
        </w:rPr>
        <w:t xml:space="preserve">образования в </w:t>
      </w:r>
      <w:r>
        <w:rPr>
          <w:rStyle w:val="FontStyle60"/>
          <w:sz w:val="28"/>
        </w:rPr>
        <w:t xml:space="preserve">городах и сельской местности путем обучения детей </w:t>
      </w:r>
      <w:r>
        <w:rPr>
          <w:rStyle w:val="FontStyle107"/>
          <w:sz w:val="28"/>
        </w:rPr>
        <w:t xml:space="preserve">и </w:t>
      </w:r>
      <w:r>
        <w:rPr>
          <w:rStyle w:val="FontStyle60"/>
          <w:sz w:val="28"/>
          <w:lang w:val="uk-UA"/>
        </w:rPr>
        <w:t>молоде</w:t>
      </w:r>
      <w:r>
        <w:rPr>
          <w:rStyle w:val="FontStyle66"/>
          <w:b w:val="false"/>
          <w:spacing w:val="0"/>
          <w:sz w:val="28"/>
        </w:rPr>
        <w:t xml:space="preserve">жи </w:t>
      </w:r>
      <w:r>
        <w:rPr>
          <w:rStyle w:val="FontStyle60"/>
          <w:sz w:val="28"/>
        </w:rPr>
        <w:t xml:space="preserve">в средних общеобразовательных школах (десятилетка) и </w:t>
      </w:r>
      <w:r>
        <w:rPr>
          <w:rStyle w:val="FontStyle104"/>
          <w:spacing w:val="0"/>
          <w:sz w:val="28"/>
          <w:lang w:val="uk-UA"/>
        </w:rPr>
        <w:t>сред</w:t>
      </w:r>
      <w:r>
        <w:rPr>
          <w:rStyle w:val="FontStyle60"/>
          <w:sz w:val="28"/>
        </w:rPr>
        <w:t xml:space="preserve">них специальных учебных заведениях. Придается важное значение развитию политехнического обучения в общеобразовательной школе, обеспечивающего </w:t>
      </w:r>
      <w:r>
        <w:rPr>
          <w:rStyle w:val="FontStyle66"/>
          <w:b w:val="false"/>
          <w:spacing w:val="0"/>
          <w:sz w:val="28"/>
          <w:lang w:val="uk-UA"/>
        </w:rPr>
        <w:t>ознакомл</w:t>
      </w:r>
      <w:r>
        <w:rPr>
          <w:rStyle w:val="FontStyle60"/>
          <w:sz w:val="28"/>
        </w:rPr>
        <w:t xml:space="preserve">ение учащихся с важнейшими отраслями современного </w:t>
      </w:r>
      <w:r>
        <w:rPr>
          <w:rStyle w:val="FontStyle104"/>
          <w:spacing w:val="0"/>
          <w:sz w:val="28"/>
        </w:rPr>
        <w:t>про</w:t>
      </w:r>
      <w:r>
        <w:rPr>
          <w:rStyle w:val="FontStyle60"/>
          <w:sz w:val="28"/>
        </w:rPr>
        <w:t xml:space="preserve">мышленного </w:t>
      </w:r>
      <w:r>
        <w:rPr>
          <w:rStyle w:val="FontStyle107"/>
          <w:sz w:val="28"/>
        </w:rPr>
        <w:t xml:space="preserve">и </w:t>
      </w:r>
      <w:r>
        <w:rPr>
          <w:rStyle w:val="FontStyle60"/>
          <w:sz w:val="28"/>
        </w:rPr>
        <w:t xml:space="preserve">сельскохозяйственного производства, что укрепляет </w:t>
      </w:r>
      <w:r>
        <w:rPr>
          <w:rStyle w:val="FontStyle63"/>
          <w:spacing w:val="0"/>
          <w:sz w:val="28"/>
        </w:rPr>
        <w:t xml:space="preserve">связь </w:t>
      </w:r>
      <w:r>
        <w:rPr>
          <w:rStyle w:val="FontStyle60"/>
          <w:sz w:val="28"/>
        </w:rPr>
        <w:t xml:space="preserve">обучения с общественно полезным трудом. Повышается уровень учебно-воспитательной работы </w:t>
      </w:r>
      <w:r>
        <w:rPr>
          <w:rStyle w:val="FontStyle95"/>
          <w:b w:val="false"/>
          <w:sz w:val="28"/>
        </w:rPr>
        <w:t xml:space="preserve">в </w:t>
      </w:r>
      <w:r>
        <w:rPr>
          <w:rStyle w:val="FontStyle60"/>
          <w:sz w:val="28"/>
        </w:rPr>
        <w:t xml:space="preserve">школе, расширяется сеть внешкольных детских учреждений </w:t>
      </w:r>
      <w:r>
        <w:rPr>
          <w:rStyle w:val="FontStyle95"/>
          <w:b w:val="false"/>
          <w:sz w:val="28"/>
        </w:rPr>
        <w:t xml:space="preserve">в </w:t>
      </w:r>
      <w:r>
        <w:rPr>
          <w:rStyle w:val="FontStyle60"/>
          <w:sz w:val="28"/>
        </w:rPr>
        <w:t xml:space="preserve">городе </w:t>
      </w:r>
      <w:r>
        <w:rPr>
          <w:rStyle w:val="FontStyle104"/>
          <w:spacing w:val="0"/>
          <w:sz w:val="28"/>
        </w:rPr>
        <w:t xml:space="preserve">и </w:t>
      </w:r>
      <w:r>
        <w:rPr>
          <w:rStyle w:val="FontStyle60"/>
          <w:sz w:val="28"/>
        </w:rPr>
        <w:t xml:space="preserve">деревне. Проводится широкое привлечение клубов, </w:t>
      </w:r>
      <w:r>
        <w:rPr>
          <w:rStyle w:val="FontStyle104"/>
          <w:spacing w:val="0"/>
          <w:sz w:val="28"/>
          <w:lang w:val="uk-UA"/>
        </w:rPr>
        <w:t>двор</w:t>
      </w:r>
      <w:r>
        <w:rPr>
          <w:rStyle w:val="FontStyle60"/>
          <w:sz w:val="28"/>
        </w:rPr>
        <w:t>цов и домов культуры, домов техники и других культурно-</w:t>
      </w:r>
      <w:r>
        <w:rPr>
          <w:rStyle w:val="FontStyle104"/>
          <w:spacing w:val="0"/>
          <w:sz w:val="28"/>
        </w:rPr>
        <w:t>про</w:t>
      </w:r>
      <w:r>
        <w:rPr>
          <w:rStyle w:val="FontStyle60"/>
          <w:sz w:val="28"/>
        </w:rPr>
        <w:t>светительных учреждений к проведению воспитательной работ среди шко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оспитательная работа в школах сводится к формированию человека нового типа, преданного коммунистическим идеалам, воспитанного в духе коллективизма. Очень важной задачей становится распространение всеобщего среднего образования, для чего вводится ряд школ заочных и вечерних общеобразовательных для обучения без отрыва от производства. Такие меры ведут к хорошим результатам, в Горьковской области растет количество выпускников средней общеобразовательных школ, и число студентов техникумов и в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блемы повышения качества учебы в советской шко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школы в послевоенный период была борьба с второгодничеством, для чего применялся целый ряд мер. Практиковались дополнительные занятия с отстающими на безвозмездной основе, работа с родителями через систему родительских лекториев и университетов, выделение специальных комнат в школах для подготовки к занятиям. Особое внимание в послевоенный период было уделено регламентации общественной работы, которой занимались, как правило, наиболее успевающие учащиеся. Это весьма пагубно сказывалось на их успева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 декабря 1948 г. Было принято постановление ЦК ВКП(б) «О мерах по устранению перегрузки школьников общественной и другой работой». Усилия школы способствовали сокращению второгодничества. По Горьковской области число второгодников сократилось с 45226 чел. в 1949–1950 учебном году до 43341 чел. в 1950–1951 учебном году. За это же время в Кировской области число второгодников снизилось с 24065 до 21103 учащихся. Однако второгодничество как массовое явление сохранялось, что было обусловлено слабой материальной базой школ и отсутствием достаточной квалификации у значительной части учителей. Особенно много неуспевающих было в отдаленных сельских районах Горьковской и Кировской областей (до 25% от общего числа учащих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 руководителей школ и учителей прибегала к авторитарным методам улучшения успеваемости, искусственно завышая оценки. Во втором параграфе «Особенности воспитательной работы в советской общеобразовательной школе послевоенного времени» – выявлен характер этой работы и основные противоречия, с которыми сталкивалась школа при ее проведении. Целью советской школы того времени было не только сформировать у школьников навыки поведения, но и воспитать из них «строителей коммунистического общества». Помимо учителей эти задачи возлагались и на школьные комсомольские и пионерские организации. Весьма актуален был вопрос о дисциплине учащихся. Тяжелые материальные условия жизни, увеличение неполных семей приводили к росту дисциплинарных проступков. В ряде школ они перерастали в правонарушения. В отдельных случаях школьники образовывали преступные группы с целью воровства или грабежа. Органы власти стремились укрепить дисциплину в школе различными мерами, в том числе и при помощи введения раздельного обучения в городских школах и введения журналов поведения. Однако эти меры были не всегда эффективны. Воспитательная работа в школе, направленная на формирование нового человека столкнулась с рядом трудностей и противоречий. Если ее содержание, основанное на идеях патриотизма, находило отклик в душах учащихся, то устарелые формы этой работы существенно обесценивали ее. В результате учащиеся теряли интерес к общественной работе, а небольшая часть, как правило, наиболее развитых учащихся создавала нормальные ученические организации, цели которых были сходны с официальными организациями. [15, с.4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трибуты модели «нового человека» присутствовали в поколении молодежи 1930-1940-х гг. Однако в полной мере ни ученики, ни учителя не отвечали им. Не только школа с ее чрезмерно идеологизированными историческими курсами воздействовала на сознание советских школьников, но и факторы социальной среды. Суровая советская действительность способствовала возникновению в сознании молодежи деформации между задаваемыми ценностями и реальными условиями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яде случаев из-за занятости родителей, школьников «воспитывала» улица, что приводило к совершению правонарушений, в том числе преступного характера. Государство решало проблемы безнадзорности и беспризорности детей, правда, не всегда успеш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ся две основные формы проявления «отклонений» в поведении учащейся молодежи: правонарушения (хулиганство) и деяния, которые рассматривались властью как политические и «классово-опасные выходки». К числу первых относятся прогулы, курение, самовольный уход с занятий, пререкание с преподавателями, нарушение порядка на уроках, оскорбление учительского персонала, порча школьного имущества, драки, кражи, организованные избиения и пр. Однако и среди педагогического персонала школ имели место прогулы, опоздания, пьянство. Но в условиях острой нехватки учительских кадров уволить педагога с работы могли только в «особых случаях». Более серьезные последствия для учащейся молодежи и ее наставников могли наступить за совершение политических и «классово-опасных выходок». Особую обеспокоенность вызывали случаи проявления симпатий к разгромленным партийным группировкам (троцкистско-бухаринско-зиновьевским), выступление с антипартийными и антисоветскими лозунгами и другие. Имевшие место факты девиации в поведении учащихся, по мысли властных структур, свидетельствовали о неудовлетворительной постановке идейно-политического воспитания в образовательных учреждениях Нижнего Поволжья. Очевидно и другое, что догматизм, авторитаризм, чрезмерная идеологизация и политизация курсов истории, оторванность от жизненных реалий делали учебный процесс неинтересным для школьников. Представители учащейся молодежи, испытывая потребность в самостоятельности мышления, без оглядки на привычные и столь ненавистные ограничительные рамки, стали «выходить из-под контроля» партийно-государственных органов, расшатывая тем самым сложившуюся в 1930-е гг. систему, основанную на тотальном подчинении господствовавшему политическому режиму. Однако властными структурами принимались все возможные меры для того, чтобы «вернуть» молодежь на «орбиту» своего влияния, предотвратить эрозию «сталинской образовательной моде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путь борьбы с этими проявлениями детской беспризорности стала школа – это выражалось в активизации внеклассной работы со школьниками, росту деятельности и роли пионерских и комсомольских организаций, клубов технического творчества, различных кружков, самодеятельности. </w:t>
      </w:r>
      <w:r>
        <w:rPr>
          <w:sz w:val="28"/>
          <w:szCs w:val="28"/>
        </w:rPr>
        <w:t>Разнообразие форм внеклассной работы учителей истории Горького - это экскурсии в музеи и места исторического прошлого, исторические кружки, вечера, политинформации, лекции, коллективные просмотры фильмов на историческую тематику и другие. Практиковались встречи учащихся с ударниками труда, представителями органов власти, участниками Великой Отечественной войны, чтение и разбор исторической, политической литературы, организация выставок. [16, с.56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недостаточная успеваемость была вызвана рядом причин: трудностями послевоенного времени, большим количеством детей-сирот, неполных семей, в которых глава семьи погиб на фронте, огромной загруженностью родителей, занятых на фронте ударного труда по восстановлению хозяйства. В этих условиях школа должна была проводить политику заинтересованности учащихся в результатах обучения при помощи обществен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оль общественных организация в учебно-воспитательной работ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обенно важной в области воспитания молодежи играла деятельность общественных организаций: комсомола и пионе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0"/>
          <w:sz w:val="28"/>
        </w:rPr>
        <w:t xml:space="preserve">В условиях мирного времени важно было убедить массы молодежи в необходимости их повседневного будничного труда на благо народа, их организованности, дисциплинированности с учетом наличия в стране экономических трудностей (недостаток жилья, </w:t>
      </w:r>
      <w:r>
        <w:rPr>
          <w:rStyle w:val="FontStyle60"/>
          <w:sz w:val="28"/>
          <w:lang w:val="uk-UA"/>
        </w:rPr>
        <w:t xml:space="preserve">продовольствия </w:t>
      </w:r>
      <w:r>
        <w:rPr>
          <w:rStyle w:val="FontStyle60"/>
          <w:sz w:val="28"/>
        </w:rPr>
        <w:t xml:space="preserve">и т. д.), необходимым фактором социального стимула школьников явилось развитие деятельности комсомола и пионерии. </w:t>
      </w:r>
      <w:r>
        <w:rPr>
          <w:rStyle w:val="FontStyle60"/>
          <w:sz w:val="28"/>
          <w:szCs w:val="28"/>
        </w:rPr>
        <w:t xml:space="preserve">Усилия комсомола </w:t>
      </w:r>
      <w:r>
        <w:rPr>
          <w:rStyle w:val="FontStyle60"/>
          <w:sz w:val="28"/>
          <w:szCs w:val="28"/>
          <w:lang w:val="uk-UA"/>
        </w:rPr>
        <w:t xml:space="preserve">были </w:t>
      </w:r>
      <w:r>
        <w:rPr>
          <w:rStyle w:val="FontStyle60"/>
          <w:sz w:val="28"/>
          <w:szCs w:val="28"/>
        </w:rPr>
        <w:t xml:space="preserve">направлены также на улучшение лекционной пропаганды среди молодежи. С 1945 г. во всех обкомах </w:t>
      </w:r>
      <w:r>
        <w:rPr>
          <w:rStyle w:val="FontStyle95"/>
          <w:b w:val="false"/>
          <w:sz w:val="28"/>
          <w:szCs w:val="28"/>
        </w:rPr>
        <w:t xml:space="preserve">и </w:t>
      </w:r>
      <w:r>
        <w:rPr>
          <w:rStyle w:val="FontStyle60"/>
          <w:sz w:val="28"/>
          <w:szCs w:val="28"/>
        </w:rPr>
        <w:t xml:space="preserve">крайкомах комсомола были созданы лекторские группы, а в </w:t>
      </w:r>
      <w:r>
        <w:rPr>
          <w:rStyle w:val="FontStyle60"/>
          <w:sz w:val="28"/>
          <w:szCs w:val="28"/>
          <w:lang w:val="en-US"/>
        </w:rPr>
        <w:t>PK</w:t>
      </w:r>
      <w:r>
        <w:rPr>
          <w:rStyle w:val="FontStyle60"/>
          <w:sz w:val="28"/>
          <w:szCs w:val="28"/>
        </w:rPr>
        <w:t xml:space="preserve"> и ГК ВЛКСМ— группы докладчиков. Большой популярностью пользовались специальные чтения для молодежи: Ломоносовские (в Москве и Ленинграде), Горьковские (в Ленинграде </w:t>
      </w:r>
      <w:r>
        <w:rPr>
          <w:rStyle w:val="FontStyle95"/>
          <w:b w:val="false"/>
          <w:sz w:val="28"/>
          <w:szCs w:val="28"/>
        </w:rPr>
        <w:t xml:space="preserve">и </w:t>
      </w:r>
      <w:r>
        <w:rPr>
          <w:rStyle w:val="FontStyle60"/>
          <w:sz w:val="28"/>
          <w:szCs w:val="28"/>
        </w:rPr>
        <w:t xml:space="preserve">Горьком), Пушкинские (в Москве и Куйбышеве) и др. С лекциями выступали видные ученые, партийные работники, деятели искусства и литературы. Вся идейно-политическая и культурная работа комсомола была направлена на воспитание у </w:t>
      </w:r>
      <w:r>
        <w:rPr>
          <w:rStyle w:val="FontStyle60"/>
          <w:sz w:val="28"/>
          <w:szCs w:val="28"/>
          <w:lang w:val="uk-UA"/>
        </w:rPr>
        <w:t xml:space="preserve">молодежи советского </w:t>
      </w:r>
      <w:r>
        <w:rPr>
          <w:rStyle w:val="FontStyle60"/>
          <w:sz w:val="28"/>
          <w:szCs w:val="28"/>
        </w:rPr>
        <w:t xml:space="preserve">патриотизма, преданности делу коммунизма. Еще в 1943 г. по инициативе комсомола Советское правительство приняло постановление об организации вечерних школ рабочей, </w:t>
      </w:r>
      <w:r>
        <w:rPr>
          <w:rStyle w:val="FontStyle60"/>
          <w:bCs/>
          <w:sz w:val="28"/>
          <w:szCs w:val="28"/>
        </w:rPr>
        <w:t xml:space="preserve">а </w:t>
      </w:r>
      <w:r>
        <w:rPr>
          <w:rStyle w:val="FontStyle60"/>
          <w:sz w:val="28"/>
          <w:szCs w:val="28"/>
        </w:rPr>
        <w:t>позже и сельской молодежи. Создание этих школ давало возможность юношам и девушкам без отрыва от производства завершить свое образование, прерванное войной. Комсомольские организации проявляли большую заботу о развитии школ рабочей молодежи, о привлечении к учебе широких масс работающей молодежи, участвовали в ремонте помещений, обеспечении школ топливом, учебниками, наглядными пособиями. Учеба в вечерних школах была признана важным комсомольским поручением. Предметом особой заботы комсомола было обучение кадров вожатых, подавляющее большинство которых в послевоенные годы составляли выпускники средних школ. Через институты усовершенствования учителей и районные педагогические кабинеты было организовано обучение старших пионервожатых школ и детских домов основам педагогики и психологии, методике пионерской работы. Ежегодно стали проводиться осенние и зимние лагерные сборы старших и отрядных и вожатых-новичков и ежемесячно — на базе Дворцов и Домов пионеров — семинары вожатых. Во многих педагогических вузах с 1947 г. были введены факультативные курсы пионерской работы; в педагогических училищах открыты отделения подготовки старших пионервожатых — учителей начальных классов. Выпускники этих отделений составили затем стабильное ядро кадров пионерских работников. ЦК ВЛКСМ принял меры по дальнейшему развитию самодеятельности пионеров и повышению роли органов пионерского самоуправления. Для усиления роли пионерской организации в работе с учащимися начальных классов ЦК ВЛКСМ разрешил принимать в пионеры школьников 9 лет. Ценными формами развития общественной активности и инициативы пионеров были тематические вечера в школе, товарищеская помощь отстающим в учебе, смотры технического творчества пионеров и школьников, олимпиады художественной</w:t>
      </w:r>
      <w:r>
        <w:rPr>
          <w:rStyle w:val="FontStyle60"/>
          <w:bCs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самодеятельности, работа с младшими школьниками по месту жительств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Одной из действенных форм помощи пионерской организации в развитии познавательной активности детей и подростков стали ежегодные Всесоюзные путешествия тюнеров и школьников по родному краю. Тысячи лучших из них были награждены значками ЦК ВЛКСМ «Юный путешественник». Широко развернулось в эти годы движение юных натуралистов, тимуровское движение. [17, с. 243]</w:t>
      </w:r>
    </w:p>
    <w:p>
      <w:pPr>
        <w:pStyle w:val="Style21"/>
        <w:widowControl/>
        <w:spacing w:lineRule="auto" w:line="360"/>
        <w:ind w:firstLine="709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Таким образом, комсомольские и пионерские организации выполняли огромную роль в деле воспитания нового человека. В сложившихся условиях происходило смягчение действия последствий войны на развитие молодого поколения советского общества, формировались социально значимые идеалы, которые утверждались в духе коллективизма, взаимопомощи, через укрепление дисциплины, заинтересованность в общей совместной внеклассной работе. В итоге даже склонные к социально девиантному поведению члены молодежной среды чувствовали свою психологическую значимость в деле построения коммунистического общества в случае участия в делах комсомола либо пионерии, однако те, кто по тем или иным причинам, был не вовлечен в данный процесс, испытывали серьезный психологический дискомфорт, что, в общем-то, мотивировало их стремление к сотрудничеству с коллективом.</w:t>
      </w:r>
    </w:p>
    <w:p>
      <w:pPr>
        <w:pStyle w:val="Style21"/>
        <w:widowControl/>
        <w:spacing w:lineRule="auto" w:line="360"/>
        <w:ind w:firstLine="709"/>
        <w:rPr>
          <w:rStyle w:val="FontStyle60"/>
          <w:sz w:val="28"/>
          <w:szCs w:val="28"/>
        </w:rPr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достигнута цель исследования - показана роль учебно-воспитательной работы советской школы в СССР и на примере Нижнего Новгорода в послевоенные г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военные годы были отмечены периодом восстановления и преодоления огромных разрушительных последствий прошедшей войны. В сфере средней школы наблюдаются негативные тенденции отсева школьников из школы по ряду обстоятельств (тяжелое материальное положение семей, повышение доли сирот-беспризорников и, как следствие, детей с девиантным поведением среди молодежи). В борьбе с этими явлениями, а также в соответствии с курсом партии и правительства на восстановление народного хозяйства и создание мощной экономики, советское государство проводит политику всеобуча, включающую в себя как строительство школ и работу по привлечению детей в средние школы, так для работающей молодежи создается система вечерних школ и школ рабочей и сельской молодежи, призванных восполнить пробелы среднего образования для работающей молодежи, открываются военные училища. Развивается сеть интернатов. Принимаются новые учебные планы, в которых упор делается на развитие политехнического образования, вводится физическая подготовка и труд. Школа призвана осуществлять задачу воспитания идеологически подкованного нового человека, преданного коммунистическим идеалам. В школьнике формируются чувство патриотизма, коллективизма, общественная активность. Таким образом, советская школа в послевоенный период достигла впечатляющих успехов, несмотря на жесткий идеологический пресс и политику поиска “врагов народа” коммунистической партии, и мероприятия, предпринятые правительством в послевоенное время позволили советской системе образования создать базу для развития ее как одной из самых лучших в мире и советское образование явилось базой для обеспечения производства квалифицированными кадрами в эпоху экономического подъема страны в последующие г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еречень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мирницкий Александр Евгеньевич Развитие советской общеобразовательной школы в Горьковской и Кировской областях (1946-1952 гг.): сравнительный анализ. Диссертация на соискание ученой степени кандидата исторических наук. Нижний Новгород 2006 г., 21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60"/>
          <w:sz w:val="28"/>
          <w:szCs w:val="16"/>
        </w:rPr>
        <w:t>Паначин Ф.Г. Педагогическое образование в СССР: Важнейшие этапы истории и современное состояние. М., 197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урс советской истории. 1941-199гг.: Учебное пособие/ А.К.Соколов, Тяжельникова В.С. М.,1999. С.200. 79. История СССР с древнейших времен до наших дней. Т.11. Советски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юз на пути к развитому социализму.- М., 1980. С. 30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История педагогики</w:t>
      </w:r>
      <w:r>
        <w:rPr>
          <w:sz w:val="28"/>
        </w:rPr>
        <w:t xml:space="preserve"> под ред. Шабаевой. М. Просвещение. 198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одное образование в СССР. Общеобразовательная школа: сб. документов. 1917–1973 гг . – М., 1974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кворцов Н.В. </w:t>
      </w:r>
      <w:r>
        <w:rPr>
          <w:bCs/>
          <w:kern w:val="2"/>
          <w:sz w:val="28"/>
          <w:szCs w:val="26"/>
        </w:rPr>
        <w:t>Сорок лет советской школы</w:t>
      </w:r>
      <w:r>
        <w:rPr>
          <w:sz w:val="28"/>
        </w:rPr>
        <w:t>. Сб. "Культурное строительство Горьковской области 1917-1957", Горьковское книжное издательство, 1957 г.</w:t>
      </w:r>
    </w:p>
    <w:p>
      <w:pPr>
        <w:pStyle w:val="Footnote"/>
        <w:spacing w:lineRule="auto" w:line="360"/>
        <w:jc w:val="both"/>
        <w:rPr/>
      </w:pPr>
      <w:r>
        <w:rPr>
          <w:sz w:val="28"/>
        </w:rPr>
        <w:t xml:space="preserve">Ищенко В.А. Историческое образование в России: конец </w:t>
      </w:r>
      <w:r>
        <w:rPr>
          <w:sz w:val="28"/>
          <w:lang w:val="en-US"/>
        </w:rPr>
        <w:t>XIX</w:t>
      </w:r>
      <w:r>
        <w:rPr>
          <w:sz w:val="28"/>
        </w:rPr>
        <w:t xml:space="preserve"> – начало </w:t>
      </w:r>
      <w:r>
        <w:rPr>
          <w:sz w:val="28"/>
          <w:lang w:val="en-US"/>
        </w:rPr>
        <w:t>XXI</w:t>
      </w:r>
      <w:r>
        <w:rPr>
          <w:sz w:val="28"/>
        </w:rPr>
        <w:t xml:space="preserve"> в. / В.А. Ищенко [и др.] - Ставрополь: Изд-во СГУ, 2005; </w:t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  <w:t>16. Ушмаева К.А. Высшее историческое образование в России - Ставрополь: Изд-во СГУ, 2008 и д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тория ВЛКСМ и Всесоюзной пионерской организации имени В.И. Ленина. Под ред. В.А. Сулемова. М.: Просвещение, 1983. – 368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нстантинов Н.А. и др. История педагогики. М.: Просвещение, 1982. – 447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ухамедьяров Ш.Ф. Татары-мишари в панораме веков. Н.: 200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рестоматия по истории советской школы и педагогики. Под ред. А.Н. Алексеева. М.: Просвещение, 1972. – 407с.</w:t>
      </w:r>
    </w:p>
    <w:p>
      <w:pPr>
        <w:pStyle w:val="Style16"/>
        <w:spacing w:lineRule="auto" w:line="36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Эмирова Л.Д. Государственная политика и практика школьного исторического образования в России в 1930-х - начале 1950-х годов </w:t>
      </w:r>
      <w:r>
        <w:rPr>
          <w:caps/>
          <w:sz w:val="28"/>
          <w:szCs w:val="28"/>
        </w:rPr>
        <w:t>(</w:t>
      </w:r>
      <w:r>
        <w:rPr>
          <w:sz w:val="28"/>
          <w:szCs w:val="28"/>
        </w:rPr>
        <w:t>на материалах Нижнего Поволжья</w:t>
      </w:r>
      <w:r>
        <w:rPr>
          <w:caps/>
          <w:sz w:val="28"/>
          <w:szCs w:val="28"/>
        </w:rPr>
        <w:t>)</w:t>
      </w:r>
      <w:r>
        <w:rPr>
          <w:sz w:val="28"/>
          <w:szCs w:val="28"/>
        </w:rPr>
        <w:t xml:space="preserve"> Диссертация на соискание ученой степени кандидата исторических наук Астрахань – 2009 – 225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107">
    <w:name w:val="Font Style107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pacing w:val="20"/>
      <w:sz w:val="12"/>
      <w:szCs w:val="12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04">
    <w:name w:val="Font Style104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spacing w:val="10"/>
      <w:sz w:val="12"/>
      <w:szCs w:val="1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18" w:after="218"/>
      <w:ind w:left="218" w:right="21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firstLine="331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37:00Z</dcterms:created>
  <dc:creator>Лена</dc:creator>
  <dc:description/>
  <cp:keywords/>
  <dc:language>en-US</dc:language>
  <cp:lastModifiedBy>Mage</cp:lastModifiedBy>
  <dcterms:modified xsi:type="dcterms:W3CDTF">2011-10-02T11:37:00Z</dcterms:modified>
  <cp:revision>2</cp:revision>
  <dc:subject/>
  <dc:title>Учебно-воспитательная работа в школах в послевоенный период</dc:title>
</cp:coreProperties>
</file>