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Федеральное агентство по физической культуре, спорту, туризму и молодёжной политике</w:t>
      </w:r>
    </w:p>
    <w:p>
      <w:pPr>
        <w:pStyle w:val="Style26"/>
        <w:rPr/>
      </w:pPr>
      <w:r>
        <w:rPr/>
        <w:t>Федеральное государственное образовательное учреждение</w:t>
      </w:r>
    </w:p>
    <w:p>
      <w:pPr>
        <w:pStyle w:val="Style26"/>
        <w:rPr/>
      </w:pPr>
      <w:r>
        <w:rPr/>
        <w:t>Высшего профессионального образования</w:t>
      </w:r>
    </w:p>
    <w:p>
      <w:pPr>
        <w:pStyle w:val="Style26"/>
        <w:rPr/>
      </w:pPr>
      <w:r>
        <w:rPr/>
        <w:t>Уральский государственный университет физической культуры</w:t>
      </w:r>
    </w:p>
    <w:p>
      <w:pPr>
        <w:pStyle w:val="Style26"/>
        <w:rPr/>
      </w:pPr>
      <w:r>
        <w:rPr/>
        <w:t>Кафедра социальных коммуникаций и организации работы с молодёжью</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РЕФЕРАТ</w:t>
      </w:r>
    </w:p>
    <w:p>
      <w:pPr>
        <w:pStyle w:val="Style26"/>
        <w:rPr/>
      </w:pPr>
      <w:r>
        <w:rPr/>
        <w:t>по введению в специальность</w:t>
      </w:r>
    </w:p>
    <w:p>
      <w:pPr>
        <w:pStyle w:val="Style26"/>
        <w:rPr/>
      </w:pPr>
      <w:r>
        <w:rPr/>
        <w:t>Учебная деятельность как ведущий элемент процесса социализац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Челябинск - 2009</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Школа как социальный институт</w:t>
      </w:r>
    </w:p>
    <w:p>
      <w:pPr>
        <w:pStyle w:val="Contents2"/>
        <w:rPr>
          <w:caps w:val="false"/>
          <w:smallCaps w:val="false"/>
          <w:sz w:val="24"/>
          <w:szCs w:val="24"/>
          <w:lang w:val="en-US" w:eastAsia="en-US"/>
        </w:rPr>
      </w:pPr>
      <w:r>
        <w:rPr>
          <w:rStyle w:val="InternetLink"/>
          <w:lang w:val="en-US" w:eastAsia="en-US"/>
        </w:rPr>
        <w:t>Глава 2. Физическая культура, как элемент учебной деятельности, влияющий на процесс социал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Становление личности существенно зависит от всей совокупности условий, характерных для определенной социально-экономической ситуации и поэтому процесс воспитания и обучения предусматривает социализацию личности школьника.</w:t>
      </w:r>
    </w:p>
    <w:p>
      <w:pPr>
        <w:pStyle w:val="Normal"/>
        <w:ind w:firstLine="709"/>
        <w:rPr/>
      </w:pPr>
      <w:r>
        <w:rPr/>
        <w:t>Сущность социализации - сочетание адаптации и обособления человека в обществе, баланс которых определяет становление индивида. Воспитание определяется, как целенаправленное “взращивание человека", осуществляемое в семье, школе и других учебных заведениях. Сейчас в учебных заведениях создаются условия для адекватной адаптации учащихся в обществе, чтобы предотвратить столкновение учащихся с опасностями социализации, чтобы дети могли жить в новом демократическом обществе, нашли свое место в жизни.</w:t>
      </w:r>
    </w:p>
    <w:p>
      <w:pPr>
        <w:pStyle w:val="Normal"/>
        <w:ind w:firstLine="709"/>
        <w:rPr/>
      </w:pPr>
      <w:r>
        <w:rPr/>
        <w:t>Выдвинутая на современном этапе цель образования - развитие личности - не означает, что воспитание оказывается более значимым по сравнению с обучением. Меняется смысл учебной деятельности: усвоение знаний уже воспринимается не как цель, а как одно из средств, причем ведущее средство - развитие личности. Переход в учебной деятельности с монологических методов к диалогу и полилогу, активизация учащихся благодаря использованию интерактивных форм организации учебного процесса, предоставление права выбора уровня достижений и способа выполнения заданий, дифференциация и профилизация содержания образования на завершающем этапе - все эти направления перестройки процесса усвоения знаний становятся средствами развития личности.</w:t>
      </w:r>
    </w:p>
    <w:p>
      <w:pPr>
        <w:pStyle w:val="Normal"/>
        <w:ind w:firstLine="709"/>
        <w:rPr/>
      </w:pPr>
      <w:r>
        <w:rPr/>
        <w:t>Решение частных и целевых задач развития личности, которые могут быть решены на том или ином этапе общего образования зависит и от реализации потенциальных возможностей каждого учреждения. Естественно-математический цикл формирует мировоззрение, дисциплинирует мысль, формирует единую модель мира, развивает экологическую культуру личности. Гуманитарные предметы способны влиять на развитие нравственной культуры личности, структуру ценностей и потребностей учащихся. Информационные технологии, экономические знания, овладение иностранными языками обеспечивают функциональную грамотность будущего специалиста в любой сфере деятельности, самореализацию и конкурентоспособность личности в современных социально-экономических условиях. Предметы эстетического цикла формируют человека культуры, расширяя кругозор, удовлетворяя потребности в творчестве, общении, самореализации. Следовательно, на процесс активной социализации влияет целостный образовательный процесс. Подобным “центром кристаллизации” является общеобразовательное учреждение, где создаются условия для развития индивидуальных способностей самоопределения, самоутверждения в социокультурном пространстве, тем самым способствуя позитивной социализации подрастающего поколения.</w:t>
      </w:r>
    </w:p>
    <w:p>
      <w:pPr>
        <w:pStyle w:val="Normal"/>
        <w:ind w:firstLine="709"/>
        <w:rPr/>
      </w:pPr>
      <w:r>
        <w:rPr/>
        <w:t>Что же может противопоставить воспитательная деятельность тем же телепередачам, которые специально рассчитаны на утверждение прямопротивоположных установок на бездуховность, эгоцентризм, унижение окружающих, стремление отвергнуть все и всех, кто может помешать в достижение эгоистической цели. Даже детские передачи и мультфильмы не лишены жестокости и насилия. При этом приобретает значение принцип регионализации, проявляющийся в опоре на трудовые, художественные народные традиции. Конечно же, приобщение детей ко всему богатству народной национальной культуры, к искусству, истинным образцам художественного творчества, расширяет кругозор и поощряет вдумчивое, избирательное отношение к тому, что преподносит социальная действительность. Только в этом случае мы воспитываем не потребителей искусства, а ценителей, трансляторов, хранителей и создателей культурных ценностей.</w:t>
      </w:r>
    </w:p>
    <w:p>
      <w:pPr>
        <w:pStyle w:val="Normal"/>
        <w:ind w:firstLine="709"/>
        <w:rPr/>
      </w:pPr>
      <w:r>
        <w:rPr/>
        <w:t>Общими усилиями преподавателей и администрации создается такая модель воспитательной системы, цель которой совершенствование воспитательной работы в учреждениях.</w:t>
      </w:r>
    </w:p>
    <w:p>
      <w:pPr>
        <w:pStyle w:val="Normal"/>
        <w:ind w:firstLine="709"/>
        <w:rPr>
          <w:i/>
          <w:i/>
          <w:iCs/>
        </w:rPr>
      </w:pPr>
      <w:r>
        <w:rPr>
          <w:i/>
          <w:iCs/>
        </w:rPr>
        <w:t>Ее содержание и формы деятельности выглядят таким образом:</w:t>
      </w:r>
    </w:p>
    <w:p>
      <w:pPr>
        <w:pStyle w:val="Normal"/>
        <w:ind w:firstLine="709"/>
        <w:rPr/>
      </w:pPr>
      <w:r>
        <w:rPr/>
        <w:t>учебно-познавательная деятельность,</w:t>
      </w:r>
    </w:p>
    <w:p>
      <w:pPr>
        <w:pStyle w:val="Normal"/>
        <w:ind w:firstLine="709"/>
        <w:rPr/>
      </w:pPr>
      <w:r>
        <w:rPr/>
        <w:t>коллективно творческая деятельность,</w:t>
      </w:r>
    </w:p>
    <w:p>
      <w:pPr>
        <w:pStyle w:val="Normal"/>
        <w:ind w:firstLine="709"/>
        <w:rPr/>
      </w:pPr>
      <w:r>
        <w:rPr/>
        <w:t>трудовая деятельность,</w:t>
      </w:r>
    </w:p>
    <w:p>
      <w:pPr>
        <w:pStyle w:val="Normal"/>
        <w:ind w:firstLine="709"/>
        <w:rPr/>
      </w:pPr>
      <w:r>
        <w:rPr/>
        <w:t>оздоровительная деятельность,</w:t>
      </w:r>
    </w:p>
    <w:p>
      <w:pPr>
        <w:pStyle w:val="Normal"/>
        <w:ind w:firstLine="709"/>
        <w:rPr/>
      </w:pPr>
      <w:r>
        <w:rPr/>
        <w:t>нравственность, здоровый образ жизни.</w:t>
      </w:r>
    </w:p>
    <w:p>
      <w:pPr>
        <w:pStyle w:val="Normal"/>
        <w:ind w:firstLine="709"/>
        <w:rPr>
          <w:i/>
          <w:i/>
          <w:iCs/>
        </w:rPr>
      </w:pPr>
      <w:r>
        <w:rPr>
          <w:i/>
          <w:iCs/>
        </w:rPr>
        <w:t>Реализация целей и других условий развития воспитательной системы в образовательных учреждениях на сегодняшний день способствует решению следующих задач:</w:t>
      </w:r>
    </w:p>
    <w:p>
      <w:pPr>
        <w:pStyle w:val="Normal"/>
        <w:ind w:firstLine="709"/>
        <w:rPr/>
      </w:pPr>
      <w:r>
        <w:rPr/>
        <w:t>укрепление личности и развитие воспитательных задач,</w:t>
      </w:r>
    </w:p>
    <w:p>
      <w:pPr>
        <w:pStyle w:val="Normal"/>
        <w:ind w:firstLine="709"/>
        <w:rPr/>
      </w:pPr>
      <w:r>
        <w:rPr/>
        <w:t>развитие демократического стиля руководства воспитательным процессом,</w:t>
      </w:r>
    </w:p>
    <w:p>
      <w:pPr>
        <w:pStyle w:val="Normal"/>
        <w:ind w:firstLine="709"/>
        <w:rPr/>
      </w:pPr>
      <w:r>
        <w:rPr/>
        <w:t>укрепление взаимодействия педагогов и семьи в воспитании детей,</w:t>
      </w:r>
    </w:p>
    <w:p>
      <w:pPr>
        <w:pStyle w:val="Normal"/>
        <w:ind w:firstLine="709"/>
        <w:rPr/>
      </w:pPr>
      <w:r>
        <w:rPr/>
        <w:t>развитие детских общественных организаций и ученического</w:t>
      </w:r>
    </w:p>
    <w:p>
      <w:pPr>
        <w:pStyle w:val="Normal"/>
        <w:ind w:firstLine="709"/>
        <w:rPr/>
      </w:pPr>
      <w:r>
        <w:rPr/>
        <w:t>самоуправления в лицее.</w:t>
      </w:r>
    </w:p>
    <w:p>
      <w:pPr>
        <w:pStyle w:val="Normal"/>
        <w:ind w:firstLine="709"/>
        <w:rPr>
          <w:i/>
          <w:i/>
          <w:iCs/>
        </w:rPr>
      </w:pPr>
      <w:r>
        <w:rPr>
          <w:i/>
          <w:iCs/>
        </w:rPr>
        <w:t>Основными направлениями стали:</w:t>
      </w:r>
    </w:p>
    <w:p>
      <w:pPr>
        <w:pStyle w:val="Normal"/>
        <w:ind w:firstLine="709"/>
        <w:rPr/>
      </w:pPr>
      <w:r>
        <w:rPr/>
        <w:t>четкое планирование;</w:t>
      </w:r>
    </w:p>
    <w:p>
      <w:pPr>
        <w:pStyle w:val="Normal"/>
        <w:ind w:firstLine="709"/>
        <w:rPr/>
      </w:pPr>
      <w:r>
        <w:rPr/>
        <w:t>использование разнообразных форм и методов;</w:t>
      </w:r>
    </w:p>
    <w:p>
      <w:pPr>
        <w:pStyle w:val="Normal"/>
        <w:ind w:firstLine="709"/>
        <w:rPr/>
      </w:pPr>
      <w:r>
        <w:rPr/>
        <w:t>развитие дополнительного образования в образовательном учреждении и вне его.</w:t>
      </w:r>
    </w:p>
    <w:p>
      <w:pPr>
        <w:pStyle w:val="Normal"/>
        <w:ind w:firstLine="709"/>
        <w:rPr/>
      </w:pPr>
      <w:r>
        <w:rPr/>
        <w:t>Также четко планируется и вводится в действие педагогическая поддержка по социально - психологической защите человека. Конечным эффектом социализации является воспитание индивидуальности. В основу социальной зрелости выпускника ложится формирование ответственности через представление свободы личности в принятии решения, самостоятельности, а это и есть не что иное, как переход от системы внешнего управления в самоуправление.</w:t>
      </w:r>
    </w:p>
    <w:p>
      <w:pPr>
        <w:pStyle w:val="Normal"/>
        <w:ind w:firstLine="709"/>
        <w:rPr/>
      </w:pPr>
      <w:r>
        <w:rPr/>
        <w:t>В рамках воспитательной системы была проведена диагностика по следующим направлениям: по уровню воспитанности, оценке социальной активности, с целью изучения автономности, приверженности детей гуманистическим нормам (нравственности), социальной адаптированности.</w:t>
      </w:r>
    </w:p>
    <w:p>
      <w:pPr>
        <w:pStyle w:val="Normal"/>
        <w:ind w:firstLine="709"/>
        <w:rPr/>
      </w:pPr>
      <w:r>
        <w:rPr/>
        <w:t>Анализ результатов показал, что следует отметить уровень средней социализации на всех стадиях учебной деятельности.</w:t>
      </w:r>
    </w:p>
    <w:p>
      <w:pPr>
        <w:pStyle w:val="Normal"/>
        <w:ind w:firstLine="709"/>
        <w:rPr/>
      </w:pPr>
      <w:r>
        <w:rPr/>
        <w:t>Используя новые технологии, формы и методы работы (клубные, КВН-овские, КТД, участие в городских конкурсах, фестивалях, через ученическое самоуправление) воспитывают деловые и организаторские способности. Благодаря совместной работе учебных заведений и правоохранительных органов снижается уровень правонарушений несовершеннолетними.</w:t>
      </w:r>
    </w:p>
    <w:p>
      <w:pPr>
        <w:pStyle w:val="Normal"/>
        <w:ind w:firstLine="709"/>
        <w:rPr/>
      </w:pPr>
      <w:r>
        <w:rPr/>
        <w:t>Перечисленные подходы к воспитанию составляют основу системы воспитательной работы в учебных заведениях. Процесс развития воспитательной системы - это движение от разрозненных воздействий к целостному, саморегулирующему, воспитывающему социальному организму.</w:t>
      </w:r>
      <w:r>
        <w:br w:type="page"/>
      </w:r>
    </w:p>
    <w:p>
      <w:pPr>
        <w:pStyle w:val="Heading2"/>
        <w:ind w:hanging="0"/>
        <w:rPr/>
      </w:pPr>
      <w:r>
        <w:rPr/>
        <w:t>Глава 1. Школа как социальный институт</w:t>
      </w:r>
    </w:p>
    <w:p>
      <w:pPr>
        <w:pStyle w:val="Normal"/>
        <w:ind w:firstLine="709"/>
        <w:rPr/>
      </w:pPr>
      <w:r>
        <w:rPr/>
      </w:r>
    </w:p>
    <w:p>
      <w:pPr>
        <w:pStyle w:val="Normal"/>
        <w:ind w:firstLine="709"/>
        <w:rPr/>
      </w:pPr>
      <w:r>
        <w:rPr/>
        <w:t>Школа, как социальный институт, должна готовить к жизни. А жизнь - это не только академические знания. Социализация не сводится, ко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ind w:firstLine="709"/>
        <w:rPr/>
      </w:pPr>
      <w:r>
        <w:rPr/>
        <w:t>1) развитие интеллекта;</w:t>
      </w:r>
    </w:p>
    <w:p>
      <w:pPr>
        <w:pStyle w:val="Normal"/>
        <w:ind w:firstLine="709"/>
        <w:rPr/>
      </w:pPr>
      <w:r>
        <w:rPr/>
        <w:t>2) развитие эмоциональной сферы;</w:t>
      </w:r>
    </w:p>
    <w:p>
      <w:pPr>
        <w:pStyle w:val="Normal"/>
        <w:ind w:firstLine="709"/>
        <w:rPr/>
      </w:pPr>
      <w:r>
        <w:rPr/>
        <w:t>3) развитие устойчивости к стрессорам;</w:t>
      </w:r>
    </w:p>
    <w:p>
      <w:pPr>
        <w:pStyle w:val="Normal"/>
        <w:ind w:firstLine="709"/>
        <w:rPr/>
      </w:pPr>
      <w:r>
        <w:rPr/>
        <w:t>4) развитие уверенности в себе и приятие себя;</w:t>
      </w:r>
    </w:p>
    <w:p>
      <w:pPr>
        <w:pStyle w:val="Normal"/>
        <w:ind w:firstLine="709"/>
        <w:rPr/>
      </w:pPr>
      <w:r>
        <w:rPr/>
        <w:t>5) развитие позитивного отношения к миру и приятие других;</w:t>
      </w:r>
    </w:p>
    <w:p>
      <w:pPr>
        <w:pStyle w:val="Normal"/>
        <w:ind w:firstLine="709"/>
        <w:rPr/>
      </w:pPr>
      <w:r>
        <w:rPr/>
        <w:t>6) развитие самостоятельности, автономности;</w:t>
      </w:r>
    </w:p>
    <w:p>
      <w:pPr>
        <w:pStyle w:val="Normal"/>
        <w:ind w:firstLine="709"/>
        <w:rPr/>
      </w:pPr>
      <w:r>
        <w:rPr/>
        <w:t>7) развитие мотивации самоактуализации, самосовершенствования.</w:t>
      </w:r>
    </w:p>
    <w:p>
      <w:pPr>
        <w:pStyle w:val="Normal"/>
        <w:ind w:firstLine="709"/>
        <w:rPr/>
      </w:pPr>
      <w:r>
        <w:rPr/>
        <w:t>В последний пункт входит и мотивация учения как важнейшего элемента мотивации саморазвития. В сумме все эти идеи можно назвать позитивной педагогикой или гуманистической психологией воспитания и обучения.</w:t>
      </w:r>
    </w:p>
    <w:p>
      <w:pPr>
        <w:pStyle w:val="Normal"/>
        <w:ind w:firstLine="709"/>
        <w:rPr/>
      </w:pPr>
      <w:r>
        <w:rPr/>
        <w:t xml:space="preserve">Человек - существо социальное, общественное. С первых дней своего существования мы окружены себе подобными и с самого начала своей жизни включены в различные социальные взаимодействия. Первый опыт социального общения человек приобретает еще до того, как научится говорить. Чем старше мы становимся, тем больше общаемся с людьми, а значит, растет и наш опыт. Каждый из нас усваивает полученные от жизни уроки на свой лад, ведь все мы разные. Но опыт, который мы получаем, незаметно становится частью нас самих. В определенной мере процесс социализации отражает поговорка "С кем поведешься, от того и наберешься". Будучи частью социума, человек приобретает определенный субъективный опыт, который становится неотъемлемой частью личности. </w:t>
      </w:r>
      <w:r>
        <w:rPr>
          <w:i/>
          <w:iCs/>
        </w:rPr>
        <w:t xml:space="preserve">Социализация - </w:t>
      </w:r>
      <w:r>
        <w:rPr/>
        <w:t>это процесс и результат усвоения и последующего активного воспроизводства индивидом социального опыта. Таким образом, процесс социализации неразрывно связан с общением и совместной деятельностью людей. Вместе с тем, с точки зрения психологии, социализация не может рассматриваться как механическое отражение непосредственно испытанного или полученного в результате наблюдения социального опыта.</w:t>
      </w:r>
    </w:p>
    <w:p>
      <w:pPr>
        <w:pStyle w:val="Normal"/>
        <w:ind w:firstLine="709"/>
        <w:rPr/>
      </w:pPr>
      <w:r>
        <w:rPr/>
        <w:t>Социализация - это процесс и результат усвоения и последующего активного воспроизводства индивидом социального опыта.</w:t>
      </w:r>
    </w:p>
    <w:p>
      <w:pPr>
        <w:pStyle w:val="Normal"/>
        <w:ind w:firstLine="709"/>
        <w:rPr/>
      </w:pPr>
      <w:r>
        <w:rPr/>
        <w:t>Усвоение этого опыта субъективно: восприятие одних и тех же социальных ситуаций может быть различно. Разные личности могут выносить из объективно одинаковых ситуаций различный социальный опыт. На этом положении основывается единство двух противоположных процессов - социализации и индивидуализации.</w:t>
      </w:r>
    </w:p>
    <w:p>
      <w:pPr>
        <w:pStyle w:val="Normal"/>
        <w:ind w:firstLine="709"/>
        <w:rPr/>
      </w:pPr>
      <w:r>
        <w:rPr/>
        <w:t>Процесс социализации может осуществляться как в специальных социальных институтах, так и в различных неформальных объединениях</w:t>
      </w:r>
      <w:r>
        <w:rPr>
          <w:i/>
          <w:iCs/>
        </w:rPr>
        <w:t xml:space="preserve">. К специальным социальным институтам, одной из важнейших функций которых является социализация личности, относятся школа, профессиональные учебные заведения (профтехучилища, техникумы, вузы), детские и молодежные организации и объединения. </w:t>
      </w:r>
      <w:r>
        <w:rPr/>
        <w:t>Важнейшим институтом социализации личности является семья. Социализация может быть и регулируемой, и спонтанной. При этом, например, в школе усваиваются не только те знания, которые являются целью урока, не только правила и нормы поведения, которые объясняет учитель в процессе обучения и воспитания. Ученик обогащает свой социальный опыт за счет того, что, с точки зрения учителя или воспитателя, может показаться сопутствующим, "случайным". Это не только закрепление определенных правил и норм, но и реально испытываемый или наблюдаемый опыт социального взаимодействия учителей с учениками и учителей между собой. Он может быть как положительным, то есть совпадать с целями воспитания (в этом случае он лежит в русле целенаправленной социализации личности), так и отрицательным, то есть противоречащим поставленным целям.</w:t>
      </w:r>
    </w:p>
    <w:p>
      <w:pPr>
        <w:pStyle w:val="Normal"/>
        <w:ind w:firstLine="709"/>
        <w:rPr/>
      </w:pPr>
      <w:r>
        <w:rPr/>
        <w:t>В знаменитом романе Дж. Апдайка "Кентавр", посвященном отчасти и проблемам американской школы, одну из основных сюжетных линий составляет травля директором по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чинает выяснять отношения с учителем прямо во время урока, якобы посетив класс ради ежемесячного "контрольного визита". Понятно, что школьники при этом не столько накапливают информацию об эпохах геологического развития Земли, сколько наглядно по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дут себя так же, как директор школы: Дефендорф, сильный, спортивный мальчик, бьет другого, болезненного и слабого.</w:t>
      </w:r>
    </w:p>
    <w:p>
      <w:pPr>
        <w:pStyle w:val="Normal"/>
        <w:ind w:firstLine="709"/>
        <w:rPr/>
      </w:pPr>
      <w:r>
        <w:rPr/>
        <w:t>Как в этой связи соотносятся понятия "воспитание" и "социализация"? Воспитание, по существу, представляет собой регулируемый и целенаправленный процесс социализации. Однако неверным будет представление о том, что в официальных социальных институтах (например, в школе) социализация всегда имеет целенаправленный характер, а в неформальных объединениях - наоборот.</w:t>
      </w:r>
    </w:p>
    <w:p>
      <w:pPr>
        <w:pStyle w:val="Normal"/>
        <w:ind w:firstLine="709"/>
        <w:rPr/>
      </w:pPr>
      <w:r>
        <w:rPr/>
        <w:t>Социализация подразделяется на первичную и вторичную. Принято считать, что первичная социализация представляет собой нечто гораздо большее, чем просто обучение, и связана с формированием обобщенного образа действительности. Характер же вторичной социализации определяется разделением труда и соответствующего ему социального распределения знания. Иначе говоря, вторичная социализация представляет собой приобретение специфически-ролевого знания, когда роли прямо или косвенно связаны с разделением труда. Существует и несколько иное представление, в рамках которого социализация рассматривается как двунаправленный процесс, означающий становление человека как личности и как субъекта деятельности. Конечной целью подобной социализации является формирование индивидуальности.</w:t>
      </w:r>
    </w:p>
    <w:p>
      <w:pPr>
        <w:pStyle w:val="Normal"/>
        <w:ind w:firstLine="709"/>
        <w:rPr/>
      </w:pPr>
      <w:r>
        <w:rPr/>
        <w:t>Социализация - не противоположность индивидуализации, процесс социализации не ведет к нивелированию личности, индивидуальности человека. Скорее, наоборот, в процессе социализации и социальной адаптации человек обретает свою индивидуальность, но чаще всего сложным и противоречивым образом. Усвоение социального опыта всегда глубоко индивидуально. Одни и те же социальные ситуации по-разному воспринимаются и по-разному переживаются различными личностями. Соответственно, и социальный опыт, который выносится из объективно одинаковых ситуаций, может быть существенно различным. Таким образом, социальный опыт, лежащий в основе процесса социализации, не только субъективно усваивается, но и активно перерабатывается, становясь источником индивидуализации личности.</w:t>
      </w:r>
    </w:p>
    <w:p>
      <w:pPr>
        <w:pStyle w:val="Normal"/>
        <w:ind w:firstLine="709"/>
        <w:rPr>
          <w:b/>
          <w:b/>
          <w:bCs/>
        </w:rPr>
      </w:pPr>
      <w:r>
        <w:rPr>
          <w:b/>
          <w:bCs/>
        </w:rPr>
      </w:r>
    </w:p>
    <w:p>
      <w:pPr>
        <w:pStyle w:val="Heading2"/>
        <w:ind w:hanging="0"/>
        <w:rPr/>
      </w:pPr>
      <w:r>
        <w:rPr/>
        <w:t>Глава 2. Физическая культура, как элемент учебной деятельности, влияющий на процесс социализации</w:t>
      </w:r>
    </w:p>
    <w:p>
      <w:pPr>
        <w:pStyle w:val="Normal"/>
        <w:ind w:firstLine="709"/>
        <w:rPr/>
      </w:pPr>
      <w:r>
        <w:rPr/>
      </w:r>
    </w:p>
    <w:p>
      <w:pPr>
        <w:pStyle w:val="Normal"/>
        <w:ind w:firstLine="709"/>
        <w:rPr/>
      </w:pPr>
      <w:r>
        <w:rPr/>
        <w:t>Социализация - феномен, относящийся к взаимосвязям между индивидуумом и обществом, состоящий в социальной адаптации, во включении человека в жизнь общества. В современном обществе требуется подготовка личности к активной деятельности, обеспечивающая ее формирование, развитие, полноценное существование в социальной среде.</w:t>
      </w:r>
    </w:p>
    <w:p>
      <w:pPr>
        <w:pStyle w:val="Normal"/>
        <w:ind w:firstLine="709"/>
        <w:rPr/>
      </w:pPr>
      <w:r>
        <w:rPr/>
        <w:t>В условиях экономической несостоятельности большинства студентов, не позволяющей им посещать спортивные секции и дополнительные платные занятия по физической культуре, при повышенной психофизической напряженности учебной деятельности, интенсивном воздействии компьютерной техники, принимая во внимание напряженный режим предпринимательской деятельности, в которую в настоящее время включено большинство студентов, физическая культура, являясь уникальным социальным институтом, выступает как один из важнейших элементов процесса социализации.</w:t>
      </w:r>
    </w:p>
    <w:p>
      <w:pPr>
        <w:pStyle w:val="Normal"/>
        <w:ind w:firstLine="709"/>
        <w:rPr/>
      </w:pPr>
      <w:r>
        <w:rPr/>
        <w:t>Научной проблемой, рассматриваемой в данной работе, является противоречие между объективной потребностью в повышении уровня социализации посредством физического воспитания в ВУЗе и несоответствием между значительными возможностями физической культуры в ВУЗе в аспекте социальной адаптации личности и той ролью, которую играет образовательный процесс по физической культуре при формировании личности.</w:t>
      </w:r>
    </w:p>
    <w:p>
      <w:pPr>
        <w:pStyle w:val="Normal"/>
        <w:ind w:firstLine="709"/>
        <w:rPr/>
      </w:pPr>
      <w:r>
        <w:rPr/>
        <w:t>К социализации относится выработка определенных мотивов, установок и позиций в соответствии с определенными критериями, нормами и ценностями. Обобщим традиционные и современные целевые установки студентов в физкультурно-спортивной деятельности, непосредственно связанные, на наш взгляд, с достижением высокого уровня социальной адаптации личности. Такими установками будут являться следующие:</w:t>
      </w:r>
    </w:p>
    <w:p>
      <w:pPr>
        <w:pStyle w:val="Normal"/>
        <w:ind w:firstLine="709"/>
        <w:rPr/>
      </w:pPr>
      <w:r>
        <w:rPr/>
        <w:t xml:space="preserve">1. </w:t>
      </w:r>
      <w:r>
        <w:rPr>
          <w:i/>
          <w:iCs/>
        </w:rPr>
        <w:t>Моторные цели</w:t>
      </w:r>
      <w:r>
        <w:rPr/>
        <w:t xml:space="preserve"> - формирование моторных качеств, необходимых для активного и продуктивного выполнения различных видов деятельности: гибкость, выносливость, сила, скоростные качества, ловкость, выдержка, проворство, быстрота.</w:t>
      </w:r>
    </w:p>
    <w:p>
      <w:pPr>
        <w:pStyle w:val="Normal"/>
        <w:ind w:firstLine="709"/>
        <w:rPr/>
      </w:pPr>
      <w:r>
        <w:rPr/>
        <w:t xml:space="preserve">2. </w:t>
      </w:r>
      <w:r>
        <w:rPr>
          <w:i/>
          <w:iCs/>
        </w:rPr>
        <w:t>Аффективные целевые установки</w:t>
      </w:r>
      <w:r>
        <w:rPr/>
        <w:t xml:space="preserve"> - получение радости, удовольствия, наслаждения при выполнении различных физических движений, удовлетворение потребности в двигательной активности.</w:t>
      </w:r>
    </w:p>
    <w:p>
      <w:pPr>
        <w:pStyle w:val="Normal"/>
        <w:ind w:firstLine="709"/>
        <w:rPr/>
      </w:pPr>
      <w:r>
        <w:rPr/>
        <w:t xml:space="preserve">3. </w:t>
      </w:r>
      <w:r>
        <w:rPr>
          <w:i/>
          <w:iCs/>
        </w:rPr>
        <w:t>Собственно социальные цели</w:t>
      </w:r>
      <w:r>
        <w:rPr/>
        <w:t xml:space="preserve"> - приобретение социального опыта общения со сверстниками, терпимости, готовности помочь, способности к сотрудничеству, умения вести себя в конфликтных ситуациях, ответственности. Физкультурно-спортивная деятельность является одним из видов деятельности, который может обеспечить самоутверждение личности, сформировать умение защитить себя и других.</w:t>
      </w:r>
    </w:p>
    <w:p>
      <w:pPr>
        <w:pStyle w:val="Normal"/>
        <w:ind w:firstLine="709"/>
        <w:rPr/>
      </w:pPr>
      <w:r>
        <w:rPr/>
        <w:t xml:space="preserve">4. </w:t>
      </w:r>
      <w:r>
        <w:rPr>
          <w:i/>
          <w:iCs/>
        </w:rPr>
        <w:t>Эстетические цели</w:t>
      </w:r>
      <w:r>
        <w:rPr/>
        <w:t xml:space="preserve"> - достижение грации и красоты движения, повышение культуры досуга.</w:t>
      </w:r>
    </w:p>
    <w:p>
      <w:pPr>
        <w:pStyle w:val="Normal"/>
        <w:ind w:firstLine="709"/>
        <w:rPr/>
      </w:pPr>
      <w:r>
        <w:rPr/>
        <w:t xml:space="preserve">5. </w:t>
      </w:r>
      <w:r>
        <w:rPr>
          <w:i/>
          <w:iCs/>
        </w:rPr>
        <w:t>Этические цели</w:t>
      </w:r>
      <w:r>
        <w:rPr/>
        <w:t xml:space="preserve"> - формирование таких черт характера, как честность, порядочность, воля, готовность к действию, самоуважение личности, адекватная самооценка.</w:t>
      </w:r>
    </w:p>
    <w:p>
      <w:pPr>
        <w:pStyle w:val="Normal"/>
        <w:ind w:firstLine="709"/>
        <w:rPr/>
      </w:pPr>
      <w:r>
        <w:rPr/>
        <w:t>Представляется перспективным рассмотрение проблемы повышения уровня социализации студентов посредством физической культуры с точки зрения социального заказа общества, под которым обычно понимается наличие в обществе идеальных представлений о перспективах развития личности (социального идеала). Социальный заказ при этом призван приблизить общество к этому идеалу. В современных условиях "общественный заказ" образованию выражается не только в определенной сумме знаний, умений и навыков, но и в формировании у студентов определенных личностных качеств (в частности, через физкультурно-спортивную деятельность), среди которых можно выделить предприимчивость, социальную активность, независимость, конкурентоспособность.</w:t>
      </w:r>
    </w:p>
    <w:p>
      <w:pPr>
        <w:pStyle w:val="Normal"/>
        <w:ind w:firstLine="709"/>
        <w:rPr/>
      </w:pPr>
      <w:r>
        <w:rPr/>
        <w:t>Государству нужен здоровый человек, обладающий психологической готовностью к конкуренции и перемене стиля жизни, свободой мышления, готовностью к творчеству, стремлению к самореализации, со сформированной способностью поддерживать свое здоровье, а также умением ставить цель и четко осознавать мотивы деятельности, осуществлять выбор, планировать и реализовывать план деятельности, осуществлять оценку результатов, делать выводы.</w:t>
      </w:r>
    </w:p>
    <w:p>
      <w:pPr>
        <w:pStyle w:val="Normal"/>
        <w:ind w:firstLine="709"/>
        <w:rPr/>
      </w:pPr>
      <w:r>
        <w:rPr/>
        <w:t>Все эти качества развиваются в ходе физкультурно-спортивной деятельности. Социально адаптирующийся человек ответственно относится к своему здоровью, обладает представлением о здоровье как ценности, как о профессионально значимом свойстве, осознает большие возможности здорового, физически развитого человека в достижении высокого социального положения. Физкультурно-спортивная деятельность - это основа определения студентом своего места в жизни.</w:t>
      </w:r>
    </w:p>
    <w:p>
      <w:pPr>
        <w:pStyle w:val="Normal"/>
        <w:ind w:firstLine="709"/>
        <w:rPr/>
      </w:pPr>
      <w:r>
        <w:rPr/>
        <w:t>Специфика социализации личности посредством физической культуры порождается обратными связями. Студенты как объект (и одновременно субъект) образовательного процесса являются источником обратной реакции, выявить и проанализировать которую возможно только на основе комплексного мониторинга физической подготовленности студентов. Под мониторингом (от англ. monitoring - "следящий") в данном исследовании понимается система постоянных наблюдений, сбора, хранения, обработки, распространения информации и прогноза изменений физического развития студентов, ориентированная на информационное обеспечение процесса управления физическим воспитанием в вузе.</w:t>
      </w:r>
    </w:p>
    <w:p>
      <w:pPr>
        <w:pStyle w:val="Normal"/>
        <w:ind w:firstLine="709"/>
        <w:rPr/>
      </w:pPr>
      <w:r>
        <w:rPr/>
        <w:t>Для повышения уровня социализации личности посредством физической культуры необходимо обеспечить наличие нужной информации о состоянии физической подготовленности студентов, а для этого нужно определить контрольные нормативы, разработать методику снятия и анализа информации, организовать каналы коммуникации. Своевременное доведение научно обоснованной и проанализированной информации до объекта образовательного процесса является необходимой предпосылкой достижения высокого уровня социализации.</w:t>
      </w:r>
    </w:p>
    <w:p>
      <w:pPr>
        <w:pStyle w:val="Normal"/>
        <w:ind w:firstLine="709"/>
        <w:rPr/>
      </w:pPr>
      <w:r>
        <w:rPr/>
        <w:t>Для повышения уровня социализации с помощью физического воспитания в ВУЗе особенно важным является создание системы обратной связи в образовательном процессе. Мониторинговое исследование выступает в современных условиях как эффективное средство сбора и анализа информации о состоянии физического развития студентов. Регулярный мониторинг позволяет отслеживать изменения в физической подготовленности студентов, осуществлять управленческую диагностику и вносить соответствующие коррективы в процесс социализации как самим студентом, как и преподавателем физической культуры. На основе данных мониторинга возможно создание организационно-управленческого комплекса физического воспитания как целесообразной, управляемой системы формирования ценностных отношений. Полученные и проанализированные данные могут стать основой для повышения уровня социализации студентов.</w:t>
      </w:r>
    </w:p>
    <w:p>
      <w:pPr>
        <w:pStyle w:val="Normal"/>
        <w:ind w:firstLine="709"/>
        <w:rPr/>
      </w:pPr>
      <w:r>
        <w:rPr/>
        <w:t>Эффективная социальная адаптация возможна только при условии физического и психического здоровья личности. Социализация студентов средствами физической культуры может быть обеспечена на основе мониторинга физической подготовленности студентов при выполнении комплекса следующих педагогических условий: эмоционально насыщенная атмосфера занятий, формирование ценностных представлений студентов о физкультурно-спортивной деятельности, обеспечение личностной ориентации образовательного процесса по физической культуре, формирование представления о физической культуре как об одном из способов включения в систему общественных отношений.</w:t>
      </w:r>
      <w:r>
        <w:br w:type="page"/>
      </w:r>
    </w:p>
    <w:p>
      <w:pPr>
        <w:pStyle w:val="Heading2"/>
        <w:ind w:hanging="0"/>
        <w:rPr/>
      </w:pPr>
      <w:r>
        <w:rPr/>
        <w:t>Заключение</w:t>
      </w:r>
    </w:p>
    <w:p>
      <w:pPr>
        <w:pStyle w:val="Normal"/>
        <w:ind w:firstLine="709"/>
        <w:rPr/>
      </w:pPr>
      <w:r>
        <w:rPr/>
      </w:r>
    </w:p>
    <w:p>
      <w:pPr>
        <w:pStyle w:val="Normal"/>
        <w:ind w:firstLine="709"/>
        <w:rPr/>
      </w:pPr>
      <w:r>
        <w:rPr/>
        <w:t>В данной работе мы рассмотрели только некоторые аспекты социализации учащихся учебных заведений. Понятно, что тема эта многоаспектна и требует усилия многих специалистов смежного профиля. В частности, здесь большое поле для совместной деятельности социологов и психологов, юристов и демографов, и конечно, экономистов и др. Социологический анализ показал только одну сторону данного исследования, в данном случае речь идет о взаимоотношениях основных субъектов процесса социализации. В работе речь идет только о взаимодействии таких основных субъектов как учащихся и педагогов, государства и системы образования в целом. Но социализация есть результат и развития общественного сознания во всех своих проявлениях. В частности, в работе говориться о том, что сегодня общество еще не выработало общей идеологии и концепции своего развития. Понятно, что это сильно сказывается и на процессе социализации. Другими словами, на каких идеалах сегодня надо воспитывать будущее поколение, какие ставить перед ними задачи и цели, каким содержанием необходимо наполнять такие понятия как патриотизм, верность своему долгу, ответственность перед обществом и людьми и прочее, что бы обеспечить прогрессивное развитие общества. Эти вопросы очень сложные и ответа, во всяком случае конкретного и полного пока нет.</w:t>
      </w:r>
    </w:p>
    <w:p>
      <w:pPr>
        <w:pStyle w:val="Normal"/>
        <w:ind w:firstLine="709"/>
        <w:rPr/>
      </w:pPr>
      <w:r>
        <w:rPr/>
        <w:t>Предполагается, что предстоит большая исследовательская работа и в области развития ценностных ориентаций будущих поколений. Насколько индивидуальные, личностные интересы могут быть сопоставимы с общественными и каков механизм их взаимодействия.</w:t>
      </w:r>
      <w:r>
        <w:br w:type="page"/>
      </w:r>
    </w:p>
    <w:p>
      <w:pPr>
        <w:pStyle w:val="Heading2"/>
        <w:ind w:hanging="0"/>
        <w:rPr/>
      </w:pPr>
      <w:r>
        <w:rPr/>
        <w:t>Список литературы</w:t>
      </w:r>
    </w:p>
    <w:p>
      <w:pPr>
        <w:pStyle w:val="Normal"/>
        <w:ind w:firstLine="709"/>
        <w:rPr/>
      </w:pPr>
      <w:r>
        <w:rPr/>
      </w:r>
    </w:p>
    <w:p>
      <w:pPr>
        <w:pStyle w:val="Style18"/>
        <w:numPr>
          <w:ilvl w:val="0"/>
          <w:numId w:val="2"/>
        </w:numPr>
        <w:rPr>
          <w:lang w:val="en-US"/>
        </w:rPr>
      </w:pPr>
      <w:r>
        <w:rPr/>
        <w:t xml:space="preserve">Бордовская Н., Реан А. // Педагогика // Образовательные системы и развитие личности [Электронный ресурс]. </w:t>
      </w:r>
      <w:r>
        <w:rPr>
          <w:lang w:val="en-US"/>
        </w:rPr>
        <w:t>URL: http://www.gumer. info/bibliotek_Buks/Pedagog/Bordo/index. php</w:t>
      </w:r>
    </w:p>
    <w:p>
      <w:pPr>
        <w:pStyle w:val="Style18"/>
        <w:numPr>
          <w:ilvl w:val="0"/>
          <w:numId w:val="2"/>
        </w:numPr>
        <w:rPr/>
      </w:pPr>
      <w:r>
        <w:rPr/>
        <w:t xml:space="preserve">Миронова С.П. // Физическая культура в контексте социализации [Электронный ресурс]. </w:t>
      </w:r>
      <w:r>
        <w:rPr>
          <w:lang w:val="en-US"/>
        </w:rPr>
        <w:t>URL</w:t>
      </w:r>
      <w:r>
        <w:rPr/>
        <w:t>: http://do. teleclinica.ru/184751/</w:t>
      </w:r>
    </w:p>
    <w:p>
      <w:pPr>
        <w:pStyle w:val="Style18"/>
        <w:numPr>
          <w:ilvl w:val="0"/>
          <w:numId w:val="2"/>
        </w:numPr>
        <w:rPr/>
      </w:pPr>
      <w:r>
        <w:rPr/>
        <w:t xml:space="preserve">Ермакова Т. М // Особенности социализации учащихся средней школы в период общего реформирования системы образования. [Электронный ресурс]. </w:t>
      </w:r>
      <w:r>
        <w:rPr>
          <w:lang w:val="en-US"/>
        </w:rPr>
        <w:t>URL</w:t>
      </w:r>
      <w:r>
        <w:rPr/>
        <w:t>: http://lib. rin.ru/doc/i/15948p.html</w:t>
      </w:r>
    </w:p>
    <w:p>
      <w:pPr>
        <w:pStyle w:val="Style18"/>
        <w:numPr>
          <w:ilvl w:val="0"/>
          <w:numId w:val="2"/>
        </w:numPr>
        <w:rPr/>
      </w:pPr>
      <w:r>
        <w:rPr/>
        <w:t xml:space="preserve">Грибанова Л.И. // Социализация учащихся [Электронный ресурс]. </w:t>
      </w:r>
      <w:r>
        <w:rPr>
          <w:lang w:val="en-US"/>
        </w:rPr>
        <w:t>URL: http://festival.1september.ru/articles/21413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5:00Z</dcterms:created>
  <dc:creator>K - Systems</dc:creator>
  <dc:description/>
  <cp:keywords/>
  <dc:language>en-US</dc:language>
  <cp:lastModifiedBy>Mage</cp:lastModifiedBy>
  <dcterms:modified xsi:type="dcterms:W3CDTF">2011-10-02T11:35:00Z</dcterms:modified>
  <cp:revision>2</cp:revision>
  <dc:subject/>
  <dc:title>Учебная деятельность как ведущий элемент процесса социализации</dc:title>
</cp:coreProperties>
</file>