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происхождения устной ре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ивная сложность проблемы; источники материала для её ре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ингвистика изучает, каким образом на основе определённых закономерностей язык усваивается, понимается и воспроизводится людьми. В психологии и философии проблему речи обычно ставят в контексте: мышление и речь. Антропология рассматривает вопрос возникновения речи в свете развития эволюции человека (процесс усовершенствования речевого аппарата, процесс развития головного мозга). Физиология изучает вопрос о восприятии и порождении речи человеком (теория Павлова). Что же касается специалистов в области языковой психологии, то их больше интересует, каким образом человек более или менее эффективно общается на своё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– очень сложное явление, которое изучается целым рядом наук: психологией, в том числе социальной, и социологией – со стороны индивидуальных и групповых черт общающихся с позиции социальных ролей говорящих; лингвистикой и психолингвистикой – со стороны специфики языковых и речевых единиц общения, разнообразия текстов с точки зрения композиции, стилей и жанров и т. д.; этнографией – со стороны национальной и групповой специфики общения, в том числе общения ритуального, обрядового; даже врачи-психиатры изучают общение с точки зрения разного рода болезненных нарушений и способов их преодаления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80" w:firstLine="5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образие гипотез происхождения язы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Логосическая теория</w:t>
      </w:r>
      <w:r>
        <w:rPr>
          <w:sz w:val="28"/>
          <w:szCs w:val="28"/>
        </w:rPr>
        <w:t xml:space="preserve"> (от греческого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понятие, разум, мысль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егендах обозначились две точки зрения на происхождение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 не от человека. Язык от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человеческое происхождение языка первоначально объяснялось как «божественный дар». Уже в средневековье появилась другая формулировка: «Бог дал человеку дар речи, но не открыл людям названия предметов» (Григорий Нисский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в. н.э.). Позже Вильгельм фон Гумбольдт (1767-1835) рассматривал язык как деятельность человеческого духа. Взятые в совокупности концепции о возникновении языка как развитии духа настолько глубоки и серьёзны, чт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со своими новыми данными возвращается к ним, наполняя их современным содерж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/>
      </w:pPr>
      <w:r>
        <w:rPr>
          <w:b/>
          <w:sz w:val="28"/>
          <w:szCs w:val="28"/>
        </w:rPr>
        <w:t>Теория звукоподражания</w:t>
      </w:r>
      <w:r>
        <w:rPr>
          <w:sz w:val="28"/>
          <w:szCs w:val="28"/>
        </w:rPr>
        <w:t xml:space="preserve"> (Платон, стоики, Лейбниц(1646-1716), Уит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ория заключается в том, что «безъязычный человек», слыша звуки природы, старался подражать этим звукам своим речевым аппаратом. Отрицать звукоподражательные слова в языке нельзя, но думать, что таким механическим и пассивным образом возник язык, было бы совершенно не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возникает и развивается у человека совместно с мышлением, а при звукоподражании мышление сводится к фотографии. Наблюдение над языками показывает, что звукоподражательных слов (ку-ку, кукушка, куковать) больше в новых, развитых языках, чем в языках более примитивных народов. Это объясняется тем, что, для того чтобы подражать звукам, надо в совершенстве уметь управлять речевым аппаратом, чем первобытный человек с неразвитой гортанью не мог влад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outlineLvl w:val="0"/>
        <w:rPr/>
      </w:pPr>
      <w:r>
        <w:rPr>
          <w:b/>
          <w:sz w:val="28"/>
          <w:szCs w:val="28"/>
        </w:rPr>
        <w:t>Теория междометий</w:t>
      </w:r>
      <w:r>
        <w:rPr>
          <w:sz w:val="28"/>
          <w:szCs w:val="28"/>
        </w:rPr>
        <w:t xml:space="preserve"> (эпикурейцы, В. Гумбольдт, Я. Гримм, Ж-Ж Руссо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заключается в том, что первобытные люди инстинктивные животные вопли превратили в «естественные звуки» - междометия, сопровождающие эмоции, откуда потом произошли все иные слова. Причина возникновения языка сторонниками этой теории сводится к экспрессивной функции. Не отрицая наличия этой функции, следует сказать, что в языке есть очень многое, не связанное с экспрессией, и эти стороны языка являются самыми важными, ради чего мог возникнуть язык, а не только ради эмоций и желаний, чего не лишены и животные, однако языком они не обладают. Данная теория также предполагает наличие «человека без языка», который пришёл к языку через страсти и эмо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outlineLvl w:val="0"/>
        <w:rPr/>
      </w:pPr>
      <w:r>
        <w:rPr>
          <w:b/>
          <w:sz w:val="28"/>
          <w:szCs w:val="28"/>
        </w:rPr>
        <w:t>Теория «трудовых навыков»</w:t>
      </w:r>
      <w:r>
        <w:rPr>
          <w:sz w:val="28"/>
          <w:szCs w:val="28"/>
        </w:rPr>
        <w:t xml:space="preserve"> (Л. Нуаре(1829-1889), К. Бюхер(1847-1930)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ла в 19в. и сводилась к тому, что язык возник из выкриков, сопровождавших коллективный труд. Но эти «трудовые выкрики» только средство ритмизации труда, они ничего не выражают, даже эмоций, а являются только внешним, техническим средством при работе. Ни одной функции, характеризующей язык, в этих «трудовых выкриках» обнаружить нельзя. Т.к. они и не коммуникативны, и не номинативны, и не экспрессивны.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/>
      </w:pPr>
      <w:r>
        <w:rPr>
          <w:b/>
          <w:sz w:val="28"/>
          <w:szCs w:val="28"/>
        </w:rPr>
        <w:t>Теория социального договора</w:t>
      </w:r>
      <w:r>
        <w:rPr>
          <w:sz w:val="28"/>
          <w:szCs w:val="28"/>
        </w:rPr>
        <w:t xml:space="preserve"> (Демокрит, П.Мопертюи (1698-1759), Э.Кондильяк (1715-1790), А.Смит (1723-1790)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ам Смит провозгласил её первой возможностью образования языка. У Ж.-Ж. Руссо было иное толкование в связи с его теорией двух периодов жизни человечества: первого – «природного», когда люди были частью природы и язык «происходил» от чувств; и второго – «цивилизованного», когда язык мог быть продуктом «социальной договоренности». В этих рассуждения зерно истины состоит в том, что в позднейшие эпохи развития языков возможно «договориться» о тех или иных словах, особенно в области терминологии. Но совершенно ясно и то, что для объяснения первобытного языка эта теория ничего не даёт, т.к. прежде всего для того, чтобы «договорится» о языке, надо уже иметь язык на котором «договариваются». Данная теория предполагает сознательность у человека до становления этой сознательности, развивающейся вместе с язык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вод: Проблема всех изложенных теорий состоит в том, что вопрос о возникновении языка берётся изолированно, вне связи с происхождением самого человека и образованием первичных человеческих коллективов, т.е. игнорируют язык, как общественное явление.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й взгляд на проблему происхождения языка: язык как продукт общественного развития. Множественность факторов, определивших происхождение языка (биологические, психофизиологические и социальны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сль о том, что язык не биологическое организм, а общественное явление, высказывалась ранее у представителей «социальных школ» как под флагом идеализма (Ф. де Соссюр, Ж. Вандриес, А. Мейне), так и под флагом материализма (Л. Нуаре, Н.Я. Марр). Общее у языка с другими общественными состоит в том, что язык – необходимое условие существования и развития человеческого общества и что, являясь элементом духовной культуры, язык, как и все другие общественные явления, немыслим в отрыве от матер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19в. возник взгляд на язык как живой организм, который развивается по тем же законам природы, что и другие живые организмы: он рождается, созревает, достигает расцвета, клонится к упадку и умирает. Фактически возникновение и развитие языка в натуралистической концепции связывалось с возникновением и развитием жизни. Решение этого вопроса в современной науке не имеет общепринятой трактовки и находится в области предположений и гипоте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язык не передаётся по наследству, и на генетическом уровне не предопределено, каким именно языком будет пользоваться человек. Ребёнок начинает говорить на том языке, какому его обучают. Вместе с тем именно биологический механизм, биологическая предрасположенность человека к формированию языка вообще реализуется в каждом конкретном случае в отдельном языке. Этот биологический фактор заложен в самой структуре генетического кода, независимой от её реализации в конкретном человеке. Сущность языка как биологического явления заключается, прежде всего, в том, что на биологическом уровне своим аналогом он имеет структуру генетического кода. Генетический код формирует анатомию и физиологию человека, приспосабливая отдельные органы – речевой аппарат, мозг, центральную нервную систему – под речевой механизм. Но этот механизм запускается и формируется у ребенка только в определённых условиях – при наличии языкового окружения, соци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ебёнок может расти и воспитываться в обществе, но если он родился глухонемым, то общество не в состоянии обучить его порождению и восприятию звучащей речи, т.к. у него отсутствует соответствующий физиологический мех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вшийся у взрослого человека язык имеет свой физиологический аналог в виде нейронных сетей мозга и физиологических структур, и реакций организма. Прежде чем звук воплотится в мысль, а мысль в звук, протекают определённые биофизические и биохимические реакции. При нарушениях деятельности физиологического механизма, у человека могут возникать различного рода речевые расстройства вплоть до потери речи вообще. По своему физиологическому и психологическому механизму возникновение речи является результатом прочной фиксации в мозгу условно рефлекторной связи или ассоциации между определённым звуком, который человек слышал и произносил, мускульным движением речевых органов, образом предмета, который вызывал данную звуковую реакцию, и, наконец, впечатлением от тех последствий, которыми сопровождался данный зв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 языке проявляется не только в том, что он не передаётся по наследству, а усваивается ребёнком под влиянием окружающих – в зависимости от того, на каком языке они говорят, какому языку ребёнка уч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ндивидуального владения языком определяются как факторами биологическими, так и социальными. Биологический фактор оказывает влияние на темп речи, её тембр, на наличие или отсутствие дефектов речи. Этим же фактором определяется способность личности к изучению иностранных языков, степень владения устной и письменной речью. Данные способности могут быть развиты обучением и воспитанием, т.е. социальными дей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дивидуальном языке всегда лежит налёт социальности, т.к., с одной стороны, индивидуальный язык не изобретается заново, а берётся в готовом виде, впитавшем в себя тысячелетний социальный опыт предшествующих поколений. С другой стороны, на формирование индивидуального языка оказывает влияние социальный статус его носителя – семья, языковое окружение, место проживания, образование, профе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о своей природе и сущности язык выступает как сложное сочетание идеального и материального,   биологического (физиологического) и психического, общественного и индивидуаль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80" w:firstLine="5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е человеческого языка от «языка» животных и пти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Только человек из всех живых существ одарён речью» (Аристоте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те (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) указывает, что речь нужна лишь человеку, чтобы разъяснять друг другу свои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у животных можно наблюдать некоторые случаи использования звуков для сообщения. Иногда ссылаются на сознательное звукоподражание птиц, соображения о том, что животные с целью подманивания могут имитировать звуки, которые издают их жертвы. Однако всё это – лишь биологические, рефлекторные явления, основанные частью на инстинктах (безусловные рефлексы), частью на опыте (условные рефлексы). Ни «слов», ни выражения «мыслей» здесь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И.П.Павлова позволяют теоретически правильно решить эти вопросы. И.П.Павлов писал: «… животные и примитивные люди, до тех пор пока последние не развились в настоящих людей и не приблизились к нашему состоянию, сносятся и сносились с окружающим миром только при помощи тех впечатлений, которые они получали от каждого отдельного раздражения в виде всевозможных ощущений – зрительных, звуковых, температурных и т.д. Затем, когда, наконец, появился человек, то эти первые сигналы действительности, которыми мы постоянно ориентируемся, заменились в значительной степени словесными…Понятное дело, что на основе этих первых впечатлений от действительности, на основе этих первых её сигналов у нас развились вторые сигналы в виде слов». Отсюда вытекает теория И.П.Павлова о первой и второй сигнальных систем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чатления, ощущения и представления от окружающей внешней среды как общеприродной, так и социальной (исключая слово, слышимое и видимое) – это первая сигнальная система действительности, общая у нас с животными. Вторая сигнальная система связана с абстрактным мышлением, образованием общих понятий и словом: «Огромное преимущество человека над животными заключается в возможности иметь общие понятия, которые образовались при помощи слов… Слово составило вторую, специально нашу, сигнальную систему действительности, будучи сигналом первых сигнал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, кажется, что всё это не касается домашних животных, которые «понимают» человека и его речь. Конечно, домашние животные, живя из поколения в поколение среди людей, тем самым вовлекаются в социальный круг людского общежития, легко поддаются дрессировке и приучаются «слушать» человека, но всё это не выходит за пределы первой сигнальной системы, т.к. речевая деятельность недоступна даже самым «интеллигентным» животным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схождение и развитие пись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ие разновидности письм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«предметное письмо» и наскальная живопись как предыстория собственно пись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относится к величайшим изобретениям человечества. Оно помогает людям общаться в тех случаях, когда общение звуковым языком или невозможно, или затруднительно. Главные затруднения для общения звуковым языком представляют пространство и время. Устное речевое общение возможно только на ограниченном расстоянии от говорящего, в пределах слышимости речи; что же касается преодоления времени, то можно смело говорить о преимуществах письма перед устной речью. Происхождение письма следует относить к тем эпохам, когда у говорящих людей появилась потребность преодолевать в связи с более сложными общественными отношениями пространство для взаимоотношений с отдалёнными членами рода или другими племенами и для увековечения чего-либо во временах. Являясь дополнительным средством общения к устному речевому общению, письмо в своих различных формах и видах в разные эпохи по-разному соотносилось со звуковым языком. В более ранние эпохи письма могли и не передавать элементов языка, но, тем не менее, быть средством общения. В посланиях использовалась как символическая сигнализация с использованием предметов (племена скифов), так и условная сигнализация, когда сами предметы ничего не выражают, а используются как условные знаки (перуанское, ирокезское письмо). О значении условных символов надо заранее договориться тому, кто посылает такое «письмо», и тому, кто его получает. Такими знаниями обычно обладала особая выделившаяся каста жрецов. «Предметное письмо» является элементарным и схемати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ертательное письмо в разных своих формах (надписи на скалах, на погребальных плитах, триумфальные надписи) или прямо соотносится с языком, отражая в графике языковые формы, или же является вспомогательным, но не связанным с языком средством общения. Собственно письмо, связанное с использованием для общения графических(начертательных) знаков (картинок, значков, букв, цифр), имеет большие возможности и передаёт более определённую информ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широкое понятие письма можно включить все виды общения людей при помощи оптических (зрительных) знаков; под это определение подходит не только собственно письмо и печать, а так же и любые воспроизведения письменных и печатных 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иктография, её специфика и недост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образован от латинского слова </w:t>
      </w:r>
      <w:r>
        <w:rPr>
          <w:sz w:val="28"/>
          <w:szCs w:val="28"/>
          <w:lang w:val="en-US"/>
        </w:rPr>
        <w:t>pictus</w:t>
      </w:r>
      <w:r>
        <w:rPr>
          <w:sz w:val="28"/>
          <w:szCs w:val="28"/>
        </w:rPr>
        <w:t xml:space="preserve"> (нарисованный) и греческого </w:t>
      </w:r>
      <w:r>
        <w:rPr>
          <w:sz w:val="28"/>
          <w:szCs w:val="28"/>
          <w:lang w:val="en-US"/>
        </w:rPr>
        <w:t>grapho</w:t>
      </w:r>
      <w:r>
        <w:rPr>
          <w:sz w:val="28"/>
          <w:szCs w:val="28"/>
        </w:rPr>
        <w:t xml:space="preserve"> (пишу). Этим термином обозначается такое письмо, знаки которого представляют собой схематические рисунки, наглядно изображавшие предметы и явления действительности. Пиктография не связана с алфавитом, т.е. набором определённых знаков, и тем самым не связана с обучением чтению и письму, т.к. нужные для передачи вещи и ситуации надо только похоже изобразить; несвязанность пиктографии с формами языка позволяет ей быть удобным средством общения разноязычных племён. В числе особенностей пиктографического письма две очень существенны для понимания того, почему пиктография с течением времени заменяется более совершенным письмом. Вот эти особен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четание пиктограмм передаёт более или менее полное содержание высказывания, но не передаёт его языковую структуру (последовательность слов, их форму, их звучание и т.д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м отвлечённее содержание высказывания, тем труднее «изобразить» его набором пиктограмм; для отвлечённых идей пиктограммы не годя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идеография: отличительные черты, преимущества; древнее и современное иероглифическое пись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азвитием понятий и абстрактного мышления возникают такие потребности письма, которые пиктография уже не может выполнять, и тогда возникает идеография (от греч. </w:t>
      </w:r>
      <w:r>
        <w:rPr>
          <w:sz w:val="28"/>
          <w:szCs w:val="28"/>
          <w:lang w:val="en-US"/>
        </w:rPr>
        <w:t>Idea</w:t>
      </w:r>
      <w:r>
        <w:rPr>
          <w:sz w:val="28"/>
          <w:szCs w:val="28"/>
        </w:rPr>
        <w:t xml:space="preserve">(понятие) и </w:t>
      </w:r>
      <w:r>
        <w:rPr>
          <w:sz w:val="28"/>
          <w:szCs w:val="28"/>
          <w:lang w:val="en-US"/>
        </w:rPr>
        <w:t>grapho</w:t>
      </w:r>
      <w:r>
        <w:rPr>
          <w:sz w:val="28"/>
          <w:szCs w:val="28"/>
        </w:rPr>
        <w:t>(пишу)). Таким образом, идеография – это «письмо понятиями», когда обозначаемым является не сам жизненный факт в его непосредственной данности, а те понятия, которые возникают в сознании человека и требуют своего выражения на пись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письма одни и те же рисунки могли иметь и прямое значение (что изображено) и переносное (сопутствующие явления), что очень затрудняет дешифровку письменных памятников этого типа письма. Потребность убыстрения письма и возможность передавать более сложные по содержанию и длинные по размерам тексты привели к схематизации рисунков, к превращению рисунков в условные значки – иероглифы. Существуют несомненные и очевидные преимущества идеографии(логографии) перед пиктографией: а) идеографическое письмо передаёт достаточно полно и точно содержание любого словесного сообщения независимо от степени его конкретности или отвлечённости; б) это письмо передаёт (хотя и неполно) элементы структуры высказывания (словопорядок, словесный состав, некоторые элементы грамматических форм); в) оно пользуется строго фиксированными, устойчивыми по начертанию наборами знаков. Идеография оказалась более устойчивой системой письма и у некоторых народов существует до сих пор (китайское письмо). В известной мере это объясняется тем, что идеографическое письмо имеет некоторые преимущества перед сменившим его фонографиче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этих преимуществ: с помощью одних и тех же идеограмм могут общаться люди, говорящие на разных язык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преимущество идеографии – компактность письма. Одним значком обозначается целое слово, для обозначения которого в фонографической системе письма требуется несколько 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Слоговое и буквенно-звуковое письмо как фонограф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образован от греческих слов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 xml:space="preserve">(звук) и </w:t>
      </w:r>
      <w:r>
        <w:rPr>
          <w:sz w:val="28"/>
          <w:szCs w:val="28"/>
          <w:lang w:val="en-US"/>
        </w:rPr>
        <w:t>grapho</w:t>
      </w:r>
      <w:r>
        <w:rPr>
          <w:sz w:val="28"/>
          <w:szCs w:val="28"/>
        </w:rPr>
        <w:t>(пишу). Знаки этого письма (фонограммы) обозначают звуковые элементы слова, т.е. слоги или звуки (фонемы); в зависимости от этого принято различать две разновидности фонографии – слоговое письмо и буквенное; примером слогового может служить индийское, примером буквенного – рус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используемых знаков сокращается в сотни раз. Современные развитые фонографические системы письма насчитывают всего несколько десятков знаков (букв). Фонография обеспечивает точную и строгую фиксацию не только содержания высказывания, но и всех составляющих их структуры – состава звуков, лексико-семантического состава, морфологических элементов и форм, синтаксических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схождение алфавит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фавит (от греч. </w:t>
      </w:r>
      <w:r>
        <w:rPr>
          <w:sz w:val="28"/>
          <w:szCs w:val="28"/>
          <w:lang w:val="en-US"/>
        </w:rPr>
        <w:t>Alphabetos</w:t>
      </w:r>
      <w:r>
        <w:rPr>
          <w:sz w:val="28"/>
          <w:szCs w:val="28"/>
        </w:rPr>
        <w:t>) – это совокупность букв какого-либо фонемографического письма, расположенных в исторически установленном порядке. Само слово «алфавит» образованно от названий двух первых букв греческого алфавита: альфа и бета. Аналогично образованно слово «азбука»: от названия двух первых букв славяно-кирилловского алфавита – аз и буки. В алфавитных системах письма отдельная буква передаёт, как правило, один зв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принцип алфавита был изобретён западно-семитскими народами, в частности, древние хаанеяне использовали его уже в клинописи. К родоначальникам всех видов алфавитов часто относят финикийский алфавит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в. до н.э.), который состоял из 22 букв, следующих друг за другом в определённой последовательности, причём обозначались согласные, обозначение гласных на письме отсутствовало. Финикийские буквы имели простую и удобную для написания и запоминания форму. В финикийском алфавите, как и во многих западно-семитских, названия букв были образованы от слов, которые обозначают предметы, начинающиеся с соответствующих звуков. Полагают, что в дальнейшем около 415 известных алфавитов (арамейское, еврейское, иранское, арабское письмо) возникли непосредственно или опосредованно из финикийского алфавита. В своей первичной форме финикийский алфавит был воспринят в Малой Азии, Греции (греческий алфавит), Италии. Этот же источник и у наиболее развитого в древности греческого письма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в. до н.э.). Древнегреческое письмо имеет 24 буквы, которые располагались в горизонтальные строчки. Направление письма греки изменили, стали писать не справа налево, а слева напра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м для всех западных алфавитов является греческий алфавит. На базе греческого алфавитного письма в IV-III в.в. до н.э. сложился собственно латинский алфавит. Большинство греческих букв сохранило в нём своё исконное значение и начертание. На греческой основе возникла кирил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рославянское письмо – это письмо, созданное во второй половин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в. для церковных нужд Великоморавского княжества. Великоморавский князь Ростислав направил к византийскому императору Михаи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сла с просьбой прислать в Моравию учителей, которые могли бы научить мораван вести церковную службу на их родном языке вместо непонятного им латинского. Для выполнения этой миссии были посланы Кирилл и Мефодий – греки, братья, уроженцы г. Солунь, в окрестностях которого обитало многочисленное славянское население, чей язык знали многие из горожан, в том числе Кирилл и Мефодий. Результатом их работы стало изобретение двух славянских азбук: кириллица и глаголица (от строславянского «глаголь» - слово, речь). Почти полностью совпадая с кириллицей по алфавитному составу, расположению и звуковому букв, глаголица резко отличалась от неё формой букв. Строка древнего глаголического письма напоминает греческую скоропись, но буквенные начертания не имеют соответствий с греческими буквами. Буквенный состав древней кириллицы в целом соответствовал древнеболгарск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иллица и глаголица были созданы одновременно как разновидности одной азбуки, предназначенные для употребления в разных сферах письма. В монументальном, торжественном письме употреблялась кириллица, в беглом деловом письме – глаголица. Некоторую аналогию этому можно видеть в соотношении прописного и строчного подалфавитов в современном алфав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ое письмо является продолжением кириллицы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Т.10. Языкознание. М., 2004.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Русский язык». Научное издание. М., 2003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еформатский А.А. «Введение в языковедение». М., 1997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оловин Б.Н. «Введение в языкознание». М., 1977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ируцкий А.А. «Введение в языкознание». Минск, 2003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оисеев А.И. « Звуки и буквы, буквы и цифры…». М., 1987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устовалов П.С., Сенкевич М.П. «Пособие по развитию речи». М. «Просвещение» 1987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ршков А.И. «Всё богатство, сила и гибкость нашего языка». М. «Просвещение» 1993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асильева А.Н. «Основы культуры речи». М. Русский язык 1990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ормановская Н.И. «Речевой этикет и культура общения». М.: Высш.шк. 1989</w:t>
      </w:r>
    </w:p>
    <w:p>
      <w:pPr>
        <w:pStyle w:val="Normal"/>
        <w:ind w:left="1418" w:hanging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69" w:hanging="12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126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47" w:hanging="126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36" w:hanging="126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5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54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43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92" w:hanging="2160"/>
      </w:pPr>
      <w:rPr>
        <w:b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37:00Z</dcterms:created>
  <dc:creator>FuckYouBill</dc:creator>
  <dc:description/>
  <cp:keywords/>
  <dc:language>en-US</dc:language>
  <cp:lastModifiedBy>Mage</cp:lastModifiedBy>
  <dcterms:modified xsi:type="dcterms:W3CDTF">2011-10-02T11:37:00Z</dcterms:modified>
  <cp:revision>2</cp:revision>
  <dc:subject/>
  <dc:title/>
</cp:coreProperties>
</file>