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Реферат</w:t>
      </w:r>
    </w:p>
    <w:p>
      <w:pPr>
        <w:pStyle w:val="Normal"/>
        <w:spacing w:lineRule="auto" w:line="360"/>
        <w:ind w:firstLine="709"/>
        <w:jc w:val="center"/>
        <w:rPr>
          <w:b/>
          <w:b/>
          <w:color w:val="000000"/>
          <w:sz w:val="28"/>
          <w:szCs w:val="28"/>
        </w:rPr>
      </w:pPr>
      <w:r>
        <w:rPr>
          <w:b/>
          <w:color w:val="000000"/>
          <w:sz w:val="28"/>
          <w:szCs w:val="28"/>
        </w:rPr>
        <w:t>на тему:</w:t>
      </w:r>
    </w:p>
    <w:p>
      <w:pPr>
        <w:pStyle w:val="Normal"/>
        <w:spacing w:lineRule="auto" w:line="360"/>
        <w:ind w:firstLine="709"/>
        <w:jc w:val="center"/>
        <w:rPr>
          <w:color w:val="000000"/>
          <w:sz w:val="28"/>
          <w:szCs w:val="28"/>
        </w:rPr>
      </w:pPr>
      <w:r>
        <w:rPr>
          <w:b/>
          <w:color w:val="000000"/>
          <w:sz w:val="28"/>
          <w:szCs w:val="28"/>
        </w:rPr>
        <w:t>"Установка и внимание в обучении"</w:t>
      </w:r>
      <w:r>
        <w:br w:type="page"/>
      </w:r>
    </w:p>
    <w:p>
      <w:pPr>
        <w:pStyle w:val="Normal"/>
        <w:spacing w:lineRule="auto" w:line="360"/>
        <w:ind w:firstLine="709"/>
        <w:rPr/>
      </w:pPr>
      <w:r>
        <w:rPr>
          <w:color w:val="000000"/>
          <w:sz w:val="28"/>
          <w:szCs w:val="28"/>
        </w:rPr>
        <w:t>В отечественной педагогике утвердилось положение о том, что развитие личности в процессе обучения зависит как от внешних, так и от внутренних условий. К внешним условиям относятся педагогическое мастерство учителя (преподавателя); рациональное построение учебных программ, учебников, учебных пособий; отбор оптимальных методов обучения; оснащенность учебного процесса техническими средствами и электронно-вычислительными машинами и др. Внешние условия всегда преломляются через индивидуальные особенности личности, ее деятельность и взаимоотношения с другими людьми, которые составляют внутренние условия обучения. Последние представляют собой психологические факторы, определяющиеся личностью самого обучаемого: уровень умственного развития, отношение к учению, особенности самоорганизации в обучении и др. От психологических факторов (внутренней позиции личности обучаемого) во многом зависит формирование системы собственных взглядов и вкусов, определенных эталонов и оценок, отношение к людям, событиям и осуществляемым видам деятельности.</w:t>
      </w:r>
    </w:p>
    <w:p>
      <w:pPr>
        <w:pStyle w:val="Normal"/>
        <w:spacing w:lineRule="auto" w:line="360"/>
        <w:ind w:firstLine="709"/>
        <w:rPr>
          <w:color w:val="000000"/>
          <w:sz w:val="28"/>
          <w:szCs w:val="28"/>
        </w:rPr>
      </w:pPr>
      <w:r>
        <w:rPr>
          <w:color w:val="000000"/>
          <w:sz w:val="28"/>
          <w:szCs w:val="28"/>
        </w:rPr>
        <w:t>Одним из таких значимых внутренних факторов обучения являются установки личности. Они обусловливают прежде всего продуктивность учения. Установка как психологическая категория – это состояние готовности личности действовать в той или иной ситуации определенным способом. Установка является специфическим настроем психики, обеспечивающим синхронизацию личностных усилий, направленность сознания на выполнение необходимых действий, отказ от других, более привлекательных, видов деятельности, включение психических процессов и соответствующих эмоциональных состояний.</w:t>
      </w:r>
    </w:p>
    <w:p>
      <w:pPr>
        <w:pStyle w:val="Normal"/>
        <w:spacing w:lineRule="auto" w:line="360"/>
        <w:ind w:firstLine="709"/>
        <w:rPr>
          <w:color w:val="000000"/>
          <w:sz w:val="28"/>
          <w:szCs w:val="28"/>
        </w:rPr>
      </w:pPr>
      <w:r>
        <w:rPr>
          <w:color w:val="000000"/>
          <w:sz w:val="28"/>
          <w:szCs w:val="28"/>
        </w:rPr>
        <w:t>Установка в обучении – это готовность учащегося к включению в учебную деятельность и выполнению поставленных учебных задач. Необходимость в формировании у учащихся установок возникает не только перед началом учебной деятельности, но и на всех этапах развертывания. Учитель должен не только формировать, но и поддерживать настрой обучаемых на учебную деятельность.</w:t>
      </w:r>
    </w:p>
    <w:p>
      <w:pPr>
        <w:pStyle w:val="Normal"/>
        <w:spacing w:lineRule="auto" w:line="360"/>
        <w:ind w:firstLine="709"/>
        <w:rPr>
          <w:color w:val="000000"/>
          <w:sz w:val="28"/>
          <w:szCs w:val="28"/>
        </w:rPr>
      </w:pPr>
      <w:r>
        <w:rPr>
          <w:color w:val="000000"/>
          <w:sz w:val="28"/>
          <w:szCs w:val="28"/>
        </w:rPr>
        <w:t>В младшем школьном возрасте установку, как правило, создает у учащегося учитель, организовывая и направляя его активность в нужную сторону. В подростковом и старшем школьном возрастах ученик уже сам научается создавать предустановки и установки, организовывать себя для включения в учебную деятельность.</w:t>
      </w:r>
    </w:p>
    <w:p>
      <w:pPr>
        <w:pStyle w:val="Normal"/>
        <w:spacing w:lineRule="auto" w:line="360"/>
        <w:ind w:firstLine="709"/>
        <w:rPr>
          <w:color w:val="000000"/>
          <w:sz w:val="28"/>
          <w:szCs w:val="28"/>
        </w:rPr>
      </w:pPr>
      <w:r>
        <w:rPr>
          <w:color w:val="000000"/>
          <w:sz w:val="28"/>
          <w:szCs w:val="28"/>
        </w:rPr>
        <w:t>Принято выделять общую установку, организующую восприятие, эмоции и мотивационную сферу личности для поддержания энергетического баланса на достаточно большие временные отрезки, не ограниченные уроком или очередной темой какого-либо предмета. Общая установка, обеспечивая возможность сосредоточения, постепенно закрепляется и приводит к возникновению целенаправленности, любознательности, заинтересованности и полимотивированности обучаемых. Она сохраняется на многие годы, выходя далеко за пределы школьного возраста, поддерживая центрацию личности на познавательной деятельности.</w:t>
      </w:r>
    </w:p>
    <w:p>
      <w:pPr>
        <w:pStyle w:val="Normal"/>
        <w:spacing w:lineRule="auto" w:line="360"/>
        <w:ind w:firstLine="709"/>
        <w:rPr>
          <w:color w:val="000000"/>
          <w:sz w:val="28"/>
          <w:szCs w:val="28"/>
        </w:rPr>
      </w:pPr>
      <w:r>
        <w:rPr>
          <w:color w:val="000000"/>
          <w:sz w:val="28"/>
          <w:szCs w:val="28"/>
        </w:rPr>
        <w:t>Кроме общей выделяют различные виды частных установок, которые учитель создает в повседневном педагогическом общении с учащимися для формирования учебной мотивации и направленности восприятия, памяти, мышления, внимания, эмоций на решение учебных задач. Частные установки поддерживают и повышают рабочий тонус, динамику психической активности учащихся на каждом конкретном этапе учебной деятельности. Они обусловлены целями урока, степенью трудности изучаемого материала, успешностью усвоения новых категорий и понятий и выступают условием преодоления ситуативных затруднений, возникающих в ходе выполнения конкретных учебных действий.</w:t>
      </w:r>
    </w:p>
    <w:p>
      <w:pPr>
        <w:pStyle w:val="Normal"/>
        <w:spacing w:lineRule="auto" w:line="360"/>
        <w:ind w:firstLine="709"/>
        <w:rPr>
          <w:color w:val="000000"/>
          <w:sz w:val="28"/>
          <w:szCs w:val="28"/>
        </w:rPr>
      </w:pPr>
      <w:r>
        <w:rPr>
          <w:color w:val="000000"/>
          <w:sz w:val="28"/>
          <w:szCs w:val="28"/>
        </w:rPr>
        <w:t>Действие установки может выходить далеко за пределы конкретной учебной ситуации, особенно в тех случаях, когда учащиеся убеждаются сами или получают высокую оценку за выполнение работы со стороны учителя или других учеников. Успешность учения упрочивает установку и делает ее действенным и стабилизирующим фактором умственного и личностного развития учащихся. Она превращается в осознанную тенденцию поведения и деятельности. Однако это преобразование не происходит спонтанно, а требует от учителя рефлексии, знания способов и механизмов педагогических воздействий, их эффективности, а также сформированности представлений о точках личностного роста учащихся.</w:t>
      </w:r>
    </w:p>
    <w:p>
      <w:pPr>
        <w:pStyle w:val="Normal"/>
        <w:spacing w:lineRule="auto" w:line="360"/>
        <w:ind w:firstLine="709"/>
        <w:rPr>
          <w:color w:val="000000"/>
          <w:sz w:val="28"/>
          <w:szCs w:val="28"/>
        </w:rPr>
      </w:pPr>
      <w:r>
        <w:rPr>
          <w:color w:val="000000"/>
          <w:sz w:val="28"/>
          <w:szCs w:val="28"/>
        </w:rPr>
        <w:t>Создание учебных установок осуществляется с помощью суггестивных влияний (внушения, не требующего осознания произведенных действий) или с помощью убеждений, апеллирующих к объективной и субъективной значимости выполняемых учебных заданий или обучения как фактора психического и личностного развития в целом. Развитию установок способствует также создание в процессе обучения психологической атмосферы, поддерживающей стремление выполнять учебную деятельность с усердием и старанием. Не меньшее влияние на формирование учебных установок оказывают используемые педагогом стратегии и тактики общения и воздействия, складывающийся стиль взаимоотношений, их доверительность, синтонность и взаимная удовлетворенность.</w:t>
      </w:r>
    </w:p>
    <w:p>
      <w:pPr>
        <w:pStyle w:val="Normal"/>
        <w:spacing w:lineRule="auto" w:line="360"/>
        <w:ind w:firstLine="709"/>
        <w:rPr>
          <w:color w:val="000000"/>
          <w:sz w:val="28"/>
          <w:szCs w:val="28"/>
        </w:rPr>
      </w:pPr>
      <w:r>
        <w:rPr>
          <w:color w:val="000000"/>
          <w:sz w:val="28"/>
          <w:szCs w:val="28"/>
        </w:rPr>
        <w:t>Установки могут касаться также отбора, переработки и использования определенной информации, сроков, прочности и характера процессов запоминания и воспроизведения (установки на актуальность, время воспроизведения, на длительность и точность запоминания, на целенаправленность, точность и целостность восприятия).</w:t>
      </w:r>
    </w:p>
    <w:p>
      <w:pPr>
        <w:pStyle w:val="Normal"/>
        <w:spacing w:lineRule="auto" w:line="360"/>
        <w:ind w:firstLine="709"/>
        <w:rPr>
          <w:color w:val="000000"/>
          <w:sz w:val="28"/>
          <w:szCs w:val="28"/>
        </w:rPr>
      </w:pPr>
      <w:r>
        <w:rPr>
          <w:color w:val="000000"/>
          <w:sz w:val="28"/>
          <w:szCs w:val="28"/>
        </w:rPr>
        <w:t>В процессе обучения ставится задача не только дать определенное направление личностному и познавательному развитию, но и научить пользоваться психическими функциями и процессами – вниманием, памятью, мышлением, волей, эмоциями и др.</w:t>
      </w:r>
    </w:p>
    <w:p>
      <w:pPr>
        <w:pStyle w:val="Normal"/>
        <w:spacing w:lineRule="auto" w:line="360"/>
        <w:ind w:firstLine="709"/>
        <w:rPr>
          <w:color w:val="000000"/>
          <w:sz w:val="28"/>
          <w:szCs w:val="28"/>
        </w:rPr>
      </w:pPr>
      <w:r>
        <w:rPr>
          <w:color w:val="000000"/>
          <w:sz w:val="28"/>
          <w:szCs w:val="28"/>
        </w:rPr>
        <w:t>К числу условий, влияющих на протекание процесса обучения и его результативность, относится внимание, которое позволяет учащимся направить свое сознание на решение учебных задач. Оно обеспечивает избирательность сознания, включение в зону сознаваемого необходимой информации о предметах изучения, познавательных задачах. Известно, что человек способен охватывать (удерживать) сознанием ограниченное число объектов (7 + 2). Остальное становится фоном, на котором разворачивается его психическая деятельность. Вся поступающая извне информация проходит через «фильтры» внимания, которые обусловливают успешность протекания всех познавательных процессов, участвующих в обучении: восприятия, мышления, памяти, воображения.</w:t>
      </w:r>
    </w:p>
    <w:p>
      <w:pPr>
        <w:pStyle w:val="Normal"/>
        <w:spacing w:lineRule="auto" w:line="360"/>
        <w:ind w:firstLine="709"/>
        <w:rPr>
          <w:color w:val="000000"/>
          <w:sz w:val="28"/>
          <w:szCs w:val="28"/>
        </w:rPr>
      </w:pPr>
      <w:r>
        <w:rPr>
          <w:color w:val="000000"/>
          <w:sz w:val="28"/>
          <w:szCs w:val="28"/>
        </w:rPr>
        <w:t>Внимание играет и роль регулятора, который направляет психическую деятельность на те или иные предметы, объекты, действия под влиянием высших, внутренних или личностных факторов.</w:t>
      </w:r>
    </w:p>
    <w:p>
      <w:pPr>
        <w:pStyle w:val="Normal"/>
        <w:spacing w:lineRule="auto" w:line="360"/>
        <w:ind w:firstLine="709"/>
        <w:rPr>
          <w:color w:val="000000"/>
          <w:sz w:val="28"/>
          <w:szCs w:val="28"/>
        </w:rPr>
      </w:pPr>
      <w:r>
        <w:rPr>
          <w:color w:val="000000"/>
          <w:sz w:val="28"/>
          <w:szCs w:val="28"/>
        </w:rPr>
        <w:t>О наличии или отсутствии внимания свидетельствует ряд признаков, которые можно определить по внешним характеристикам поведения или действиям обучаемых. К их числу относятся: поза, мимика лица, дыхательные реакции, направленность взгляда, дисциплинированность, следование установкам и указаниям учителя. Учащиеся, зная, что учитель делает вывод об их включенности в учебную деятельность на основании этих и других признаков, научаются манипулировать учителем и создавать ситуацию видимого внимания при его реальном отсутствии. Однако опытный учитель кроме непосредственных способов фиксации внимания судит о нем по качеству выполнения учебной деятельности, т. е. по ее результатам. Справиться с заданием без особой активизации внимания могут только особо одаренные школьники.</w:t>
      </w:r>
    </w:p>
    <w:p>
      <w:pPr>
        <w:pStyle w:val="Normal"/>
        <w:spacing w:lineRule="auto" w:line="360"/>
        <w:ind w:firstLine="709"/>
        <w:rPr>
          <w:color w:val="000000"/>
          <w:sz w:val="28"/>
          <w:szCs w:val="28"/>
        </w:rPr>
      </w:pPr>
      <w:r>
        <w:rPr>
          <w:color w:val="000000"/>
          <w:sz w:val="28"/>
          <w:szCs w:val="28"/>
        </w:rPr>
        <w:t>Учащиеся научаются определять меру своей внимательности по особой ясности и отчетливости воспринимаемого материала, его осмысленности, т. е. нахождению «в поле ясного сознания». Внимание избирательно, поэтому в каждый момент оно может быть направлено только на какую-либо часть материала, на какую-то часть учебного задания. Все остальное находится на периферии сознания. Если ученик внимателен, то наблюдается повышение продуктивности учебной деятельности и собранность его поведения.</w:t>
      </w:r>
    </w:p>
    <w:p>
      <w:pPr>
        <w:pStyle w:val="Normal"/>
        <w:spacing w:lineRule="auto" w:line="360"/>
        <w:ind w:firstLine="709"/>
        <w:rPr>
          <w:color w:val="000000"/>
          <w:sz w:val="28"/>
          <w:szCs w:val="28"/>
        </w:rPr>
      </w:pPr>
      <w:r>
        <w:rPr>
          <w:color w:val="000000"/>
          <w:sz w:val="28"/>
          <w:szCs w:val="28"/>
        </w:rPr>
        <w:t>Если внимание вызывается новизной, неожиданностью, удивительностью, необычностью, интересностью, полезностью предметов и явлений, то говорят о непроизвольном внимании, которое считается исторически более «древним», основанным на ориентировочных рефлексах, т. е. реакции на любые изменения среды. Оно появляется достаточно рано в ходе индивидуального развития человека и возникает тогда, когда происходят изменения, связанные с возможностью удовлетворения потребностей. Непроизвольное внимание возникает также при действии не только значимых, но и сильных интенсивных раздражителей. Существенным фактором активизации непроизвольного внимания может быть познавательная потребность, которая упрочивает его и делает более стойким. Именно о необходимости ее формирования следует заботиться уже с начальных этапов обучения.</w:t>
      </w:r>
    </w:p>
    <w:p>
      <w:pPr>
        <w:pStyle w:val="Normal"/>
        <w:spacing w:lineRule="auto" w:line="360"/>
        <w:ind w:firstLine="709"/>
        <w:rPr>
          <w:color w:val="000000"/>
          <w:sz w:val="28"/>
          <w:szCs w:val="28"/>
        </w:rPr>
      </w:pPr>
      <w:r>
        <w:rPr>
          <w:color w:val="000000"/>
          <w:sz w:val="28"/>
          <w:szCs w:val="28"/>
        </w:rPr>
        <w:t>Однако активность психики учащихся может направляться не только особенностями внешних воздействий, но требованиями, давлением, поощрениями или наказаниями педагогов или родителей, организацией условий учебной деятельности. В этих случаях включается произвольное внимание, которое становится действенным при опоре и взаимодействии с теми факторами, которые его вызывают.</w:t>
      </w:r>
    </w:p>
    <w:p>
      <w:pPr>
        <w:pStyle w:val="Normal"/>
        <w:spacing w:lineRule="auto" w:line="360"/>
        <w:ind w:firstLine="709"/>
        <w:rPr/>
      </w:pPr>
      <w:r>
        <w:rPr>
          <w:color w:val="000000"/>
          <w:sz w:val="28"/>
          <w:szCs w:val="28"/>
        </w:rPr>
        <w:t>Наиболее часто произвольное внимание регулируется той или иной деятельностью, так как для ее выполнения необходимы волевое усилие и направленность сознания с одновременным отвлечением от всего постороннего.</w:t>
      </w:r>
    </w:p>
    <w:p>
      <w:pPr>
        <w:pStyle w:val="Normal"/>
        <w:spacing w:lineRule="auto" w:line="360"/>
        <w:ind w:firstLine="709"/>
        <w:rPr>
          <w:color w:val="000000"/>
          <w:sz w:val="28"/>
          <w:szCs w:val="28"/>
        </w:rPr>
      </w:pPr>
      <w:r>
        <w:rPr>
          <w:color w:val="000000"/>
          <w:sz w:val="28"/>
          <w:szCs w:val="28"/>
        </w:rPr>
        <w:t>Произвольное внимание обеспечивает достижение намеченных целей, управляет протеканием деятельности, в том числе и учебной. Произвольное внимание участвует в поиске информативных признаков задачи, в планировании и предвосхищении результатов, в коррекции и контроле процесса решения, в выборе соответствующей программы действий, в проверке промежуточных результатов.</w:t>
      </w:r>
    </w:p>
    <w:p>
      <w:pPr>
        <w:pStyle w:val="Normal"/>
        <w:spacing w:lineRule="auto" w:line="360"/>
        <w:ind w:firstLine="709"/>
        <w:rPr>
          <w:color w:val="000000"/>
          <w:sz w:val="28"/>
          <w:szCs w:val="28"/>
        </w:rPr>
      </w:pPr>
      <w:r>
        <w:rPr>
          <w:color w:val="000000"/>
          <w:sz w:val="28"/>
          <w:szCs w:val="28"/>
        </w:rPr>
        <w:t>Произвольное внимание должно включаться своевременно, до начала деятельности, участвуя в синхронизации действий учителя и учащихся, мобилизуя психику, вызывая состояние готовности к деятельности. Однако дидактические команды учителя не должны быть чрезмерными.</w:t>
      </w:r>
    </w:p>
    <w:p>
      <w:pPr>
        <w:pStyle w:val="Normal"/>
        <w:spacing w:lineRule="auto" w:line="360"/>
        <w:ind w:firstLine="709"/>
        <w:rPr>
          <w:color w:val="000000"/>
          <w:sz w:val="28"/>
          <w:szCs w:val="28"/>
        </w:rPr>
      </w:pPr>
      <w:r>
        <w:rPr>
          <w:color w:val="000000"/>
          <w:sz w:val="28"/>
          <w:szCs w:val="28"/>
        </w:rPr>
        <w:t>Внимание, организуемое до начала деятельности, носит название «предвнимание». Оно может преобразовываться в «упреждающее внимание», которое возникает, когда ученик пытается самостоятельно, не ожидая побуждений учителя, активно включиться в новые виды деятельности или в решение нового типа задач. Если же внимание появляется в ответ на организационные замечания учителя, а ученик вынуждает себя подчиниться его требованиям, то принято говорить о запаздывающем внимании, которое считается пассивным и характерно для слабомотивированных, неинициативных учащихся, не заинтересованных учебной деятельностью.</w:t>
      </w:r>
    </w:p>
    <w:p>
      <w:pPr>
        <w:pStyle w:val="Normal"/>
        <w:spacing w:lineRule="auto" w:line="360"/>
        <w:ind w:firstLine="709"/>
        <w:rPr>
          <w:color w:val="000000"/>
          <w:sz w:val="28"/>
          <w:szCs w:val="28"/>
        </w:rPr>
      </w:pPr>
      <w:r>
        <w:rPr>
          <w:color w:val="000000"/>
          <w:sz w:val="28"/>
          <w:szCs w:val="28"/>
        </w:rPr>
        <w:t>Наличие устойчивого произвольного внимания чаще всего наблюдается у учащихся, ориентированных на социальный успех, а также у тех, у кого доминируют познавательные интересы и мотивы или имеет место страстная увлеченность какой-либо деятельностью, творческий поиск.</w:t>
      </w:r>
    </w:p>
    <w:p>
      <w:pPr>
        <w:pStyle w:val="Normal"/>
        <w:spacing w:lineRule="auto" w:line="360"/>
        <w:ind w:firstLine="709"/>
        <w:rPr>
          <w:color w:val="000000"/>
          <w:sz w:val="28"/>
          <w:szCs w:val="28"/>
        </w:rPr>
      </w:pPr>
      <w:r>
        <w:rPr>
          <w:color w:val="000000"/>
          <w:sz w:val="28"/>
          <w:szCs w:val="28"/>
        </w:rPr>
        <w:t>Наиболее эффективное и предпочитаемое внимание – послепроизвольное, когда ученик целиком поглощается выполняемым делом. Добиться послепроизвольного внимания стремится каждый творческий педагог, используя при этом различные доступные ему средства: заинтересовывание учебным процессом, похвалу, оценку учебных достижений, признание деятельности того или иного ученика в качестве эталонной.</w:t>
      </w:r>
    </w:p>
    <w:p>
      <w:pPr>
        <w:pStyle w:val="Normal"/>
        <w:spacing w:lineRule="auto" w:line="360"/>
        <w:ind w:firstLine="709"/>
        <w:rPr>
          <w:color w:val="000000"/>
          <w:sz w:val="28"/>
          <w:szCs w:val="28"/>
        </w:rPr>
      </w:pPr>
      <w:r>
        <w:rPr>
          <w:color w:val="000000"/>
          <w:sz w:val="28"/>
          <w:szCs w:val="28"/>
        </w:rPr>
        <w:t>Направленность психической деятельности находится в большой зависимости от личностных установок на учение, которые влияют на отбор, переработку и использование информации учеником. При послепроизвольном внимании психическая активность поддерживается как бы сама собой, без сознательного мобилизующего волевого усилия, которое замещается интересом и не требует дополнительных затрат на его поддержание. В связи с тем, что при наличии послепроизвольного внимания возникает поглощенность деятельностью, ученик не замечает хода времени, не ожидает окончания урока, испытывает эмоциональный подъем и удовлетворенность ходом деятельности и собой. Послепроизвольное внимание – есть реальное следствие увлеченности деятельностью.</w:t>
      </w:r>
    </w:p>
    <w:p>
      <w:pPr>
        <w:pStyle w:val="Normal"/>
        <w:spacing w:lineRule="auto" w:line="360"/>
        <w:ind w:firstLine="709"/>
        <w:rPr>
          <w:color w:val="000000"/>
          <w:sz w:val="28"/>
          <w:szCs w:val="28"/>
        </w:rPr>
      </w:pPr>
      <w:r>
        <w:rPr>
          <w:color w:val="000000"/>
          <w:sz w:val="28"/>
          <w:szCs w:val="28"/>
        </w:rPr>
        <w:t>Внимание, проявляясь систематически, трансформируется в такую личностную характеристику, как внимательность. Она определяется системой ценностных ориентации личности, ее направленностью на достижение успехов в тех видах деятельности, общения и отношений, в которые она включается.</w:t>
      </w:r>
    </w:p>
    <w:p>
      <w:pPr>
        <w:pStyle w:val="Normal"/>
        <w:spacing w:lineRule="auto" w:line="360"/>
        <w:ind w:firstLine="709"/>
        <w:rPr/>
      </w:pPr>
      <w:r>
        <w:rPr>
          <w:color w:val="000000"/>
          <w:sz w:val="28"/>
          <w:szCs w:val="28"/>
        </w:rPr>
        <w:t>Из этого следует, что внимание значимо не только для достижения успехов в обучении, но имеет и личностный смысл, определяет стилевые характеристики поведения и деятельности, влияет на профессиональное самоопределение, а также на успешность взаимоотношений, складывающихся не только в обучении, но и в личной сфере. Внимательный человек способен в процессе взаимодействия заметить тончайшие нюансы изменения эмоционального состояния, поведения собеседника и вовремя отрефлексировать их. Внимательный ученик синтонен не ситуативно, а постоянно. Учащиеся этого типа обычно занимают престижное место в социометрических и референтометрических выборах, так как они более надежные, обязательные и внимательные партнеры по общению и отношениям.</w:t>
      </w:r>
    </w:p>
    <w:p>
      <w:pPr>
        <w:pStyle w:val="Normal"/>
        <w:spacing w:lineRule="auto" w:line="360"/>
        <w:ind w:firstLine="709"/>
        <w:rPr>
          <w:color w:val="000000"/>
          <w:sz w:val="28"/>
          <w:szCs w:val="28"/>
        </w:rPr>
      </w:pPr>
      <w:r>
        <w:rPr>
          <w:color w:val="000000"/>
          <w:sz w:val="28"/>
          <w:szCs w:val="28"/>
        </w:rPr>
        <w:t>Между внимательностью к деятельности и внимательностью к другим людям как личностной характеристики нет прямой корреляции (соответствия). Встречаются внимательные ученики, сосредоточенные на выполнении любой деятельности, но они же могут быть невнимательны к другим людям, не отзывчивы на их проблемы, не надежны как партнеры.</w:t>
      </w:r>
    </w:p>
    <w:p>
      <w:pPr>
        <w:pStyle w:val="Normal"/>
        <w:spacing w:lineRule="auto" w:line="360"/>
        <w:ind w:firstLine="709"/>
        <w:rPr>
          <w:color w:val="000000"/>
          <w:sz w:val="28"/>
          <w:szCs w:val="28"/>
        </w:rPr>
      </w:pPr>
      <w:r>
        <w:rPr>
          <w:color w:val="000000"/>
          <w:sz w:val="28"/>
          <w:szCs w:val="28"/>
        </w:rPr>
        <w:t>Связь внимания с личностными особенностями, специфика его проявления в разных видах деятельности, природа и характеристика его свойств детально исследовались Н. Ф. Добрыниным, Ф. Н. Гоноболиным, И. В. Страховым и др. Выделяют следующие свойства внимания: объем, распределение, переключение, концентрированность и устойчивость.</w:t>
      </w:r>
    </w:p>
    <w:p>
      <w:pPr>
        <w:pStyle w:val="Normal"/>
        <w:spacing w:lineRule="auto" w:line="360"/>
        <w:ind w:firstLine="709"/>
        <w:rPr>
          <w:color w:val="000000"/>
          <w:sz w:val="28"/>
          <w:szCs w:val="28"/>
        </w:rPr>
      </w:pPr>
      <w:r>
        <w:rPr>
          <w:color w:val="000000"/>
          <w:sz w:val="28"/>
          <w:szCs w:val="28"/>
        </w:rPr>
        <w:t>Объем внимания характеризуется количеством одномоментно воспринимаемых элементов. Ребенок имеет объем внимания в 3–4 предмета, взрослые – 5–8. Объем внимания зависит от того, что воспринимается. Если это разрозненные предметы или их элементы, не связанные между собой, то объем внимания ограничен. Предметы, которые можно систематизировать или соединить в единое целое, легче удерживать в поле внимания. Учебный материал должен быть определенным образом структурирован, чтобы учащийся мог удержать на нем внимание.</w:t>
      </w:r>
    </w:p>
    <w:p>
      <w:pPr>
        <w:pStyle w:val="Normal"/>
        <w:spacing w:lineRule="auto" w:line="360"/>
        <w:ind w:firstLine="709"/>
        <w:rPr>
          <w:color w:val="000000"/>
          <w:sz w:val="28"/>
          <w:szCs w:val="28"/>
        </w:rPr>
      </w:pPr>
      <w:r>
        <w:rPr>
          <w:color w:val="000000"/>
          <w:sz w:val="28"/>
          <w:szCs w:val="28"/>
        </w:rPr>
        <w:t>В связи с ограниченностью объема внимания предметом особой заботы в процессе обучения становится отбор его содержания, установление связей и отношений в изучаемом материале.</w:t>
      </w:r>
    </w:p>
    <w:p>
      <w:pPr>
        <w:pStyle w:val="Normal"/>
        <w:spacing w:lineRule="auto" w:line="360"/>
        <w:ind w:firstLine="709"/>
        <w:rPr>
          <w:color w:val="000000"/>
          <w:sz w:val="28"/>
          <w:szCs w:val="28"/>
        </w:rPr>
      </w:pPr>
      <w:r>
        <w:rPr>
          <w:color w:val="000000"/>
          <w:sz w:val="28"/>
          <w:szCs w:val="28"/>
        </w:rPr>
        <w:t>Зачастую в процессе обучения внимание приходится распределять между несколькими одновременно воспринимаемыми предметами и объектами, каждый из которых стремится «захватить» сознание обучаемого. Это требует тренировки и развития умения удерживать в сознании «двойные» (а иногда и «тройные», «четверные») задачи.</w:t>
      </w:r>
    </w:p>
    <w:p>
      <w:pPr>
        <w:pStyle w:val="Normal"/>
        <w:spacing w:lineRule="auto" w:line="360"/>
        <w:ind w:firstLine="709"/>
        <w:rPr>
          <w:color w:val="000000"/>
          <w:sz w:val="28"/>
          <w:szCs w:val="28"/>
        </w:rPr>
      </w:pPr>
      <w:r>
        <w:rPr>
          <w:color w:val="000000"/>
          <w:sz w:val="28"/>
          <w:szCs w:val="28"/>
        </w:rPr>
        <w:t>В результате многократных упражнений у учащихся формируется навык распределения внимания, который можно и далее совершенствовать, выполняя различные по характеру учебные действия одновременно.</w:t>
      </w:r>
    </w:p>
    <w:p>
      <w:pPr>
        <w:pStyle w:val="Normal"/>
        <w:spacing w:lineRule="auto" w:line="360"/>
        <w:ind w:firstLine="709"/>
        <w:rPr>
          <w:color w:val="000000"/>
          <w:sz w:val="28"/>
          <w:szCs w:val="28"/>
        </w:rPr>
      </w:pPr>
      <w:r>
        <w:rPr>
          <w:color w:val="000000"/>
          <w:sz w:val="28"/>
          <w:szCs w:val="28"/>
        </w:rPr>
        <w:t>Постепенно формируются не только умения распределять внимание, но и способность сознательно и намеренно перемещать его с объекта на объект, с одного элемента решаемой задачи на другой. Это свойство называется переключением внимания.</w:t>
      </w:r>
    </w:p>
    <w:p>
      <w:pPr>
        <w:pStyle w:val="Normal"/>
        <w:spacing w:lineRule="auto" w:line="360"/>
        <w:ind w:firstLine="709"/>
        <w:rPr>
          <w:color w:val="000000"/>
          <w:sz w:val="28"/>
          <w:szCs w:val="28"/>
        </w:rPr>
      </w:pPr>
      <w:r>
        <w:rPr>
          <w:color w:val="000000"/>
          <w:sz w:val="28"/>
          <w:szCs w:val="28"/>
        </w:rPr>
        <w:t>Сосредоточенность внимания на определенной деятельности или предмете может достичь такой степени, что все другие одновременно воспринимаемые объекты вовсе не будут отражаться или же – очень нечетко. В таких ситуациях происходит концентрация внимания на объекте, предмете, деятельности.</w:t>
      </w:r>
    </w:p>
    <w:p>
      <w:pPr>
        <w:pStyle w:val="Normal"/>
        <w:spacing w:lineRule="auto" w:line="360"/>
        <w:ind w:firstLine="709"/>
        <w:rPr>
          <w:color w:val="000000"/>
          <w:sz w:val="28"/>
          <w:szCs w:val="28"/>
        </w:rPr>
      </w:pPr>
      <w:r>
        <w:rPr>
          <w:color w:val="000000"/>
          <w:sz w:val="28"/>
          <w:szCs w:val="28"/>
        </w:rPr>
        <w:t>Внимание имеет также временную характеристику, называемую устойчивостью, т.е. способностью сосредоточиваться на одном и том же материале (объекте деятельности) длительное время. Устойчивость, как распределение и переключение внимания, приобретается в процессе совершенствования учебных навыков. Исследованиями установлено, что в младшем школьном возрасте успехи в обучении больше зависят от уровня развития свойств внимания, чем в старшем школьном возрасте, где эта зависимость выражена не столь однозначно и отчетливо. На проявление свойств внимания оказывают также влияние пол, возраст учащихся, специфика учебного предмета, содержание учебного материала, применяемые способы активизации познавательной деятельности, отношение учащихся к учению как собственной деятельности и обучению как к фактору развития личности.</w:t>
      </w:r>
    </w:p>
    <w:p>
      <w:pPr>
        <w:pStyle w:val="Normal"/>
        <w:spacing w:lineRule="auto" w:line="360"/>
        <w:ind w:firstLine="709"/>
        <w:rPr>
          <w:color w:val="000000"/>
          <w:sz w:val="28"/>
          <w:szCs w:val="28"/>
        </w:rPr>
      </w:pPr>
      <w:r>
        <w:rPr>
          <w:color w:val="000000"/>
          <w:sz w:val="28"/>
          <w:szCs w:val="28"/>
        </w:rPr>
        <w:t>Приобретаемый опыт управления своим вниманием помогает учащимся ориентировать его в нужном направлении по мере необходимости.</w:t>
      </w:r>
    </w:p>
    <w:p>
      <w:pPr>
        <w:pStyle w:val="Normal"/>
        <w:spacing w:lineRule="auto" w:line="360"/>
        <w:ind w:firstLine="709"/>
        <w:rPr>
          <w:color w:val="000000"/>
          <w:sz w:val="28"/>
          <w:szCs w:val="28"/>
        </w:rPr>
      </w:pPr>
      <w:r>
        <w:rPr>
          <w:color w:val="000000"/>
          <w:sz w:val="28"/>
          <w:szCs w:val="28"/>
        </w:rPr>
        <w:t>Трудно найти учащихся, у которых были бы развиты в одинаковой степени все свойства внимания. Чаще проявляется их взаимозаменяемость и компенсация, когда сильные стороны внимания берут на себя основную исполнительную функцию в учебной деятельности.</w:t>
      </w:r>
    </w:p>
    <w:p>
      <w:pPr>
        <w:pStyle w:val="Normal"/>
        <w:spacing w:lineRule="auto" w:line="360"/>
        <w:ind w:firstLine="709"/>
        <w:rPr>
          <w:color w:val="000000"/>
          <w:sz w:val="28"/>
          <w:szCs w:val="28"/>
        </w:rPr>
      </w:pPr>
      <w:r>
        <w:rPr>
          <w:color w:val="000000"/>
          <w:sz w:val="28"/>
          <w:szCs w:val="28"/>
        </w:rPr>
        <w:t>Особенности внимания учащихся являются не только результатом развития его видов и свойств. Они детерминируются также основными свойствами нервной системы: слабая нервная система накладывает ограничения на развитие свойств внимания, а сильная, напротив, обеспечивает быстрое их развитие. Однако главным условием развития видов и свойств внимания является познавательная мотивация учебной деятельности.</w:t>
      </w:r>
    </w:p>
    <w:p>
      <w:pPr>
        <w:pStyle w:val="Normal"/>
        <w:spacing w:lineRule="auto" w:line="360"/>
        <w:ind w:firstLine="709"/>
        <w:rPr>
          <w:color w:val="000000"/>
          <w:sz w:val="28"/>
          <w:szCs w:val="28"/>
        </w:rPr>
      </w:pPr>
      <w:r>
        <w:rPr>
          <w:color w:val="000000"/>
          <w:sz w:val="28"/>
          <w:szCs w:val="28"/>
        </w:rPr>
        <w:t>Наконец, поскольку внимание органически включено в учебный процесс, то его регулирующая и контролирующая функции развиваются в связи с формированием навыков учебной деятельности. Внимание способствует продуктивности и точности выполнения учебных заданий. Благодаря систематически проявляемой внимательности у учащихся постепенно формируется представление о том объеме работы, который они могут выполнить за определенные временные отрезки, и о том темпе учебной (или любой иной) деятельности, который является для них оптимальным. Стабилизация индивидуального темпа оборачивается ростом успешности обучения. Развитие» внимательности на всех этапах обучения способствуют самоконтроль, рефлексия и стремление к овладению динамикой сознания, т.е. способностью распределять и переключать его на значимые виды деятельности.</w:t>
      </w:r>
    </w:p>
    <w:p>
      <w:pPr>
        <w:pStyle w:val="Normal"/>
        <w:spacing w:lineRule="auto" w:line="360"/>
        <w:ind w:firstLine="709"/>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7:00Z</dcterms:created>
  <dc:creator>Admin</dc:creator>
  <dc:description/>
  <cp:keywords/>
  <dc:language>en-US</dc:language>
  <cp:lastModifiedBy>Mage</cp:lastModifiedBy>
  <dcterms:modified xsi:type="dcterms:W3CDTF">2011-10-02T11:37:00Z</dcterms:modified>
  <cp:revision>2</cp:revision>
  <dc:subject/>
  <dc:title>Реферат</dc:title>
</cp:coreProperties>
</file>