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а 1. Физическое воспит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1 Формы занятий в физическом воспитан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2 Физическое воспитание детей младшего школьного возрас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а 2. Условия развития креативности младших школьников на уроках физкультур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tyle001"/>
          <w:rFonts w:cs="Times New Roman" w:ascii="Times New Roman" w:hAnsi="Times New Roman"/>
          <w:b w:val="false"/>
          <w:sz w:val="28"/>
          <w:szCs w:val="28"/>
          <w:lang w:val="en-US" w:eastAsia="en-US"/>
        </w:rPr>
        <w:t>Cоциально-педагогические условия развития креативности младших школьнико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2 Условия развития креативности младших школьников на уроках физкуль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Физическое воспитан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эт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ид воспитания, специфическим содержанием которого являются обучение движениям, воспитание физических качеств, овладение специальными физкультурными знаниями и формирование осознанной потребности в физкультурных заняти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учение движениям имеет своим содержанием физическое образование — системное освоение человеком рациональных способов управления своими движениями, приобретение таким путем необходимого в жизни фонда двигательных умений, навыков и связанных с ними зн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владевая движениями, имеющими смысловое значение, важными для жизни или спорта двигательными действиями, занимающиеся приобретают умения рационально и полноценно проявлять свои физические качества. Одновременно с этим они познают закономерности движений своего те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степени освоенности техника двигательного действия может выполняться в двух формах — в форме двигательного умения и в форме навыка. Поэтому часто вместо словосочетания «обучение движениям» в практике физического воспитания используют термин «формирование двигательных умений и навыков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спитание физических качеств является не менее существенной стороной физического воспитания. Целенаправленное управление прогрессирующим развитием силы, быстроты, выносливости и других физических качеств затрагивает комплекс естественных свойств организма и тем самым обусловливает количественные и качественные изменения его функциональных возможност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е физические качества являются врожденными, т.е. даны человеку в виде природных задатков, которые необходимо развивать, совершенствовать. А когда процесс естественного развития приобретает специально организованный, т.е. педагогический характер, то корректнее говорить не «развитие», а «воспитание физических качеств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роцессе физического воспитания приобретается также широкий крут физкультурных и спортивных знаний социологического, гигиенического, медико-биологического и методического содержания. Знания делают процесс занятий физическими упражнениями более осмысленным и в силу этого более результатив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нный вопрос широко и разнообразно освещен во многих литературных источниках (В.С. Кузнецов «Теория и методика физического воспитания и спорта»; Холодов Ж.К. «Теория и методика физического воспитания и спорта»; Шиян Б.М. «Теория и методика физического воспитания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ктуальность данного вопроса обосновывает выбор темы нашей работы «Условия развития креативности младших школьников на уроках физической культур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ь: выявить сущность условий развития креативности младших школьников на уроках физической куль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ъект: процесс развития креативности младших школьников на уроках физической куль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мет: условия развития креативности младших школьников на уроках физической куль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изучить и проанализировать литературные источники по данному вопрос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ыявить и изучить сущность физического воспит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ыявить и изучить условия развития креативности младших школьников на уроках физической культур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Глава 1. Физическое воспит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1 Формы занятий в физическом воспитан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Под формами занятий физическими упражнения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нимают способы организации учебно-воспитательного процесса, каждый из которых характеризуется определенным типом взаимосвязи (взаимодействия) преподавателя (тренера, судьи) и занимающихся, а также соответствующими условиями занят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особенностям организации занимающихся и способам руководства ими занятия по физическому воспитанию подразделяются на две группы — урочные и неурочны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Урочные формы 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о занятия, проводимые преподавателем (тренером) с постоянным составом занимающихся. К ним относя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уроки физической культуры, проводимые преподавателями по государственным программам в образовательных учреждениях, где физическая культура является обязательным предметом (школа, колледж профессионального образования, вуз и т.п.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спортивно-тренировочные занятия, проводимые тренерами, с направленностью на совершенствование занимающихся в избранном виде спор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Неурочные формы —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о занятия, проводимые как специалистами (организованно), так и самими занимающимися (самостоятельно) с целью активного отдыха, укрепления или восстановления здоровья, сохранения или повышения работоспособности, развития физических качеств, совершенствования двигательных навыков и др. К ним относя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малые формы занятий (утренняя гимнастика, вводная гимнастика, физкультпауза, физкультминутка, микропауза), используемые для оперативного (текущего) управления физическим состоянием. В силу своей кратковременности эти формы, как правило, не решают задач развивающего, тренирующего характер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крупные формы занятий, т.е. занятия относительно продолжительные, одно- и многопредметные (комплексные) по содержанию (например, занятия аэробикой, шейпингом, калланетикой, атлетической гимнастикой и др.). Эти формы занятий направлены на решение задач тренировочного, оздоровительно-реабилитационного или рекреационного характер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) соревновательные формы занятий, т.е. формы физкультурно-спортивной деятельности, где в соревновательной борьбе определяются победитель, место, физическая или техническая подготовленность и т.п. (например, система официальных соревнований, отборочные соревнования, первенства, чемпионаты, контрольные прикидки или соревнования и др.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урочных форм занятий характерно то, что деятельностью занимающихся управляет педагог по физической культуре и спорту, который в течение строго установленного времени в специально отведенном месте руководит процессом физического воспитания относительно постоянной по составу учебной группой занимающихся (класс, секция, команда) в соответствии с требованиями педагогических закономерностей обучения и воспитания. При этом строго соблюдаются частота занятий, их продолжительность и взаимосвязь. Кроме того, для учебных форм характерно построение занятий в рамках общепринятой структуры, под которой принято понимать деление урока на три составные части: подготовительную, основную и заключительну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Подготовительная часть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обходима для начальной организации занимающихся, психической и функциональной подготовки организма, а также для опорно-двигательного аппарата к предстоящей основной работ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Основная часть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еспечивает решение задач обучения технике двигательных действий, воспитания физических и личностных качест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Заключительная часть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назначена для постепенного снижения нагрузки на организм и организованного окончания зан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По признаку основной направленно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личают уроки общей физической подготовки (ОФП), уроки профессионально-прикладной физической подготовки (ППФП), спортивно-тренировочные уроки, методико-практические занят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Уроки ОФП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пользуются практически для всех возрастных групп. Их основная направленность — это всесторонняя физическая подготовка занимающихся. Для уроков характерны разнообразие средств и методов, комплексность, средние и умеренные нагрузки на организ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Уроки профессионально-прикладной физической подготовк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водятся в основном в средних и высших учебных заведениях. Их основная направленность — формирование ведущих для конкретных профессий двигательных умений и навыков, а также развитие физических качест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Спортивно-тренировочные урок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являются основной формой занятий со спортсменами всех разрядов и служат подготовке их к соревнования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Методико-практические заняти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водятся в основном в средних специальных и высших учебных заведениях. Их основная направленность — операциональное овладение методами и способами физкультурно-спортивной деятельности для достижения учебных, профессиональных, жизненных целей лич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По признаку решаемых задач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личают следующие типы уроко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уроки освоения нового материала. Для них характерны широкое использование словесных и наглядных методов, невысокая «моторная» плотност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уроки закрепления и совершенствования учебного материал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) контрольные уроки предназначены для определения уровня подготовленности занимающихся, проверки усвоения ими знаний, умений и навыков и т.п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) смешанные (комплексные) уроки направлены на совместное решение задач обучения технике движений, воспитания физических качеств, контроля за уровнем физической подготовленности занимающихся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По признаку вида спор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личают уроки гимнастики, легкой атлетики, плавания и т.д. Они имеют свое специфическое содержание, структурное построение и т.д.[9, 143c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2 Физическое воспитание детей младшего школьного возраст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ладший школьный возраст (детский) охватывает детей с 6— 7 до 11 лет (I—IV классы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Особенности возрастного развития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ладший школьный возраст характеризуется относительно равномерным развитием опорно-двигательного аппарата, но интенсивность роста отдельных размерных признаков его различна. Так, длина тела увеличивается в этот период в большей мере, чем его масс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ставы детей этого возраста очень подвижны, связочный аппарат эластичен, скелет содержит большое количество хрящевой ткани. Позвоночный столб сохраняет большую подвижность до 8— 9 лет. Исследования показывают, что младший школьный возраст является наиболее благоприятным для направленного роста подвижности во всех основных сустав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ышцы детей младшего школьного возраста имеют тонкие волокна, содержат в своем составе лишь небольшое количество белка и жира. При этом крупные мышцы конечностей развиты больше, чем мелк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этом возрасте почти полностью завершается морфологическое развитие нервной системы, заканчивается рост и структурная дифференциация нервных клеток. Однако функционирование нервной системы характеризуется преобладанием процессов возбужд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концу периода младшего школьного возраста объем легких составляет половину объема легких взрослого. Минутный объем дыхания возрастает с 3500 мл/мин у 7-летних детей до 4400 мл/мин у детей в возрасте 11 лет. Жизненная емкость легких возрастает с 1200 мл в 7-летнем возрасте до 2000 мл в 10-летн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практики физического воспитания показатели функциональных возможностей детского организма являются ведущими критериями при выборе физических нагрузок, структуры двигательных действий, методов воздействия на организ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детей младшего школьного возраста естественной является потребность в высокой двигательной активности. Под двигательной активностью понимают суммарное количество двигательных действий, выполняемых человеком в процессе повседневной жизни. При свободном режиме в летнее время за сутки дети 7— 10 лет совершают от 12 до 16 тыс. движений. Естественная суточная активность девочек на 16—30% ниже, чем мальчиков. Девочки в меньшей мере проявляют двигательную активность самостоятельно и нуждаются в большей доле организованных форм физического воспит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сравнению с весенним и осенним периодами года зимой двигательная активность детей падает на 30—45%, а у проживающих в северных широтах и на Крайнем Севере — на 50—70%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переходом от дошкольного воспитания к систематическому обучению в школе у детей 6—7 лет объем двигательной активности сокращается на 50%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ериод учебных занятий двигательная активность школьников не только не увеличивается при переходе из класса в класс, а наоборот, все более уменьшается. Поэтому крайне важно обеспечить детям в соответствии с их возрастом и состоянием здоровья достаточный объем суточной двигатель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еные установили, какой объем суточной двигательной активности необходимо обеспечить детям при выполнении ими разных видов физических упражн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ле учебных занятий в школе дети должны не менее 1,5—2,0 ч провести на воздухе в подвижных играх и спортивных развлече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ладший школьный возраст является наиболее благоприятным для развития физических способностей (скоростные и координационные способности, способность длительно выполнять циклические действия в режимах умеренной и большой интенсивност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возрасте 7—10 лет начинают формироваться интересы и склонности к определенным видам физической активности, выявляется специфика индивидуальных моторных проявлений, предрасположенность к тем или иным видам спорта. А это создает условия, способствующие успешной физкультурно-спортивной ориентации детей школьного возраста, определению для каждого из них оптимального пути физического совершенств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Задачи физического воспитания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задачам, решаемым в этом возрасте, относя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укрепление здоровья, улучшение осанки, профилактика плоскостопия, содействие гармоническому физическому развитию, выработка устойчивости к неблагоприятным условиям внешней сред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овладение основами разнообразных жизненно важных движен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) развитие координационных (точность воспроизведения и дифференцирования пространственных, временных и силовых параметров движений, равновесие, ритм, быстрота и точность реагирования на сигналы, согласование движений, ориентирование в пространстве) и кондиционных (скоростных, скоростно-силовых, выносливости и гибкости) способност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) формирование элементарных знаний о личной гигиене, режиме дня, влиянии физических упражнений на состояние здоровья; работоспособность и развитие двигательных способност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) выработка представлений об основных видах спорта, о применяемых в них снарядах и инвентаре, о соблюдении правил техники безопасности во время занят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) 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енным видам двигательной активности и выявления предрасположенности к тем или иным видам спор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) 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; содействие развитию психических процессов (представления, памяти, мышления и др.) в ходе двигательной 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Средства физического воспитания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иболее полезными и эффективными средствами для физического воспитания детей младшего школьного возраста являются упражнения, включенные в программы по физическому воспитанию образовательных учрежд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Гимнастические и акробатические упражнения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рограммный материал I—IV классов входят: 1) простейшие виды построений (в шеренгу, колонну по одному, круг) и перестроений (по звеньям, по заранее установленным местам, из колонны по одному в колонну по два, из одной шеренги в две и т.д.); 2) общеразвивающие упражнения без предметов и с разнообразными предметами (с большими и малыми мячами, гимнастической палкой, обручем, набивным мячом массой 1 кг); 3) упражнения в лазании (по гимнастической стенке и канату, по наклонной скамейке в упоре присев и стоя на коленях) и перелазании (через горку матов, гимнастическую скамейку, гимнастическое бревно, коня); 4) в равновесии (стойка на одной ноге на полу и гимнастической скамейке, ходьба по гимнастической скамейке и бревну высотой 50—100 см с выполнением различных заданий); 5) несложные акробатические упражнения (группировка, перекаты в группировке, кувырок вперед, кувырок в сторону, кувырок назад, стойка на лопатках и др.); 6) танцевальные упражнения; 7) упражнения на гимнастических снарядах (прыжки с мостика на козла или коня высотой 100 см, ходьба по бревну с выполнением стоя и в приседе поворотов на 90 и 180°, висы на гимнастической стенке и др.); 8) упражнения со скакалк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Легкоатлетически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пражнения: 1) ходьба (обычная, на носках, на пятках, в полуприседе, с различным положением рук и др.); 2) бег с максимальной скоростью до 60 м; 3) бег в равномерном темпе до 10 мин; 4) челночный бег 3x5, 3x10 м; 5) прыжки в длину с разбега с 7—9 шагов; 6) прыжки в высоту с прямого и бокового разбега; 7) прыжки на одной и двух ногах на месте, с поворотом на 90—360°, с продвижением вперед на одной и двух ногах; 8) эстафеты с бегом на скорость и прыжками; 9) преодоление с помощью бега и прыжков полосы из 3—5 препятствий; 10) метание малого мяча на дальность и в цель из разных исходных положений правой и левой рук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егкоатлетические упражнения рекомендуется проводить преимущественно в игровой и соревновательной форме, которые должны доставлять детям радость и удовольств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Лыжная подготовка: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скользящий и ступающий шаг; 2) передвижение попеременным двухшажным ходом; 3) подъемы и спуски с небольших склонов; 4) повороты на лыжах на месте и в движении; 5) прохождение учебных дистанции (1—2 км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Плавание: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специальные плавательные упражнения для освоения с водной средой (погружение в воду с открытыми глазами, задержка дыхания под водой и выдох в воду, «поплавок», скольжение на груди, спине и др.); 2) движения ног и рук при плавании способами кроль на груди, кроль на спине или брасс; 3) проплывание одним из способов 25—50 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Подвижные игры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х содержание составляют двигательные действия, которые хорошо освоены школьниками. Учебной программой предлагается определенное количество подвижных игр, направленных на развитие творчества, воображения, внимания, воспитания инициативности, самостоятельности дейст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Простейшие единоборства: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Бой петухов», «Часовые и разведчики», «Перетягивание в парах», «Выталкивание из круга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Физическая подготовленность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ти младшего школьного возраста должны показывать результаты не ниже среднего уровня показателей, характеризующих развитие основных физических качест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Особенности методики физического воспитания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ой формой занятий физическими упражнениями в начальной школе является урок физической культуры, который строится в соответствии с общими педагогическими положениями, а также с методическими правилами физического воспитания. Специфика задач и содержания программы по физическому воспитанию обусловливает некоторые особенности урока физической культуры с учетом возрастных особенностей занимающих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Для младшего школьного возраста ведущими на уроке являются задачи совершенствования естественных двигательных действий (ходьба, бег, прыжки, метания, лазание и т.п.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На одном уроке целесообразно решать не более 2—3 задач, связанных с усвоением или совершенствованием учебного материа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Чем младше класс, тем больше внимания уделяется укреплению мышц стоп и формированию правильной осан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На каждом уроке обязательно проводятся подвижные игры. Игровой материал должен занимать примерно половину общего времени занятий с детьми в возрасте до 10—11 ле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При обучении учащихся основным видам движений следует большое внимание обращать на правильность и точность выполнения упражнений (школа движений), а также сочетать процесс обучения с воспитанием двигательных качест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особность к запоминанию движений у детей быстро растет от 7 до 12 лет, а с 13 лет развитие двигательной памяти несколько замедляе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 методов упражнения преимущество отдается целостному методу. Расчлененный метод имеет вспомогательное знач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объяснении двигательного задания необходимо, чтобы дети правильно понимали, что и как делать. Поэтому двигательная задача должна ставиться в конкретной форме: например, поймать, догнать, попасть в кольцо и т.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возрасте 8—11 лет на занятиях целесообразно применять преимущественно тренировочное средства и методы, развивающие частоту движений. Упражнения на скорость следует выполнять кратковременно (6—8 с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 детей младшего школьного возраста по возможности надо исключить значительные статические напряжения и упражнения, связанные с натуживанием (задержка дыхани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ним из направлений активизации двигательных действий учащихся младших классов является выполнение различных упражнений (движений) под дидактические рассказы. Учитель рассказывает какой-то сюжет, а ученики сопровождают его рассказ соответствующими движениями, стремясь творчески воспроизвести все ситуации в действии. Желательно, чтобы эти рассказы носили тематический (сюжетный) характер и имели стихотворную форм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южетные уроки позволяют приблизить содержание учебного материала к возрастным особенностям детей. Объяснение каждого упражнения должно носить сюжетный характер, позволяющий детям самостоятельно имитировать движения. В данном случае физические упражнения приобретают форму игры. Все игры, входящие в данный урок, должны быть разнопланового характера, т.е. решать разные педагогические задач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личительной особенностью учебных занятий в начальной школе является акцент на решение образовательных задач: овладение школой движений, формирование элементарных знаний об основах физической культуры и здоровом образе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Домашние задания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изическое воспитание детей нельзя полностью осуществить только на уроках физической культуры. Необходима дополнительная двигательная деятельность занимающихся в виде выполнения домашних заданий по физической культуре. С помощью домашних заданий решаются следующие учебно-воспитательные задачи: 1) повышение двигательной активности детей; 2) укрепление основных мышечных групп; 3) формирование правильной осанки; 4) подготовка к выполнению учебных нормативов и требований программы.[8, 106c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Глава 2. Условия развития креативности младших школьников на уроках физкуль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2.1 </w:t>
      </w:r>
      <w:r>
        <w:rPr>
          <w:rStyle w:val="Style001"/>
          <w:rFonts w:cs="Times New Roman" w:ascii="Times New Roman" w:hAnsi="Times New Roman"/>
          <w:sz w:val="28"/>
          <w:szCs w:val="28"/>
          <w:lang w:val="en-US" w:eastAsia="en-US"/>
        </w:rPr>
        <w:t>Cоциально-педагогические условия развития креативности младших школьников</w:t>
      </w:r>
    </w:p>
    <w:p>
      <w:pPr>
        <w:pStyle w:val="Normal"/>
        <w:spacing w:lineRule="auto" w:line="360" w:before="0" w:after="0"/>
        <w:ind w:firstLine="709"/>
        <w:jc w:val="both"/>
        <w:rPr>
          <w:rStyle w:val="Style041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041"/>
          <w:rFonts w:cs="Times New Roman" w:ascii="Times New Roman" w:hAnsi="Times New Roman"/>
          <w:sz w:val="28"/>
          <w:szCs w:val="28"/>
          <w:lang w:val="en-US" w:eastAsia="en-US"/>
        </w:rPr>
        <w:t>В последние годы в отечественной педагогике и психологии возрос интерес к развитию креативности. Актуальность его изучения определяется изменениями, произошедшими в социальной ситуации современной России. В создавшихся условиях повысились требования к таким качествам личности как открытость новому опыту, творческое отношение к действительности. Для этого необходимо активизировать творческий потенциал, развивать творческие способности, креативность. Целесообразно развивать их способности, начиная с самого раннего возраста. Поэтому в школьном обучении нужно уделять особое внимание развитию творческого, а не только репродуктивного стиля мыш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Style041"/>
          <w:rFonts w:cs="Times New Roman" w:ascii="Times New Roman" w:hAnsi="Times New Roman"/>
          <w:sz w:val="28"/>
          <w:szCs w:val="28"/>
          <w:lang w:val="en-US" w:eastAsia="en-US"/>
        </w:rPr>
        <w:t>В современной педагогике и психологии немного специалистов-теоретиков исследуют проблему развития креативности. В основном проблемами креативности занимаются зарубежные исследователи Д. Гилфорд, Е. Торранс, С.А. Медник и др.. В отечественной психологии и педагогике проблемами креативности занимаются В.Н. Дружинин, В.С. Юркевич, А.М. Матюшкин, Я.А. Пономарев и др.. Они исследуют феномен креативности с разных сторон, но до сих пор нет единого мнения о природе креативности, ее критериев и условий разви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041"/>
          <w:rFonts w:cs="Times New Roman" w:ascii="Times New Roman" w:hAnsi="Times New Roman"/>
          <w:sz w:val="28"/>
          <w:szCs w:val="28"/>
          <w:lang w:val="en-US" w:eastAsia="en-US"/>
        </w:rPr>
        <w:t>При всем разнообразии определений креативности (как способность порождать новые идеи, отказываться от стереотипных способов мышления, способность к постановке гипотез, к порождению новых комбинаций и т.д.) ее суммарная характеристика заключается в том, что креативность - это способность создавать нечто новое, оригинальн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041"/>
          <w:rFonts w:cs="Times New Roman" w:ascii="Times New Roman" w:hAnsi="Times New Roman"/>
          <w:sz w:val="28"/>
          <w:szCs w:val="28"/>
          <w:lang w:val="en-US" w:eastAsia="en-US"/>
        </w:rPr>
        <w:t>Взгляды на природу креативности изменялись: если вначале она понималась как регрессивный мыслительный процесс, то впоследствии ее стали рассматривать как высший мыслительный процес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041"/>
          <w:rFonts w:cs="Times New Roman" w:ascii="Times New Roman" w:hAnsi="Times New Roman"/>
          <w:sz w:val="28"/>
          <w:szCs w:val="28"/>
          <w:lang w:val="en-US" w:eastAsia="en-US"/>
        </w:rPr>
        <w:t>Творческие способности или креативность заложены и существуют в каждом ребенке. У детей проявления креативности носят достаточно массовый характер и большинство специалистов относят к ней такие познавательные качества как фантазия, творческое воображение. Развитие креативности происходит в твор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041"/>
          <w:rFonts w:cs="Times New Roman" w:ascii="Times New Roman" w:hAnsi="Times New Roman"/>
          <w:sz w:val="28"/>
          <w:szCs w:val="28"/>
          <w:lang w:val="en-US" w:eastAsia="en-US"/>
        </w:rPr>
        <w:t>По мнению А.М. Матюшкина "в период развития ребенка от младшего до среднего школьного возраста (с 6-7 до 12-13 лет) усиливается взаимовлияние внимания и интеллекта. В этот период особенно важно стимулировать развитие творческого, нешаблонного мышления". Однако считается, что это снижение носит временный характер. После определенного периода, который некоторые исследователи называют "латентным", у некоторых школьников происходит ярко выраженный подъем креативности. В связи с этим многие исследователи указывают на нелинейный тип развития креативности, в котором два пика, один из них приходится на младший период, точнее дошкольный возраст, другой появляется после периода такого спа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041"/>
          <w:rFonts w:cs="Times New Roman" w:ascii="Times New Roman" w:hAnsi="Times New Roman"/>
          <w:sz w:val="28"/>
          <w:szCs w:val="28"/>
          <w:lang w:val="en-US" w:eastAsia="en-US"/>
        </w:rPr>
        <w:t>Следует отметить, что единства среди исследователей относительно возрастного диапазона для этих двух пиков не существует, тем более, что спад вербальной креативности и образной может происходить в разное время. Чаще всего период спада приходится на этап младшего школьного возра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041"/>
          <w:rFonts w:cs="Times New Roman" w:ascii="Times New Roman" w:hAnsi="Times New Roman"/>
          <w:sz w:val="28"/>
          <w:szCs w:val="28"/>
          <w:lang w:val="en-US" w:eastAsia="en-US"/>
        </w:rPr>
        <w:t>Специальное обучение и воспитание, прямым образом направленное на развитие творческих возможностей у детей, может вносить существенные коррективы в характер этой динам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041"/>
          <w:rFonts w:cs="Times New Roman" w:ascii="Times New Roman" w:hAnsi="Times New Roman"/>
          <w:sz w:val="28"/>
          <w:szCs w:val="28"/>
          <w:lang w:val="en-US" w:eastAsia="en-US"/>
        </w:rPr>
        <w:t>На данный момент в психологии развития существуют и дополняют друг друга три подхода к проблеме развития креативност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041"/>
          <w:rFonts w:cs="Times New Roman" w:ascii="Times New Roman" w:hAnsi="Times New Roman"/>
          <w:sz w:val="28"/>
          <w:szCs w:val="28"/>
          <w:lang w:val="en-US" w:eastAsia="en-US"/>
        </w:rPr>
        <w:t>1. генетический, отводящий главную роль в детерминации психических свойств наследствен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041"/>
          <w:rFonts w:cs="Times New Roman" w:ascii="Times New Roman" w:hAnsi="Times New Roman"/>
          <w:sz w:val="28"/>
          <w:szCs w:val="28"/>
          <w:lang w:val="en-US" w:eastAsia="en-US"/>
        </w:rPr>
        <w:t>2. средовой, представители которого считают решающим фактором развития психических способностей внешние услов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041"/>
          <w:rFonts w:cs="Times New Roman" w:ascii="Times New Roman" w:hAnsi="Times New Roman"/>
          <w:sz w:val="28"/>
          <w:szCs w:val="28"/>
          <w:lang w:val="en-US" w:eastAsia="en-US"/>
        </w:rPr>
        <w:t>3. генотип-средового взаимодействия, сторонники которого выделяют разные типы адаптации индивида к среде в зависимости от наследственных чер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041"/>
          <w:rFonts w:cs="Times New Roman" w:ascii="Times New Roman" w:hAnsi="Times New Roman"/>
          <w:sz w:val="28"/>
          <w:szCs w:val="28"/>
          <w:lang w:val="en-US" w:eastAsia="en-US"/>
        </w:rPr>
        <w:t>Также были сформулированы основные социально-педагогические условия развития креативности В.Н. Дружининым и Е.Е. Тунико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041"/>
          <w:rFonts w:cs="Times New Roman" w:ascii="Times New Roman" w:hAnsi="Times New Roman"/>
          <w:sz w:val="28"/>
          <w:szCs w:val="28"/>
          <w:lang w:val="en-US" w:eastAsia="en-US"/>
        </w:rPr>
        <w:t>1. Влияние семейных отношений на развитие креативности младших школьник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041"/>
          <w:rFonts w:cs="Times New Roman" w:ascii="Times New Roman" w:hAnsi="Times New Roman"/>
          <w:sz w:val="28"/>
          <w:szCs w:val="28"/>
          <w:lang w:val="en-US" w:eastAsia="en-US"/>
        </w:rPr>
        <w:t>А) гармоничность отношений между родителями, а также между родителями и детьми;</w:t>
      </w:r>
    </w:p>
    <w:p>
      <w:pPr>
        <w:pStyle w:val="Normal"/>
        <w:spacing w:lineRule="auto" w:line="360" w:before="0" w:after="0"/>
        <w:ind w:firstLine="709"/>
        <w:jc w:val="both"/>
        <w:rPr>
          <w:rStyle w:val="Style041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Style041"/>
          <w:rFonts w:cs="Times New Roman" w:ascii="Times New Roman" w:hAnsi="Times New Roman"/>
          <w:sz w:val="28"/>
          <w:szCs w:val="28"/>
          <w:lang w:val="en-US" w:eastAsia="en-US"/>
        </w:rPr>
        <w:t>Б) творческая личность родителей как образец подражания и субъект идентификации;</w:t>
      </w:r>
    </w:p>
    <w:p>
      <w:pPr>
        <w:pStyle w:val="Normal"/>
        <w:spacing w:lineRule="auto" w:line="360" w:before="0" w:after="0"/>
        <w:ind w:firstLine="709"/>
        <w:jc w:val="both"/>
        <w:rPr>
          <w:rStyle w:val="Style041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Style041"/>
          <w:rFonts w:cs="Times New Roman" w:ascii="Times New Roman" w:hAnsi="Times New Roman"/>
          <w:sz w:val="28"/>
          <w:szCs w:val="28"/>
          <w:lang w:val="en-US" w:eastAsia="en-US"/>
        </w:rPr>
        <w:t>В) общности интеллектуальных интересов членов семьи;</w:t>
      </w:r>
    </w:p>
    <w:p>
      <w:pPr>
        <w:pStyle w:val="Normal"/>
        <w:spacing w:lineRule="auto" w:line="360" w:before="0" w:after="0"/>
        <w:ind w:firstLine="709"/>
        <w:jc w:val="both"/>
        <w:rPr>
          <w:rStyle w:val="Style041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Style041"/>
          <w:rFonts w:cs="Times New Roman" w:ascii="Times New Roman" w:hAnsi="Times New Roman"/>
          <w:sz w:val="28"/>
          <w:szCs w:val="28"/>
          <w:lang w:val="en-US" w:eastAsia="en-US"/>
        </w:rPr>
        <w:t>Г) ожидания родителей по отношению к ребенку: ожидание достижений или независимости.</w:t>
      </w:r>
    </w:p>
    <w:p>
      <w:pPr>
        <w:pStyle w:val="Normal"/>
        <w:spacing w:lineRule="auto" w:line="360" w:before="0" w:after="0"/>
        <w:ind w:firstLine="709"/>
        <w:jc w:val="both"/>
        <w:rPr>
          <w:rStyle w:val="Style041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Style041"/>
          <w:rFonts w:cs="Times New Roman" w:ascii="Times New Roman" w:hAnsi="Times New Roman"/>
          <w:sz w:val="28"/>
          <w:szCs w:val="28"/>
          <w:lang w:val="en-US" w:eastAsia="en-US"/>
        </w:rPr>
        <w:t>2. Социально-педагогические условия развития креативности в школе:</w:t>
      </w:r>
    </w:p>
    <w:p>
      <w:pPr>
        <w:pStyle w:val="Normal"/>
        <w:spacing w:lineRule="auto" w:line="360" w:before="0" w:after="0"/>
        <w:ind w:firstLine="709"/>
        <w:jc w:val="both"/>
        <w:rPr>
          <w:rStyle w:val="Style041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Style041"/>
          <w:rFonts w:cs="Times New Roman" w:ascii="Times New Roman" w:hAnsi="Times New Roman"/>
          <w:sz w:val="28"/>
          <w:szCs w:val="28"/>
          <w:lang w:val="en-US" w:eastAsia="en-US"/>
        </w:rPr>
        <w:t>А) приемов программ, приемов и методов, направленных на развитие креативности;</w:t>
      </w:r>
    </w:p>
    <w:p>
      <w:pPr>
        <w:pStyle w:val="Normal"/>
        <w:spacing w:lineRule="auto" w:line="360" w:before="0" w:after="0"/>
        <w:ind w:firstLine="709"/>
        <w:jc w:val="both"/>
        <w:rPr>
          <w:rStyle w:val="Style041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Style041"/>
          <w:rFonts w:cs="Times New Roman" w:ascii="Times New Roman" w:hAnsi="Times New Roman"/>
          <w:sz w:val="28"/>
          <w:szCs w:val="28"/>
          <w:lang w:val="en-US" w:eastAsia="en-US"/>
        </w:rPr>
        <w:t>Б) доверительные отношения в классе;</w:t>
      </w:r>
    </w:p>
    <w:p>
      <w:pPr>
        <w:pStyle w:val="Normal"/>
        <w:spacing w:lineRule="auto" w:line="360" w:before="0" w:after="0"/>
        <w:ind w:firstLine="709"/>
        <w:jc w:val="both"/>
        <w:rPr>
          <w:rStyle w:val="Style041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Style041"/>
          <w:rFonts w:cs="Times New Roman" w:ascii="Times New Roman" w:hAnsi="Times New Roman"/>
          <w:sz w:val="28"/>
          <w:szCs w:val="28"/>
          <w:lang w:val="en-US" w:eastAsia="en-US"/>
        </w:rPr>
        <w:t>В) разрешение и поощрение множества вопросов;</w:t>
      </w:r>
    </w:p>
    <w:p>
      <w:pPr>
        <w:pStyle w:val="Normal"/>
        <w:spacing w:lineRule="auto" w:line="360" w:before="0" w:after="0"/>
        <w:ind w:firstLine="709"/>
        <w:jc w:val="both"/>
        <w:rPr>
          <w:rStyle w:val="Style041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Style041"/>
          <w:rFonts w:cs="Times New Roman" w:ascii="Times New Roman" w:hAnsi="Times New Roman"/>
          <w:sz w:val="28"/>
          <w:szCs w:val="28"/>
          <w:lang w:val="en-US" w:eastAsia="en-US"/>
        </w:rPr>
        <w:t>Г) стимулирование ответственности и независимости;</w:t>
      </w:r>
    </w:p>
    <w:p>
      <w:pPr>
        <w:pStyle w:val="Normal"/>
        <w:spacing w:lineRule="auto" w:line="360" w:before="0" w:after="0"/>
        <w:ind w:firstLine="709"/>
        <w:jc w:val="both"/>
        <w:rPr>
          <w:rStyle w:val="Style041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Style041"/>
          <w:rFonts w:cs="Times New Roman" w:ascii="Times New Roman" w:hAnsi="Times New Roman"/>
          <w:sz w:val="28"/>
          <w:szCs w:val="28"/>
          <w:lang w:val="en-US" w:eastAsia="en-US"/>
        </w:rPr>
        <w:t>Д) акцент на самостоятельных разработках, наблюдениях, чувствах, обобщениях, сопоставлениях;</w:t>
      </w:r>
    </w:p>
    <w:p>
      <w:pPr>
        <w:pStyle w:val="Normal"/>
        <w:spacing w:lineRule="auto" w:line="360" w:before="0" w:after="0"/>
        <w:ind w:firstLine="709"/>
        <w:jc w:val="both"/>
        <w:rPr>
          <w:rStyle w:val="Style041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Style041"/>
          <w:rFonts w:cs="Times New Roman" w:ascii="Times New Roman" w:hAnsi="Times New Roman"/>
          <w:sz w:val="28"/>
          <w:szCs w:val="28"/>
          <w:lang w:val="en-US" w:eastAsia="en-US"/>
        </w:rPr>
        <w:t>Е) социальное подкрепление творческого по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Style041"/>
          <w:rFonts w:cs="Times New Roman" w:ascii="Times New Roman" w:hAnsi="Times New Roman"/>
          <w:sz w:val="28"/>
          <w:szCs w:val="28"/>
          <w:lang w:val="en-US" w:eastAsia="en-US"/>
        </w:rPr>
        <w:t>Одним из социально-педагогических условий развития креативности</w:t>
      </w:r>
    </w:p>
    <w:p>
      <w:pPr>
        <w:pStyle w:val="Normal"/>
        <w:spacing w:lineRule="auto" w:line="360" w:before="0" w:after="0"/>
        <w:ind w:firstLine="709"/>
        <w:jc w:val="both"/>
        <w:rPr>
          <w:rStyle w:val="Style041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Style041"/>
          <w:rFonts w:cs="Times New Roman" w:ascii="Times New Roman" w:hAnsi="Times New Roman"/>
          <w:sz w:val="28"/>
          <w:szCs w:val="28"/>
          <w:lang w:val="en-US" w:eastAsia="en-US"/>
        </w:rPr>
        <w:t>является использование программ, методов и приемов обучения, направленных на развитие креатив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Style041"/>
          <w:rFonts w:cs="Times New Roman" w:ascii="Times New Roman" w:hAnsi="Times New Roman"/>
          <w:sz w:val="28"/>
          <w:szCs w:val="28"/>
          <w:lang w:val="en-US" w:eastAsia="en-US"/>
        </w:rPr>
        <w:t>В качестве основных условий, способствующих развитию креативности, выдвигаются два аспекта, связанных с позицией педагога по отношению к творческим детям и к содержанию программ обучения.[3, 215c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.2 Условия развития креативности младших школьников на уроках физкуль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еализуя принцип сознательности и активности, следует воспитывать у занимающихся креативное отношение к процессу физического воспитания, инициативу и самостоятельность. Это магистральный путь, способствующий достижению высоких результатов на каждом занятии и внедрению физической культуры в бы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ми приемами, обеспечивающими воспитание креативности на занятиях физической культурой,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Вооружение занимающихся специальными знаниями в связи с их знаниями по другим предметам учебного плана шко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Использование взаимообучения, которое помогает решать как минимум три задачи. Во-первых, обучая товарища, каждый занимающийся начинает глубже понимать содержание упражнения, его технику, что способствует лучшему усвоению двигательного действия. Во-вторых, взаимообучение помогает формировать инструкторские навыки. В третьих, оно способствует оптимизации обучения на уроках. Учитывая это, к взаимообучению следует привлекать всех занимающихся без исключения. Взаимообучение имеет и воспитательное значение. Оно воспитывает чувство сопереживания успехам и неудачам товарища, повышает ответственность занимающихся в процессе физического вос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Развитию креативности учащихся способствует также воспитание критического отношения к себе. С этой целью следует пробуждать у занимающихся интерес к собственному развитию, научить их ставить ближайшие цели, чтобы самостоятельно и целенаправленно воздействовать на определенные стороны собственного разви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4. Инициативность, самостоятельность и креативное отношение к учебному процессу воспитываются посредство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привлечения учеников к выполнению ими обязанностей капитанов команд, физоргов, дежурных, групповодов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этом педагог должен оценивать и поощрять общественную деятельность занимающих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5. Креативность учеников стимулируется, как показывает опыт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эмоциональностью занятий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оптимизации уровня эмоционального состояния, а следовательно и интереса к занятиям, необходимо обеспечить каждому ученику посильную нагрузк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ыт показывает, что бедность содержания уроков, чрезмерные или недостаточные требования, плохая организация самостоятельной работы могут быстро снизить интерес учеников к занятия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звитию креативности и инициативы занимающихся способствуе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организация самостоятельных форм физического воспитани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еников, которые проводятся без участия учите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 уроках часто можно наблюдать ситуации, когда приемы активизации учителем используются, а активизации учеников не наблюдается. Объяснить такое положение можно двумя причинами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Первая: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емы используются не систематически, а эпизодически, и ученики не приучены к креативной деятельности. Это особенно важно знать молодому учителю, так как на его первые попытки активизировать учеников они могут не ответить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Вторая: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использовании приемов активизации не соблюдаются дидактические условия; например, не учитываются возрастные особенности учеников, уровень их подготовки и т. 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яд существующих в практике приемов активизации трудно отнести к одному из названных путей. Они в одинаковой мере имеют отношение к осознанию задач занятий, к анализу собственных действий и к воспитанию творческого отношения к процессу занятий физическими упражнениями. К ним относятся: использование достаточного количества инвентаря, обеспечение связи нового материала с ранее изученным и оптимального темпа обучения для каждого ученика, использование разнообразия учебного труда и его доступность, своевременный контроль и оценка результатов деятельности учащих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кретный выбор приемов и средств активизации деятельности учеников обусловливается задачами урока, этапом обучения, характером учебного материала, уровнем подготовленности учащихся и способностями педагога. Задача учителя — в каждом конкретном случае наилучшим образом учесть возможности учеников и открыть простор для проявления их самостоятельности в учебе, а также предусмотреть рациональные формы управления их учебной деятельностью. Следовательно, активизация должна осуществляться учителем постоянно, поскольку является не самоцелью, а средством достижения ц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им образом, активизация процесса физического воспитания— это организация деятельности каждого ученика, направленная на осознание и решение учебных задач. При этом характер деятельности учителя и учеников определяют используемые в занятиях методы. Наиболее успешному решению намеченных учебных задач способствуе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комплекс методов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начале целесообразно формировать знания, умения и навыки путем репродуктивной деятельности. По мере накопления школьниками знаний и двигательного опыта следует постепенно применять элементы творческой деятельности, а затем все шире практиковать самостоятельность и поощрять инициативу. Нельзя подготовить ученика к трудовой жизни и самостоятельной физкультурно-спортивной деятельности, если в процессе проведения занятий не будут преобладать продуктивные методы работы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tyle021"/>
          <w:sz w:val="28"/>
          <w:szCs w:val="28"/>
          <w:lang w:val="en-US" w:eastAsia="en-US"/>
        </w:rPr>
        <w:t>Также в российском образовании сегодня провозглашен принцип вариативности, который дает возможность разрабатывать и апробировать авторские программы и педагогические технологии. Главным критерием оценки педагогической технологии является ее эффективность и результативность, создание условий для развития творческих способностей учащихс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tyle021"/>
          <w:sz w:val="28"/>
          <w:szCs w:val="28"/>
          <w:lang w:val="en-US" w:eastAsia="en-US"/>
        </w:rPr>
        <w:t>Именно в творчестве находится источник самореализации и саморазвития личности, умеющей анализировать возникающие проблемы, устанавливать системные связи, выявлять противоречия, находить их оптимальное решение, прогнозировать возможные последствия реализации таких решений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Style021"/>
          <w:sz w:val="28"/>
          <w:szCs w:val="28"/>
          <w:lang w:val="en-US" w:eastAsia="en-US"/>
        </w:rPr>
        <w:t>Работая в школе, применяя основные принципы технологии, мы достигаем весомых положительных результатов в формировании творческой активности младших школьников. Тем не менее, проблеме формирования у ученика потребностей к индивидуальному и коллективному труду, осознанию последствий своих поступков, отношения к собственному здоровью, на наш взгляд, уделяется недостаточно внимания. В российской системе образования отсутствует обоснованная система обучения и воспитания, обеспеченная настойчивой активизацией процессов освоения здоровье формирующих ценностей физической и спортивной культуры в массовой образовательной школе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tyle021"/>
          <w:sz w:val="28"/>
          <w:szCs w:val="28"/>
          <w:lang w:val="en-US" w:eastAsia="en-US"/>
        </w:rPr>
        <w:t>Для решения этих проблем была создана технология, нацеленная на развитие творческой активности, расширение кругозора младших школьников через обучение подвижным и спортивным играм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tyle021"/>
          <w:sz w:val="28"/>
          <w:szCs w:val="28"/>
          <w:lang w:val="en-US" w:eastAsia="en-US"/>
        </w:rPr>
        <w:t>Для создания технологии необходимо было объединить основные принципы и типические свойства учения (многогранность, процессуальность, вариативность, коллизии) с основными принципами сопряженного психофизического развития младших школьников на уроках физической культуры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tyle021"/>
          <w:sz w:val="28"/>
          <w:szCs w:val="28"/>
          <w:lang w:val="en-US" w:eastAsia="en-US"/>
        </w:rPr>
        <w:t>В основу принципа сопряженного психофизического развития младших школьников на уроках физической культуры входит не только освоение того или иного движения и навыка, но и познавательный и личностный аспекты (осознание собственного "я" в условиях постоянного физического и психического развития). Одно и то же упражнение можно использовать как для обучения двигательному навыку, так и для развития двигательных способностей, а также для интеллектуального развития. При соответствующем подборе игр и упражнений физическое воспитание способствует формированию здоровых привычек, позволяет осуществлять самоконтроль при стрессовых ситуациях, сопровождается тенденцией к отказу от агрессивного поведени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tyle021"/>
          <w:sz w:val="28"/>
          <w:szCs w:val="28"/>
          <w:lang w:val="en-US" w:eastAsia="en-US"/>
        </w:rPr>
        <w:t>Для обогащения опыта младших школьников и разработана технология "Принципы и методы направленных сопряженных воздействий". В основу данной технологии легли концептуальные особенности систем известных специалистов в области теории и методики спортивной тренировки (В.М. Дьячков, В.К. Бальсевич):</w:t>
      </w:r>
    </w:p>
    <w:p>
      <w:pPr>
        <w:pStyle w:val="Style18"/>
        <w:spacing w:lineRule="auto" w:line="360" w:before="0" w:after="0"/>
        <w:ind w:firstLine="709"/>
        <w:jc w:val="both"/>
        <w:rPr>
          <w:rStyle w:val="Style021"/>
          <w:sz w:val="28"/>
          <w:szCs w:val="28"/>
          <w:lang w:val="en-US" w:eastAsia="en-US"/>
        </w:rPr>
      </w:pPr>
      <w:r>
        <w:rPr>
          <w:rStyle w:val="Style021"/>
          <w:sz w:val="28"/>
          <w:szCs w:val="28"/>
          <w:lang w:val="en-US" w:eastAsia="en-US"/>
        </w:rPr>
        <w:t>Условие конвекции (использование креативных возможностей).</w:t>
      </w:r>
    </w:p>
    <w:p>
      <w:pPr>
        <w:pStyle w:val="Style18"/>
        <w:spacing w:lineRule="auto" w:line="360" w:before="0" w:after="0"/>
        <w:ind w:firstLine="709"/>
        <w:jc w:val="both"/>
        <w:rPr>
          <w:rStyle w:val="Style021"/>
          <w:sz w:val="28"/>
          <w:szCs w:val="28"/>
          <w:lang w:val="en-US" w:eastAsia="en-US"/>
        </w:rPr>
      </w:pPr>
      <w:r>
        <w:rPr>
          <w:rStyle w:val="Style021"/>
          <w:sz w:val="28"/>
          <w:szCs w:val="28"/>
          <w:lang w:val="en-US" w:eastAsia="en-US"/>
        </w:rPr>
        <w:t>Условие гармоничности развития личности обучающегося (освоение интеллектуальных, нравственных, этических, эстетических, мобилизационных, коммуникативных ценностей физической и спортивной культуры).</w:t>
      </w:r>
    </w:p>
    <w:p>
      <w:pPr>
        <w:pStyle w:val="Style18"/>
        <w:spacing w:lineRule="auto" w:line="360" w:before="0" w:after="0"/>
        <w:ind w:firstLine="709"/>
        <w:jc w:val="both"/>
        <w:rPr>
          <w:rStyle w:val="Style021"/>
          <w:sz w:val="28"/>
          <w:szCs w:val="28"/>
          <w:lang w:val="en-US" w:eastAsia="en-US"/>
        </w:rPr>
      </w:pPr>
      <w:r>
        <w:rPr>
          <w:rStyle w:val="Style021"/>
          <w:sz w:val="28"/>
          <w:szCs w:val="28"/>
          <w:lang w:val="en-US" w:eastAsia="en-US"/>
        </w:rPr>
        <w:t>Условие активного формирования здоровья (своевременное формирование мышечной системы и скелета ребенка): своевременное формирование компонентов и видов координационных способностей и двигательных навыков;</w:t>
      </w:r>
    </w:p>
    <w:p>
      <w:pPr>
        <w:pStyle w:val="Style18"/>
        <w:spacing w:lineRule="auto" w:line="360" w:before="0" w:after="0"/>
        <w:ind w:firstLine="709"/>
        <w:jc w:val="both"/>
        <w:rPr>
          <w:rStyle w:val="Style021"/>
          <w:sz w:val="28"/>
          <w:szCs w:val="28"/>
          <w:lang w:val="en-US" w:eastAsia="en-US"/>
        </w:rPr>
      </w:pPr>
      <w:r>
        <w:rPr>
          <w:rStyle w:val="Style021"/>
          <w:sz w:val="28"/>
          <w:szCs w:val="28"/>
          <w:lang w:val="en-US" w:eastAsia="en-US"/>
        </w:rPr>
        <w:t>обязательное соответствие тренирующих и воспитывающих воздействий ритма возрастного развития.</w:t>
      </w:r>
    </w:p>
    <w:p>
      <w:pPr>
        <w:pStyle w:val="Style18"/>
        <w:spacing w:lineRule="auto" w:line="360" w:before="0" w:after="0"/>
        <w:ind w:firstLine="709"/>
        <w:jc w:val="both"/>
        <w:rPr>
          <w:rStyle w:val="Style021"/>
          <w:sz w:val="28"/>
          <w:szCs w:val="28"/>
          <w:lang w:val="en-US" w:eastAsia="en-US"/>
        </w:rPr>
      </w:pPr>
      <w:r>
        <w:rPr>
          <w:rStyle w:val="Style021"/>
          <w:sz w:val="28"/>
          <w:szCs w:val="28"/>
          <w:lang w:val="en-US" w:eastAsia="en-US"/>
        </w:rPr>
        <w:t>Условие накопления потенциала социальной активности (процесс накопления ценностей физической и спортивной культуры).</w:t>
      </w:r>
    </w:p>
    <w:p>
      <w:pPr>
        <w:pStyle w:val="Style18"/>
        <w:spacing w:lineRule="auto" w:line="360" w:before="0" w:after="0"/>
        <w:ind w:firstLine="709"/>
        <w:jc w:val="both"/>
        <w:rPr>
          <w:rStyle w:val="Style021"/>
          <w:sz w:val="28"/>
          <w:szCs w:val="28"/>
          <w:lang w:val="en-US" w:eastAsia="en-US"/>
        </w:rPr>
      </w:pPr>
      <w:r>
        <w:rPr>
          <w:rStyle w:val="Style021"/>
          <w:sz w:val="28"/>
          <w:szCs w:val="28"/>
          <w:lang w:val="en-US" w:eastAsia="en-US"/>
        </w:rPr>
        <w:t>Создание моделей единства соперничества и сотрудничества для достижения целей отдельной личности и коллектива.</w:t>
      </w:r>
    </w:p>
    <w:p>
      <w:pPr>
        <w:pStyle w:val="Style18"/>
        <w:spacing w:lineRule="auto" w:line="360" w:before="0" w:after="0"/>
        <w:ind w:firstLine="709"/>
        <w:jc w:val="both"/>
        <w:rPr>
          <w:rStyle w:val="Style021"/>
          <w:sz w:val="28"/>
          <w:szCs w:val="28"/>
          <w:lang w:val="en-US" w:eastAsia="en-US"/>
        </w:rPr>
      </w:pPr>
      <w:r>
        <w:rPr>
          <w:rStyle w:val="Style021"/>
          <w:sz w:val="28"/>
          <w:szCs w:val="28"/>
          <w:lang w:val="en-US" w:eastAsia="en-US"/>
        </w:rPr>
        <w:t>Условие свободы выбора.</w:t>
      </w:r>
    </w:p>
    <w:p>
      <w:pPr>
        <w:pStyle w:val="Style18"/>
        <w:spacing w:lineRule="auto" w:line="360" w:before="0" w:after="0"/>
        <w:ind w:firstLine="709"/>
        <w:jc w:val="both"/>
        <w:rPr>
          <w:rStyle w:val="Style021"/>
          <w:sz w:val="28"/>
          <w:szCs w:val="28"/>
          <w:lang w:val="en-US" w:eastAsia="en-US"/>
        </w:rPr>
      </w:pPr>
      <w:r>
        <w:rPr>
          <w:rStyle w:val="Style021"/>
          <w:sz w:val="28"/>
          <w:szCs w:val="28"/>
          <w:lang w:val="en-US" w:eastAsia="en-US"/>
        </w:rPr>
        <w:t>Непременным и наиболее эффективным средством обеспечения необходимой точности изучаемых движений является обратная связь: срочная легковоспринимаемая информация о наиболее существенных параметрах движения.</w:t>
      </w:r>
    </w:p>
    <w:p>
      <w:pPr>
        <w:pStyle w:val="Style18"/>
        <w:spacing w:lineRule="auto" w:line="360" w:before="0" w:after="0"/>
        <w:ind w:firstLine="709"/>
        <w:jc w:val="both"/>
        <w:rPr>
          <w:rStyle w:val="Style021"/>
          <w:sz w:val="28"/>
          <w:szCs w:val="28"/>
          <w:lang w:val="en-US" w:eastAsia="en-US"/>
        </w:rPr>
      </w:pPr>
      <w:r>
        <w:rPr>
          <w:rStyle w:val="Style021"/>
          <w:sz w:val="28"/>
          <w:szCs w:val="28"/>
          <w:lang w:val="en-US" w:eastAsia="en-US"/>
        </w:rPr>
        <w:t>Важно отметить, что для учителя наличие обратной связи позволяет оценить не только успехи ученика, но собственную педагогическую эффективность. Весь процесс обучения мы строим через совместную деятельность: учитель - ученик, ученик - ученик, ученик - группа, учитель - группа, взаимное обучение. Эти формы организации учебной деятельности помогают сформировать и развить у младшего школьника определенные психологические качества и формы поведения (умение общаться друг с другом, помощь в выполнении задания, индивидуальная ответственность и т. д.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Style021"/>
          <w:sz w:val="28"/>
          <w:szCs w:val="28"/>
          <w:lang w:val="en-US" w:eastAsia="en-US"/>
        </w:rPr>
        <w:t xml:space="preserve">Такая установка позволяет описать </w:t>
      </w:r>
      <w:r>
        <w:rPr>
          <w:rStyle w:val="Style001"/>
          <w:b w:val="false"/>
          <w:sz w:val="28"/>
          <w:szCs w:val="28"/>
          <w:lang w:val="en-US" w:eastAsia="en-US"/>
        </w:rPr>
        <w:t>этапы взаимодействия:</w:t>
      </w:r>
      <w:r>
        <w:rPr>
          <w:rStyle w:val="Style001"/>
          <w:sz w:val="28"/>
          <w:szCs w:val="28"/>
          <w:lang w:val="en-US" w:eastAsia="en-US"/>
        </w:rPr>
        <w:t xml:space="preserve"> </w:t>
      </w:r>
      <w:r>
        <w:rPr>
          <w:rStyle w:val="Style021"/>
          <w:sz w:val="28"/>
          <w:szCs w:val="28"/>
          <w:lang w:val="en-US" w:eastAsia="en-US"/>
        </w:rPr>
        <w:t>учитель - ученик, ученик - ученик, ученик - группа, учитель - группа, взаимное обучение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tyle021"/>
          <w:sz w:val="28"/>
          <w:szCs w:val="28"/>
          <w:lang w:val="en-US" w:eastAsia="en-US"/>
        </w:rPr>
        <w:t>Создание эмоционального настроя, мотивирующего творческую деятельность каждого ученика, включение чувств, подсознания, формирование личностного отношения к предмету "Физическая культура"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Style021"/>
          <w:sz w:val="28"/>
          <w:szCs w:val="28"/>
          <w:lang w:val="en-US" w:eastAsia="en-US"/>
        </w:rPr>
        <w:t xml:space="preserve">соотношение своей деятельности с деятельностью остальных; работа в малых группах выливается в представление промежуточного, а потом и окончательного результата своего труда; создание своего мира движений, гипотезы, проекта, решения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tyle021"/>
          <w:sz w:val="28"/>
          <w:szCs w:val="28"/>
          <w:lang w:val="en-US" w:eastAsia="en-US"/>
        </w:rPr>
        <w:t>Групповое мышление (умение игроков "видеть" друг друга на площадке, чувствовать или предвидеть замыслы партнеров, уметь их реализовать)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tyle021"/>
          <w:sz w:val="28"/>
          <w:szCs w:val="28"/>
          <w:lang w:val="en-US" w:eastAsia="en-US"/>
        </w:rPr>
        <w:t>Организационное единство (адекватные сбалансированные отношения между формальным руководителем группы и ее неформальным лидером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Style021"/>
          <w:sz w:val="28"/>
          <w:szCs w:val="28"/>
          <w:lang w:val="en-US" w:eastAsia="en-US"/>
        </w:rPr>
        <w:t>Групповая сплоченность (при единой цели и соответствующей мотивации формальные и неформальные отношения дополняют друг друга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Style021"/>
          <w:sz w:val="28"/>
          <w:szCs w:val="28"/>
          <w:lang w:val="en-US" w:eastAsia="en-US"/>
        </w:rPr>
        <w:t>Традиции (доброжелательность во время вхождения в группу, правила поведения во время занятий, поощрение и т. д.)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tyle021"/>
          <w:sz w:val="28"/>
          <w:szCs w:val="28"/>
          <w:lang w:val="en-US" w:eastAsia="en-US"/>
        </w:rPr>
        <w:t>Рефлексия - отражение самоанализа, обобщение чувств, ощущений. Не оценочное суждение (это хорошо, это плохо), а анализ собственных движений, собственной мысли, чувства, знания, мироощущени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tyle001"/>
          <w:b w:val="false"/>
          <w:sz w:val="28"/>
          <w:szCs w:val="28"/>
          <w:lang w:val="en-US" w:eastAsia="en-US"/>
        </w:rPr>
        <w:t>Кульминация креативного процесса: о</w:t>
      </w:r>
      <w:r>
        <w:rPr>
          <w:rStyle w:val="Style021"/>
          <w:sz w:val="28"/>
          <w:szCs w:val="28"/>
          <w:lang w:val="en-US" w:eastAsia="en-US"/>
        </w:rPr>
        <w:t>зарение, новое видение предмета, внутреннее осознание неполноты или несоответствия своего старого знания новому, побуждающее к углублению в проблему, поиску ответов. В итоге появляется информационный запрос, у каждого - свой. Возникает потребность в движении и получении знаний под руководством учителя или с помощью родителей.[10, 40c]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тский возраст имеет богатейшие возможности для развития креативности. К сожалению, эти возможности с течением времени необратимо утрачиваются, поэтому необходимо, как можно эффективнее использовать их в младшем школьном дет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пешное развитие креативности возможно лишь при создании определенных условий, благоприятствующих их формированию. Такими условиями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Ранее физическое и интеллектуальное развитие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Создание обстановки, определяющей развитие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Самостоятельное решение ребенком задач, требующих максимального напряжения, когда ребенок добирается до «потолка» своих возмож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Предоставление ребенку свободу в выборе деятельности, чередовании дел, продолжительности занятий одним делом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Умная доброжелательная помощь (а не подсказка) взросл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Комфортная психологическая обстановка, поощрение взрослыми стремления ребенка к творчест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 создания благоприятных условий недостаточно для воспитания ребенка с высокоразвитыми творческими способностями. Необходима целенаправленная работа по развитию креативности у детей. К сожалению, традиционная существующая в нашей стране система воспитания почти не содержит мер, направленных на последовательное систематическое развитие креативности у детей. Поэтому она развивается в основном стихийно и в результате, не достигают высокого уровня разви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развития креативности можно предложить следующие ме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Введение в программу школьного воспитания специальных занятий, направленных на развитие творческих способ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Управление взрослыми детской предметной и сюжетно-ролевой, игровой с целью развития в ней воображения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Использование специальных игр, развивающих творческие способности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Работа с родителями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им образом, единственным плодотворным путем развития креативности в детстве становится максимально полное раскрытие потенциальных возможностей, природных задатков, и учитель должен создать такую полноценно развивающуюся деятельность для учащихся, чтобы потенциал не остался не востребованны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Ашмарина Б.А. «Теория и методика физического воспитания» - Москва: Просвещение, 2007-511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Годик М.А. «Спортивная метрология» - Москва: ЮНИТИ, 2007-481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Гужаловский А.А. «Основы теории и методики физической культуры» - Москва: Просвещение, 2008-379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Коробейников Н.К. «Физическое воспитание» - Москва: Просвещение, 2006-381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Кузнецов В.С. «Теория и методика физического воспитания и спорта» - Москва: Просвещение, 2007-425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Конева Е.В. «Физическая культура» - Ростов-на-Дону: Феникс, 2006-558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. Лях В.И. «Методика физического воспитания» - Москва: ЮНИТИ, 2008-269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8. Михеев А.А. «Физическое воспитание» - Москва: Просвещение, 2007-421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9. Холодов Ж.К. «Теория и методика физического воспитания и спорта» - Москва: Просвещение, 2008-489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0. Шиян Б.М. «Теория и методика физического воспитания» - Москва: Просвещение, 2007-224с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001">
    <w:name w:val="style001"/>
    <w:qFormat/>
    <w:rPr>
      <w:rFonts w:cs="Times New Roman"/>
      <w:b/>
      <w:bCs/>
      <w:color w:val="000000"/>
    </w:rPr>
  </w:style>
  <w:style w:type="character" w:styleId="Style041">
    <w:name w:val="style041"/>
    <w:qFormat/>
    <w:rPr>
      <w:rFonts w:cs="Times New Roman"/>
      <w:color w:val="000000"/>
    </w:rPr>
  </w:style>
  <w:style w:type="character" w:styleId="Style071">
    <w:name w:val="style071"/>
    <w:qFormat/>
    <w:rPr>
      <w:rFonts w:cs="Times New Roman"/>
      <w:color w:val="606460"/>
    </w:rPr>
  </w:style>
  <w:style w:type="character" w:styleId="Style021">
    <w:name w:val="style021"/>
    <w:qFormat/>
    <w:rPr>
      <w:rFonts w:cs="Times New Roman"/>
      <w:color w:val="000000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75" w:after="75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38:00Z</dcterms:created>
  <dc:creator>Михаил</dc:creator>
  <dc:description/>
  <cp:keywords/>
  <dc:language>en-US</dc:language>
  <cp:lastModifiedBy>Mage</cp:lastModifiedBy>
  <dcterms:modified xsi:type="dcterms:W3CDTF">2011-10-02T11:38:00Z</dcterms:modified>
  <cp:revision>2</cp:revision>
  <dc:subject/>
  <dc:title/>
</cp:coreProperties>
</file>