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6.png" ContentType="image/png"/>
  <Override PartName="/word/media/image47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16.png" ContentType="image/png"/>
  <Override PartName="/word/media/image17.png" ContentType="image/png"/>
  <Override PartName="/word/media/image65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4.png" ContentType="image/png"/>
  <Override PartName="/word/media/image27.png" ContentType="image/png"/>
  <Override PartName="/word/media/image4.wmf" ContentType="image/x-wmf"/>
  <Override PartName="/word/media/image59.png" ContentType="image/png"/>
  <Override PartName="/word/media/image22.png" ContentType="image/png"/>
  <Override PartName="/word/media/image24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50.wmf" ContentType="image/x-wmf"/>
  <Override PartName="/word/media/image28.png" ContentType="image/png"/>
  <Override PartName="/word/media/image5.wmf" ContentType="image/x-wmf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4.png" ContentType="image/png"/>
  <Override PartName="/word/media/image3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55.jpeg" ContentType="image/jpe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–исследование как составная часть формирования исследовательского типа мышления учащихся и средство получения новых прочных знаний по математике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Модернизация образования невозможна не только без современного технического оснащения образовательных учреждений, но и, прежде всего, без внутренней перестройки учителя. В современном информационном обществе педагог должен не столько </w:t>
      </w:r>
      <w:r>
        <w:rPr>
          <w:b/>
          <w:sz w:val="28"/>
          <w:szCs w:val="28"/>
        </w:rPr>
        <w:t>давать знания</w:t>
      </w:r>
      <w:r>
        <w:rPr>
          <w:sz w:val="28"/>
          <w:szCs w:val="28"/>
        </w:rPr>
        <w:t>, сколько научить эти</w:t>
      </w:r>
      <w:r>
        <w:rPr>
          <w:b/>
          <w:sz w:val="28"/>
          <w:szCs w:val="28"/>
        </w:rPr>
        <w:t xml:space="preserve"> знания добывать</w:t>
      </w:r>
      <w:r>
        <w:rPr>
          <w:sz w:val="28"/>
          <w:szCs w:val="28"/>
        </w:rPr>
        <w:t xml:space="preserve">. Дети приходят в школу </w:t>
      </w:r>
      <w:r>
        <w:rPr>
          <w:b/>
          <w:sz w:val="28"/>
          <w:szCs w:val="28"/>
        </w:rPr>
        <w:t>учиться</w:t>
      </w:r>
      <w:r>
        <w:rPr>
          <w:sz w:val="28"/>
          <w:szCs w:val="28"/>
        </w:rPr>
        <w:t xml:space="preserve">, то есть </w:t>
      </w:r>
      <w:r>
        <w:rPr>
          <w:b/>
          <w:sz w:val="28"/>
          <w:szCs w:val="28"/>
        </w:rPr>
        <w:t>учить себя</w:t>
      </w:r>
      <w:r>
        <w:rPr>
          <w:sz w:val="28"/>
          <w:szCs w:val="28"/>
        </w:rPr>
        <w:t>. Уроки – исследования считаю составной частью в этом процессе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Перед учителем всегда стояла проблема поиска эффективных форм и способов учебной деятельности учащихся, которые бы не просто вовлекали бы их в исследовательскую работу, но и способствовали обучению самой этой деятельности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В конечном счете, необходимо так организовать познавательную деятельность школьников, чтобы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процедура учебного исследования усваивалась им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вместе с тем содержанием, на которо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оно осуществляется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Исследовательская деятельность является одной из форм творческой деятельности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поэтому ее следует рассматривать в качестве составной части проблемы развития творческих способностей учащихся. Интеллектуальное и нравственное развитие человека на основе вовлечения его в разнообразную самостоятельную деятельность в различных областях знаний можно рассматривать как стратегическое направление развития образования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Развитие личности учащегося, его интеллекта, чувств, воли осуществляется лишь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активной деятельности. Человеческая психика не только проявляется, но и формируетс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деятельности, и вне деятельности она развиваться не может. В форме нейтрально-пассивного восприятия нельзя сформировать ни прочных знаний, ни глубоких убеждений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ни гибких ум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сразу отметить: не следует отождествлять такие понятия как </w:t>
      </w: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учащихся и </w:t>
      </w:r>
      <w:r>
        <w:rPr>
          <w:b/>
          <w:sz w:val="28"/>
          <w:szCs w:val="28"/>
        </w:rPr>
        <w:t xml:space="preserve">урок – исследование: </w:t>
      </w:r>
      <w:r>
        <w:rPr>
          <w:sz w:val="28"/>
          <w:szCs w:val="28"/>
        </w:rPr>
        <w:t xml:space="preserve">исследовательская деятельность – понятие гораздо шире, почти не ограниченное временными рамками. Это исследование с заранее неизвестным результатом. Урок – исследование ограничен временными рамками – 45 мин. Перед учащимися ставится исследовательская задача, решение которой, в подавляющем большинстве случаев, известно (но не учащимся). Итог урока – </w:t>
      </w:r>
      <w:r>
        <w:rPr>
          <w:b/>
          <w:sz w:val="28"/>
          <w:szCs w:val="28"/>
        </w:rPr>
        <w:t>новые зн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ние</w:t>
      </w:r>
      <w:r>
        <w:rPr>
          <w:sz w:val="28"/>
          <w:szCs w:val="28"/>
        </w:rPr>
        <w:t xml:space="preserve"> – один из четырех универсальных типов мыследеятельности, наиболее адекватно соответствующий социокультурной миссии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ипичной образовательной ситуации, которая, как правило, определяет характер учебного процесса, реализуется стандартная позиционная схема </w:t>
      </w:r>
      <w:r>
        <w:rPr>
          <w:b/>
          <w:sz w:val="28"/>
          <w:szCs w:val="28"/>
        </w:rPr>
        <w:t>«учитель» – «ученик»</w:t>
      </w:r>
      <w:r>
        <w:rPr>
          <w:sz w:val="28"/>
          <w:szCs w:val="28"/>
        </w:rPr>
        <w:t xml:space="preserve">. Первый транслирует знания, второй их усваивает; все это происходит в рамках отработанной классно-урочной схемы. На уроке - исследовании эти позиции сталкиваются с реалиями: нет готовых эталонов знания, которые столь привычны для классной доски. Это инициирует начало эволюции от объект - субъектной парадигмы образовательной деятельности – направленности действия от учителя к ученику – к ситуации совместного постижения окружающей действительности, выражением которой является пара </w:t>
      </w:r>
      <w:r>
        <w:rPr>
          <w:b/>
          <w:sz w:val="28"/>
          <w:szCs w:val="28"/>
        </w:rPr>
        <w:t>«коллега – коллега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– иссле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уроком – исследованием</w:t>
      </w:r>
      <w:r>
        <w:rPr>
          <w:sz w:val="28"/>
          <w:szCs w:val="28"/>
        </w:rPr>
        <w:t xml:space="preserve"> я представляю себе деятельность учащихся и учителя, связанную с решением учащимися (при поддержке учителя) творческой, исследовательской задачи (пусть и с заранее известным решением, но незнакомым учащимся) и предполагающую наличие основных этапов, характерных для исследования в научной сфер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ку проблемы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ение теории, посвященной данной проблематике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бор инструментов для исследования и практическое владение ими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работка полученного результата, его анализ и обобщение, собственные вы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исследование, неважно, в какой области естественных или гуманитарных наук оно выполняется, имеет подобную структуру. Такая цепочка является неотъемлемой принадлежностью исследовательской деятельности, нормой ее проведе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отмечу, что технологии проведения уроков исследования (по математике) на основе «инструментального подхода» я не встречал, поэтому мне сложно сравнить преимущества или недостатки своей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ним, как происходят открытия?</w:t>
      </w:r>
      <w:r>
        <w:rPr>
          <w:rFonts w:cs="+mn-cs" w:ascii="Tahoma" w:hAnsi="Tahoma"/>
          <w:color w:val="FFFFFF"/>
          <w:kern w:val="2"/>
          <w:sz w:val="40"/>
          <w:szCs w:val="40"/>
        </w:rPr>
        <w:t xml:space="preserve"> </w:t>
      </w:r>
      <w:r>
        <w:rPr>
          <w:sz w:val="28"/>
          <w:szCs w:val="28"/>
        </w:rPr>
        <w:t xml:space="preserve">Чаще всего открытия случайны и оттого чрезвычайно интересны как для самих участников событий, так и для широкого круга неспециалистов. Ведь история таких открытий – своего рода научный детектив, с той разницей, что автор – ученый никогда не знает, чем увенчаются его поиски. Чаще всего открытия происходят в тех областях наук, в которых для этого можно использовать инструментарий (вещества, приборы, материалы …). Здесь создается некая </w:t>
      </w:r>
      <w:r>
        <w:rPr>
          <w:b/>
          <w:sz w:val="28"/>
          <w:szCs w:val="28"/>
        </w:rPr>
        <w:t>модель (конструкция)</w:t>
      </w:r>
      <w:r>
        <w:rPr>
          <w:sz w:val="28"/>
          <w:szCs w:val="28"/>
        </w:rPr>
        <w:t xml:space="preserve">, воздействуя на которую, изучаются результаты. Математика в этом смысле не самая перспективная область для свершения открытий, но для проведения уроков исследования с учащимися нам будет достаточно таких математических инструментов, как </w:t>
      </w:r>
      <w:r>
        <w:rPr>
          <w:b/>
          <w:sz w:val="28"/>
          <w:szCs w:val="28"/>
        </w:rPr>
        <w:t xml:space="preserve">действия, тождества, функции. </w:t>
      </w:r>
      <w:r>
        <w:rPr>
          <w:sz w:val="28"/>
          <w:szCs w:val="28"/>
        </w:rPr>
        <w:t>Вот и весь инструментарий! Мы не собираемся совершать открытия, с помощью этого набора инструментов ученики будут получать (практически самостоятельно!) новые знания. И чтобы добиться поставленной цели, им придется конструировать ˝</w:t>
      </w:r>
      <w:r>
        <w:rPr>
          <w:b/>
          <w:sz w:val="28"/>
          <w:szCs w:val="28"/>
        </w:rPr>
        <w:t>модели</w:t>
      </w:r>
      <w:r>
        <w:rPr>
          <w:sz w:val="28"/>
          <w:szCs w:val="28"/>
        </w:rPr>
        <w:t xml:space="preserve">˝, используя математические инструменты, </w:t>
      </w:r>
      <w:r>
        <w:rPr>
          <w:b/>
          <w:sz w:val="28"/>
          <w:szCs w:val="28"/>
        </w:rPr>
        <w:t>воздействовать</w:t>
      </w:r>
      <w:r>
        <w:rPr>
          <w:sz w:val="28"/>
          <w:szCs w:val="28"/>
        </w:rPr>
        <w:t xml:space="preserve"> на них, ˝прокрутить˝ в памяти достаточно большой объем знаний. Основой деятельности учителя на таком уроке считаю проверку идей (даже неперспективных, пока это не станет очевидным!) учащихся, предлагаемых для решения проблемы. Если таких идей нет – необходимо подвести учащихся к их появлению с предложением хотя бы одной идеи (никогда сразу не предлагайте верную, ученики должны найти её самостоятельно путем перебора различных вариантов ) (</w:t>
      </w:r>
      <w:r>
        <w:rPr>
          <w:b/>
        </w:rPr>
        <w:t>см. Приложение 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урока – исследования - приобретение учащимися функционального навыка исследования как универсального способа получения </w:t>
      </w:r>
      <w:r>
        <w:rPr>
          <w:b/>
          <w:sz w:val="28"/>
          <w:szCs w:val="28"/>
        </w:rPr>
        <w:t xml:space="preserve">новых прочных знаний </w:t>
      </w:r>
      <w:r>
        <w:rPr>
          <w:sz w:val="28"/>
          <w:szCs w:val="28"/>
        </w:rPr>
        <w:t xml:space="preserve">(получаемых самостоятельно и поэтому являющихся личностно значимыми, а значит прочными), развитие способности к исследовательскому типу мышления, активизации личностной позиции учащегося в образовательном процессе. Таким образом, главным </w:t>
      </w:r>
      <w:r>
        <w:rPr>
          <w:b/>
          <w:sz w:val="28"/>
          <w:szCs w:val="28"/>
        </w:rPr>
        <w:t>результатом</w:t>
      </w:r>
      <w:r>
        <w:rPr>
          <w:sz w:val="28"/>
          <w:szCs w:val="28"/>
        </w:rPr>
        <w:t xml:space="preserve"> урока – исследования является интеллектуальный, творческий продукт (</w:t>
      </w: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>), устанавливающий ту или иную истину в результате процедуры исследования. 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 w:val="false"/>
          <w:szCs w:val="28"/>
        </w:rPr>
        <w:t>Ведущей</w:t>
      </w:r>
      <w:r>
        <w:rPr>
          <w:i w:val="false"/>
          <w:szCs w:val="28"/>
        </w:rPr>
        <w:t xml:space="preserve"> ценностью </w:t>
      </w:r>
      <w:r>
        <w:rPr>
          <w:b w:val="false"/>
          <w:i w:val="false"/>
          <w:szCs w:val="28"/>
        </w:rPr>
        <w:t>урока</w:t>
      </w:r>
      <w:r>
        <w:rPr>
          <w:i w:val="false"/>
          <w:szCs w:val="28"/>
        </w:rPr>
        <w:t xml:space="preserve"> - </w:t>
      </w:r>
      <w:r>
        <w:rPr>
          <w:b w:val="false"/>
          <w:i w:val="false"/>
          <w:szCs w:val="28"/>
        </w:rPr>
        <w:t>исследования</w:t>
      </w:r>
      <w:r>
        <w:rPr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является</w:t>
      </w:r>
      <w:r>
        <w:rPr>
          <w:i w:val="false"/>
          <w:szCs w:val="28"/>
        </w:rPr>
        <w:t xml:space="preserve"> ценность процесса движения к истине.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Урок</w:t>
      </w:r>
      <w:r>
        <w:rPr>
          <w:i w:val="false"/>
          <w:szCs w:val="28"/>
        </w:rPr>
        <w:t xml:space="preserve"> – </w:t>
      </w:r>
      <w:r>
        <w:rPr>
          <w:b w:val="false"/>
          <w:i w:val="false"/>
          <w:szCs w:val="28"/>
        </w:rPr>
        <w:t>исследование</w:t>
      </w:r>
      <w:r>
        <w:rPr>
          <w:szCs w:val="28"/>
        </w:rPr>
        <w:t xml:space="preserve"> - </w:t>
      </w:r>
      <w:r>
        <w:rPr>
          <w:i w:val="false"/>
          <w:szCs w:val="28"/>
        </w:rPr>
        <w:t>это совместный (</w:t>
      </w:r>
      <w:r>
        <w:rPr>
          <w:b w:val="false"/>
          <w:i w:val="false"/>
          <w:szCs w:val="28"/>
        </w:rPr>
        <w:t>учитель и ученик</w:t>
      </w:r>
      <w:r>
        <w:rPr>
          <w:i w:val="false"/>
          <w:szCs w:val="28"/>
        </w:rPr>
        <w:t>) процесс движения к истине!!</w:t>
      </w:r>
      <w:r>
        <w:rPr>
          <w:b w:val="false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 w:val="false"/>
          <w:szCs w:val="28"/>
        </w:rPr>
        <w:t xml:space="preserve">Да, не каждый урок можно сделать уроком исследования. К уроку – исследованию необходима большая теоретическая подготовка, которую получают учащиеся на традиционных </w:t>
      </w:r>
      <w:r>
        <w:rPr>
          <w:b w:val="false"/>
          <w:i w:val="false"/>
        </w:rPr>
        <w:t xml:space="preserve">учебных занятиях по изучению и первичному закреплению новых знаний и способов деятельности. Но когда учащиеся теоретически подготовлены для приобретения новых знаний – вот здесь и следует применять уроки – исследования. Теперь учащемуся предстоит проанализировать возможность применения ранее полученных знаний для решения поставленной проблемы. Знания, полученные учеником самостоятельно путём проб и ошибок, перебора различных инструментов, применения всевозможных формул и действий, останутся в его памяти надолго, а ценность мыслительного процесса, который, к сожалению, нельзя описать и измерить – трудно переоценить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лавное </w:t>
      </w:r>
      <w:r>
        <w:rPr>
          <w:i w:val="false"/>
        </w:rPr>
        <w:t>таинство урока – исследования</w:t>
      </w:r>
      <w:r>
        <w:rPr>
          <w:b w:val="false"/>
          <w:i w:val="false"/>
        </w:rPr>
        <w:t xml:space="preserve"> – зарождение </w:t>
      </w:r>
      <w:r>
        <w:rPr>
          <w:i w:val="false"/>
        </w:rPr>
        <w:t>идеи</w:t>
      </w:r>
      <w:r>
        <w:rPr>
          <w:b w:val="false"/>
          <w:i w:val="false"/>
        </w:rPr>
        <w:t xml:space="preserve"> решения поставленн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кому же типу занятий отнести урок – исследование? Ответ прост - изучению и первичному закреплению новых знаний и способов деятельности. Это урок первого типа. Если результатом урока первого типа будут прочные знания учащихся, то это конечно освободит учителю время для организации подготовки учащихся к итоговому тестирова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Развивающая функция обучения математике требует от учителя не простого изложения знани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в определенной системе, а предполагает также учить школьников мыслить, искать и находить ответы на поставленные вопросы, добывать новые знания, опираясь на уже известные. Уместно в связи с этим привести слова французского философа М. Монтеня: «Мозг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хорошо устроенный стоит больше, чем мозг хорошо наполненны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Математика должна рассматриваться не как предмет с набором готов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знаний, а как специфическая интеллектуальная деятельность человека. Обучение ж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 xml:space="preserve">должно в разумной мере проходить в форме </w:t>
      </w:r>
      <w:r>
        <w:rPr>
          <w:rFonts w:cs="TimesNewRomanPSMT Cyr;Times New Roman" w:ascii="TimesNewRomanPSMT Cyr;Times New Roman" w:hAnsi="TimesNewRomanPSMT Cyr;Times New Roman"/>
          <w:b/>
          <w:color w:val="000000"/>
          <w:sz w:val="28"/>
          <w:szCs w:val="28"/>
        </w:rPr>
        <w:t>повторного открытия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, а не простой передачи суммы знаний. Математику надо изучать не столько ради лишних фактов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сколько ради процесса их получения, и тогда математика предстанет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как могучее орудие познания и преобразования природы, а не как формальная схема, в которой «неизвестно, о чем говорится»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Сейчас в школе обучение в значительной степени строи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«Усвоение = Понимание + Запоминани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 Cyr;Times New Roman" w:hAnsi="TimesNewRomanPSMT Cyr;Times New Roman" w:cs="TimesNewRomanPSMT Cyr;Times New Roman"/>
          <w:color w:val="000000"/>
          <w:sz w:val="28"/>
          <w:szCs w:val="28"/>
        </w:rPr>
      </w:pP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Но если мы хотим действительно еще и развивать молодежь, то должны руководствоваться следующей формулой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«Овладение = Усвоение + Применение знаний на практик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 Cyr;Times New Roman" w:hAnsi="TimesNewRomanPSMT Cyr;Times New Roman" w:cs="TimesNewRomanPSMT Cyr;Times New Roman"/>
          <w:color w:val="000000"/>
          <w:sz w:val="28"/>
          <w:szCs w:val="28"/>
        </w:rPr>
      </w:pP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Познавательные процессы эффективно развиваются лишь при такой организаци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обучения, при которой школьники включаются в активную поисковую деятельность. Поиск нового составляет основу для развития воли, внимания, памяти, воображения и мышления. Эффективным средством обучения и развития является организация уроков - исследований, цель которых состоит в том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чтобы помочь учащимся самостоятельно открыть новые знания и способы деятельности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8"/>
          <w:szCs w:val="28"/>
        </w:rPr>
        <w:t>углубить и систематизировать изуч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– исследов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Нахождение первообразной логарифмической функц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 этот урок я комментирую с позиции учителя, чтобы была понятна суть урока – исследования, принцип его построения. С такого урока нельзя начинать проводить уроки – исследования, это урок для уже имеющих опыт учащихс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хотел бы, чтобы изобретател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али историю путей, по которы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ни дошли до своих открытий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тех случаях, когда они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все не сообщают этого, нуж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пробовать отгадать эти пути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ейбниц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ро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урока – исследования создать условия для развития у школьников умений формулировать промежуточные проблемы, предлагать пути их решен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овать развитию у детей умений общатьс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беспечить развитие у школьников монологической и диалогической математическ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урока: Урок по изучению и первичному закреплению новых знаний и способ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урока: </w:t>
      </w:r>
      <w:r>
        <w:rPr>
          <w:i/>
          <w:sz w:val="28"/>
          <w:szCs w:val="28"/>
        </w:rPr>
        <w:t>Вступительное слово учител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инать исследование можно по-разному. Всё равно начало почти всегда оказывается весьма несовершенной, нередко безуспешной попыткой. Есть истины, как страны, наиболее удобный путь к которым становится известным лишь после того, как мы испробуем все пути.</w:t>
      </w:r>
      <w:r>
        <w:rPr/>
        <w:t xml:space="preserve"> </w:t>
      </w:r>
      <w:r>
        <w:rPr>
          <w:sz w:val="28"/>
          <w:szCs w:val="28"/>
        </w:rPr>
        <w:t xml:space="preserve">На пути к истине мы почти всегда совершаем ошибки. Не бойтесь совершать эти ошибки. Предлагайте любые пути, на первый взгляд даже смешные, наука знает немало случаев, когда именно таким образом совершались открытия. 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становка проблемы: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57111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 теории по данной проблемат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>: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Функция F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) называется первообразной для функци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sz w:val="28"/>
          <w:szCs w:val="28"/>
        </w:rPr>
        <w:t xml:space="preserve"> на заданном промежутке </w:t>
      </w:r>
      <w:r>
        <w:rPr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, если для всех х из этого промежутка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001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ое свойство первообразной: </w:t>
      </w:r>
      <w:r>
        <w:rPr>
          <w:sz w:val="28"/>
          <w:szCs w:val="28"/>
        </w:rPr>
        <w:t xml:space="preserve">Любая первообразная для функции </w:t>
      </w:r>
      <w:r>
        <w:rPr>
          <w:sz w:val="28"/>
          <w:szCs w:val="28"/>
        </w:rPr>
        <w:drawing>
          <wp:inline distT="0" distB="0" distL="0" distR="0">
            <wp:extent cx="152400" cy="19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промежут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ожет быть записана в ви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одна из первообразных для функции </w:t>
      </w:r>
      <w:r>
        <w:rPr>
          <w:sz w:val="28"/>
          <w:szCs w:val="28"/>
        </w:rPr>
        <w:drawing>
          <wp:inline distT="0" distB="0" distL="0" distR="0">
            <wp:extent cx="34290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–произвольная постоянна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а нахождения первообразной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19976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(1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5735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lang w:val="en-US"/>
        </w:rPr>
        <w:t xml:space="preserve"> (2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70471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(3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3365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 же вспомнить правила нахождения производной: нам придется доказывать, что найденная нами функция действительно соответствует определению первообразной, а для доказательства потребуются знания по правилам нахождения произво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003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  <w:lang w:val="en-US"/>
        </w:rPr>
        <w:t xml:space="preserve"> (5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6644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(6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85975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(7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0027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бор инструментов для иссле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24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ействия</w:t>
      </w:r>
      <w:r>
        <w:rPr>
          <w:sz w:val="28"/>
          <w:szCs w:val="28"/>
        </w:rPr>
        <w:t xml:space="preserve"> (все арифметические, дифференцирование, интегрирование ..). </w:t>
      </w:r>
      <w:r>
        <w:rPr>
          <w:b/>
          <w:sz w:val="28"/>
          <w:szCs w:val="28"/>
        </w:rPr>
        <w:t xml:space="preserve">Тождества </w:t>
      </w:r>
      <w:r>
        <w:rPr>
          <w:sz w:val="28"/>
          <w:szCs w:val="28"/>
        </w:rPr>
        <w:t>(все известные учащимся, включая формулы …).</w:t>
      </w:r>
    </w:p>
    <w:p>
      <w:pPr>
        <w:pStyle w:val="Style24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Функции </w:t>
      </w:r>
      <w:r>
        <w:rPr>
          <w:sz w:val="28"/>
          <w:szCs w:val="28"/>
        </w:rPr>
        <w:t>(можно перечислить элементарные, но всех конструкций из элементарных функций перечислить невозможно).</w:t>
      </w:r>
    </w:p>
    <w:p>
      <w:pPr>
        <w:pStyle w:val="Style2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ши инструментальные ˝ящики˝. Из них мы будем извлекать инструменты и с их помощью добиваться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цесс исследования</w:t>
      </w:r>
      <w:r>
        <w:rPr>
          <w:sz w:val="28"/>
          <w:szCs w:val="28"/>
        </w:rPr>
        <w:t>: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478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хотя бы одну первообразную, т.е. будем в дальнейших рассуждениях полага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. Учащиеся предложат следующее: Нужно найти тождества типа: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29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, воздействовать на них инструменто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64" r="-2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и если интеграл для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(т.е. правой части) найдется – то задача решена. Вспоминаем такие тождества. Знакомо только одно: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6682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 xml:space="preserve"> . </w:t>
      </w:r>
      <w:r>
        <w:rPr>
          <w:sz w:val="28"/>
          <w:szCs w:val="28"/>
        </w:rPr>
        <w:t>Проинтегрировав обе части, убеждаемся, что цели добиться не удалось, нужно искать другое тождество. Известных тождеств, где</w:t>
      </w:r>
      <w:r>
        <w:rPr>
          <w:sz w:val="28"/>
          <w:szCs w:val="28"/>
          <w:vertAlign w:val="superscript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5720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было бы слагаемым (чтобы его выразить), нет. А наша задача как раз и состоит в том, чтобы в тождеств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00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ыло слагаемым</w:t>
      </w:r>
      <w:r>
        <w:rPr>
          <w:sz w:val="28"/>
          <w:szCs w:val="28"/>
        </w:rPr>
        <w:t xml:space="preserve">! Задача усложнилась. Теперь придется такое тождество конструировать, создавая </w:t>
      </w:r>
      <w:r>
        <w:rPr>
          <w:b/>
          <w:sz w:val="28"/>
          <w:szCs w:val="28"/>
        </w:rPr>
        <w:t>модель</w:t>
      </w:r>
      <w:r>
        <w:rPr>
          <w:sz w:val="28"/>
          <w:szCs w:val="28"/>
        </w:rPr>
        <w:t xml:space="preserve">. Открываем ящик – </w:t>
      </w:r>
      <w:r>
        <w:rPr>
          <w:b/>
          <w:sz w:val="28"/>
          <w:szCs w:val="28"/>
        </w:rPr>
        <w:t>функции</w:t>
      </w:r>
      <w:r>
        <w:rPr>
          <w:sz w:val="28"/>
          <w:szCs w:val="28"/>
        </w:rPr>
        <w:t xml:space="preserve">. Какую из них взять? Пока непонятно. Возьмем в общем виде -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. Начнем создавать (используя ящик </w:t>
      </w:r>
      <w:r>
        <w:rPr>
          <w:b/>
          <w:sz w:val="28"/>
          <w:szCs w:val="28"/>
        </w:rPr>
        <w:t>действия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модель</w:t>
      </w:r>
      <w:r>
        <w:rPr>
          <w:sz w:val="28"/>
          <w:szCs w:val="28"/>
        </w:rPr>
        <w:t>: Первое предложение будет так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382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- это наша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уем на модель инструментом – дифференцирование. Будем иметь: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60921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- да, слагаемог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8577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так и не получил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ругие воздействия (идей будет много, и все нужно тщательно рассмотреть – времени на это много не потребуется) вряд ли приведут к нужному результату ( появится либо степень, либо корень ..). Нужно изменить модель. Возьмем в качестве модели конструкцию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29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действуем на модель инструментом – дифференцирование (другие </w:t>
      </w:r>
      <w:r>
        <w:rPr>
          <w:b/>
          <w:sz w:val="28"/>
          <w:szCs w:val="28"/>
        </w:rPr>
        <w:t>действия</w:t>
      </w:r>
      <w:r>
        <w:rPr>
          <w:sz w:val="28"/>
          <w:szCs w:val="28"/>
        </w:rPr>
        <w:t xml:space="preserve"> (попытка – не пытка), а ученики будут их предлагать, вряд ли приведут к выделению искомого слагаемого, но мы рассматриваем все предложения досконально, пока не зайдем в тупик.). Имее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57124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– всё хорошо, если бы не множитель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05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. Тогда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8577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бы слагаемым. Н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– произвольная функция. Какую же функцию взять, чтобы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0010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Ясно, чт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8580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т.к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Поправим модель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477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процессе воздействия на модель инструментом дифференцирование получим:</w:t>
      </w:r>
    </w:p>
    <w:p>
      <w:pPr>
        <w:pStyle w:val="Style24"/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36194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Style24"/>
        <w:spacing w:lineRule="auto" w:line="36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7611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4312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. Теперь интегрируем – для этого мы и выделяли слагаемо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85775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лучим:</w:t>
      </w:r>
    </w:p>
    <w:p>
      <w:pPr>
        <w:pStyle w:val="Style24"/>
        <w:spacing w:lineRule="auto" w:line="360"/>
        <w:ind w:left="0" w:firstLine="709"/>
        <w:jc w:val="both"/>
        <w:rPr/>
      </w:pPr>
      <w:r>
        <w:rPr>
          <w:b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47624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/>
        </w:rPr>
        <w:t xml:space="preserve"> - </w:t>
      </w:r>
      <w:r>
        <w:rPr>
          <w:sz w:val="28"/>
          <w:szCs w:val="28"/>
        </w:rPr>
        <w:t xml:space="preserve">наша попытка увенчалась успехом. </w:t>
      </w:r>
    </w:p>
    <w:p>
      <w:pPr>
        <w:pStyle w:val="Style2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о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115" cy="285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одной из первообразных логарифмической функции будет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19275" cy="285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а множество всех первообразных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33600" cy="285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ботка полученного результата</w:t>
      </w:r>
      <w:r>
        <w:rPr>
          <w:sz w:val="28"/>
          <w:szCs w:val="28"/>
        </w:rPr>
        <w:t xml:space="preserve">: Осталось показать, ч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</w:rPr>
        <w:t>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87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оказательство:</w:t>
      </w:r>
    </w:p>
    <w:p>
      <w:pPr>
        <w:pStyle w:val="Style24"/>
        <w:spacing w:lineRule="auto" w:line="360"/>
        <w:ind w:left="0"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514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что и требовалось доказать! В процессе исследования нами была выведена формула, которую вряд ли мы найдем в литературе по математике, но её ценность и красоту трудно преувеличить. Вернемся к тождеств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. Из него имеем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6161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. Полагая в этой формул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19175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получим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1225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. Теперь проинтегрируем:</w:t>
      </w:r>
    </w:p>
    <w:p>
      <w:pPr>
        <w:pStyle w:val="Style24"/>
        <w:spacing w:lineRule="auto" w:line="360"/>
        <w:ind w:left="0" w:firstLine="709"/>
        <w:jc w:val="both"/>
        <w:rPr>
          <w:i/>
          <w:i/>
          <w:sz w:val="26"/>
          <w:szCs w:val="26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11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6"/>
        </w:rPr>
        <w:t xml:space="preserve"> но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580640" cy="247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24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47315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или в привычном для ребят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полученные </w:t>
      </w:r>
      <w:r>
        <w:rPr>
          <w:b/>
          <w:sz w:val="28"/>
          <w:szCs w:val="28"/>
        </w:rPr>
        <w:t xml:space="preserve">знания, </w:t>
      </w:r>
      <w:r>
        <w:rPr>
          <w:sz w:val="28"/>
          <w:szCs w:val="28"/>
        </w:rPr>
        <w:t xml:space="preserve">полагая в формул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019300" cy="4095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  <w:r>
        <w:rPr/>
        <w:t xml:space="preserve"> </w:t>
      </w:r>
      <w:r>
        <w:rPr>
          <w:sz w:val="28"/>
          <w:szCs w:val="28"/>
        </w:rPr>
        <w:t xml:space="preserve">При каком значении параметра </w:t>
      </w:r>
      <w:r>
        <w:rPr>
          <w:sz w:val="28"/>
          <w:szCs w:val="28"/>
        </w:rPr>
        <w:drawing>
          <wp:inline distT="0" distB="0" distL="0" distR="0">
            <wp:extent cx="12319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1 площадь, ограниченная линия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4782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равна 1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Построим указанные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огда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40931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18460" cy="2061210"/>
                <wp:effectExtent l="0" t="0" r="0" b="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8520" cy="2061360"/>
                          <a:chOff x="0" y="0"/>
                          <a:chExt cx="2918520" cy="206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18520" cy="20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680" y="947880"/>
                            <a:ext cx="2710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225080" y="947880"/>
                            <a:ext cx="28584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368360" y="415800"/>
                            <a:ext cx="1800" cy="5889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2f2f2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8360" y="415800"/>
                            <a:ext cx="1800" cy="58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280" y="415800"/>
                            <a:ext cx="946080" cy="58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926">
                                <a:moveTo>
                                  <a:pt x="1490" y="926"/>
                                </a:moveTo>
                                <a:lnTo>
                                  <a:pt x="0" y="926"/>
                                </a:lnTo>
                                <a:lnTo>
                                  <a:pt x="250" y="613"/>
                                </a:lnTo>
                                <a:lnTo>
                                  <a:pt x="701" y="300"/>
                                </a:lnTo>
                                <a:lnTo>
                                  <a:pt x="1127" y="87"/>
                                </a:lnTo>
                                <a:lnTo>
                                  <a:pt x="1490" y="0"/>
                                </a:lnTo>
                                <a:lnTo>
                                  <a:pt x="1490" y="92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840" y="630720"/>
                            <a:ext cx="271080" cy="24516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9.8pt;height:162.3pt" coordorigin="0,0" coordsize="4596,3246">
                <v:rect id="shape_0" stroked="f" o:allowincell="f" style="position:absolute;left:0;top:0;width:4595;height:324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9;top:1493;width:42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29;top:1493;width:449;height:448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55;top:655;width:2;height:926" type="_x0000_t32">
                  <v:stroke color="#f2f2f2" weight="38160" dashstyle="shortdot" joinstyle="miter" endcap="flat"/>
                  <v:fill o:detectmouseclick="t" on="false"/>
                  <w10:wrap type="square"/>
                </v:shape>
                <v:shape id="shape_0" stroked="t" o:allowincell="f" style="position:absolute;left:2155;top:655;width:2;height:926" type="_x0000_t32">
                  <v:stroke color="black" weight="9360" dashstyle="dashdot" joinstyle="miter" endcap="flat"/>
                  <v:fill o:detectmouseclick="t" on="false"/>
                  <w10:wrap type="square"/>
                </v:shape>
                <v:shape id="shape_0" coordsize="1490,926" path="m1490,926l0,926l250,613l701,300l1127,87l1490,0l1490,926xe" stroked="f" o:allowincell="f" style="position:absolute;left:665;top:655;width:1489;height:924;mso-wrap-style:none;v-text-anchor:middle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1414;top:993;width:42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imagedata r:id="rId6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895</wp:posOffset>
                </wp:positionH>
                <wp:positionV relativeFrom="paragraph">
                  <wp:posOffset>1003935</wp:posOffset>
                </wp:positionV>
                <wp:extent cx="2402205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85pt;margin-top:79.05pt;width:189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895</wp:posOffset>
                </wp:positionH>
                <wp:positionV relativeFrom="paragraph">
                  <wp:posOffset>256540</wp:posOffset>
                </wp:positionV>
                <wp:extent cx="1868805" cy="1487170"/>
                <wp:effectExtent l="2540" t="1905" r="190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48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3" h="2342">
                              <a:moveTo>
                                <a:pt x="0" y="2342"/>
                              </a:moveTo>
                              <a:cubicBezTo>
                                <a:pt x="79" y="1920"/>
                                <a:pt x="159" y="1498"/>
                                <a:pt x="389" y="1177"/>
                              </a:cubicBezTo>
                              <a:cubicBezTo>
                                <a:pt x="619" y="856"/>
                                <a:pt x="952" y="610"/>
                                <a:pt x="1378" y="414"/>
                              </a:cubicBezTo>
                              <a:cubicBezTo>
                                <a:pt x="1804" y="218"/>
                                <a:pt x="2682" y="69"/>
                                <a:pt x="2943" y="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3,2342" path="m0,2342c79,1920,159,1498,389,1177c619,856,952,610,1378,414c1804,218,2682,69,2943,0e" stroked="t" o:allowincell="f" style="position:absolute;margin-left:13.85pt;margin-top:20.2pt;width:147.1pt;height:117.0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о услови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71600" cy="2095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80690" cy="2095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н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20955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23925" cy="20955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2095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2095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839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096" w:leader="none"/>
        </w:tabs>
        <w:spacing w:lineRule="auto" w:line="360"/>
        <w:ind w:firstLine="709"/>
        <w:jc w:val="both"/>
        <w:rPr>
          <w:vanish/>
          <w:lang w:eastAsia="en-US"/>
        </w:rPr>
      </w:pPr>
      <w:r>
        <w:rPr>
          <w:sz w:val="28"/>
          <w:szCs w:val="28"/>
        </w:rPr>
        <w:t xml:space="preserve">Домашнее задание: Используя формул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2095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роведите полное исследование для нахождения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95350" cy="21907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MT Cyr">
    <w:altName w:val="Times New Roman"/>
    <w:charset w:val="cc"/>
    <w:family w:val="roman"/>
    <w:pitch w:val="default"/>
  </w:font>
  <w:font w:name="TimesNewRomanPS-BoldMT">
    <w:altName w:val="Times New Roman"/>
    <w:charset w:val="cc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4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Без интервала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сноски"/>
    <w:basedOn w:val="Normal"/>
    <w:qFormat/>
    <w:pPr>
      <w:autoSpaceDE w:val="false"/>
      <w:ind w:firstLine="567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3.png"/><Relationship Id="rId29" Type="http://schemas.openxmlformats.org/officeDocument/2006/relationships/image" Target="media/image20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2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wmf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jpeg"/><Relationship Id="rId60" Type="http://schemas.openxmlformats.org/officeDocument/2006/relationships/image" Target="media/image55.jpeg"/><Relationship Id="rId61" Type="http://schemas.openxmlformats.org/officeDocument/2006/relationships/image" Target="media/image54.png"/><Relationship Id="rId62" Type="http://schemas.openxmlformats.org/officeDocument/2006/relationships/image" Target="media/image55.jpeg"/><Relationship Id="rId63" Type="http://schemas.openxmlformats.org/officeDocument/2006/relationships/image" Target="media/image55.jpe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39:00Z</dcterms:created>
  <dc:creator>Админ</dc:creator>
  <dc:description/>
  <cp:keywords/>
  <dc:language>en-US</dc:language>
  <cp:lastModifiedBy>Mage</cp:lastModifiedBy>
  <dcterms:modified xsi:type="dcterms:W3CDTF">2011-10-02T11:39:00Z</dcterms:modified>
  <cp:revision>2</cp:revision>
  <dc:subject/>
  <dc:title/>
</cp:coreProperties>
</file>