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Урок-роздум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ма. </w:t>
      </w:r>
      <w:r>
        <w:rPr>
          <w:color w:val="000000"/>
          <w:sz w:val="28"/>
          <w:szCs w:val="28"/>
          <w:lang w:val="uk-UA"/>
        </w:rPr>
        <w:t xml:space="preserve">Василь Сухомлинський. «Красиві </w:t>
      </w:r>
      <w:r>
        <w:rPr>
          <w:color w:val="000000"/>
          <w:sz w:val="28"/>
          <w:szCs w:val="28"/>
        </w:rPr>
        <w:t xml:space="preserve">слова </w:t>
      </w:r>
      <w:r>
        <w:rPr>
          <w:color w:val="000000"/>
          <w:sz w:val="28"/>
          <w:szCs w:val="28"/>
          <w:lang w:val="uk-UA"/>
        </w:rPr>
        <w:t>і красиве діло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Мета: ознайомити з твором В. Сухомлинського; вчити давати характеристику головним дійовим особам, порівнювати вчинки і поведінку персонажів, робити висновки щодо прочитаного; розвивати виразне читання, зв'язне мовлення, вміння цінувати думки товаришів; виховувати доброту, чуйність, вміння бачити і творити краси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Хід урок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uk-UA"/>
        </w:rPr>
        <w:t>І.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Актуалізація опорних знань.</w:t>
      </w:r>
    </w:p>
    <w:p>
      <w:pPr>
        <w:pStyle w:val="Normal"/>
        <w:shd w:fill="FFFFFF" w:val="clear"/>
        <w:tabs>
          <w:tab w:val="clear" w:pos="720"/>
          <w:tab w:val="left" w:pos="768" w:leader="none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ступна бесід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30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>Ми продовжуємо знайомитись з творами Васил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ухомлинського. Згадайте, що ви знаєте про цю людин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3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і твори В. Сухомлинського ми вже читали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6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ерегляд виставки творів В. Сухомлинськог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68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>Робота з книгою.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—</w:t>
      </w:r>
      <w:r>
        <w:rPr>
          <w:color w:val="000000"/>
          <w:sz w:val="28"/>
          <w:szCs w:val="28"/>
          <w:lang w:val="uk-UA"/>
        </w:rPr>
        <w:t>Прочитайте на 66 сторінці розповідь про письменника і скажіть, що нового ви про нього дізнали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b/>
          <w:bCs/>
          <w:color w:val="000000"/>
          <w:sz w:val="28"/>
          <w:szCs w:val="28"/>
          <w:lang w:val="uk-UA"/>
        </w:rPr>
        <w:t>Мотивація навчальної діяльності, повідомлення теми, мети і завдань уроку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>Повідомлення теми уроку.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—</w:t>
      </w:r>
      <w:r>
        <w:rPr>
          <w:color w:val="000000"/>
          <w:sz w:val="28"/>
          <w:szCs w:val="28"/>
          <w:lang w:val="uk-UA"/>
        </w:rPr>
        <w:t>Сьогодні ми прочитаємо оповідання В. Сухомлинського «Красиві слова і красиве діло»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>Саморефлексія.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—</w:t>
      </w:r>
      <w:r>
        <w:rPr>
          <w:color w:val="000000"/>
          <w:sz w:val="28"/>
          <w:szCs w:val="28"/>
          <w:lang w:val="uk-UA"/>
        </w:rPr>
        <w:t>Чого ви чекаєте від сьогоднішнього уроку? Ч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хочете навчитися, що дізнатися, що найбільше цінуєте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(Хочу дізнатися:що таке крас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 чим краса завжди єди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очу навчитися: виразно читат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вибирати з прочитаного головне;</w:t>
      </w:r>
    </w:p>
    <w:p>
      <w:pPr>
        <w:pStyle w:val="Normal"/>
        <w:shd w:fill="FFFFFF" w:val="clear"/>
        <w:tabs>
          <w:tab w:val="clear" w:pos="720"/>
          <w:tab w:val="left" w:pos="23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робити висновки.</w:t>
      </w:r>
    </w:p>
    <w:p>
      <w:pPr>
        <w:pStyle w:val="Normal"/>
        <w:shd w:fill="FFFFFF" w:val="clear"/>
        <w:tabs>
          <w:tab w:val="clear" w:pos="720"/>
          <w:tab w:val="left" w:pos="239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Я ціную:нові знання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умки товаришів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орисні поради.)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—</w:t>
      </w:r>
      <w:r>
        <w:rPr>
          <w:color w:val="000000"/>
          <w:sz w:val="28"/>
          <w:szCs w:val="28"/>
          <w:lang w:val="uk-UA"/>
        </w:rPr>
        <w:t>Кожен з вас визначився, над чим він буде працювати на уроці.</w:t>
      </w:r>
    </w:p>
    <w:p>
      <w:pPr>
        <w:pStyle w:val="Normal"/>
        <w:shd w:fill="FFFFFF" w:val="clear"/>
        <w:tabs>
          <w:tab w:val="clear" w:pos="720"/>
          <w:tab w:val="left" w:pos="557" w:leader="none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>Гра «Мікрофон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іти передають один одному уявний мікрофон і відповідають на поставлене запитання (відповіді не повинні повторюватися)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—</w:t>
      </w:r>
      <w:r>
        <w:rPr>
          <w:color w:val="000000"/>
          <w:sz w:val="28"/>
          <w:szCs w:val="28"/>
          <w:lang w:val="uk-UA"/>
        </w:rPr>
        <w:t>Що таке краса? Якими іншими словами можн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амінити слово «красивий»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(Прекрасний, чудовий, симпатичний, приємний, акуратний, охайний.)</w:t>
      </w:r>
    </w:p>
    <w:p>
      <w:pPr>
        <w:pStyle w:val="Normal"/>
        <w:shd w:fill="FFFFFF" w:val="clear"/>
        <w:tabs>
          <w:tab w:val="clear" w:pos="720"/>
          <w:tab w:val="left" w:pos="557" w:leader="none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>Словникова робота. Робота в парах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—</w:t>
      </w:r>
      <w:r>
        <w:rPr>
          <w:color w:val="000000"/>
          <w:sz w:val="28"/>
          <w:szCs w:val="28"/>
          <w:lang w:val="uk-UA"/>
        </w:rPr>
        <w:t>Знайти в словнику значення слова «краса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Краса — це те, що приємно і подобається всім людям без винятку, все те добре і прекрасне, що оточує людину і викликає в неї радість. А сьогодні ми поговоримо про красиві слова і красиві діла.</w:t>
      </w:r>
    </w:p>
    <w:p>
      <w:pPr>
        <w:pStyle w:val="Normal"/>
        <w:shd w:fill="FFFFFF" w:val="clear"/>
        <w:tabs>
          <w:tab w:val="clear" w:pos="720"/>
          <w:tab w:val="left" w:pos="557" w:leader="none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>«Доповни речення»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—</w:t>
      </w:r>
      <w:r>
        <w:rPr>
          <w:color w:val="000000"/>
          <w:sz w:val="28"/>
          <w:szCs w:val="28"/>
          <w:lang w:val="uk-UA"/>
        </w:rPr>
        <w:t>До красивих слів належать слова... (Далі учні продовжують по одному слову.)</w:t>
      </w:r>
    </w:p>
    <w:p>
      <w:pPr>
        <w:pStyle w:val="Normal"/>
        <w:shd w:fill="FFFFFF" w:val="clear"/>
        <w:tabs>
          <w:tab w:val="clear" w:pos="720"/>
          <w:tab w:val="left" w:pos="557" w:leader="none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Читання із зупинками казки «Дві доньк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Дві доньки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Було в матері дві доньки — Щебетушечка та Похмурочка. Що то за різні діти були! Щебетушечка все коло матері в'ється та солодко виспівує: «Голубко моя! Матінко рідна! Я тебе люблю понад усе на світі!» А Похмурочка все мовчки робить, ніколи таких улесливих слів не почуєш від неї. Любила мати обох дочок, раділа їхній вдачі та частенько мріяла про майбутнє щастя діток та свою спокійну старі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І зупинка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—</w:t>
      </w:r>
      <w:r>
        <w:rPr>
          <w:color w:val="000000"/>
          <w:sz w:val="28"/>
          <w:szCs w:val="28"/>
          <w:lang w:val="uk-UA"/>
        </w:rPr>
        <w:t>Хто з дочок вам більше сподобався? Чому? (Щебетушечка, бо говорила матері красиві слова.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Та ось прийшла в сім'ю біда. Тяжко захворіла мати. Як не старалися доньки, які ліки не знаходили — все мар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Якось дійшла до доньок чутка, що живе в лісі стара чаклунка, та таку силу має, що мертвий камінь оживляє. Зібралися дівчата та й хутко до лісу. Прийшли, а стара вже їх чекає, до хати запрошує..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упинка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—</w:t>
      </w:r>
      <w:r>
        <w:rPr>
          <w:color w:val="000000"/>
          <w:sz w:val="28"/>
          <w:szCs w:val="28"/>
          <w:lang w:val="uk-UA"/>
        </w:rPr>
        <w:t>Як думаєте, що буде далі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Надвечір у село повернулася одна Щебетушечка. Зайшла до оселі, а мати вже й встала. По господарству порається, всміхається — хвороби як не було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А де ж Похмурочка? — запитує дочку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 знаю, — каже Щебетушечка, — десь у лісі заблука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Йшов час. Мати й Щебетушечка жили як раніше, а Похмурочка так і не повернулася. Ніхто не знав, де во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III </w:t>
      </w:r>
      <w:r>
        <w:rPr>
          <w:color w:val="000000"/>
          <w:sz w:val="28"/>
          <w:szCs w:val="28"/>
          <w:lang w:val="uk-UA"/>
        </w:rPr>
        <w:t>зупинк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о трапилося з Похмурочкою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ому Щебетушечка не знала, де її сестра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А з лісу в село стала приходити старенька бабуся. І все, куди б не йшла, коло хати матері й доньки зупиниться. Якось не втерпіла мати та й до неї: «А чого це ви та все на нашу хату поглядаєте?» Запитала та й стихла. З лиця старої жінки на неї дивились очі її Похмурочки, рідної донечки. Та стільки печальної любові було у них, що заголосила мати: «Дитино моя! Що сталося з тобою?» І розповіла старенька, як вимагала стара чаклунка за материне здоров'я по 20 літ молодого життя, як Щебетушечка змирилася-з материною смертю і відмовилась, як віддала Похмурочка власні 40 літ, вроду та здоров'я. А тоді й каже: «Помирати мені скоро, мамо, бо я вже стара. Це попрощатися приходила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І подалася до лісу назавжди. А мати з Щебетушкою живуть і досі. Та чомусь не тішать маму мрії про щасливе майбутнє та спокійну старість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Хто з дочок вам сподобався більше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ому ви змінили свою думку і ваші симпатії тепер на боці Похмурочки?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о ж прикрашає людину: красиві слова чи красиве діло?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b/>
          <w:bCs/>
          <w:color w:val="000000"/>
          <w:sz w:val="28"/>
          <w:szCs w:val="28"/>
          <w:lang w:val="uk-UA"/>
        </w:rPr>
        <w:t>Вивчення нового матеріалу.</w:t>
      </w:r>
    </w:p>
    <w:p>
      <w:pPr>
        <w:pStyle w:val="Normal"/>
        <w:shd w:fill="FFFFFF" w:val="clear"/>
        <w:tabs>
          <w:tab w:val="clear" w:pos="720"/>
          <w:tab w:val="left" w:pos="499" w:leader="none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Читання оповідання В. Сухомлинського вчителем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—</w:t>
      </w:r>
      <w:r>
        <w:rPr>
          <w:color w:val="000000"/>
          <w:sz w:val="28"/>
          <w:szCs w:val="28"/>
          <w:lang w:val="uk-UA"/>
        </w:rPr>
        <w:t>Яке у вас враження після прочитаного?</w:t>
      </w:r>
    </w:p>
    <w:p>
      <w:pPr>
        <w:pStyle w:val="Normal"/>
        <w:shd w:fill="FFFFFF" w:val="clear"/>
        <w:tabs>
          <w:tab w:val="clear" w:pos="720"/>
          <w:tab w:val="left" w:pos="499" w:leader="none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>Самостійне читання дітьми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—</w:t>
      </w:r>
      <w:r>
        <w:rPr>
          <w:color w:val="000000"/>
          <w:sz w:val="28"/>
          <w:szCs w:val="28"/>
          <w:lang w:val="uk-UA"/>
        </w:rPr>
        <w:t>Скільки дійових осіб у творі?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>Вибіркове читанн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5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читати красиві слова з оповідання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5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яке красиве діло говориться в тексті. Прочитайте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75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яких словах головна думка оповідання?</w:t>
      </w:r>
    </w:p>
    <w:p>
      <w:pPr>
        <w:pStyle w:val="Normal"/>
        <w:shd w:fill="FFFFFF" w:val="clear"/>
        <w:tabs>
          <w:tab w:val="clear" w:pos="720"/>
          <w:tab w:val="left" w:pos="686" w:leader="none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4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>Робота в груп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Скласти власну розповідь, яка підтверджувала б головну думку прочитаног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(Тим групам, яким важко впоратися із завданням, вчитель дає картки з опорними словами. Наприкла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9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 клітці сумував горобчик; не хотів їсти; розвеселяли; відкрив клітку; полетів на волю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9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 прибрав зошит; урок малювання; розлились гуашеві фарби; всі співчували; дістав чистий зоши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9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ортивні змагання; естафети з бігу; впав; поранив ногу; текла кров; всі жаліли; дістав хусточку і перев'язав рану і т. д.)</w:t>
      </w:r>
    </w:p>
    <w:p>
      <w:pPr>
        <w:pStyle w:val="Normal"/>
        <w:shd w:fill="FFFFFF" w:val="clear"/>
        <w:tabs>
          <w:tab w:val="clear" w:pos="720"/>
          <w:tab w:val="left" w:pos="571" w:leader="none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5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Підсумок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—</w:t>
      </w:r>
      <w:r>
        <w:rPr>
          <w:color w:val="000000"/>
          <w:sz w:val="28"/>
          <w:szCs w:val="28"/>
          <w:lang w:val="uk-UA"/>
        </w:rPr>
        <w:t>З чим дружить краса? (З добром.)</w:t>
      </w:r>
    </w:p>
    <w:p>
      <w:pPr>
        <w:pStyle w:val="Normal"/>
        <w:shd w:fill="FFFFFF" w:val="clear"/>
        <w:tabs>
          <w:tab w:val="clear" w:pos="720"/>
          <w:tab w:val="left" w:pos="571" w:leader="none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6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>Робота в парах. Робота з деформованим текстом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—</w:t>
      </w:r>
      <w:r>
        <w:rPr>
          <w:color w:val="000000"/>
          <w:sz w:val="28"/>
          <w:szCs w:val="28"/>
          <w:lang w:val="uk-UA"/>
        </w:rPr>
        <w:t>Скласти два вислови про добро і красу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єдині, добро, і, Краса. (Краса і добро— єдині.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24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расиве, в, завжди, Добро, людині. (Добро в людині завжди красиве.)</w:t>
      </w:r>
    </w:p>
    <w:p>
      <w:pPr>
        <w:pStyle w:val="Normal"/>
        <w:shd w:fill="FFFFFF" w:val="clear"/>
        <w:tabs>
          <w:tab w:val="clear" w:pos="720"/>
          <w:tab w:val="left" w:pos="571" w:leader="none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7.Робота з прислів'ями (виконується в групах)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—</w:t>
      </w:r>
      <w:r>
        <w:rPr>
          <w:color w:val="000000"/>
          <w:sz w:val="28"/>
          <w:szCs w:val="28"/>
          <w:lang w:val="uk-UA"/>
        </w:rPr>
        <w:t>Прочитати прислів'я, переставивши склад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иЛюна снакра не васломи, а бридоми миділ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00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реДо лоді биро лосм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(Людина красна не словами, а добрими ділами. Добре діло роби сміло.)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>8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>Робота в зошит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b/>
          <w:bCs/>
          <w:color w:val="000000"/>
          <w:sz w:val="28"/>
          <w:szCs w:val="28"/>
          <w:lang w:val="uk-UA"/>
        </w:rPr>
        <w:t>Підсумок урок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ого навчились на уроці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о дізнались нового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и досяг кожен із вас тієї мети, що поставив перед собою на початку уроку?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ціни свій внесок в урок (як ти працював) і постав сам собі оцінку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ціни роботу свого сусід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1:40:00Z</dcterms:created>
  <dc:creator>Server</dc:creator>
  <dc:description/>
  <cp:keywords/>
  <dc:language>en-US</dc:language>
  <cp:lastModifiedBy>Mage</cp:lastModifiedBy>
  <dcterms:modified xsi:type="dcterms:W3CDTF">2011-10-02T11:40:00Z</dcterms:modified>
  <cp:revision>2</cp:revision>
  <dc:subject/>
  <dc:title>Урок-роздум</dc:title>
</cp:coreProperties>
</file>