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ма: Поиски смысла жизни – это удел каждого мыслящего и совестливого человека. Рассказ В.М.Шукшина «Алеша Бесконвойный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пропустил он момент, когда народу захотелось чего-то сокровенного. И он рассказал о простом, негероическом, близком каждому так же просто, негромким голосом, очень доверительно... Правда – непреложный закон Шукши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.Шолохов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илий Макарович Шукшин вспыхнул на горизонте культуры ослепительно чистой, яркой звездой, прямо-таки сказочной россыпью дарований. Писатель, романист и драматург, режиссер больших народных полотен, удивительный, неповторимый артист, умеющий в самой обыденной интонации сказать такую необходимую правду о простом человеке, что миллионы сердец… замирали в едином порыве. Василию Шукшину было дано такое счастье.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Проскурин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Цели и задачи урока</w:t>
      </w:r>
      <w:r>
        <w:rPr>
          <w:sz w:val="28"/>
          <w:szCs w:val="28"/>
        </w:rPr>
        <w:t>: создать условия д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я навыков анализа художественного тек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представлений об особенностях индивидуального стиля авт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щения учащихся к творчеству В.М.Шукши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гуманистического мировоззр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и материал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тографии В.М.Шукши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КТ (Компьютер, слайд-шоу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сты с высказывания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сты с практическими заданиям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одное слово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ография писател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каз «Алеша Бесконвойный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ведение итогов урок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водное слово учителя (3-5 минут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дравствуйте, ребята. Садитесь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иски смысла жизни – это удел каждого мыслящего и совестливого человека. Поэтому лучшие наши писатели всегда напряженно искали художественное решение этого вопроса. Глубоко нравственные и гуманистические проблемы поставлены в произведениях В.М. Шукшина. Снова и снова мы обращаемся к его произведениям, желая узнать, о чем думал писатель, что завещал своим творчеством? Что объединяет героев Шукшина? Какие черты русского национального характера выделяет в них писатель? Сегодня на уроке мы постараемся найти ответы на эти вопросы, а также узнаем, какие художественные приемы использовал писатель в своем творчестве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мотрите, пожалуйста, на доску. Запишите в тетради тему урока: Правда – непреложный закон Шукшина. И эпиграфы, слова М.Шолохова и П.Проскури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вучит под музыку стихотворение Кондакова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металось село в предгорьях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 Катунь расплескалась светло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ло вдоволь и лиха, и гор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родавнее это сел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десь мальчишка торил дорожку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ьяный ветер вдыхал с лугов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городе тяпал картошку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Катуни тягал чебак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ай сибирск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йзаж неброский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ьет о берег Катуни вол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ет каждый в России, что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стки – это Родина Шукши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Биография писателя (15-20 минут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асилий Макарович Шукшин родился 25 июля 1929 года в селе Сростки Бийского района Алтайского края. Его родители: Мария и Макар Шукшины. Когда Василий Макарович родился, отцу было 16, а матери 18 лет. Через 3 года у него родилась сестра Наташа. Василий Макарович был еще совсем маленьким, когда арестовали его отца по обвинению в пособничестве врагам Советской власти. В 1956 году отец был посмертно реабилитирован. Мария Сергеевна вырастила Василия и Наталью одна. Шукшин пронес нежную и трепетную любовь к матери через всю свою жизнь. В 1945 военном году он закончил сельскую семилетку и поступил в Бийский авиатехникум, но вскоре вернулся в Сростки и стал рядовым колхозником, мастером на все руки. С 17-ти лет Шукшин работал на стройке в Калуге, на тракторном заводе во Владимире, на стройках в Подмосковье. Он пробовал поступить в военное авиационное училище, автомобильное, но все попытки были неудачны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1949 году Василия Макаровича призвали на военную службу – на флот. Однако прослужить "от звонка до звонка" Шукшину не удалось - в 1953 году у него обнаружилась язвенная болезнь желудка. Вскоре медицинская комиссия Главного военного госпиталя Черноморского флота комиссовала Шукшина. После этого он вернулся в Сростки. Сдал экстерном экзамены на аттестат зрелости, изрядно помаявшись с математикой, и считал это своим маленьким подвигом. «Такого напряжения сил я больше никогда не испытывал», - говорил Шукшин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ростках не хватало учителей, и Шукшин недолгое время преподавал в вечерней школе русский язык и литературу и сохранил светлую память о том, как благодарно его слушали учени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слушайте, что он пишет по этому поводу: «Учитель я был, честно говоря, неважнецкий (без специального образования, без опыта), но не могу и теперь забыть, как хорошо, благодарно смотрели на меня наработавшиеся за день парни и девушки, когда мне удавалось рассказывать им что-нибудь важное и интересное. Я любил их в такие минуты. И в глубине души не без гордости и счастья верил: вот теперь, в эти минуты, я делаю настоящее, хорошее дело. Жалко, мало у нас в жизни таких минут. Из них составляется счастье». (Из статьи Шукшина «Монолог на лестнице»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есной 1954 года Мария Сергеевна собрала сыну денег на дорогу в Москву. Так летом 1954 года Шукшин оказался в Москве. Одет он был в полувоенный костюм, гимнастерку, из-под которой виднелась тельняшка, на ногах были брюки клеш и сапоги. Придя на сценарный факультет ВГИКа, Шукшин представил на суд экзаменаторов свои рассказы, которые были записаны в толстую амбарную тетрадь. Так как почерк у Шукшина был очень мелкий, а тетрадь была очень толстая, девушки в приемной комиссии читать написанное поленились, решив про себя, что этот абитуриент типичный графоман. Однако чтобы не обижать его, решили посоветовать: "У вас фактурная внешность, идите на актерский". Вот что рассказывал бывший сокурсник Шукшина кинорежиссер А. Митта: "Тут от студентов Шукшин узнал, что есть еще и режиссерский факультет. А он понятия не имел, что есть такая профессия - режиссер. Думал, что для постановки фильма собираются артисты и договариваются между собой, как снимать. Оказалось, что режиссер- хозяин картины, главный человек. Тогда он подал на режиссерск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гиковские педагоги боялись его брать. Он был правдолюбец, совершенно не понимал, что можно говорить, чего нельзя. Педагоги опасались, что он всех перебаламутит и их из-за него выгонят с работы. Но в него поверил Михаил Ромм..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ступив во ВГИК, Шукшин поселился в общежитии института на Трифоновской улице. В декабре 1955 года, из-за обострения язвы желудка, Шукшин попал в Остроумовскую больницу. В 1956 году состоялся дебют Шукшина в кино: в фильме С. Герасимова "Тихий Дон" (вторая серия) он сыграл в крошечном эпизоде - изобразил выглядывающего из-за плетня матроса. С этого матроса и началась кинематографическая судьба Шукшина-актера. Параллельно с успехами в кино довольно успешно складывалась и литературная судьба Шукшина. С третьего курса, по совету Ромма, он стал рассылать свои рассказы по всем столичным редакциям в надежде, что какая-нибудь из них обратит внимание на его труды. И он не ошибся. В 1958 году в журнале "Смена" был опубликован его рассказ "Двое на телеге". В 1963 году в издательстве "Молодая гвардия" вышел первый сборник В. Шукшина под названием "Сельские жители". В том же году в журнале "Новый мир" были напечатаны два его рассказа: "Классный водитель" и "Гринька Малюгин" (цикл "Они с Катуни"). На основе этих рассказов Шукшин вскоре написал сценарий своего первого полнометражного фильма "Живет такой парень"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ъемки картины начались летом того же года на Алтае. Летом 1964 года Шукшин отправился в Судак на съемки фильма "Какое оно, море?" (режиссер Э. Бочаров). И там судьба свела его с 26-летней киноактрисой Лидией Федосеевой. Первая встреча Шукшина и Федосеевой произошла в поезде по дороге в Судак. Она ехала в одном купе со своей дочкой Настей и операторами картины. Шукшин пришел к ним в г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кором времени они поженились, и у них родилась дочь Маша. Через год после рождения Маши в семье Шукшиных на свет родилась еще одна девочка - Оля. Это радостное известие застало Шукшина в окрестностях Владимира на съемках очередной картины - "Странные люди". В основу ее легли три шукшинских рассказа: "Чудик", "Миль пардон, мадам!" и "Думы"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1969 году В. Шукшину было присвоено звание заслуженного деятеля искусств РСФСР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 временем Шукшин приступил к съемкам очередной своей картины - "Калина красная". Работа над ней началась весной 1973 года в Вологодской области, под Белозерском. Как и в "Печках-лавочках", Шукшин в этой картине выступил в трех ипостасях: режиссер, сценарист и исполнитель главной рол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льм "Калина красная" вышел на экраны страны в 1974 году и буквально потряс зрите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дний год жизни Шукшина складывался для него на редкость удачно как в плане творческом, так и личном. В 1973 году вместе с семьей он наконец переехал из тесной комнатки на Переяславской улице в новую квартиру на улице Бочкова. В свет выходит новый сборник его рассказов "Характеры". В Большом драматическом театре Г. Товстоногов решается ставить спектакль по пьесе Шукшина "Энергичные люди". (Это было первое сотрудничество Шукшина с театром - до этого он театр не любил, унаследовав эту нелюбовь от своего учителя М. Ромма.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, наконец, он ни на день не забывал о своей давней мечте - поставить фильм о Степане Разине. Несмотря на то, что съемки его все время отодвигались на неопределенное время, надежды снять его он не терял. Свое твердое обещание помочь ему в этом деле дал С. Бондарчук, но взамен этой помощи он уговорил Шукшина сняться в его новой картине - "Они сражались за Родину". Шукшину в нем предстояло сыграть роль бронебойщика Лопахина. Съемки должны были проходить в августе - октябре 1974 года на Дон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осеевой-Шукшиной вручили сценарий фильма "Они сражались за Родину", в котором ей предстояло сыграть одну из ролей. И выяснилось, что сыграть ей предстоит... вдову. И это при живом-то муже! "Да ты играй не вдову, а женщину", - успокаивал ее Шукшин. Увы, роль оказалась пророческ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от последний вечер 1 октября с почты Шукшин с друзьями отправился в баню к станичнику Захарову. И надо же! Въезжая во двор, задавили любимого кота хозяина. Шукшин, никогда прежде не замеченный в суеверии, почему-то расстроился: "Это к несчастью!" И через несколько часов его настигла смерть..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. М. Шукшин скончался в ночь на 2 октября 1974 г. от сердечного приступа в каюте теплохода, служившего плавучей гостиницей для участников съемок фильма «Они сражались за Родину». В 2002 году почитатели творчества Шукшина спасли старый теплоход от списания в металлолом, отремонтировали и дали ему имя «Василий Шукшин». Писатель ненавидел людей самодовольных, сытых, успокоенных, он хотел растревожить нашу душу, показывая правду, а от него требовали красивых героев и благородных жестов. В. М. Шукшин писал: «Как у всякого, что-то делающего в искусстве, у меня с читателями и зрителями есть еще отношения «интимные» - письма. Пишут. Требуют. Требуют красивого героя. Ругают за грубость героев, за их выпивки и т.п. А чего они требуют? Чтобы я выдумывал. У него дьявола, живет за стенкой сосед, который грубит, выпивает по выходным, бывает, ссорится с женой. В него он не верит, отрицает, а поверит, если я навру с три короба: благодарен будет, всплакнет у телевизора, умиленный, и ляжет спать со спокойной душой». Шукшин хотел разбудить нашу совесть, хотел, чтобы мы задумались над тем, что с нами происходи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бота с рассказом «Алеша Бесконвойный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ма вы должны были прочитать рассказ «Алеша Бесконвойный». Вам он понравился? Давайте с ним поработаем и, может быть, вы откроете для себя что-то новое.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1. Заполните таблицу, используя художественный текст рассказа</w:t>
      </w:r>
      <w:r>
        <w:rPr>
          <w:b/>
          <w:bCs/>
          <w:sz w:val="28"/>
          <w:szCs w:val="28"/>
          <w:u w:val="single"/>
        </w:rPr>
        <w:t>.(10 минут)</w:t>
      </w:r>
      <w:r>
        <w:br w:type="page"/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4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61"/>
        <w:gridCol w:w="977"/>
        <w:gridCol w:w="1123"/>
      </w:tblGrid>
      <w:tr>
        <w:trPr>
          <w:trHeight w:val="70" w:hRule="atLeast"/>
        </w:trPr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удожественные приемы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авн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питет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афо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опросы </w:t>
      </w:r>
      <w:r>
        <w:rPr>
          <w:b/>
          <w:sz w:val="28"/>
          <w:szCs w:val="28"/>
          <w:u w:val="single"/>
        </w:rPr>
        <w:t>(10-13 минут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автор относится к своим героям? Какими он хочет видеть людей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Что мы знаем о герое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Что вы думаете о том, что у героя как бы два имени? (Двойственность натуры. Поиск смысла жизни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акими чертами характера наделяет Шукшин своих героев? Приведите пример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чем, на ваш взгляд, самобытность героев Василия Макаровича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занимает основное место в рассказе? (Описание бан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ой она вам представляется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чему Шукшин дает такое детальное описание? Что мы можем сказать о самом авторе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Вы прочли описание процесса подготовки бани. Оно очень подробное и красочное. Поработайте с ним. Выделите все, что вам показалось важным и интересным. Представьте весь этот процесс и постарайтесь выразить это на бумаге. Запахи, цвета, действия, прилагательные, существительные, глаголы, темы. Все, что вам показалось интересным и необычным. Вы можете нарисовать, начертить процесс. В общем, делайте с ним все что хотите. Только обязательно объясните, почему вы выбрали именно такой способ работы, выражения. Объединитесь в группы по 2-3 человека и начинайте работать. Я даю вам </w:t>
      </w:r>
      <w:r>
        <w:rPr>
          <w:b/>
          <w:bCs/>
          <w:sz w:val="28"/>
          <w:szCs w:val="28"/>
          <w:u w:val="single"/>
        </w:rPr>
        <w:t>10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рошо, а обратили ли вы внимание на последнюю песенку в рассказе. Песенку, которую сочинила их маленькая дочь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 вы думаете, что она значит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 теперь подумайте и представьте, что вам нужно прорекламировать творчество Шукшина. Придумайте рекламу или произведению, или творчеству в целом. Для этого объединитесь в группы по 4 человека. У вас на эту работу </w:t>
      </w:r>
      <w:r>
        <w:rPr>
          <w:b/>
          <w:sz w:val="28"/>
          <w:szCs w:val="28"/>
          <w:u w:val="single"/>
        </w:rPr>
        <w:t>10 минут.</w:t>
      </w:r>
      <w:r>
        <w:rPr>
          <w:sz w:val="28"/>
          <w:szCs w:val="28"/>
        </w:rPr>
        <w:t xml:space="preserve"> Но если кто-то будет готов раньше – пожалуйс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ение (10 минут)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так, к какому выводу мы пришли? В чем же своеобразие рассказов и героев Василия Макаровича Шукшина? Какие вопросы он поднимает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ребята, вы правы: Шукшин не выдумывал своего героя, он брал его из жизни. Василий Шукшин не идеализирует своих странных, “с чудинкой” героев. Но в каждом из них он находит то, что близко ему самом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енская проза Шукшина отличается глубоким исследованием русского национального характера. Самобытность этого писателя объясняется не только его талантом, но и тем, что он с любовью и уважением рассказал о своих земляках простую правду. Наверное, поэтому герой Шукшина оказался не только незнакомым, а отчасти и непонятны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с нами больше писателя – В.М.Шукшина. Но остались его книги, его мысли. И каждый его рассказ заставляет нас задуматься о серьезных проблемах современности, о жизни, о поведении человека, его поступка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новь вспоминаются слова писателя: «Русский народ за свою историю отобрал, сохранил, возвел в степень уважения такие человеческие качества, которые не подлежат пересмотру: честность, трудолюбие, совесть, доброту. Уверуй, что все было не зря: наши песни, наши сказки, наши неимоверной тяжести победы, наши страдания. Мы умели жить. Помни об этом. Будь человеком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завершении мне бы хотелось прочитать вам стихотворение Н.Вознесенского: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нила Москва Шукшина,</w:t>
      </w:r>
    </w:p>
    <w:p>
      <w:pPr>
        <w:pStyle w:val="HTM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нила художника, то есть</w:t>
      </w:r>
    </w:p>
    <w:p>
      <w:pPr>
        <w:pStyle w:val="HTM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нила Москва мужика</w:t>
      </w:r>
    </w:p>
    <w:p>
      <w:pPr>
        <w:pStyle w:val="HTM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активную совесть.</w:t>
      </w:r>
    </w:p>
    <w:p>
      <w:pPr>
        <w:pStyle w:val="HTM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лежал под цветами на треть,</w:t>
      </w:r>
    </w:p>
    <w:p>
      <w:pPr>
        <w:pStyle w:val="HTM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упный отныне.</w:t>
      </w:r>
    </w:p>
    <w:p>
      <w:pPr>
        <w:pStyle w:val="HTM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свою удивленную смерть</w:t>
      </w:r>
    </w:p>
    <w:p>
      <w:pPr>
        <w:pStyle w:val="HTM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казал всенародно в картине.</w:t>
      </w:r>
    </w:p>
    <w:p>
      <w:pPr>
        <w:pStyle w:val="HTM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городе он лежал</w:t>
      </w:r>
    </w:p>
    <w:p>
      <w:pPr>
        <w:pStyle w:val="HTM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твесных российских простынках.</w:t>
      </w:r>
    </w:p>
    <w:p>
      <w:pPr>
        <w:pStyle w:val="HTM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ывалось - не кинозал -</w:t>
      </w:r>
    </w:p>
    <w:p>
      <w:pPr>
        <w:pStyle w:val="HTM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 каждый пришел и простился.</w:t>
      </w:r>
    </w:p>
    <w:p>
      <w:pPr>
        <w:pStyle w:val="HTM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сегодняшним дням - как двойник.</w:t>
      </w:r>
    </w:p>
    <w:p>
      <w:pPr>
        <w:pStyle w:val="HTM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зябко курил он чинарик,</w:t>
      </w:r>
    </w:p>
    <w:p>
      <w:pPr>
        <w:pStyle w:val="HTM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зябла, подняв воротник,</w:t>
      </w:r>
    </w:p>
    <w:p>
      <w:pPr>
        <w:pStyle w:val="HTM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страна в поездах и на нарах.</w:t>
      </w:r>
    </w:p>
    <w:p>
      <w:pPr>
        <w:pStyle w:val="HTM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хозяйственно понимал</w:t>
      </w:r>
    </w:p>
    <w:p>
      <w:pPr>
        <w:pStyle w:val="HTM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й, как дом, где березы и хвойники.</w:t>
      </w:r>
    </w:p>
    <w:p>
      <w:pPr>
        <w:pStyle w:val="HTM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авесить бы черным Байкал,</w:t>
      </w:r>
    </w:p>
    <w:p>
      <w:pPr>
        <w:pStyle w:val="HTM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но зеркало в доме покойника.</w:t>
      </w:r>
    </w:p>
    <w:p>
      <w:pPr>
        <w:pStyle w:val="HTM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ведение итогов урока (5 минут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 скажите, вам понравилась работа? Что именно понравилось? А чем вам работа не понравилась? Что бы вы изменили? Какие трудности возникали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ибо за работу. Вы можете быть свободны. До свида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HTML">
    <w:name w:val="Адрес HTML Знак"/>
    <w:qFormat/>
    <w:rPr>
      <w:rFonts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Адрес HTML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40:00Z</dcterms:created>
  <dc:creator>Admin</dc:creator>
  <dc:description/>
  <cp:keywords/>
  <dc:language>en-US</dc:language>
  <cp:lastModifiedBy>Mage</cp:lastModifiedBy>
  <dcterms:modified xsi:type="dcterms:W3CDTF">2011-10-02T11:40:00Z</dcterms:modified>
  <cp:revision>2</cp:revision>
  <dc:subject/>
  <dc:title>                               Тема: В</dc:title>
</cp:coreProperties>
</file>