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У ВПО Череповецкий Государственный Универси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ститут Педагогики и Психолог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а: профессион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ферат по дисциплине: Методика профессионального обу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Урок-КВН на тему «Занимательное материаловедение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919" w:leader="none"/>
          <w:tab w:val="left" w:pos="7020" w:leader="none"/>
          <w:tab w:val="left" w:pos="7200" w:leader="none"/>
        </w:tabs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ыполнил студент: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группы 4 ПО - 42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72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лизнёв Д.И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оверил:  </w:t>
      </w:r>
    </w:p>
    <w:p>
      <w:pPr>
        <w:pStyle w:val="Normal"/>
        <w:tabs>
          <w:tab w:val="clear" w:pos="708"/>
          <w:tab w:val="left" w:pos="0" w:leader="none"/>
          <w:tab w:val="left" w:pos="4035" w:leader="none"/>
          <w:tab w:val="left" w:pos="7020" w:leader="none"/>
          <w:tab w:val="left" w:pos="7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.п.н., доцент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720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иколаев В.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Череповец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ить, систематизировать и обеспечить повторение базовых понятий материаловедения, с которыми учащиеся познакомились на предыдущих урок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практического опыта, необходимого для работы в небольших групп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навыков принятия решения, анализа информации и способности излагать свою точку зрения и ведения дискуссии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частники и действующие лица</w:t>
      </w:r>
      <w:r>
        <w:rPr>
          <w:sz w:val="28"/>
          <w:szCs w:val="28"/>
        </w:rPr>
        <w:t>: ведущий, две команды, 3 члена жюри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варительная подготовка</w:t>
      </w:r>
      <w:r>
        <w:rPr>
          <w:sz w:val="28"/>
          <w:szCs w:val="28"/>
        </w:rPr>
        <w:t>: Заранее происходит разделение на группы. Даётся задание: придумать название команды, выбрать капитана. Повторите темы курса материаловедения от понятия о науке материаловедение до механических свойств, определяемых при ударных испытаниях, а также испытание на жидкотекучесть. Маркировка различных сталей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Карточки заданий: «Кроссворд», «Карточка марок сталей», «Список слов», «Задания для ящика». Ящик Пандоры. Бланки для жюри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редлагаем вам, принять участие в игре, которую мы назвали «Занимательное материаловедение»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вам наше жюр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нёв Даниил Игоревич - председатель жю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 Александр Валентинович - член жю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форова Татьяна Николаевна - член жюри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хочу представить вам две команды участников нашей игры, команда «Виктория» и команда «Ягуар»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 поприветствуйте друг друга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ветствия ведущий объявляет конкурсы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й конкурс - разминка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ёт вопросы для разминки: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первой команд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устройство материала (Структур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материала разрушаться без предварительной пластической деформации (Хрупкость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ерехода вещества из жидкого в твёрдое состояние (Кристаллизаци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фактической и теоретической температурой кристаллизации называется (Степенью переохлаждени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ой узел кристаллической решётки (Вакансия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второй команд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уктура, наблюдаемая с помощью микроскопа (Микроструктур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материла выдерживать напряжения не разрушаясь под действием приложенных сил (Прочность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мены кристаллической решётки металла в твёрдом состоянии (Перекристаллизация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, при которой энергия Гиббса жидкого и твёрдого состояния равны (Равновесная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фекты размеры, которых малы в одном измерении (Поверхностные)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-й конкурс - Решить кроссворд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ссворд для первой коман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опротивляться кислотам назыв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материалов в расплавленном состоянии давать жидкую хорошо текущую струю и хорошо заполнять форму назыв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овидный кристал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материала сопротивляться хрупкому разруш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связана с активным движением дислок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е упрочнения металла в процессе пластической деформации назыв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ное уничтожение межузельных атомов и вакансий, движущихся по кристаллу называют. 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1295</wp:posOffset>
                </wp:positionV>
                <wp:extent cx="6076950" cy="6254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25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382"/>
                              <w:gridCol w:w="359"/>
                              <w:gridCol w:w="362"/>
                              <w:gridCol w:w="345"/>
                              <w:gridCol w:w="425"/>
                              <w:gridCol w:w="383"/>
                              <w:gridCol w:w="362"/>
                              <w:gridCol w:w="360"/>
                              <w:gridCol w:w="383"/>
                              <w:gridCol w:w="425"/>
                              <w:gridCol w:w="383"/>
                              <w:gridCol w:w="383"/>
                              <w:gridCol w:w="377"/>
                              <w:gridCol w:w="383"/>
                              <w:gridCol w:w="383"/>
                              <w:gridCol w:w="383"/>
                              <w:gridCol w:w="358"/>
                              <w:gridCol w:w="383"/>
                              <w:gridCol w:w="503"/>
                              <w:gridCol w:w="383"/>
                              <w:gridCol w:w="375"/>
                              <w:gridCol w:w="379"/>
                              <w:gridCol w:w="379"/>
                              <w:gridCol w:w="373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72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gridSpan w:val="9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72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gridSpan w:val="9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77" w:type="dxa"/>
                                  <w:gridSpan w:val="8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977" w:type="dxa"/>
                                  <w:gridSpan w:val="8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977" w:type="dxa"/>
                                  <w:gridSpan w:val="8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977" w:type="dxa"/>
                                  <w:gridSpan w:val="8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720" w:type="dxa"/>
                                  <w:gridSpan w:val="10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59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92.5pt;mso-wrap-distance-left:9pt;mso-wrap-distance-right:9pt;mso-wrap-distance-top:0pt;mso-wrap-distance-bottom:0pt;margin-top:15.85pt;mso-position-vertical-relative:text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382"/>
                        <w:gridCol w:w="359"/>
                        <w:gridCol w:w="362"/>
                        <w:gridCol w:w="345"/>
                        <w:gridCol w:w="425"/>
                        <w:gridCol w:w="383"/>
                        <w:gridCol w:w="362"/>
                        <w:gridCol w:w="360"/>
                        <w:gridCol w:w="383"/>
                        <w:gridCol w:w="425"/>
                        <w:gridCol w:w="383"/>
                        <w:gridCol w:w="383"/>
                        <w:gridCol w:w="377"/>
                        <w:gridCol w:w="383"/>
                        <w:gridCol w:w="383"/>
                        <w:gridCol w:w="383"/>
                        <w:gridCol w:w="358"/>
                        <w:gridCol w:w="383"/>
                        <w:gridCol w:w="503"/>
                        <w:gridCol w:w="383"/>
                        <w:gridCol w:w="375"/>
                        <w:gridCol w:w="379"/>
                        <w:gridCol w:w="379"/>
                        <w:gridCol w:w="373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3720" w:type="dxa"/>
                            <w:gridSpan w:val="10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6" w:type="dxa"/>
                            <w:gridSpan w:val="9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720" w:type="dxa"/>
                            <w:gridSpan w:val="10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536" w:type="dxa"/>
                            <w:gridSpan w:val="9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977" w:type="dxa"/>
                            <w:gridSpan w:val="8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977" w:type="dxa"/>
                            <w:gridSpan w:val="8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977" w:type="dxa"/>
                            <w:gridSpan w:val="8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977" w:type="dxa"/>
                            <w:gridSpan w:val="8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720" w:type="dxa"/>
                            <w:gridSpan w:val="10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59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6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404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40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40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340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40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ссворд для второй коман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материала сопротивляться окислению при нагреве называю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зарождения и развития в металле трещин приводящие к разделению его на ча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циклов, которые проработает материал от появления усталостной трещины до полного разрушения называ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пределяется как работа, затраченная на пластическую деформацию материа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тонкой структуры и свойств (в деформированном металле), которые не сопровождаются изменениями микро структуры называю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, в которую наливают метал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сталл неправильной внешней формы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3-й конкурс - Расшифровка марок стал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5513705" cy="5005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500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6"/>
                              <w:gridCol w:w="356"/>
                              <w:gridCol w:w="378"/>
                              <w:gridCol w:w="453"/>
                              <w:gridCol w:w="374"/>
                              <w:gridCol w:w="378"/>
                              <w:gridCol w:w="378"/>
                              <w:gridCol w:w="372"/>
                              <w:gridCol w:w="378"/>
                              <w:gridCol w:w="356"/>
                              <w:gridCol w:w="378"/>
                              <w:gridCol w:w="378"/>
                              <w:gridCol w:w="378"/>
                              <w:gridCol w:w="356"/>
                              <w:gridCol w:w="420"/>
                              <w:gridCol w:w="354"/>
                              <w:gridCol w:w="374"/>
                              <w:gridCol w:w="356"/>
                              <w:gridCol w:w="420"/>
                              <w:gridCol w:w="378"/>
                              <w:gridCol w:w="378"/>
                              <w:gridCol w:w="378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5269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9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3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9" w:type="dxa"/>
                                  <w:gridSpan w:val="1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9" w:type="dxa"/>
                                  <w:gridSpan w:val="1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0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0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185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394.1pt;mso-wrap-distance-left:9pt;mso-wrap-distance-right:9pt;mso-wrap-distance-top:0pt;mso-wrap-distance-bottom:0pt;margin-top:2.9pt;mso-position-vertical-relative:text;margin-left:1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6"/>
                        <w:gridCol w:w="356"/>
                        <w:gridCol w:w="378"/>
                        <w:gridCol w:w="453"/>
                        <w:gridCol w:w="374"/>
                        <w:gridCol w:w="378"/>
                        <w:gridCol w:w="378"/>
                        <w:gridCol w:w="372"/>
                        <w:gridCol w:w="378"/>
                        <w:gridCol w:w="356"/>
                        <w:gridCol w:w="378"/>
                        <w:gridCol w:w="378"/>
                        <w:gridCol w:w="378"/>
                        <w:gridCol w:w="356"/>
                        <w:gridCol w:w="420"/>
                        <w:gridCol w:w="354"/>
                        <w:gridCol w:w="374"/>
                        <w:gridCol w:w="356"/>
                        <w:gridCol w:w="420"/>
                        <w:gridCol w:w="378"/>
                        <w:gridCol w:w="378"/>
                        <w:gridCol w:w="378"/>
                        <w:gridCol w:w="356"/>
                      </w:tblGrid>
                      <w:tr>
                        <w:trPr/>
                        <w:tc>
                          <w:tcPr>
                            <w:tcW w:w="5269" w:type="dxa"/>
                            <w:gridSpan w:val="1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38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9" w:type="dxa"/>
                            <w:gridSpan w:val="1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638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3" w:type="dxa"/>
                            <w:gridSpan w:val="1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9" w:type="dxa"/>
                            <w:gridSpan w:val="1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38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9" w:type="dxa"/>
                            <w:gridSpan w:val="1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2638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0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638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0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638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226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2638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5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2638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644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8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2644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8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44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8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910" w:type="dxa"/>
                            <w:gridSpan w:val="5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8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44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8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2644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8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185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окам выдаются карточки заданий и коллективно нужно написать расшифровку марок ста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рточка заданий для первой коман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шифровать данные в задании марки конструкционных стал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 1 кп -                      г) 65 Г -                         ж) Г 13 -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 11 -                           д) 30 ХГСА -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0 кп -                         е) ШХ 15 - </w:t>
      </w:r>
    </w:p>
    <w:p>
      <w:pPr>
        <w:pStyle w:val="Normal"/>
        <w:tabs>
          <w:tab w:val="clear" w:pos="708"/>
          <w:tab w:val="left" w:pos="0" w:leader="none"/>
          <w:tab w:val="left" w:pos="42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талон от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 1 кп - сталь конструкционная, углеродистая обыкновенного качества, с гарантированными механическими свойствами без гарантии химического состава группа А, 1-й категории, кипящ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 11 - сталь конструкционная, автоматная, содержание углерода 0,11%, с повышенным содержанием серы и фосф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0 кп - сталь конструкционная, углеродистая, качественная, с содержанием углерода 0,1%, кипяща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65 Г - сталь конструкционная, углеродистая рессорно-пружинная с содержанием углерода 0,65%, с повышенным содержанием марган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30ХГСА - сталь конструкционная, легированная, высококачественная, с содержанием углерода 0,3%, хрома, марганца, кремния каждого до 1,5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ШХ 15 -  сталь конструкционная, шарикоподшипниковая, со средней массовой долей хрома 1,5%, с содержанием углерода около 1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Г 13 -  сталь конструкционная, высокомарганцовистая с содержанием углерода около 1% и содержанием марганца 13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рточка заданий для второй коман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шифровать данные в задании марки конструкционных ста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В Ст 2 -                        г) 65 Г -                         ж) Г 13 -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А 20 -                           д) 12Х2Н4А 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30 -                                е) ШХ 20 СГ - </w:t>
      </w:r>
    </w:p>
    <w:p>
      <w:pPr>
        <w:pStyle w:val="Normal"/>
        <w:tabs>
          <w:tab w:val="clear" w:pos="708"/>
          <w:tab w:val="left" w:pos="0" w:leader="none"/>
          <w:tab w:val="left" w:pos="42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талон ответа:</w:t>
      </w:r>
    </w:p>
    <w:p>
      <w:pPr>
        <w:pStyle w:val="Normal"/>
        <w:tabs>
          <w:tab w:val="clear" w:pos="708"/>
          <w:tab w:val="left" w:pos="0" w:leader="none"/>
          <w:tab w:val="left" w:pos="4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 2 - сталь конструкционная, углеродистая обыкновенного качества, с гарантированными химическим составом и механическими свойствами группа В, 2-й категории, спокойна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 20 - сталь конструкционная, автоматная, содержание углерода 0,2%, с повышенным содержанием серы и фосф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30 - сталь конструкционная, углеродистая, качественная, с содержанием углерода 0,3%, спокойна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65 Г - сталь конструкционная, углеродистая рессорно-пружинная с содержанием углерода 0,65%, с повышенным содержанием марган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12Х2Н4А - сталь конструкционная, легированная, высококачественная, с содержанием углерода 0,12%, хрома 2%,        никеля 4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ШХ 20 СГ - сталь конструкционная, шарикоподшипниковая, со средней массовой долей хрома 2%, кремния и марганца до 1,5%, с содержанием углерода около 1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Г 13 -  сталь конструкционная, высокомарганцовистая с содержанием углерода около 1% и содержанием марганца 13%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-й конкурс - Непроизвольная память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глашают по 1 человеку от каждой команды. Вам будет предложено по 2 задания, причём сначала текст задания, а потом указание, что вы должны сделать. После того, как прочтёте текст задания, закройте его рукой и отвечайте на вопрос к нему. Отвечайте быстро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для игрока первой коман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кажите, в каком из слов: </w:t>
      </w:r>
      <w:r>
        <w:rPr>
          <w:i/>
          <w:sz w:val="28"/>
          <w:szCs w:val="28"/>
        </w:rPr>
        <w:t>зерно, базис, структура, материал, упругость</w:t>
      </w:r>
      <w:r>
        <w:rPr>
          <w:sz w:val="28"/>
          <w:szCs w:val="28"/>
        </w:rPr>
        <w:t xml:space="preserve"> есть буква «Л»? (Материал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перечне слов: окалиностойкость, жидкотекучесть, прочность, хладостойкость, что относится к механическим свойствам. (Прочно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для игрока второй коман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кажите, в каком из слов: </w:t>
      </w:r>
      <w:r>
        <w:rPr>
          <w:i/>
          <w:sz w:val="28"/>
          <w:szCs w:val="28"/>
        </w:rPr>
        <w:t>ковкость, базис, структура, твёрдость, упругость</w:t>
      </w:r>
      <w:r>
        <w:rPr>
          <w:sz w:val="28"/>
          <w:szCs w:val="28"/>
        </w:rPr>
        <w:t xml:space="preserve"> есть буква «З»? (Бази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перечне слов: окалиностойкость, жидкотекучесть, прочность, хладостойкость, что относится к технологическим свойствам. (Жидкотекучесть)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-й конкурс - Разбор понятий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предложенного списка одна команда выбирает понятия, относящиеся к механическим свойствам, а другая относящиеся к технологическим свойствам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, ударная вязкость, окалиностойкость, жаропрочность, ковкость, износостойкость, кислотостойкость, прочность, хладостойкость, обрабатываемость резанием, пластичность, жидкотекучесть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талон ответа: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свой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рная вязк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ч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свой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к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емость реза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отекучесть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-й конкурс - Ящик Пандоры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конкурс предназначен для капитанов. Капитаны команд поочерёдно должны достать из «Ящика Пандоры» задание и выполнить его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, находящиеся в ящик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спытания на растяж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спытания на твёрдо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спытания на ударную вязко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спытания на жидкотекуче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испытанию, необходимо рассказать на какой установке оно проводится, и в чём его сущность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, вот наша игра и подошла к концу, а теперь попросим членов жюри объявить победителей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мероприятия жюри заполняло таблицу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center"/>
        <w:rPr/>
      </w:pPr>
      <w:r>
        <w:rPr/>
        <w:t>Сводная оценка результатив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905"/>
        <w:gridCol w:w="1993"/>
        <w:gridCol w:w="1902"/>
        <w:gridCol w:w="1884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онкурс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чк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ктория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гуар»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№1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авильный ответ 1 бал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№2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балл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№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балл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№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№5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, но за неправильно вписанное свойство снимается 1 бал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№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авильный ответ 3 балл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чков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8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же команда одержала победу? Победила команда «Ягуар».</w:t>
      </w:r>
    </w:p>
    <w:p>
      <w:pPr>
        <w:pStyle w:val="Normal"/>
        <w:tabs>
          <w:tab w:val="clear" w:pos="708"/>
          <w:tab w:val="left" w:pos="0" w:leader="none"/>
          <w:tab w:val="left" w:pos="4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тся анализ игры: восприятие игры учениками, положительные и отрицательные стороны хода игры, возникшие трудности, даётся оценка деятельности участников игры и обсуждаются возможности совершенствовани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russianLower"/>
      <w:lvlText w:val="%3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0:00Z</dcterms:created>
  <dc:creator>Слизнёв Д.И</dc:creator>
  <dc:description/>
  <cp:keywords/>
  <dc:language>en-US</dc:language>
  <cp:lastModifiedBy>Mage</cp:lastModifiedBy>
  <dcterms:modified xsi:type="dcterms:W3CDTF">2011-10-02T11:40:00Z</dcterms:modified>
  <cp:revision>2</cp:revision>
  <dc:subject/>
  <dc:title/>
</cp:coreProperties>
</file>