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ОЧЕЛНИН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ТОРИИ И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УРО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руппа 3.4 (11 "Г"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Народные движения. Революционное подполье. Либеральная оппозиция. Начальный этап револю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Студент практика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группы 582</w:t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  <w:t>Саитов Ильдар Гербертович</w:t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  <w:t>Учитель истории школы: Полуянова С.В</w:t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  <w:t>Групповой руководитель: Магсумов. Т.А.</w:t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  <w:t>Оценка за уро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бережные Челны, 200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, использованная по т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Левандовский А. А. 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: Учеб. для 10 – 11 кл. общеобразоват. учреждений / А. А. Левандовский, Ю. А. Щетинов. – 6-е изд. – М.: Просвещение, 2002. – 368 с., 16 л. ил., ка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к № 2: Группа 3.4 (11 "Г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 годы револю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Народные движения. Революционное подполье. Либеральная оппозиция. Начальный этап револю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рока: комбинирова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урока: Урок - Ле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навательная, образовательная цель – сформировать у учащихся представления о политическом раскладе сил перед революцией, указать на причину, поводе послужившим толчком к революции и начальном ее эта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вающая цель – содействовать кадетам в понимании и взаимосвязанности внешних и внутренних проблем приведших к складыванию революционной ситуации, анализировать причины революции и политические притязания партий на власть, уметь делать выводы и формулировать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ющая цель – формирование у учащихся чувства гражданственности и любви к России, и ответственности за судьбу страны через знания исторических фактов и ошибок прош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Учебник, рабочие тетради, наглядность: таблица, портреты исторических личностей, классная доска, мел, указка, влажная тряп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ски на уро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ноября 20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.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работа по терминам Антанта и Тройственный союз, Тихоокеанская империя, КВЖД, Безобразовская клика, контрибуция и даты 26 Января 1904, Август 190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Общественные движения и политические партии перед революцией с.25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90"/>
        <w:gridCol w:w="1929"/>
        <w:gridCol w:w="230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тоды (как?) борьбы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вижущая сила (кто?) руководител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ебования, программа (за что?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бочее движение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рестьянские волнения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ария эсеров (социал-революционеры)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циал-демократы РСДРП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ньшевики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ольшеви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ское движ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теллигенц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й этап революции: Причины (экономические, социальные, поражение в войне) – программа "Новый курс" П. Д. Святополк – Мир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д – Гапоновщина – Кровавое воскресение 9 января 19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ор, эсеры, социал-демократы, меньшевики, большевики, земство, "Новый курс", Гапоновщина, Кровавое воскрес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04 Декабрь - Святополк – Мирский передал царю доклад о политической обстановке в стране, которая оценивалась как катастроф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Января 1905 – Кровавое воскрес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ерсоналии: П. Д. Святополк – Мирский, Георгий Гапо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е движения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ое подполье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еральная оппозиция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альный этап революции: "Новый курс", Гапоновщина, Кровавое воскрес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машнее задание: §7, 8, 9 прочитать и заполнить таблицу. § 10 прочитать и подготовить пересказ по темам "Новый курс", Гапоновщина, Кровавое воскресение. Подготовить сообщения по личностям. Ответить на вопросы учеб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д урока: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882"/>
        <w:gridCol w:w="314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тапы уро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. Организационный момен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приветствует учеников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и приветствуют учителя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I</w:t>
            </w:r>
            <w:r>
              <w:rPr>
                <w:rFonts w:eastAsia="Calibri"/>
                <w:sz w:val="20"/>
                <w:szCs w:val="20"/>
              </w:rPr>
              <w:t xml:space="preserve">. Проверка домашнего задания.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готовьте листочки с фамилией и датой 30 ноября для терминологического диктанта – термины записаны на доске и основные даты русско-японской войны 1904-1905 годов. Во время работы я собираю тетради с таблицей о ходе военных действий на проверку и выставляю отметки в журнал практиканта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ценка 5 за диктант ставиться за полные и правильные ответы работы, оценка 4 за незнание 1-2 терминов или недостаточное раскрытие каждого из них, оценка 3 за слабое знание терминов и дат, и 2 – за полное не знание терминов. После работы заслушиваю доклады по личностям А.М. Безобразов, А.Н. Куропаткин, А.М. Стессель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II</w:t>
            </w:r>
            <w:r>
              <w:rPr>
                <w:rFonts w:eastAsia="Calibri"/>
                <w:sz w:val="20"/>
                <w:szCs w:val="20"/>
              </w:rPr>
              <w:t>. Изучение новой тем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6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писываем в тетради новую тему, число. Начинаем тему урока с заполнения таблицы о движения и политических силах перед революцией. В классе заполняем вместе рабочее и крестьянское движение, остальное на домашнее задание и самостоятельное изучение. Продолжаем тему с раскрытия причин революции и ее начало после событий кровавого воскресения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щиеся узнают результат теста прошлого урока, делают увязку причин революций с поражениями в войне с Японией, о важности знаний движений и политического расклада сил перед революцией, подводятся к мысли движущих сил революции, делаем опорные записи в рабочие тетради с таблицей. Рассматривают причины и повод к началу революции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V</w:t>
            </w:r>
            <w:r>
              <w:rPr>
                <w:rFonts w:eastAsia="Calibri"/>
                <w:sz w:val="20"/>
                <w:szCs w:val="20"/>
              </w:rPr>
              <w:t>. Закрепление изученного материал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</w:rPr>
              <w:t>Революция произошла в следствие целого комплекса нерешенных проблем и вопросов внешней (поражение в войне с Японией) и главное внутренней политики(нищий уровень жизни крестьян и рабочих, создание основ конституционного строя как защиты прав и свобод). Расстрел мирной демонстрации рабочих и их семей навсегда лишил их веры в "доброго" царя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Записывают основные опорные тезисы в тетрадь и активно участвуют в процессе дискуссии путем чтения текста учебника и наводящих вопросов учителя, делают вывод и записывают.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V</w:t>
            </w:r>
            <w:r>
              <w:rPr>
                <w:rFonts w:eastAsia="Calibri"/>
                <w:sz w:val="20"/>
                <w:szCs w:val="20"/>
              </w:rPr>
              <w:t>. Подведение итогов урока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ь домашнее задание под диктовку и акцентировать внимание на важности выполнения. Довести сведение до отсутствующих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и записывают домашнее задание в дневни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практикант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истории школы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й руководитель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1:00Z</dcterms:created>
  <dc:creator>ILDAR</dc:creator>
  <dc:description/>
  <cp:keywords/>
  <dc:language>en-US</dc:language>
  <cp:lastModifiedBy>Mage</cp:lastModifiedBy>
  <dcterms:modified xsi:type="dcterms:W3CDTF">2011-10-02T11:41:00Z</dcterms:modified>
  <cp:revision>2</cp:revision>
  <dc:subject/>
  <dc:title>ГОСУДАРСТВЕННОЕ ОБРАЗОВАТЕЛЬНОЕ УЧРЕЖДЕНИЕ</dc:title>
</cp:coreProperties>
</file>