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еволюция отступает. Российский парлам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Саитов Ильдар Гербертович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Учитель истории школы: Полуянова С.В.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Групповой руководитель: Магсумов. Т.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бережные Челны,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Левандовский А. 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 № 4: Группа 3.4 (11 "Г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волюция на изло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Революция отступает. Российский парл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рока: Урок - Л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знавательная, образовательная цель – сформировать у учащихся представления об истоках российского парламентаризма с образованием и выбор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ударственную Думу, рассмотреть действия властей по наведению порядка в стране и попытка решения аграрн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цель – содействовать учащимся в понимании причин раскола революционного лагеря и ее постепенного угасания, активизации власти по наведению порядка и усиление реакцион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ющая цель – формирование у учащихся чувства гражданственности и любви к России, и ответственности за судьбу страны через знания исторических фактов и ошибок прош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Учебник, рабочие тетради, наглядность: таблица, портреты исторических личностей, классная доска, мел, указка, влажная тря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ски на уро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оября 2009 Тема 13, 14 Дом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исловие – революция пошла на спад, теряет мощ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волюционное движение в конце 1905 – первой половине 1906. Конец 1905 – начало 1906 – стачечные комитеты контролируют Трансиб (январь подавлено). Рабочие переход к партизанским действиям (показатель хитрости и спада движения), выступления крестьян в Прибалтике (национальная вражда). Июнь 1906 всплеск крестьянских в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рательные действия властей. Усиливается правительство, охранка, сражения с войсками, черносотенцы помогают, еврейские погромы, расстрелы на усмотрение командиров в Прибалтике крест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ормы конца 1905 – начала 1906. Манифест 17 октября переломил революция расколов лагерь революции. И дальше разрабатывали законы для успокоения народа: Декабрь 1905 – запрет забастовок, февраль 1906 – ограничение свободы слова и печати. Разрабатывало аграрный вопрос чтобы крестьяне успокоились. Проект Н. Н. Кутлера. Ослабило налоги у упразднило выкупные плат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арламент 2 ух палатный – Государственная Дума указ 11 декабря 1905 (избирали по куриям – землевладельческая, городская, крестьянская, и рабочая 1-3-15-45), Государственный совет указ 20 февраля 1906 (право отклонять думские законы) половина назначалась царем, половина избиралась из помещиков, буржуазии, профессоров, духовенства. 23 апреля 1906 "Основные законы Российской Империи" - император осуществляет законодательную власть в единении с Госсоветом и Думой (схему нарисова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ударственная Дума 26 апреля 1906. 13 – октябристы, 153 – кадеты, 200 беспартийных (эсеры и эсдеки участие в выборах не принимали). Правительство И.Л. Горемыкина враждовала с Думой. Аграрный вопрос самый острый!!! Проект кадетов – Фонд земли из казенных, монастыри и частично помещичьи для безземельных крестьян. Проект трудовиков – уничтожение помещичьего землевладения. 9 июля 1906 – роспуск первой думы. Выборгское воз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продолжение): революция отступ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омы, карательные экспедиции, Государственная Дума, Государственный Со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 апреля 1906 "Основные законы Российской Империи" - император осуществляет законодательную власть в единении с Госсоветом и Ду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1905 – начало 1906 – стачечные комитеты контролируют Транссибирскую ж/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 апреля 1906 – начало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ударственн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ерсоналии: Н. Н. Кутлер, С. А. Муромцев, И. Л. Горемык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волюционное движение в конце 1905 – первой половине 19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рательные действия цар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ормы конца 1905 – начала 19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"Конституционный строй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ударственная Д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оспу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умы. Выборгское воз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§13 – 14, подготовить к пересказу, можно опираться на тетрадь при ответе у доски, доклады на темы: : Н. Н. Кутлер, С. А. Муромцев, И. Л. Горемык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 урока: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4660"/>
        <w:gridCol w:w="317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тапы уро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. Организационный момен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и приветствуют учителя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sz w:val="20"/>
                <w:szCs w:val="20"/>
              </w:rPr>
              <w:t>. Проверка домашнего задания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 учащихся и индивидуальный у доски по следующим вопросам плана: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Начало революции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Подполье и общественность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Революционное лето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Всероссийская политическая забастовка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Манифест 17 октября и его последствия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Московское восстание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щихся называю по журналу и оцениваю их подготовку к уроку в случае неполного ответа даю возможность путем дополнений повысить качество оценки в течении всего урока. Вывод по теме: Революция началась стихийно в результате расстрела мирной демонстрации рабочих, причины были всем известны но никто не был к ней готов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sz w:val="20"/>
                <w:szCs w:val="20"/>
              </w:rPr>
              <w:t>. Изучение новой тем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исываем в тетради новую тему, число. Мы продолжаем наш график о ходе революции, и так как потихоньку начинает спадать накал борьбы, умеренные силы откалываются от революционного лагеря и сосредотачивают легальную работу в здании Таврического дворца на заседаниях Государственной Думы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Запись начинается с усиления карательных сил властей и мер правительства по наведению порядка в Прибалтике. Рисуют схему государственного устройства страны после принятия "Основных законов". Завершаем рассмотрение вопроса Выборгским воззванием призывавшее к пассивным формам протеста.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V</w:t>
            </w:r>
            <w:r>
              <w:rPr>
                <w:rFonts w:eastAsia="Calibri"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 мере снижения накала революции правительство окончательно оправляется от шока и усиливает карательные экспедиции, все меньше желает идти на уступки и отказывается от прежних обещаний свободы слова и печати, Государственная Дума рассматривается как лишь временное событие в политической жизни не принимая ее деятельность всерьез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1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Записывают основные опорные тезисы в тетрадь и активно участвуют в процессе дискуссии путем чтения текста учебника и наводящих вопросов учителя, делают вывод и записывают вместе с учителем.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V</w:t>
            </w:r>
            <w:r>
              <w:rPr>
                <w:rFonts w:eastAsia="Calibri"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ь домашнее задание под диктовку и акцентировать внимание на важности выполнения. Довести сведение до отсутствующих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руководитель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ILDAR</dc:creator>
  <dc:description/>
  <cp:keywords/>
  <dc:language>en-US</dc:language>
  <cp:lastModifiedBy>Mage</cp:lastModifiedBy>
  <dcterms:modified xsi:type="dcterms:W3CDTF">2011-10-02T11:41:00Z</dcterms:modified>
  <cp:revision>2</cp:revision>
  <dc:subject/>
  <dc:title>ГОСУДАРСТВЕННОЕ ОБРАЗОВАТЕЛЬНОЕ УЧРЕЖДЕНИЕ</dc:title>
</cp:coreProperties>
</file>