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Упреждающая адаптация как особая образовательная деятельность преподавателей ву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фессиональная адаптация студентов вузов, по мнению большинства исследователей (Е.А. Климов, Э.Ф. Зеер, Т.В. Кудрявцев, Э.Э. Сыманюк, В.А. Толочек), носит стадиальный характер, ей свойственны кризисные периоды. Возникающие внутри возрастных кризисов и протекающие на их фоне адаптационные кризисы, переживаемые обучающимися, на наш взгляд, не инициируются непосредственно возрастом, а потому нетождественны им. </w:t>
      </w:r>
    </w:p>
    <w:p>
      <w:pPr>
        <w:pStyle w:val="Normal"/>
        <w:rPr/>
      </w:pPr>
      <w:r>
        <w:rPr/>
        <w:t xml:space="preserve">Их появление обусловлено активным вхождением студентов в разные виды деятельности на этапе профессионализации, необходимостью адаптации к ним и к новой системе требований. Вместе с тем адаптационные кризисы сопряжены с возрастными, необходимыми для нормального хода личностного развития и собственно обусловливающими его результаты (П.П. Блонский, Л.С. Выготский, Е.И. Исаев, А.Н. Леонтьев, Д.И. Фельдштейн, Г. Шихи, Д.Б. Эльконин, Э. Эриксон, К.Т. Юнг). </w:t>
      </w:r>
    </w:p>
    <w:p>
      <w:pPr>
        <w:pStyle w:val="Normal"/>
        <w:rPr/>
      </w:pPr>
      <w:r>
        <w:rPr/>
        <w:t>Студенты, осуществляющие вхождение в профессиональное образование и профессиональную деятельность на этапе профессионализации, переживают кризис юности, связанный с апробированием различных ролей взрослого человека, подтверждением правильности профессионального выбора, построением новых связей и отношений с другими, активным освоением профессиональной деятельности. Не являясь тождественным адаптационным кризисам, обладающим специфической природой, кризис юности может оказывать влияние на их возникновение и усугублять характер их протекания у студентов вузов.</w:t>
      </w:r>
    </w:p>
    <w:p>
      <w:pPr>
        <w:pStyle w:val="Normal"/>
        <w:rPr/>
      </w:pPr>
      <w:r>
        <w:rPr/>
        <w:t>Необходимо признать, что стихийный характер возникновения, протекания и преодоления адаптационных кризисов на этапе профессионализации чреват выбором молодыми людьми неадекватных средств их разрешения, деструктивными вариантами развития их личности (приобщение к психоактивным веществам, суицидальные попытки, межличностные конфликты и т.д.), немотивированным уходом из вуза. Для предупреждения негативных проявлений нужна особая образовательная деятельность преподавателей по управлению адаптационным процессом и проектированию кризисов учебно-профессионального развития будущих специалистов, именуемая нами "упреждающей адаптацией".</w:t>
      </w:r>
    </w:p>
    <w:p>
      <w:pPr>
        <w:pStyle w:val="Normal"/>
        <w:rPr/>
      </w:pPr>
      <w:r>
        <w:rPr/>
        <w:t xml:space="preserve">Существующий комплекс противоречий: </w:t>
      </w:r>
    </w:p>
    <w:p>
      <w:pPr>
        <w:pStyle w:val="Normal"/>
        <w:rPr/>
      </w:pPr>
      <w:r>
        <w:rPr/>
        <w:t xml:space="preserve">осложнение проблем адаптации студентов на этапе профессионализации и недостаточный уровень психологической готовности школьников к вхождению в образовательную и педагогическую деятельность; </w:t>
      </w:r>
    </w:p>
    <w:p>
      <w:pPr>
        <w:pStyle w:val="Normal"/>
        <w:rPr/>
      </w:pPr>
      <w:r>
        <w:rPr/>
        <w:t xml:space="preserve">возрастание требований вузовского образования к управлению адаптационным процессом студентов и недостаточный уровень готовности преподавателей к решению этой задачи в режиме проектирования кризисов учебно-профессионального развития субъектов деятельности в период адаптации; </w:t>
      </w:r>
    </w:p>
    <w:p>
      <w:pPr>
        <w:pStyle w:val="Normal"/>
        <w:rPr/>
      </w:pPr>
      <w:r>
        <w:rPr/>
        <w:t>признание необходимости совершенствования процесса управления адаптацией студентов к педагогической деятельности и слабая практическая разработанность адаптирующих средств, направленных на позитивное разрешение кризисов, переживаемых будущими учителями на этапе вхождения в условия вузовской и конструируемой профессиональной реальности обозначает конкретную проблему: каковы содержание и специфика образовательной деятельности педагогов, осуществляющих управление стихийно возникающими кризисами в период адаптации студентов к образовательной и педагогической деятельности на этапе профессионализации?</w:t>
      </w:r>
    </w:p>
    <w:p>
      <w:pPr>
        <w:pStyle w:val="Normal"/>
        <w:rPr/>
      </w:pPr>
      <w:r>
        <w:rPr/>
        <w:t xml:space="preserve">Практическое решение проблемы возможно в русле концепции упреждающей адаптации, связывающей продуктивный характер разрешения стихийно возникающих адаптационных кризисов на этапе профессионализации с образовательной деятельностью преподавателей вуза по управлению адаптационным процессом студентов и их развитию. </w:t>
      </w:r>
    </w:p>
    <w:p>
      <w:pPr>
        <w:pStyle w:val="Normal"/>
        <w:rPr/>
      </w:pPr>
      <w:r>
        <w:rPr/>
        <w:t>Теоретический анализ существующих подходов к пониманию и интерпретации упреждающей адаптации (А.Б. Георгиевский, М.И. Дьяченко, Л.А. Кандыбович, В.М. Козубовский, Я.Л. Коломинский, М.А. Кремень, Б.Ф. Ломов, Ф.З. Меерсон, ААНалчаджян, Е.И. Сурков, М.Г. Пшенникова) показывает, что в разных исследованиях это понятие по-разному трактуется: а) готовность приспособления к будущему, сформировавшаяся на предыдущих этапах развития (А.Б. Георгиевский, М.И. Дьяченко, Л.А. Кандыбович, М.А. Кремень); б) адаптационная стратегия, основанная на предвидении, предотвращении факторов отрицательного действия (В.П. Казначеев, С.В. Казначеев, Ф.З. Меерсон, А.А. Налчаджян, М.Г. Пшенникова); в) предпосылки для будущих приспособлений.</w:t>
      </w:r>
    </w:p>
    <w:p>
      <w:pPr>
        <w:pStyle w:val="Normal"/>
        <w:rPr/>
      </w:pPr>
      <w:r>
        <w:rPr/>
        <w:t>Под упреждающей адаптацией мы понимаем особую образовательную деятельность преподавателей вуза, отражающую три взаимосвязанных направления их профессиональных действий по управлению адаптационным процессом студентов и их развитию: сопровождение, проектирование кризиса учебно-профессионального развития обучающихся и предупреждение негативных проявлений переживаемых ими адаптационных кризисов.</w:t>
      </w:r>
    </w:p>
    <w:p>
      <w:pPr>
        <w:pStyle w:val="Normal"/>
        <w:rPr/>
      </w:pPr>
      <w:r>
        <w:rPr/>
        <w:t>Управление кризисами в адаптации - это сопровождение первокурсников в образовательном процессе вуза преподавателем и предупреждение последствий кризисов путем использования педагогом специально разработанных адаптирующих средств, создания оптимальных условий для становления субъектов собственной образовательной деятельности.</w:t>
      </w:r>
    </w:p>
    <w:p>
      <w:pPr>
        <w:pStyle w:val="Normal"/>
        <w:rPr/>
      </w:pPr>
      <w:r>
        <w:rPr/>
        <w:t>Проектирование кризиса учебно-профессионального развития студентов на этапе профессионализации представляет собой заранее планируемое и целенаправленно организуемое педагогом введение будущих специалистов в конструируемую профессиональную реальность, моделирующую педагогическую деятельность. За счет этого формируется "образ потребного профессионального будущего" (Н.А. Бернштейн), что является важнейшей предпосылкой становления студента как субъекта собственной учебно-профессиональной деятельности.</w:t>
      </w:r>
    </w:p>
    <w:p>
      <w:pPr>
        <w:pStyle w:val="Normal"/>
        <w:rPr/>
      </w:pPr>
      <w:r>
        <w:rPr/>
        <w:t xml:space="preserve">Термин "упреждающая адаптация" представляется закономерным с семантико-смысловой точки зрения. Глагол "упредить" (упреждать) имеет следующие значения: "сделать что-то раньше кого-либо, чего-либо", "опередить", "предупредить", а его отглагольная форма (причастие "упреждающая") сохраняет в себе тождественную семантику. </w:t>
      </w:r>
    </w:p>
    <w:p>
      <w:pPr>
        <w:pStyle w:val="Normal"/>
        <w:rPr/>
      </w:pPr>
      <w:r>
        <w:rPr/>
        <w:t xml:space="preserve">Термин "адаптация" в предложенном сочетании уточняет и дополняет значение понятия "упреждающая", придавая высказыванию научные и содержательно-смысловые качества. Упреждающая адаптация рассматривается как система определенных действий, мер, цель которых предупредить, не допустить негативных явлений, осуществить контроль над ними. </w:t>
      </w:r>
    </w:p>
    <w:p>
      <w:pPr>
        <w:pStyle w:val="Normal"/>
        <w:rPr/>
      </w:pPr>
      <w:r>
        <w:rPr/>
        <w:t>Понятия "готовность к деятельности" и "упреждающая адаптация к новым условиям жизнедеятельности" не синонимичны. Готовность к деятельности студентов (подготовка, сформированная на предыдущих этапах развития (М.И. Дьяченко, ЛА. Кандыбович) рассматривается нами как фактор адаптации, детерминирующий ее процесс и результат.</w:t>
      </w:r>
    </w:p>
    <w:p>
      <w:pPr>
        <w:pStyle w:val="Normal"/>
        <w:rPr/>
      </w:pPr>
      <w:r>
        <w:rPr/>
        <w:t xml:space="preserve">"Упреждающая адаптация студентов к педагогической деятельности" - видовое понятие - интерпретируется как управляемый процесс введения первокурсников в вузовскую и конструируемую преподавателем профессиональную реальность, обеспечивающий функционирование конструктивных механизмов личности студентов на когнитивном, эмоциональном, мотивационном и поведенческом уровнях. </w:t>
      </w:r>
    </w:p>
    <w:p>
      <w:pPr>
        <w:pStyle w:val="Normal"/>
        <w:rPr/>
      </w:pPr>
      <w:r>
        <w:rPr/>
        <w:t>Конструирование профессиональной реальности осуществляется путем погружения студентов в квазипрофессиональную деятельность, моделирующую предметное содержание педагогической деятельности, а также отдельные аспекты ее технологического и социально-ролевого содержания. Результатом этого процесса выступает освоение обучающимимся разработанных педагогом адаптирующих средств, формирование у будущих специалистов личностных и профессиональных новообразований.</w:t>
      </w:r>
    </w:p>
    <w:p>
      <w:pPr>
        <w:pStyle w:val="Normal"/>
        <w:rPr/>
      </w:pPr>
      <w:r>
        <w:rPr/>
        <w:t>Упреждающая адаптация имеет несколько характеристик. Во-первых, это образовательная деятельность преподавателей вуза, обеспечивающих поддержку первокурсников и профилактику глубоких и продолжительных адаптационных кризисов, переживаемых ими. Во-вторых, это способ преобразования личности студентов через проектирование для них кризисов учебно-профессионального развития (при обязательной поддержке адаптантов).</w:t>
      </w:r>
    </w:p>
    <w:p>
      <w:pPr>
        <w:pStyle w:val="Normal"/>
        <w:rPr/>
      </w:pPr>
      <w:r>
        <w:rPr/>
        <w:t>Особое значение для содержательного раскрытия упреждающей адаптации имеет понятие "зона ближайшего развития" (Л.С. Выготский). Специфика образовательной деятельности педагогов состоит в возможности сопровождения студентов в период адаптации путем создания условий для усвоения ими способов выполнения учебно-познавательной деятельности.</w:t>
      </w:r>
    </w:p>
    <w:p>
      <w:pPr>
        <w:pStyle w:val="Normal"/>
        <w:rPr/>
      </w:pPr>
      <w:r>
        <w:rPr/>
        <w:t>Глубокое постижение сущности упреждающей адаптации становится возможным в русле антропологической психологии и педагогической антропологии, так как смена стадий возрастного развития - это смена режима индивидуальной жизни субъектов учебной деятельности, понимаемая как кризис "рождения", инициирующий овладение способами осуществления учебно-познавательного поведения.</w:t>
      </w:r>
    </w:p>
    <w:p>
      <w:pPr>
        <w:pStyle w:val="Normal"/>
        <w:rPr/>
      </w:pPr>
      <w:r>
        <w:rPr/>
        <w:t>Смысл образовательной деятельности педагогов состоит в придании кризису "рождения" управляемого характера через реализацию специально разработанных адаптирующих технологий. Адаптация студентов сопряжена с их учебно-профессиональным развитием, спроектированным и осуществленным в практике вуза преподавателем.</w:t>
      </w:r>
    </w:p>
    <w:p>
      <w:pPr>
        <w:pStyle w:val="Normal"/>
        <w:rPr/>
      </w:pPr>
      <w:r>
        <w:rPr/>
        <w:t xml:space="preserve">Упреждающая адаптация обеспечивает введение будущих педагогов одновременно в две сопряженные и взаимополагающие реальности: в учебно-познавательную и учебно-профессиональную. </w:t>
      </w:r>
    </w:p>
    <w:p>
      <w:pPr>
        <w:pStyle w:val="Normal"/>
        <w:rPr/>
      </w:pPr>
      <w:r>
        <w:rPr/>
        <w:t>Действие в первой предполагает освоение комплекса теоретико-методических средств рефлексии, понимания содержания будущей профессиональной деятельности как основания профессионального образования. Вторая, специально конструируемая общность преподавателей и студентов, действительно моделирующая реальную педагогическую деятельность, позволяет в полной мере обеспечить нормальное вхождение в адаптационный кризис и продуктивный выход будущих педагогов из него.</w:t>
      </w:r>
    </w:p>
    <w:p>
      <w:pPr>
        <w:pStyle w:val="Normal"/>
        <w:rPr/>
      </w:pPr>
      <w:r>
        <w:rPr/>
        <w:t>На основе анализа работ (Г.З. Алибеко-ва, Е.И. Бологова, В.М. Вдовенко, М.И. Дьяченко, Л.А. Кандыбович, В.В. Синявский, В.В. Тищенко, Т.М. Чурекова) выявлены условия успешного вхождения юношей и девушек в новую реальность на этапе профессионализации: вовлечение их в разные формы управляемой самостоятельной работы по предмету для формирования рефлексивных и продуктивных умений (Г.А. Цукерман); включение в научно-исследовательскую работу для формирования исследовательских умений; организация совместной деятельности для выработки умений, связанных с сотрудничеством и учебным творчеством.</w:t>
      </w:r>
    </w:p>
    <w:p>
      <w:pPr>
        <w:pStyle w:val="Normal"/>
        <w:rPr/>
      </w:pPr>
      <w:r>
        <w:rPr/>
        <w:t xml:space="preserve">Организационно-методические условия заключаются в обеспечении учебно-познавательной или квазипрофессиональной деятельности студентов в процессе использования педагогом специально разработанных адаптирующих средств. </w:t>
      </w:r>
    </w:p>
    <w:p>
      <w:pPr>
        <w:pStyle w:val="Normal"/>
        <w:rPr/>
      </w:pPr>
      <w:r>
        <w:rPr/>
        <w:t>Педагогу необходимо также реализовать специфические меры, направленные на запуск механизмов, сформированных у студентов на предыдущих этапах развития, а также на проектирование и формирование новых способов преобразования их личности. Инструментами построения специальной образовательной программы выступают технологии управления адаптацией студентов к вузовской и конструируемой профессиональной реальности с учетом всей совокупности параметров и симптоматики кризисов, переживаемых юношами и девушками на этапе профессионализации.</w:t>
      </w:r>
    </w:p>
    <w:p>
      <w:pPr>
        <w:pStyle w:val="Normal"/>
        <w:rPr/>
      </w:pPr>
      <w:r>
        <w:rPr/>
        <w:t xml:space="preserve">Готовность преподавателей к образовательной деятельности по сопровождению студентов в период адаптации формируется в рамках школы диагностики для кураторов групп студентов первого года обучения. Каждый этап деятельности педагогов имеет свою целевую, содержательную и научно-методическую специфику. </w:t>
      </w:r>
    </w:p>
    <w:p>
      <w:pPr>
        <w:pStyle w:val="Normal"/>
        <w:rPr/>
      </w:pPr>
      <w:r>
        <w:rPr/>
        <w:t>Содержание программы школы диагностики направлено на обеспечение успешной адаптации преподавателей, работавших ранее в средних специальных образовательных учреждениях, к содержанию и структуре вуза посредством формирования у них исследовательских компетентностей.</w:t>
      </w:r>
    </w:p>
    <w:p>
      <w:pPr>
        <w:pStyle w:val="Normal"/>
        <w:rPr/>
      </w:pPr>
      <w:r>
        <w:rPr/>
        <w:t xml:space="preserve">Средством проектирования кризиса учебно-профессионального развития студентов выступает совместная творческая деятельность в дидактическом театре на занятиях по психологии, которая моделирует педагогическую реальность. </w:t>
      </w:r>
    </w:p>
    <w:p>
      <w:pPr>
        <w:pStyle w:val="Normal"/>
        <w:rPr/>
      </w:pPr>
      <w:r>
        <w:rPr/>
        <w:t>Данная технология сочетает аффективные и когнитивные аспекты в обучении, а также сотрудническое научение. Дидактический театр предполагает реализацию ряда принципов: а) отражение связи самоэффективности и успеха в осуществляемой деятельности; б) использование серьезного и юмористического дискурса при решении творческих задач; в) реализация межпредметных связей в процессе разработки и постановки дидактических спектаклей.</w:t>
      </w:r>
    </w:p>
    <w:p>
      <w:pPr>
        <w:pStyle w:val="Normal"/>
        <w:rPr/>
      </w:pPr>
      <w:r>
        <w:rPr/>
        <w:t xml:space="preserve">Адаптирующая технология в обучении первокурсников предусматривает использование программ и стратегий, содействующих упреждению или смягчению отрицательных проявлений переживаемых ими кризисов успешности и компетентности, а также взаимоотношений со сверстниками и педагогами в период вхождения в учебно-познавательную деятельность. </w:t>
      </w:r>
    </w:p>
    <w:p>
      <w:pPr>
        <w:pStyle w:val="Normal"/>
        <w:rPr/>
      </w:pPr>
      <w:r>
        <w:rPr/>
        <w:t xml:space="preserve">Теоретико-методологической основой адаптирующей технологии выступают положения когнитивной, социокультурно-когнитивной и социально-когнитивной теорий личности (Ж. Пиаже, Л.С. Выготский, А. Бандура). </w:t>
      </w:r>
    </w:p>
    <w:p>
      <w:pPr>
        <w:pStyle w:val="Normal"/>
        <w:rPr/>
      </w:pPr>
      <w:r>
        <w:rPr/>
        <w:t xml:space="preserve">Она предусматривает активное включение в образовательный процесс самих первокурсников и преподавателя как посредника между знанием и студентом, направляющим и поддерживающим его во всех учебных инициативах, а также обучение на основе сотрудничества. </w:t>
      </w:r>
    </w:p>
    <w:p>
      <w:pPr>
        <w:pStyle w:val="Normal"/>
        <w:rPr/>
      </w:pPr>
      <w:r>
        <w:rPr/>
        <w:t>С учетом факторов, определяющих характер развития обучаемых в адаптационный период, основными принципами адаптирующей технологии выступают: обеспечение оптимальной сложности учебных задач; формирование нового знания (аккомодация) на основе имеющегося (ассимиляция); организация активного социального взаимодействия (Г. Лефрансуа); обеспечение активности студентов в зоне их ближайшего развития; создание ситуаций творческого развития; развитие самоэффективности студентов; управление адаптацией студентов к учебно-познавательной деятельности с учетом этапа адаптационного процесса, их личностных особенностей и поведения.</w:t>
      </w:r>
    </w:p>
    <w:p>
      <w:pPr>
        <w:pStyle w:val="Normal"/>
        <w:rPr/>
      </w:pPr>
      <w:r>
        <w:rPr/>
        <w:t xml:space="preserve">Одним из компонентов системы адаптирующих средств выступает пресс-конференция старшекурсников, имеющих опыт адаптации к учебно-познавательной деятельности на этапе профессионализации, для первокурсников. </w:t>
      </w:r>
    </w:p>
    <w:p>
      <w:pPr>
        <w:pStyle w:val="Normal"/>
        <w:rPr/>
      </w:pPr>
      <w:r>
        <w:rPr/>
        <w:t>При подготовке этой формы работы должны быть учтены положения о научении посредством наблюдения и самоэффективности, о когнитивном диссонансе и стратегиях его преодоления, а также идея психологического прививания (А. Бандура, Л. Фестингер, У. Дж. Макгайр). Задачи, решаемые в процессе проведения пресс-конференции старшекурсников: формирование у первокурсников адекватных представлений об учебно-познавательной деятельности вузовского характера, готовности к встрече с трудностями в период адаптации к профессиональному образованию, знаний о конструктивных способах решения возникающих проблем.</w:t>
      </w:r>
    </w:p>
    <w:p>
      <w:pPr>
        <w:pStyle w:val="Normal"/>
        <w:rPr/>
      </w:pPr>
      <w:r>
        <w:rPr/>
        <w:t xml:space="preserve">Одним из направлений образовательной деятельности педагогов, сопровождающих студентов в период адаптации, проектирующих кризисы их развития, выступает обеспечение действия психологических механизмов. </w:t>
      </w:r>
    </w:p>
    <w:p>
      <w:pPr>
        <w:pStyle w:val="Normal"/>
        <w:rPr/>
      </w:pPr>
      <w:r>
        <w:rPr/>
        <w:t>Проведенное теоретическое исследование (Л.А. Анцыферова, А. Бандура, Ф.Б. Березин, Ж. Годфруа, А.А. Налчаджян, Ж. Пиаже, А.С. Ребер, В.Ф. Сафин, В.И. Секун, Г. Селье, Л.Л. Шпак и др.) позволило сформулировать выводы о том, что успешное вхождение студентов в профессиональное образование и профессиональную деятельность, связанное с овладением новым содержанием и способами решения задач, требует участия совокупности конструктивных механизмов личности адаптантов, создания психолого-педагогических условий их запуска и функционирования на этапе профессионализации, а также выделения критериев их сформированности. При этом педагогу важно учесть адаптационное значение всех реально действующих механизмов, их структурный характер, степень сформированности, взаимосвязь и взаимообусловленность в сложном процессе адаптации студентов к педагогической деятельности.</w:t>
      </w:r>
    </w:p>
    <w:p>
      <w:pPr>
        <w:pStyle w:val="Normal"/>
        <w:rPr/>
      </w:pPr>
      <w:r>
        <w:rPr/>
        <w:t xml:space="preserve">Подразделим их на общие и частные. Сущностной характеристикой первых выступает их универсальность, т.е. способность приводить субъекта деятельности к адаптивному состоянию в период вхождения как в профессиональное образование, так и в профессиональную деятельность, вторых - к конкретному аспекту новой реальности. </w:t>
      </w:r>
    </w:p>
    <w:p>
      <w:pPr>
        <w:pStyle w:val="Normal"/>
        <w:rPr/>
      </w:pPr>
      <w:r>
        <w:rPr/>
        <w:t xml:space="preserve">Поведение адаптанта может быть реализовано посредством сформированных механизмов, запуск и функционирование которых обеспечивались уже на предыдущих этапах развития, и формирующихся, становление которых завершается на этапе профессионализации. </w:t>
      </w:r>
    </w:p>
    <w:p>
      <w:pPr>
        <w:pStyle w:val="Normal"/>
        <w:rPr/>
      </w:pPr>
      <w:r>
        <w:rPr/>
        <w:t>В качестве ведущих процедур адаптации студентов к педагогической деятельности, обеспечивающих формирование идей об исполнении учебного и учебно-профессионального поведения, его новых и измененных схем, выделены экстериоризация, научение через моделирование, а также самоэффективность, антиципация и рефлексия.</w:t>
      </w:r>
    </w:p>
    <w:p>
      <w:pPr>
        <w:pStyle w:val="Normal"/>
        <w:rPr/>
      </w:pPr>
      <w:r>
        <w:rPr/>
        <w:t>Анализ исследований по проблеме адаптации студентов и начинающих учителей (С.Г. Вершловский, Л.Н. Лесохина, Х.Й. Лийметс, Б.Я. Недзвецкий, М.И. Педаяс, В.А. Сластенин, А.А. Реан, Ф.Р. Юзликаев) показывает, что процесс и результат вхождения в образовательную среду вуза и конструируемую преподавателем профессиональную реальность целесообразно осуществлять на основе совокупности критериев.</w:t>
      </w:r>
    </w:p>
    <w:p>
      <w:pPr>
        <w:pStyle w:val="Normal"/>
        <w:rPr/>
      </w:pPr>
      <w:r>
        <w:rPr/>
        <w:t>Следуя логике антропологического подхода, в качестве концептуальных критериев адаптации студента выделены следующие: умение находить баланс между необходимостью самореализации в вузовской и конструируемой профессиональной реальности и соответствующими ограничениями, налагаемыми внешней средой; обладание ценностью развития; активная позиция в период адаптации, выражающаяся в продуцировании идей, в создании проектов в учебно-познавательной и учебно-профессиональной деятельности; высокий уровень развития рефлексии как способности воспринимать окружающую действительность и адекватно на нее реагировать.</w:t>
      </w:r>
    </w:p>
    <w:p>
      <w:pPr>
        <w:pStyle w:val="Normal"/>
        <w:rPr/>
      </w:pPr>
      <w:r>
        <w:rPr/>
        <w:t>Фактические критерии адаптации к педагогической деятельности определены с учетом вхождения студентов в учебно-познавательную, коммуникативную и учебно-профессиональную деятельность на этапе профессионализации:</w:t>
      </w:r>
    </w:p>
    <w:p>
      <w:pPr>
        <w:pStyle w:val="Normal"/>
        <w:rPr/>
      </w:pPr>
      <w:r>
        <w:rPr/>
        <w:t>критерии дидактической адаптации: успеваемость, самоэффективность в учебно-познавательной деятельности, желание учиться, мотивы учебно-познавательной деятельности, активность, самочувствие, настроение, ситуативная тревожность;</w:t>
      </w:r>
    </w:p>
    <w:p>
      <w:pPr>
        <w:pStyle w:val="Normal"/>
        <w:rPr/>
      </w:pPr>
      <w:r>
        <w:rPr/>
        <w:t>критерии социально-психологической адаптации: социометрический статус, удовлетворенность во взаимоотношениях в учебной группе, представления о ней, тревожность в сфере общения со сверстниками и преподавателями, уровень благополучия взаимоотношений в учебной группе, индекс изолированности; критерии профессиональной адаптации: представления о педагогической профессии, удовлетворенность профессиональным выбором, мотивы учебно-профессиональной деятельности, профессиональные компетентности</w:t>
      </w:r>
    </w:p>
    <w:p>
      <w:pPr>
        <w:pStyle w:val="Normal"/>
        <w:rPr/>
      </w:pPr>
      <w:r>
        <w:rPr/>
        <w:t>Выделенные нами критерии адаптации позволяют произвести оценку адекватности и реалистичности модели упреждающей адаптации студентов к педагогической деятельност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Шейман И. М, Якобсен Л.И. Коммерческая и некоммерческая деятельность в социальной сфере. М. 1995.</w:t>
      </w:r>
    </w:p>
    <w:p>
      <w:pPr>
        <w:pStyle w:val="Normal"/>
        <w:ind w:hanging="0"/>
        <w:rPr/>
      </w:pPr>
      <w:r>
        <w:rPr/>
        <w:t>2. Шакуров Р.Х. Стимулирование педагогического труда. Ориентация на личность // Специалист. 2004. №2</w:t>
      </w:r>
    </w:p>
    <w:p>
      <w:pPr>
        <w:pStyle w:val="Normal"/>
        <w:ind w:hanging="0"/>
        <w:rPr/>
      </w:pPr>
      <w:r>
        <w:rPr/>
        <w:t>3. Шамардин В.Н. Школа: от конечного результата - к творческому поиску. М. 200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2:00Z</dcterms:created>
  <dc:creator>Customer</dc:creator>
  <dc:description/>
  <cp:keywords/>
  <dc:language>en-US</dc:language>
  <cp:lastModifiedBy>Mage</cp:lastModifiedBy>
  <dcterms:modified xsi:type="dcterms:W3CDTF">2011-10-02T11:42:00Z</dcterms:modified>
  <cp:revision>2</cp:revision>
  <dc:subject/>
  <dc:title>Упреждающая адаптация как особая образовательная деятельность преподавателей вуза</dc:title>
</cp:coreProperties>
</file>