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лужский государственный педагогический университет</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 К.Э. Циолковского</w:t>
      </w:r>
    </w:p>
    <w:p>
      <w:pPr>
        <w:pStyle w:val="Normal"/>
        <w:keepNext w:val="true"/>
        <w:widowControl w:val="false"/>
        <w:tabs>
          <w:tab w:val="clear" w:pos="708"/>
          <w:tab w:val="left" w:pos="2160" w:leader="none"/>
          <w:tab w:val="left" w:pos="64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лужский филиал Московского государственного технического</w:t>
      </w:r>
    </w:p>
    <w:p>
      <w:pPr>
        <w:pStyle w:val="Normal"/>
        <w:keepNext w:val="true"/>
        <w:widowControl w:val="false"/>
        <w:tabs>
          <w:tab w:val="clear" w:pos="708"/>
          <w:tab w:val="left" w:pos="2160" w:leader="none"/>
          <w:tab w:val="left" w:pos="64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ниверситета им. Н.Э. Баумана</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жвузовский инженерно-педагогический факультет</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бщетехнических дисциплин</w:t>
      </w:r>
    </w:p>
    <w:p>
      <w:pPr>
        <w:pStyle w:val="Normal"/>
        <w:keepNext w:val="true"/>
        <w:widowControl w:val="false"/>
        <w:spacing w:lineRule="auto" w:line="360" w:before="0" w:after="0"/>
        <w:ind w:firstLine="709"/>
        <w:jc w:val="center"/>
        <w:rPr>
          <w:rFonts w:ascii="Times New Roman" w:hAnsi="Times New Roman" w:cs="Times New Roman"/>
          <w:caps/>
          <w:sz w:val="28"/>
          <w:szCs w:val="36"/>
        </w:rPr>
      </w:pPr>
      <w:r>
        <w:rPr>
          <w:rFonts w:cs="Times New Roman" w:ascii="Times New Roman" w:hAnsi="Times New Roman"/>
          <w:caps/>
          <w:sz w:val="28"/>
          <w:szCs w:val="36"/>
        </w:rPr>
      </w:r>
    </w:p>
    <w:p>
      <w:pPr>
        <w:pStyle w:val="Normal"/>
        <w:keepNext w:val="true"/>
        <w:widowControl w:val="false"/>
        <w:spacing w:lineRule="auto" w:line="360" w:before="0" w:after="0"/>
        <w:ind w:firstLine="709"/>
        <w:jc w:val="center"/>
        <w:rPr>
          <w:rFonts w:ascii="Times New Roman" w:hAnsi="Times New Roman" w:cs="Times New Roman"/>
          <w:caps/>
          <w:sz w:val="28"/>
          <w:szCs w:val="36"/>
        </w:rPr>
      </w:pPr>
      <w:r>
        <w:rPr>
          <w:rFonts w:cs="Times New Roman" w:ascii="Times New Roman" w:hAnsi="Times New Roman"/>
          <w:caps/>
          <w:sz w:val="28"/>
          <w:szCs w:val="36"/>
        </w:rPr>
      </w:r>
    </w:p>
    <w:p>
      <w:pPr>
        <w:pStyle w:val="Normal"/>
        <w:keepNext w:val="true"/>
        <w:widowControl w:val="false"/>
        <w:spacing w:lineRule="auto" w:line="360" w:before="0" w:after="0"/>
        <w:ind w:firstLine="709"/>
        <w:jc w:val="center"/>
        <w:rPr>
          <w:rFonts w:ascii="Times New Roman" w:hAnsi="Times New Roman" w:cs="Times New Roman"/>
          <w:caps/>
          <w:sz w:val="28"/>
          <w:szCs w:val="36"/>
        </w:rPr>
      </w:pPr>
      <w:r>
        <w:rPr>
          <w:rFonts w:cs="Times New Roman" w:ascii="Times New Roman" w:hAnsi="Times New Roman"/>
          <w:caps/>
          <w:sz w:val="28"/>
          <w:szCs w:val="36"/>
        </w:rPr>
      </w:r>
    </w:p>
    <w:p>
      <w:pPr>
        <w:pStyle w:val="Normal"/>
        <w:keepNext w:val="true"/>
        <w:widowControl w:val="false"/>
        <w:spacing w:lineRule="auto" w:line="360" w:before="0" w:after="0"/>
        <w:ind w:firstLine="709"/>
        <w:jc w:val="center"/>
        <w:rPr>
          <w:rFonts w:ascii="Times New Roman" w:hAnsi="Times New Roman" w:cs="Times New Roman"/>
          <w:caps/>
          <w:sz w:val="28"/>
          <w:szCs w:val="36"/>
        </w:rPr>
      </w:pPr>
      <w:r>
        <w:rPr>
          <w:rFonts w:cs="Times New Roman" w:ascii="Times New Roman" w:hAnsi="Times New Roman"/>
          <w:caps/>
          <w:sz w:val="28"/>
          <w:szCs w:val="36"/>
        </w:rPr>
      </w:r>
    </w:p>
    <w:p>
      <w:pPr>
        <w:pStyle w:val="Normal"/>
        <w:keepNext w:val="true"/>
        <w:widowControl w:val="false"/>
        <w:spacing w:lineRule="auto" w:line="360" w:before="0" w:after="0"/>
        <w:ind w:firstLine="709"/>
        <w:jc w:val="center"/>
        <w:rPr>
          <w:rFonts w:ascii="Times New Roman" w:hAnsi="Times New Roman" w:cs="Times New Roman"/>
          <w:caps/>
          <w:sz w:val="28"/>
          <w:szCs w:val="36"/>
        </w:rPr>
      </w:pPr>
      <w:r>
        <w:rPr>
          <w:rFonts w:cs="Times New Roman" w:ascii="Times New Roman" w:hAnsi="Times New Roman"/>
          <w:caps/>
          <w:sz w:val="28"/>
          <w:szCs w:val="36"/>
        </w:rPr>
        <w:t>КУРСОВАЯ работа</w:t>
      </w:r>
    </w:p>
    <w:p>
      <w:pPr>
        <w:pStyle w:val="Normal"/>
        <w:keepNext w:val="true"/>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правление образовательными системами в разных странах»</w:t>
      </w:r>
    </w:p>
    <w:p>
      <w:pPr>
        <w:pStyle w:val="Normal"/>
        <w:keepNext w:val="true"/>
        <w:widowControl w:val="false"/>
        <w:tabs>
          <w:tab w:val="clear" w:pos="708"/>
          <w:tab w:val="left" w:pos="522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луга, 2009</w:t>
      </w:r>
      <w:r>
        <w:br w:type="page"/>
      </w:r>
    </w:p>
    <w:p>
      <w:pPr>
        <w:pStyle w:val="Normal"/>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2"/>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1</w:t>
      </w:r>
    </w:p>
    <w:p>
      <w:pPr>
        <w:pStyle w:val="Heading2"/>
        <w:widowControl w:val="false"/>
        <w:spacing w:lineRule="auto" w:line="360" w:before="0" w:after="0"/>
        <w:jc w:val="both"/>
        <w:rPr/>
      </w:pPr>
      <w:r>
        <w:rPr>
          <w:rFonts w:cs="Times New Roman" w:ascii="Times New Roman" w:hAnsi="Times New Roman"/>
          <w:b w:val="false"/>
          <w:i w:val="false"/>
        </w:rPr>
        <w:t>1.1 Понятие образовательной системы, ее свойства</w:t>
      </w:r>
    </w:p>
    <w:p>
      <w:pPr>
        <w:pStyle w:val="Normal"/>
        <w:keepNext w:val="true"/>
        <w:widowControl w:val="false"/>
        <w:spacing w:lineRule="auto" w:line="360" w:before="0" w:after="0"/>
        <w:jc w:val="both"/>
        <w:rPr/>
      </w:pPr>
      <w:r>
        <w:rPr>
          <w:rFonts w:cs="Times New Roman" w:ascii="Times New Roman" w:hAnsi="Times New Roman"/>
          <w:sz w:val="28"/>
          <w:szCs w:val="28"/>
        </w:rPr>
        <w:t>1.2 Общие черты систем образования в развитых странах</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 </w:t>
      </w:r>
    </w:p>
    <w:p>
      <w:pPr>
        <w:pStyle w:val="Normal"/>
        <w:keepNext w:val="true"/>
        <w:widowControl w:val="false"/>
        <w:spacing w:lineRule="auto" w:line="360" w:before="0" w:after="0"/>
        <w:jc w:val="both"/>
        <w:rPr/>
      </w:pPr>
      <w:r>
        <w:rPr>
          <w:rFonts w:cs="Times New Roman" w:ascii="Times New Roman" w:hAnsi="Times New Roman"/>
          <w:sz w:val="28"/>
          <w:szCs w:val="28"/>
        </w:rPr>
        <w:t>2.1 Основы некоторых успешных стратегий</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Системы образования некоторых стран</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366395</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8.85pt;width:26.95pt;height:26.95pt;mso-wrap-style:none;v-text-anchor:middle">
                <v:fill o:detectmouseclick="t" type="solid" color2="black"/>
                <v:stroke color="#3465a4" joinstyle="round" endcap="flat"/>
                <w10:wrap type="none"/>
              </v:rect>
            </w:pict>
          </mc:Fallback>
        </mc:AlternateContent>
      </w:r>
      <w:r>
        <w:br w:type="page"/>
      </w:r>
    </w:p>
    <w:p>
      <w:pPr>
        <w:pStyle w:val="Normal"/>
        <w:keepNext w:val="tru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правление образовательными системами в разных стран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 рассмотреть образовательную систему в целом, ее свойства. Сравнить и выделить общие черты систем образования в развитых странах. Рассмотреть основы некоторых успешных стратегий в разных странах. Рассмотреть системы образования в разных странах.</w:t>
      </w:r>
    </w:p>
    <w:p>
      <w:pPr>
        <w:pStyle w:val="1"/>
        <w:keepNext w:val="true"/>
        <w:widowControl w:val="false"/>
        <w:rPr/>
      </w:pPr>
      <w:r>
        <w:rPr/>
        <w:t>Образование представляет собой социальный институт, в наибольшей степени определяющий пути развития общества. Будучи связанным с другими социальными институтами и подверженным влиянию со стороны базисных социальных структур и надстройки, он в значительной степени отражает все их социально-политические и экономические противоречия, несмотря на свою относительную автономность. Кроме того, образование, в силу специфических особенностей своего становления и функционирования, оказывается достаточно инертным в условиях реформирования, что приводит к определенным, порой негативным социальным последствиям. Доказательством этого могут служить результаты школьных реформ в России, предпринимаемых на разных этапах развития системы школьного образования. Причины неудач реформаторов кроются в недостаточном прогнозировании результатов, в игнорировании системного характера института образования, его связей с другими социальными институтами, в недостаточном учете специфики образования как процесса.</w:t>
      </w:r>
    </w:p>
    <w:p>
      <w:pPr>
        <w:pStyle w:val="1"/>
        <w:keepNext w:val="true"/>
        <w:widowControl w:val="false"/>
        <w:rPr/>
      </w:pPr>
      <w:r>
        <w:rPr/>
        <w:t>В последние годы появились работы, посвященные анализу функционирования и структурных особенностей отдельных видов образования, исследования, посвященные различным сторонам жизнедеятельности субъектов образования, проектированию модели специалиста, проблемам эффективности управления образованием и обучением. Как свидетельствуют результаты многочисленных исследований, в процессе развития система образования регулярно приходит в противоречие с потребностями развития науки и производства. Переход к новым технологиям, к новым средствам коммуникации, системам управления людьми требует коренных преобразований и в подходах к обучению новым знани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лава 1</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spacing w:lineRule="auto" w:line="360" w:before="0" w:after="0"/>
        <w:ind w:firstLine="709"/>
        <w:jc w:val="both"/>
        <w:rPr/>
      </w:pPr>
      <w:r>
        <w:rPr>
          <w:rFonts w:cs="Times New Roman" w:ascii="Times New Roman" w:hAnsi="Times New Roman"/>
          <w:b w:val="false"/>
          <w:i w:val="false"/>
        </w:rPr>
        <w:t>1.1 Понятие образовательной системы, ее свойства</w:t>
      </w:r>
    </w:p>
    <w:p>
      <w:pPr>
        <w:pStyle w:val="1"/>
        <w:keepNext w:val="true"/>
        <w:widowControl w:val="false"/>
        <w:rPr>
          <w:rFonts w:ascii="Times New Roman" w:hAnsi="Times New Roman" w:cs="Times New Roman"/>
          <w:b/>
          <w:b/>
          <w:i/>
          <w:i/>
        </w:rPr>
      </w:pPr>
      <w:r>
        <w:rPr>
          <w:rFonts w:cs="Times New Roman"/>
          <w:b/>
          <w:i/>
        </w:rPr>
      </w:r>
    </w:p>
    <w:p>
      <w:pPr>
        <w:pStyle w:val="1"/>
        <w:keepNext w:val="true"/>
        <w:widowControl w:val="false"/>
        <w:rPr/>
      </w:pPr>
      <w:r>
        <w:rPr/>
        <w:t xml:space="preserve">В научной литературе содержится множество формулировок понятия «система». При этом выделяется два основных подхода к ее формированию: 1) указание ее целостности в качестве существенного признака всякой системы; 2) понимание системы как множества элементов вместе с отношениями между ними. </w:t>
      </w:r>
    </w:p>
    <w:p>
      <w:pPr>
        <w:pStyle w:val="1"/>
        <w:keepNext w:val="true"/>
        <w:widowControl w:val="false"/>
        <w:rPr/>
      </w:pPr>
      <w:r>
        <w:rPr/>
        <w:t xml:space="preserve">Под системой понимается «целеустремленная целостность взаимосвязанных элементов, имеющая новые интегративные свойства, отсутствующие у каждого из них, связанная с внешней средо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пециальной литературе (В.Г. Афанасьев, П.К. Анохин, Н.В. Кузьмина, Ю.А. Конаржевский, В.А. Якунин и др.) отмечается, что любая система имеет: цель, задачи, функции, признаки, структуру, атрибуты, отношения или взаимодействия, наличие двух или более типов связи (прямой и обратной), уровни иерархии.</w:t>
      </w:r>
    </w:p>
    <w:p>
      <w:pPr>
        <w:pStyle w:val="1"/>
        <w:keepNext w:val="true"/>
        <w:widowControl w:val="false"/>
        <w:rPr/>
      </w:pPr>
      <w:r>
        <w:rPr/>
        <w:t>Среди многих видов социальных систем выделяют педагогические системы. По своим характеристикам педагогические системы имеют реальный (по происхождению), социальный (по субстанциональному признаку), сложный (по уровню сложности), открытый (по характеру взаимодействия с внешней средой), динамический (по признаку изменчивости), вероятностный (по способу детерминации), целеустремленный (по наличию целей), самоуправляемый (по признаку управляемости) характер. При условии целеустремленности и динамичности они еще обладают развивающимися свойствами, что проявляется в их постоянной изменчивости. Педагогические системы являются открытыми, т.к. между ними и окружающей действительностью происходят информационные процессы.</w:t>
      </w:r>
    </w:p>
    <w:p>
      <w:pPr>
        <w:pStyle w:val="1"/>
        <w:keepNext w:val="true"/>
        <w:widowControl w:val="false"/>
        <w:rPr/>
      </w:pPr>
      <w:r>
        <w:rPr/>
        <w:t>Многие видные ученые посвятили свои работы системному подходу, в которых в разной степени полноты рассматривается такое явление, как педагогическая система. Разные авторы дают следующие формулировки понятия «система»:</w:t>
      </w:r>
    </w:p>
    <w:p>
      <w:pPr>
        <w:pStyle w:val="1"/>
        <w:keepNext w:val="true"/>
        <w:widowControl w:val="false"/>
        <w:rPr/>
      </w:pPr>
      <w:r>
        <w:rPr/>
        <w:t xml:space="preserve">1) множество взаимосвязанных компонентов, составляющих определенное целое в своем строении и функционировании (С.И. Архангельский) </w:t>
      </w:r>
    </w:p>
    <w:p>
      <w:pPr>
        <w:pStyle w:val="1"/>
        <w:keepNext w:val="true"/>
        <w:widowControl w:val="false"/>
        <w:rPr/>
      </w:pPr>
      <w:r>
        <w:rPr/>
        <w:t>2) определенная общность элементов, функционирующих по внутренне присущим ей целям (Ю.К. Бабанский)</w:t>
      </w:r>
    </w:p>
    <w:p>
      <w:pPr>
        <w:pStyle w:val="1"/>
        <w:keepNext w:val="true"/>
        <w:widowControl w:val="false"/>
        <w:rPr/>
      </w:pPr>
      <w:r>
        <w:rPr/>
        <w:t xml:space="preserve">3) выделенное на основе определенных признаков упорядоченное множество взаимосвязанных элементов, объединенных общей целью функционирования и единством управления и выступающих во взаимодействии со средой как целостное единство (Т.А. Ильина). В качестве педагогической системы рассматривается и учебный процесс, и средства, методы, организационные формы обучения; </w:t>
      </w:r>
    </w:p>
    <w:p>
      <w:pPr>
        <w:pStyle w:val="1"/>
        <w:keepNext w:val="true"/>
        <w:widowControl w:val="false"/>
        <w:rPr/>
      </w:pPr>
      <w:r>
        <w:rPr/>
        <w:t>4) любой процесс, проходящий в определенных условиях, в совокупности с этими условиями (В.П. Беспалько). Системы, в которых протекают педагогические процессы, определяются как педагогические системы, обладающие определенными элементами или объектами и их взаимосвязями или структурами и функциями. В качестве системы может выступить вуз, техникум и т.д., в составе которых подразделяются административная, хозяйственная и др. подсистемы. Но ведущим элементом в них является педагогическая подсистема, она же одновременно и система. Педагогическая система, как и любая другая система, имеет свою структуру (дидактическая задача, технология обучения, общественно-государственный заказ, субъекты образовательного процесса). Также под педагогической системой понимается определенная совокупность взаимосвязанных средств, методов, процессов, необходимых для создания организованного целенаправленного и преднамеренного педагогического влияния на формирование личности с заданными качеств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дагогическая система есть «социально обусловленная целостность взаимодействующих на основе сотрудничества между собой, окружающей средой и ее духовными и материальными ценностями участников педагогического процесса, направленная на формирование и развитие личности». Это «относительно устойчивая совокупность элементов, организационное соединение людей, сфер их действия, порядка выполнения функций, пространственно-временных связей, отношений, способов взаимодействия и структуры деятельности в интересах достижения определенных воспитательно-образовательных целей и результатов, решения запланированных культурно-развивающих задач воспитания и обучения человека».</w:t>
      </w:r>
    </w:p>
    <w:p>
      <w:pPr>
        <w:pStyle w:val="1"/>
        <w:keepNext w:val="true"/>
        <w:widowControl w:val="false"/>
        <w:rPr/>
      </w:pPr>
      <w:r>
        <w:rPr/>
        <w:t>В рамках системного подхода (С.И. Архангельский, В.П. Беспалько, В.И. Зверева, Ю.А. Конаржевский, П.И. Третьяков, Т.К. Чекмарева, Т.И. Шамова, С.В. Яблонский и др.) образовательное учреждение рассматривается как сложная социально-педагогическая система, т. е. как совокупность взаимосвязанных между собой элементов. В ней можно выделить большое разнообразие образовательных систем. Так, целостный педагогический (образовательный) процесс представляет собой систему. Процесс обучения, являясь подсистемой целостного образовательного процесса, также рассматривается как образовательная система. Учебное занятие – подсистема процесса обучения и, в свою очередь, представляет собой сложную образовательную систем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ждая отдельно взятая педагогическая система (в частности, ВУЗ как образовательная система) является сложной потому, что сама в своем составе имеет подсистемы в виде групп, классов и т.п., но и сама эта система входит в качестве подсистемы в систему образ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дагогическую систему относительно закрытого типа характеризует четко выраженная внутренняя структура, часто иерархическая; она строится по определенным правилам, и индивид подчиняется в ней группе. Наоборот, для открытой педагогической системы характерны высокая степень индивидуализма, минимум стремления членов коллектива к поддержанию как внутренних, так и внешних границ.</w:t>
      </w:r>
    </w:p>
    <w:p>
      <w:pPr>
        <w:pStyle w:val="1"/>
        <w:keepNext w:val="true"/>
        <w:widowControl w:val="false"/>
        <w:rPr/>
      </w:pPr>
      <w:r>
        <w:rPr/>
        <w:t>Функционирование, развитие и саморазвитие образовательного процесса как педагогической системы – главное условие его существования. Развитие и саморазвитие – это, в основном, реальное средство функционирования, то есть в широком понимании – следствие целенаправленной деятельности. Например, развитие любого человека есть следствие его деятельности и общения. Всякая образовательная система создается с целью обеспечения развития роста качественного изменения учащихся, в первую очередь, на основе их взаимодействий с преподавателем, друг с другом, с учебником, с ЭВМ и так далее.</w:t>
      </w:r>
    </w:p>
    <w:p>
      <w:pPr>
        <w:pStyle w:val="1"/>
        <w:keepNext w:val="true"/>
        <w:widowControl w:val="false"/>
        <w:rPr/>
      </w:pPr>
      <w:r>
        <w:rPr/>
        <w:t xml:space="preserve">Известно, что элементы всякой педагогической системы могут быть системами низших порядков. Для образовательного процесса как системы характерно наличие отношений между его объектами и между их свойствами. </w:t>
      </w:r>
    </w:p>
    <w:p>
      <w:pPr>
        <w:pStyle w:val="1"/>
        <w:keepNext w:val="true"/>
        <w:widowControl w:val="false"/>
        <w:rPr/>
      </w:pPr>
      <w:r>
        <w:rPr/>
        <w:t>Структура, или организация, системы – важнейшее условие ее существования и столь же необходимый признак. К образовательному процессу как педагогической системе это положение относится самым непосредственным образом, так как бессмысленно вообще говорить о ее наличии без взаимодействия реальных людей, в реальных условиях среднего учебного заведения, учебных занятий и тому подобных.</w:t>
      </w:r>
    </w:p>
    <w:p>
      <w:pPr>
        <w:pStyle w:val="1"/>
        <w:keepNext w:val="true"/>
        <w:widowControl w:val="false"/>
        <w:rPr/>
      </w:pPr>
      <w:r>
        <w:rPr/>
        <w:t>Образовательный процесс как система имеет конкретные цели, функции и свойства, которые отличаются от целей, функций и свойств составляющих его объектов, отношений и атрибутов. Объекты всякой системы – это просто ее части, компоненты, а атрибуты – это свойства объектов системы. Отношения – это то, с помощью чего система объединяется в одно целое, в нашем случае – это взаимодействие субъектов образовательного процесса в целом.</w:t>
      </w:r>
    </w:p>
    <w:p>
      <w:pPr>
        <w:pStyle w:val="1"/>
        <w:keepNext w:val="true"/>
        <w:widowControl w:val="false"/>
        <w:rPr/>
      </w:pPr>
      <w:r>
        <w:rPr/>
        <w:t>Наличие двух и более типов связи – также важнейший признак, характеристика, условие существования образовательного процесса как деятельной системы.</w:t>
      </w:r>
    </w:p>
    <w:p>
      <w:pPr>
        <w:pStyle w:val="1"/>
        <w:keepNext w:val="true"/>
        <w:widowControl w:val="false"/>
        <w:rPr/>
      </w:pPr>
      <w:r>
        <w:rPr/>
        <w:t>Целостность – это важнейшее условие существования образовательного процесса как педагогической системы, главное его свойство и главный признак. Нарушение целостности приводит к распаду вообще деятельностной системы как таковой. Свойство целостности обусловливает взаимосвязь, взаимовлияние, взаиморазвитие всех компонентов и системообразующих факторов педагогической системы в целом.</w:t>
      </w:r>
    </w:p>
    <w:p>
      <w:pPr>
        <w:pStyle w:val="1"/>
        <w:keepNext w:val="true"/>
        <w:widowControl w:val="false"/>
        <w:rPr/>
      </w:pPr>
      <w:r>
        <w:rPr/>
        <w:t>Таким образом, образовательный процесс, как деятельная система находится постоянно в непрерывном развитии, обладая колоссальной способностью к совершенствованию при условии четкой, научной организации управления им и наоборот, – проявляет склонность к деградации при отсутствии или плохой организации управления этим процессом. Никакого человека в принципе ничему научить нельзя, если он того сам не захочет. Управлять познавательным и самообразовательным процессом – это значит, в первую очередь, направлять, помогать, поправлять на основе четкого планирования организации и контроля процесса в цел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2 Общие черты систем образованияв развитых странах</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ая и средняя школа – это базовая область, где фактически формируется личность. Для этих двух ступеней существует максимальное число государственных субсидий и поддержки, устанавливаются стандарты по образовательному минимуму, регламентируются все взаимоотношения учителя, школы, родителей, права каждой стороны и т.д. В централизованных системах образования принимаются нормативные акты на государственном уровне. В децентрализованных – на федеральном уровне формируются некоторые общие принципы, черты системы, а основная поддержка и регламентация осуществляется на региональном уровн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10–12 лет в большинстве стран основной упор сделан не на знания и их оценку, а на воспитательные и развивающие моменты. Это проявляется в различных формах: отсутствие необходимости выполнять домашние задания (проверка усвоенных знаний происходит в школе, все задания также выполняются в стенах школы), наличие тестов на интеллект и иных психологических методик оценки развития и выявления способностей и склонностей. По итогам начальной либо начальной и частично средней ступеней образования родители, учитель и ребенок совместно определяют профиль и продолжительность дальнейшего обучения (в разных странах эта процедура ограничена разной жесткостью: в Японии дети распределяются автоматически по результатам экзаменов, в Англии – за учителем решающее слово, в других странах – более мягкие услов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м старше ребенок, тем меньше субсидий на его образование со стороны государства и тем больше возможностей получать стипендии, гранты и т.д., основанные на личных способностя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тран примерно в 13–14 лет школьники сами начинают формировать свои учебные планы (до 50% предметов по выбору, иногда с возможностью выбирать уровень сложности). Это часть воспитательной функции средней школ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было отмечено выше, большинство стран предельно четко формулировали основные принципы при стратегических реформах образо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сновы некоторых успешных стратегий</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ляндия: сохранение традиций (общины, народные школы, неформальный, но практически ориентированный подход, индивидуальные контракты с учителя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рландия: образование – сфера инвестиций. Сильная практическая ориентированность высшего образования, и среднее образование – как этап подготовки к нем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гапур: субсидии на образование ребенка. Полная государственная поддержка среднего образовательного минимума. Практическое отсутствие государственной поддержки в высшем образовании. Развитие системы субсидий, кредитов, именных стипендий, научно-практических проектов в сфере высшего образования. Формулирование «миссий» на национальном уровн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ада: развитие дистанционного образования в различных формах (как для учеников, так и для повышения квалификации учител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жная Корея: развитие информационных технологий как приоритет в развитии образования, из которого вытекают развитие прозрачности деятельности школ, эффективный информационный обмен и т.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лия: полное разделение начальной, средней и следующих ступеней образования. Четко поставленные задачи для каждой ступени. Ориентированность на практическую (проектную) деятельнос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ША, Германия: министерства образования существуют на уровне регионов. На федеральном уровне существует орган, который принимает «рамочные» правила для системы образования и дает рекомендации. Это исторически сложившаяся традиц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обритания: разработка экзаменов – отдельная задача, над которой работают научные институты и специализированные заведения. Экзамены платные, поскольку окупают расходы на работу этих институтов, а также рассылку и расходы на проведение самих экзаменов. Система централизованная: экзамен проводится в один день, процедуры четко регламентирован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ция: общенациональное обсуждение системы образо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истемы образования некоторых стра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дерлан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 система голландского образования базируется на главном принципе: свобода образования. Это включает в себя описанные ниже принципы организации школьного образо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а образования, гарантируемая определенной статьей Конституции страны, основывается на свободе учреждения школ, организации обучения в них и свободе совести и вероисповедания. То есть люди, живущие в Нидерландах, имеют право открывать школы на основе своих религиозных, идеологических или образовательных убеждений при наличии достаточного количества учеников и за счет финансирования правительством. В этом случае содержание образования определяется учредителем школы, а управление осуществляется назначенным в муниципалитете комитетом. Результат: родители и дети могут выбирать из огромного числа общественных и частных школ. Общественные школы управляются муниципальными властями или комитетом управления, назначенным муниципалитетом. Около 65 % всех школьников в Нидерландах посещают частные школы, которые могут управляться ассоциацией или фонд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а обучения означает, что школы свободны определить, что преподавать и как. Министерство просвещения, культуры и науки, однако, налагает множество установленных законом стандартов относительно качества образования. Стандарты предписывают предметы, которые должны быть изучены, цели обучения и содержание государственных экзаменов. Есть также правила о количестве школьных периодов в год, обучении преподавателей и учительской квалификации, о правах родителей и учеников и т.д. Как правило, школы имеют максимальную свободу в выборе учебников и материалов. Сочетание декларируемой свободы и жестких принципов оценки и стандартов поддерживается системой инспекций и проверок. Подробная информация о качестве обучения в той или иной голландской школе публикуется в официальных источниках и на интернет-сайтах по результатам инспекц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сть образования – еще один принцип. Обучение является обязательным с пяти лет. Но почти все дети идут в школу в четыре года. Муниципальный исполнитель проверяет, чтобы дети школьного возраста, зарегистрированные как жители, были зарегистрированы и как ученики при школах. Ребенок не имеет права пропускать занятия без уважительной причины. Если родители решили уехать отдыхать на день раньше начала каникул, ребенка никто из школы им забрать не позволит. Если же ребенок без уважительной причины пропустит несколько учебных дней, родителям придется иметь дело с муниципальным исполнителем, который может наложить на них административное взыскан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бразования в Нидерландах, как и в большинстве других стран, разделена на три уровня: начальный, средний и высш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ые школы обучают детей от четырех до двенадцати лет. Цель начального образования – развитие детских эмоций, интеллекта и творческого потенциала, а также приобретение адекватных социальных, культурных и физических навык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минимум установлен согласно закону и определяет, что преподать ученикам в каждой области учебного план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ьное образование в Нидерландах финансируется из денег налогоплательщиков. Стоимость обучения одного ребенка – около 5 600 гульденов в год в обычных начальных школах и 16 700 гульденов в год – в специальных школах (включая специальное среднее образование). Школы могут просить, чтобы родители внесли ежегодный добровольный взнос для школьных поездок, пикников, культурных и развлекательных мероприятий, уроков плавания, иногда для дополнительного штата или оборудования. Сумма колеблется в пределах от 100 до 1000 гульденов в го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ребенок достигает трехлетнего возраста, многие муниципалитеты посылают родителям письмо, сообщая им, что они должны записать ребенка в школу, потому что некоторые школы популярны и имеют очередь – «списки ожид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ные школы могут отказывать в приеме детей, например, если их родители не имеют таких же религиозных или идеологических убеждений, как школа. Однако они не могут отказаться принять ребенка, если поблизости нет никакой общественной школы (в пределах разумного расстояния). В случае отказа школьное правление должно сообщить родителям в письменной форме, почему их ребенок не был принят. Родители в этом случае имеют шесть недель, чтобы подать апелляцию. Если нет никакой подходящей школы в пределах разумного расстояния от дома, семья имеет право на пособие, оплачивающее часть или все транспортные затраты. «Разумное расстояние» означает приблизительно 6 километров по маршруту, который безопасен и подходит ребенку. Правила о транспортных затратах установлены муниципальным советом, куда и следует обратиться за разъяснениями о получении пособ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ьный день длится максимум 5 часов. Дети имеют небольшой перерыв на ланч, который могут провести дома или в школе под присмотром. В некоторых школах действует продленный школьный день. Это дополнительные часы, которые ребенок может посещать по желанию и заниматься искусством и ремеслом, уроками музыки. В младшей школе в каждой группе только один учитель, иногда с ассистентом или помощником-студентом. Уроки построены в произвольном порядке, без перемен. Учитель сам строит программу дня, сам определяет, сколько времени посвятить каждому предмет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тние каникулы во всех начальных школах длятся шесть недель, но в разное время, поскольку страна разделена на три региона – северный, центральный и южный, чтобы урегулировать поток отдыхающих на время отпуск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ебенок болен и не может идти в школу, родителям необходимо сразу, в крайнем случае в пределах двух дней, известить учите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обязаны ходить в школу. Если родители держат ребенка дома без уважительной причины и без уведомления, они по голландским законам совершают преступление. Такие родители могут быть оштрафованы. Если дети прогуливают без ведома родителей, школа сама инициативно вступит с ними (родителями) в контак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ьной школе обычно учатся от 50 до 600 учащихся. В большинстве школ ученики сгруппированы по возрасту. Обычно в группах учатся около 30–35 дет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учитель дает задания на дом, но только как творческие работы и проекты, например на тему окружающей среды или географии. Все необходимые учебники, тетради и пособия хранятся в классе. Дети не таскают тяжелые портфели, а берут в школу только завтра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честь, что родители вообще не вовлечены в процесс обучения (не делают с детьми уроки и не проверяют задания), то ребенок учится только в силу природных способностей и у него нет шансов добиться каких-то успехов за счет усидчивости или зубреж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тель оценивает детскую домашнюю работу, устные и письменные тесты, но детей не ругают и не поощряют за оценки. Это считается непедагогичны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школы организуют вечер для родителей и детей, когда классный руководитель объясняет, какую работу дети будут делать в течение года. Такое собрание бывает в начале учебного года. Некоторые школы также организуют вечера, когда родители могут посидеть за столом своего ребенка, просмотреть их тетради и учебники, поговорить с учителе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начального обучения предлагается выполнить национальный тест, который показывает уровень образования учеников вообще, независимо от используемых учебников. Результат этого теста и рекомендация преподавателя определяют соответствующий тип среднего образования для учени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е школы в Нидерландах рассчитаны для детей от 12 лет и выше. В заключительном году начальной школы родители и дети вместе решают, какой лицей или колледж выбрать для дальнейшей учебы. Однако выбор типа образования ограничивается рекомендацией, данной начальной школо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й школе существуют три типа образования: </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профессионально-техническое среднее образование (VMBO); </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ршее общее среднее образование (HAVO); </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университетское образование (VWO).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многие школы предлагают два или три типа образования, что позволяет ученикам легче переменить один тип образования на другой в пределах той же самой школы в случае необходимости. Средние школы, так же как и начальные, бывают частные и общественные. Информация о качестве обучения в той или иной средней школе публикуется в открытых источниках, и она доступна всем интересующимс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среднее образование дается всем ученикам одинаково в течение первых трех лет, независимо от типа обучения. По завершении трехлетнего общеобразовательного цикла ученики сдают тесты, чтобы оценить свои зн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ьная неделя в течение первых трех лет состоит по крайней мере из 32 уроков, обычно по 50 минут. Из них 25 посвящены основному учебному плану. Остальные часы преподаются на усмотрение школ. Одна школа может использовать это время для религиозных занятий, другая может предлагать дополнительные языки, подобно турецкому и арабскому, а третья тратит это время на дополнительные тренировки или профессионально-техническое обучение. С помощью школьного совета родители могут влиять на выбор использования оставшихся час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в Нидерландах бесплатно для детей до 16 лет. Голландское правительство платит около 8 500 гульденов в год за обучение одного ребенка в средней школе. Родители также должны заплатить школьный взнос на культурно-развлекательные мероприятия, купить учебники, канцелярские принадлежности. Эти затраты достаточно существенны, поскольку книги в Голландии стоят дорого. Часть школ имеют библиотеки и могут выдавать некоторые пособия и книги на время учебного года. После того как ребенку исполняется 16 лет, родители начинают платить за обучен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начальной школы, в большинстве средних школ для каждого предмета есть свой преподаватель. Также у каждого класса есть свой наставник, который решает организационные вопросы. В преподавательский состав входит консультант, который помогает ученикам с выбором карьеры, советует, как организовать занятия, помогает составить специальный план обучения, если они нуждаются в эт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тели средней школы часто задают домашние задания. Иногда ученикам предоставляется возможность сделать домашнюю работу в школе при наблюдении преподавате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ыре раза в год или раз в шесть недель (зависит от выбора школы) ученик получает рапорт о своей успеваемости, основанный на оценках, полученных за домашнюю работу, тесты, рефераты и проекты. Завершив основное среднее образование, ученики переходят ко второй части обучения и готовятся к выпускным экзаменам. Государственным экзаменам предшествуют внутренние школьные экзамен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экзамены проводятся в мае, июне и августе. В мае экзамены сдают все. Когда результаты экзаменов становятся известны, каждому ученику дают шанс повторно сдать один предмет в июне. При необходимости можно пересдать оставшиеся предметы в август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наступает период специализированного обучения, где основной упор сделан на выбранные специализированные или профессиональные предметы и навы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следует подчеркнуть четкость и регламентированность всех процедур, связанных с системой школьного образования. Такая пунктуальность продиктована тем, что государство предоставляет возможность учить и учиться за деньги муниципалитета – поэтому система ответственности, управления и стандартов образования прописана очень четк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вег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бязательного школьного образования предусматривает 13-летнее обучение (10 лет – начальная и средняя школа и 3 года – старшая). С 6 до 8 лет дети посещают начальную школу, с 9 до 16 лет – среднюю. Норвежцы в начальной школе в обязательном порядке занимаются рисованием, музыкой, математикой, физикой, родным и английским языками, а также такими предметами, как основы христианской религии, нравственное воспитание, домашняя экономика, и одной дисциплиной по выбору. Отметки в норвежских школах появляются только в восьмом классе, то есть с 12–13 лет. До этого учитель просто фиксирует успехи детей в специальных тетрадях и, если это необходимо, письменно сообщает родителям, что у ребенка появились те или иные проблемы. В восьмом классе помимо оценок появляются и новые предметы – бухучет, экономика, а также дисциплины, предусматривающие начальную профессиональную ориентаци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углубленная профориентация начинается в старшей школе, в которую норвежцы ходят с 16 до 19 лет. Все старшие школы в Норвегии имеют свое имя и всегда располагаются отдельно от школ начального и среднего звена. В каждой старшей школе есть два обязательных отделения: академическое и профессионального мастер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адемическое отделение старшей школы ориентирует выпускников на поступление в высшие учебные завед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уровня знаний учащихся старшей школы Экзаменационный секретариат Норвегии каждый год проводит выборочные экзамены. За два дня до этого события в каждую школу присылается конверт с именами тех учащихся, которые должны быть проэкзаменованы. Как правило, после первого года обучения экзамены сдают около 10 % школьников, после второго – 25 % и по окончании школы – 50 %. Секретариат никогда не располагает какой-либо информацией о тех школьниках, которых он выбирает. Цель экзаменов заключается в определении национального уровня знаний, а не в том, чтобы указать на ошибки каждому экзаменующемуся. Список экзаменационных предметов не меняется: информатика, экономика, математика (устная и письменная) и английский язык. Как правило, из этого списка выбирают одну или две дисциплины. При окончании старшей школы к этому добавляются еще два обязательных экзамена – норвежский язык и один предмет по выбору. По окончании старшей школы 80 % ребят поступают в университеты, а около 20 % – становятся студентами колледжей. Вступительные экзамены в колледжи и университеты Норвегии отсутствуют: по сути, процесс поступления в вуз – это конкурс школьных аттестат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кандинавских странах в целом схожая система управления образованием: максимальное количество проблем перенесено на местный уровень, большая роль в формировании образовательного процесса отводится общинам. Наиболее быстрое и успешное развитие системы образования продемонстрировала Финляндия с переходом на индивидуальные контракты с учителями, где требования определяются на уровне конкретных школ. Кроме того, была четко сформулирована цель развития образования: ориентированность на востребованные отрасли экономики и региональные особенности. Соответственно наряду с педагогами серьезная роль в профессиональной ориентации отведена заинтересованным сторонам – предприятиям, ремесленным объединения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кандинавских странах традиционно сильна социальная политика государства, поэтому финансирование школ полностью государственное и вопрос о привлечении рыночных ресурсов и механизмов в управление школами не столь актуален, как в других государств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единенные Штаты Амер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бразования США, сложившаяся, как и любая другая, под влиянием исторических, экономических и социальных факторов, характеризуется рядом особенностей, которые во многом отличают ее от западноевропейских стандартов. В США отсутствует единая государственная система образования – каждый штат вправе определять ее структуру самостоятельно, – поэтому количество лет для каждой из ступеней (начальной, средней) варьируется. Известно, что в целом школьники учатся 12 лет, а наполнение каждой из ступеней определяется на местном уровне (даже не на городском, а на более низких). Таким образом, существуют лишь некоторые общегосударственные стандарты, обязательные для реализации с помощью школьной системы: развитие личности, соблюдение демократических принципов, патриотизм и т.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ятилетнего возраста большинство американских до¬школьников воспитываются в детских садах, по существу нулевых классах, в которых идет подготовка к обучению в начальной школе. Дошкольные отделения общественных школ посещают более 60% всех пятилетних детей. Школы для детей от 3 до 6 лет открывают многие организации, в том числе «дошкольные лаборатории» при колледжах, занятые в основном исследовательской деятельностью и подготовкой учителей, религиозные общины, родительские кооперативы и прочие добровольные объедин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 существует другой тип школ. Элементарная школа — это самостоятельно существующее учебное заведение, где один учитель ведет все занятия с классом. В них обучение ведется по традиционному предметному учебному плану, в который включаются: чтение, письмо, родной язык (устная речь), музыка, изобразительное искусство, арифметика, история, география, естествознание, гигиена, физическое воспитание и ручной труд. Характерным для элементарной школы является комплектование классов по способностям учащихся – в соответствии с результатами тестов на «коэффициент интеллекта» и подобных других. Обучение в элементарной школе сочетает начальную и первую ступень средней школ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яя школа в США делится обычно на две ступени — младшую и старшую, каждая по три года. В младшей средней школе, как и на других ступенях образования, нет единых учебных планов, программ, учебников. Каждый школьный округ разрабатывает свои рекомендации по распределению учебного времени, подготавливает свои программы по отдельным дисциплинам, разработки тех или иных тем. Однако среди всего многообразия прослеживаются общие черты обучения в младших средних школах. Учебный год продолжается в американской школе 170–186 дней; дети обучаются 5 дней в неделю. Продолжительность учебных занятий в день – 5–6 часов. Учебный год, как правило, делится на семестры. В 8 классе появляется система выбора предметов, а обязательными остаются английский язык, математика, обществоведение, естествознание, физкультура с гигиеной, музыка и изобразительное искусство, труд (для мальчиков) и домоводство (для девоче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ршая средняя школа является общеобразовательным учебным заведением. Учащиеся оканчивают школу, как правило, в 17–18 лет. В практике подавляющего большинства старших средних школ программы обязательных знаний обычно включают изучение математики (2 года), английского языка (4 года), естественных (2 года) и социальных (3 года) наук. Средние школы бывают разных типов: академические, профессиональные и многопрофильные. Наиболее распространенные из них академический профиль, общий, коммерческий, индустриальный, сельскохозяйственный. Академический профиль дает образование, достаточное для поступления в вуз. Профессиональные профили готовят ученика к непосредственной практической деятельности. Так, на индустриальном профиле половина учебного времени отводится на работу в школьных мастерских или же в гараже. Объем общего образования на этих профилях значительно сокращен. Таким образом, окончив среднюю школу, учащиеся фактически имеют совершенно различную общеобразовательную подготовк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наний осуществляется постоянно в ходе тестирования учащихся по крайней мере в двух форм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раз в году сдаются стандартизированные тесты по проверке умственных способностей, принятые во всей стран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шению учителя в ходе каждого семестра сдаются зачеты и тесты внутриклассного контро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иплома об окончании средней школы выпускникам достаточно получить зачеты по 16 академическим курсам в течение последних четырех лет обучения. Во многих школах США для получения аттестата время, затраченное на изучение кулинарии и вождение автомобиля, приравнивается ко времени, отведенному на изучение математики, химии, истории, биологии и английского языка. Комиссия по совершенствованию образования рекомендовала выпускникам средних школ в последние четыре года обязательное изучение современных достижений пяти «базовых дисциплин», составляющих ядро современной школьной учебной программы: английский язык (4 года), математика (3 года), естественные науки (3 года), социальные науки (3 года), овладение компьютерной грамотностью (0,5 года). Практически подавляющее большинство школьников, проучившихся 12 лет (а исключение из школы — факт чрезвычайно редкий в американской действительности), получают необходимый диплом. Для наиболее талантливых учащихся разрабатываются специальные курсы, близкие по содержанию к университетским, для занятий может быть выделен отдельный педагог, а после окончания школы выпускникам выдаются рекомендательные письма, облегчающие их поступление в престижные университет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м образования штата занимается Совет директоров школьного округа. Система управления образованием отличается от традиционной российской тем, что в эту структуру входят несколько человек, не имеющих прямого отношения к отрасли образования. Их выбирают на 3 года, и это не всегда специалисты от образования, но люди авторитетные и имеющие опыт управленческой деятельности. Они разрабатывают стратегию и направления развития образо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человек из структуры управления, его должность называется «суперинтендент», непосредственно трансформирует на практику предложения «общественников», разрабатывает конкретные меры к их реализации и создает стратегические проекты, программы, нормативы. Это позволяет находить инновационные решения, привносит свежий взгляд на проблемы и позволяет выработать оптимальные пути развития системы образо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специалист Совета директоров школьного округа отвечает за материально-техническое обеспечение образовательных учреждений. В школах есть специальные кабинеты, где хранится методическая литература и есть необходимые канцелярские принадлежности – всё это доступно учителю в любой момент. Во всех школах созданы комфортные условия для учителей: учительские оснащены мягкой мебелью, холодильниками, микроволновыми печками, кофеварками, имеется отдельный санузел, комната отдыха. Во всех школах действует пропускная система, осуществляется контроль за всеми посторонними людьми, посещающими школу. Во многих регионах есть специальные подразделения полиции, которые работают исключительно на территории школ.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директор из Совета отвечает за содержание учебной и воспитательной деятельности в целом. В его подчинении 5 специалистов: по начальной, средней, старшей школе, специалист по коррекционному (специальному) образованию и по учебным программа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специалист по школам из Совета округа взаимодействует непосредственно с директором школы, принимает электронный вариант планов и аналитических отчетов, проводит инспектирование. Контракт с учителем заключается на 1 год не директором школы, а Школьным округом. До начала учебного года (в мае–июне) для директоров устраивается что-то вреде ярмарки, где они выбирают себе учителей. В каждой школе Школьным округом организуется консультативно-просветительская работа в течение 9 дней в учебном году. Она включает лекции, беседы, встречи с родителями, контрольные срезы-тесты и др. Кроме того, в каждой школе проходят регулярные заседания учителей-предметников (по аналогии с нашими методическими объединениями), знакомство с новыми методиками, учебниками, обмен опыт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валификации педагогов происходит по следующей схеме. После окончания вуза педагог начинает самостоятельную профессиональную деятельность. Каждые 5 лет он должен получать лицензию на право преподавания. Для этого в течение 5 лет он должен прослушать курс в количестве 90 часов и получить 6 кредитов (зачетов). Затем все необходимые документы направляются в администрацию штата, который и выдает лицензию на право преподавания. Учебный план предлагает множество вариантов программы, из которая педагог выбирает наиболее близкую ему. Это может не полностью соответствовать его текущему профилю, т. е. существует возможность изучения новых сфер деятельности в системе образования, в том числе и основ управленческой (административной) работы. Предусмотрена также форма повышения квалификации через занятие научной деятельность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й чертой американской системы образования является ученическое самоуправление, которое стимулирует развитие демократического сознания у школьников. Учащиеся имеют голос в решении основных вопросов жизнедеятельности своей школы (как минимум в вопросах, касающихся атрибутики: каждая школа имеет свой флаг, гимн, эмблему, элементы одежды). Организация различных мероприятий, акций, в том числе и благотворительных, инициируется детьми, затем вместе с педагогами и кураторами они осуществляют запланированно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актически каждая школа имеет волонтеров. Они организуют кружки, клубы по интересам, работу с библиотечным фондом, дополнительную работу с детьми. Волонтерское движение в США основывается на практической заинтересованности. Ею занимаются учителя, пенсионеры, студенты, за что получают дополнительный кредит: запись в рекомендательном письме со ссылкой на лиц, которые могут это подтвердить. То есть вместе с личным (профессиональным) интересом к какой-либо деятельности сформирован еще и дополнительный стимул.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Франции наиболее интересен подходом к реформированию системы образо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ормирование началось с открытого письма министра по делам молодежи и образования, где были обозначены конкретные проблемы и анализ причин их возникновения. В заключение им были сформированы приоритеты, которые, в отличие от российской невнятицы, были изложены предельно конкретн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язательные занятия чтением и письмом во втором классе – не меньше 2,5 часа в день, в третьем классе – 2 часа в день. Ученики в третьем классе должны прочесть не менее 10 книг из рекомендованного спис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растание учебного отставания заставляет многих детей отказываться от обучения. Пребывание таких учеников в обычном классе бесполезно. Элементарный здравый смысл требует от нас создания особых классов, соответствующих интересам неуспевающих дет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чителя часто чувствуют свое бессилие. Необходима модернизация системы наказаний. Наиболее агрессивные ученики должны быть изолированы от остальны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ива министра обошлась казне в 900 000 евро, поскольку министр не просто написал письмо, а разослал его в виде брошюры по всем школам Франции за государственный счет. Экономные французы, чувствующие себя вправе контролировать расходование налоговых средств, сочли такие траты неразумными, а само письмо – бесполезным и оскорбительным. Это вызвало волну возмущений не только среди тех, кто имеет непосредственное отношение к школьному образовани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было принято решение организовать общенациональные дебаты о перспективах французской школы. Поскольку школа – это будущее нации, организация общенациональных дебатов за государственный счет, в отличие от частного письма министра, налогоплательщикам показалась разумно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а сформирована Национальная комиссия по дебатам о будущем школы, создан специальный сайт в Интернете. Освещением дебатов занимались телевидение, радио, центральные газет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всех участников дебатов, Франция нуждалась в новом законе, регулирующем взаимную ответственность между государством и школой. Для вовлечения в дебаты максимального числа граждан в центральной прессе были опубликованы «Вопросы к нации», которые касались следующих областей: конечные цели школы, критерии качества образования, организация жизни школы и всей образовательной системы. Каждому вопросу предшествовал небольшой пояснительный текст, помогавший понять суть проблемы. Вот некоторые примеры этих вопрос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овы ценности школы и как их укоренить в нашем обществ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пределить «то, что обязательно нужно знать», если знания неузнаваемо трансформируются, если будущее непредсказуемо, а прошлое спорн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передать знания или важнее «научить учиться» и привить детям умение мыслить критически? Каково назначение экзаменов? Каковы должны быть критерии оцени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распределить роли и ответственность в области образования между государством и местным управление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ли (и в какой сфере) давать больше самостоятельности учебным заведения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колько разнообразны должны быть предлагаемые ученикам пути, методы и результаты обучения в средней школ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ожно ли говорить о профессии руководителя школ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одготовки к дебатам комиссия обнародовала результаты различных статистических исследований в области образования за последние 10 ле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самых интересных опросов – исследование «Что значит быть учителем в школе». В начале 2003 года 800 педагогов Франции ответили на 98 вопросов. Вот некоторые выдерж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прос о трудностях учительской профессии были получены такие ответ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яжелые условия труда (почти 10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трудно приспособиться к уровню ребен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сутствие у детей интереса к учеб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большой разрыв между ожиданиями, потребностями ребенка и требованиями программ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трудно поддерживать дисциплин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прос о возможных улучшениях 69% предложили уменьшить количество детей в классе; 44% – поднять зарплату, усовершенствовать систему повышения квалификации; 29% считают необходимым создавать педагогические команд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опроса никак не были прокомментированы специалистами, чтобы каждый мог сделать выводы самостоятельн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зультаты опроса показывают, что речь не идет о «дополнительной нагрузке» учителей, необходимости составлять планы мероприятий, организовывать внешкольную работу и т.д. «Тяжелые условия труда» относятся в первую очередь к количеству детей в классе, отсутствию дисциплины и интереса к учебе и т.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три месяца, прошедших с момента официального объявления дискуссии, в стране состоялось более 30 тысяч собраний. Заранее было решено, что на каждом из таких собраний не должно присутствовать более 50 человек; таким образом, более миллиона граждан лично обсуждали предложенные вопросы и формулировали приоритеты развития. Самые активные, конечно, учителя – 45%, родители составили 35% участников. При этом 10% участников собраний – это люди, не связанные со школой напрямую, считавшие своим гражданским долгом размышлять о судьбах школ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собраний (16%) было посвящено тому, как повысить учебную мотивацию детей. На втором месте – проблемы индивидуального подхода, разного образования для разных детей при равенстве возможностей. Наименьший интерес вызвал переход из школы в ВУЗ (всего 0,5% от общего количества собраний) – как минимум это означает, что такой проблемы во Франции не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документ каждого собрания отправлялся в Национальную комиссию по дебатам и одновременно появлялся на специальном интернет-сайте для всеобщего ознакомл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недельно в прямом эфире члены комиссии, люди компетентные в области образования, отвечали на вопросы граждан, высказывали различные идеи. Таким образом, прежде чем во Франции был принят новый закон о системе школьного управления, была фактически проведена кампания по демонстрации важности проблем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нескольких месяцев после дебатов был разработан законопроект и в итоге принят закон, где в первую очередь введено понятие базового культурного минимума знаний, который каждый учащийся должен вынести из среднего образования. В него входят знание французского языка и основ математики, а также простейшие навыки в области информатики и связи. Кроме того, в минимум входят знание хотя бы одного иностранного языка и базовые познания в области науки и культур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основ иностранного языка в младших классах введено обязательное изучение национального гимна Франции – «Марсельезы», а также преподавание музыки и изобразительного искусства. В средней школе восстановлен выпускной аттестат, включающий обязательный зачет по спортивной подготовке и отметку по поведению. В законопроекте содержались статьи, посвященные реформе системы единого государственного экзамена – аналога российского ЕГЭ. Однако к последнему чтению закона они были изъяты под давлением учащихся лицеев, которые проводили массовые манифестации протес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и протеста против принятия этого закона продолжались в течение нескольких месяцев. По словам организаторов, это было связано с неприятием таких сопутствующих положений закона, как право полиции беспрепятственно проводить в школах рейды по поиску и изъятию наркотиков и оруж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й закон определяет основные меры и направления действий, которые, по замыслу разработчиков документа, должны повысить качество образования и приспособить образовательный процесс к современным требования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предусматривает вместо прежних структур создание Высшего совета образования и педагогических советов в каждом учебном заведении, устанавливает новые формы подготовки и переподготовки учительских кадров, определяет меры для стимулирования успеваемости. Важным положением наблюдатели считают внесенную в документ поправку о возможности преподавания региональных языков и культу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центральных мест в документе занимает описание «общих основ знаний и компетенций», которые должны быть приобретены учащимися в ходе обязательного цикла среднего образо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 обсуждении реформы вопросы, связанные с администрированием школьной системы, не были наиболее острыми, все акценты приходились на качество и содержание образования, статус и квалификацию учител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обрит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итанские школы, как и школы большинства европейских стран и США, состоят из двух ступеней: начальная школа для детей от 6 до 11 лет и средняя школа – с 12 до 16 ле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ьной школе детей учат говорить, рисуя картинки, разучивая наизусть стихи и песни, но ни в коем случае не через обучение грамматике, чтению, письму и т.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й школе дети учатся намного серьезнее. Класс на каждом уроке делится на начальный и продвинутый, ученик может быть в продвинутом классе по одним предметам и в начальном – по други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совершенно ответственно дети учатся в десятом и одиннадцатом классах, когда готовятся сдавать экзамены на аттестат зрелости – GCSE. Эти экзамены сдаются не по всем предметам – есть обязательные и факультативные. Более или менее стандартный набор обязательных GCSE экзаменов: математика, родной язык, один иностранный язык, история и естествознание; предметы по выбору – второй иностранный язык, бизнес, экономика, литература и др. Количество экзаменов строго не задано, но известно: чем больше сдашь предметов, тем лучше, поэтому многие дети сдают экзамены по всем школьным предметам, то есть 10–11 экзаменов. А поскольку каждый экзамен, как правило, состоит из нескольких частей, выпускные в школе продолжаются два месяца – май и июн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кзамена по каждому предмету существуют два уровня сложности: базовый и продвинутый. Учитель вместе с учеником и родителями решают, какой экзамен реально сдать данному ученику по данному предмету, причем решающее слово здесь (как и вообще во всем в британской школе) принадлежит учител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итанские учителя в целом авторитарны, для непослушных учеников существует целая система наказаний: дополнительные домашние задания, занятия на перемене, в обеденный перерыв или после школы; в случае серьезного проступка вызывают родителей и исключают из школы. Причем эти правила действуют и в британских частных школах, где родители платят за обучение своих детей: невозможна ситуация, когда кто-то из учеников или родителей нагрубил бы учител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лассе есть классный руководитель – tutor, к нему можно обратиться, и он обязан разобраться и помочь. Кроме того, в средней школе ученик должен знать Устав школы и его выполня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и ставятся за экзамены и за тесты. В конце каждой четверти учитель пишет для родителей короткий отчет о поведении, успеваемости, прилежании каждого ученика и ставит несколько оценок: за работу на уроке, за домашние задания, по результатам контрольных, за поведение на уроке – а также оценку, которую ученик мог бы получить в перспективе, если бы больше старался. Эти отчеты наряду с результатами экзаменов учитываются приемными комиссиями университет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акие выпускные экзаменационные работы не проверяются школьными учителями. Учителя в день экзамена открывают конверты с заданиями, раздают их, собирают написанное, запаковывают в конверты и отсылают обратно в экзаменационный центр. Затем экзаменационные работы проверяются несколькими независимыми группами экзаменаторов, после этого ставится оценка, и осенью оценки присылают в школу. Чтобы у учителей не было соблазна подсказывать своим ученикам, на экзамен по одному предмету приводят учителя другого предмета, поскольку от приглашенных требуется лишь следить за дисциплиной и за временем проведения экзамена (на каждом присланном задании написано, за какое время оно должно быть выполнено). Исключением остается устный экзамен по иностранному языку, который может проводить только учитель соответствующего языка. При этом экзаменатор знает, что каждое его слово записывается на пленку и оценивается комиссией. Осенью, помимо оценок, в школу пересылается также заключение комиссии о том, как были проведены экзамены, о подготовке учеников данной школы и т.п.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ьные выпускные экзамены, которые проводятся после одиннадцатого класса, являются необходимым, но недостаточным условием приема в университет. Чтобы поступить в университет, надо сдать еще по нескольким выбранным абитуриентом предметам гораздо более сложные экзамены (A-level). После одиннадцатого класса сдать их практически нереально. Для этого надо остаться в школе еще на два года в 12 и 13 классах, которые называются «6-th form» – нечто среднее между школой и университетом. Занятия по подготовке к экзаменам на A-level больше похожи на наши занятия с репетиторами: маленькие группы или даже индивидуальные занятия; большие и трудные домашние задания, требующие самостоятельности и творческого подхода; совсем другие отношения с преподавателями – к ученикам 12 и 13 класса относятся скорее как к студентам, а не школьника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еликобритании все экзамены платные: каждый экзамен стоит примерно 20–50 долларов, из них оплачивается распечатка материалов, рассылка и работа экзаменаторов. Заранее составляется расписание экзаменов, и экзамен по конкретному предмету проводится в одно и то же время во всех британских школ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мки оценки знаний достаточно жесткие и система экзаменов отдельно и тщательно разработана. Это еще одно свидетельство разделения обязанностей в рамках системы образования, более глубокое, чем в других странах: разнесены не только образовательные и воспитательные функции, но и функция оценки качества зна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бразования в Германии представляет собой классическую трехступенную структуру, состоящую из начальной, средней и высшей школы. Германское государство гарантирует всем гражданам получение обязательного среднего образования, поэтому обучение в государственных начальных и средних школах бесплатно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ящими органами системы образования являются Постоянная конференция министров образования и культуры земель ФРГ и Конференция ректоров учебных заведений Германии. На уровне земель руководство образовательным процессом осуществляют земельные профильные министерства, которые, в частности, утверждают учебники для использования в школах данной земли. В каждой из земель действует свой закон об образовании, составленный на основе «рамочного» федерального закон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в начальной школе начинается в шестилетнем возрасте и продолжается в течение четырех–шести лет. В первых двух классах отсутствует дисциплинарная структуризация – базовые знания по математике, немецкому языку, краеведению, музыке и религии преподаются комплексно, в рамках одного учебно-воспитательного курс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начальные классы существуют в рамках структуры средней школы, где учащиеся, получившие начальное образование, продолжают учебный курс в собственно средней школе (с 10–12 до 16 лет) и средней профильной школе (с 16 до 19 лет). Средняя профильная школа, завершающая полный курс среднего образования, является одновременно и подготовительным этапом к университету. В Германии существуют также профильные школы, позволяющие получить законченное профессиональное образование (аналог российского понятия «среднее специальное образование») и устроиться на работу по професс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продолжительность полного курса среднего образования в Германии (включая начальную и профильную школы) составляет 13 лет. Начиная со стадии собственно средней школы вводится многовариантность образования: учащиеся, помимо изучения базовых предметов, вправе самостоятельно выбирать дополнительные учебные дисциплин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е школы в ФРГ делятся на пять основных типов: гимназия, реальная школа, главная школа, профессиональная школа и общая школ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Германии также практикуется система, где главный упор в управлении образованием и его содержании перенесен на региональный уровень, как и в СШ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йцар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ые и средние школы подчиняются исключительно кантонам, поэтому единой, обязательной для всех школ программы нет. Швейцарская федеральная программа Matura – лишь одна из нескольких, предлагаемых школьникам на выбо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и во всех школах, наряду со швейцарской программой Matura, существуют еще одно-два иностранных отделения. Соответственно дети могут учиться по английской программе A-level, французской программе BAC, немецкой Abitur или итальянской Maturite. И хотя с любым из выдаваемых в Швейцарии школьных дипломов можно поступать в любой швейцарский, большинство европейских и американских вузов, окончательный выбор определяется тем, в какой стране, согласно планам родителей, ребенок будет дальше учиться, жить и работа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 Швейцарии в принципе отсутствует «общенациональная система» образо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ланд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рландия – единственное государство, считающее, что расходы на образование не являются социальной нагрузкой на бюджет, а должны рассматриваться как инвестиции. В соответствии с этим подходом в Ирландии недавно была даже изменена система национальных счетов. Такой подход к образованию обеспечил, как говорят сами ирландцы, «биг бум» – бурное развитие ирландской экономи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ьной ирландской школе в течение восьми лет дети изучают английский и ирландский языки, математику, религию, предмет под названием «Общество и окружающая среда», занимаются изобразительным и прикладным искусством, музыкой, спортом. Усилия педагогов сосредоточены на развитии дарований и способностей каждого ребенка. Атмосфера вольного детского мира сменяется почти спартанской строгостью при переходе в среднюю школу: насыщенное расписание, жесткий порядок дня и суровая дисциплин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средних школ – частные, при этом почти все они на дотации государства. Школы управляются советом попечителей, религиозной общиной или частным лицом. Частная инициатива обеспечила богатое разнообразие школ: только для девочек, только для мальчиков, совместное обучение; школы классического толка и «ремесленные» школы с профессионально-техническим уклоном; школы со специализацией на искусстве и с превалированием естественных наук и экономи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 структура обучения во всех школах трехуровневая. Сначала трехгодичная младшая средняя школа, и этим уровнем ограничивается обязательный этап образования. Большинство детей продолжает учиться и осваивает еще два уровня: так называемый переходный год, в течение которого школьник выбирает, какие предметы он будет в последние два года изучать, и двухлетнюю старшую среднюю школ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Ирландии говорит о том, что реформирование образования может начинаться в области управления системой образования – в первую очередь в правовом поле, определяющем статус школьного учрежд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толическое образов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в России шли достаточно острые дискуссии о целесообразности преподавания православия в средних школах, данный раздел был включен в обзор как пример религиозного воспитания, которое обеспечивается в странах Европ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х европейских стран католическое образование наиболее распространено во Франции – это 20% школ. Католическое образование строится из трех этапов: школа (детский сад, начальная школа), коллеж (цикл адаптации, основной цикл и цикл профессиональной ориентации), лицей (общий и профессиональный цикл).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е отличие католических школ от обычных учреждений – упор на изучение религии. В списке предметов обязательно присутствует теология. Кроме того, освоение некоторых предметов, например истории, ведется посредством изучения материалов церкви тех времен. Так, о Великой Французской революции учащиеся узнают через письма папы Римского. Важным моментом в образовании также является совмещение содержания с христианскими ценностями. В школе существуют внутренние правила: нельзя носить короткие юбки, прозрачную и вызывающую одежду. Впрочем, для старшеклассников сделаны некоторые уступки – они могут курить, правда, только в специально отведенных мест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ьной школе среда сделана выходным днем. В коллеже не учатся в первой половине дня в среду. Считается, что к середине недели дети уже устают и им нужно время, чтобы усвоить пройденный материал. Экзамены по всем предметам учащиеся сдают один раз в четверть. Итоговые же экзамены предусмотрены в предпоследнем и последнем году обуч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страл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я к заключительной части, скажем несколько слов о негативных последствиях чрезмерного уклона в сторону рыночных механизмов при отсутствии собственных традиций – на примере Австралии. В стране, в бытность британской колонией, система образования работала на достаточно узкий круг граждан: образование не являлось приоритетом в общенациональном развитии. В настоящее время внешне система образования имеет все черты децентрализованной модели США и Германии: рамочные правила на государственном уровне, управление и финансирование на региональном уровне, наличие менеджера на посту директора, рыночные механизмы во взаимоотношениях с учителями (система годовых контрактов), развитие личности на начальной ступени и до 50% предметов по выбору в старшей средней школе. Однако – на фоне относительно низкого уровня развития науки и промышленности в целом по стране – система образования не имеет реальных поддерживающих стимулов. Как следствие во многих школах рыночный подход менеджеров к системе годовых контрактов фактически делает учителей безработными на время школьных каникул – это время не оплачивается. Естественно, престижность профессии учителя резко падает, педагоги уходят работать в другие сферы деятельности. Недостаток педагогических кадров в свою очередь ограничивает возможности качественной организации предметов по выбору. В итоге детям неинтересно учиться в старшей школе, поскольку учеба не дает необходимых навыков для дальнейшего развития и самореализации в какой-либо области. Попытки разработать более жесткие национальные стандарты сталкиваются с децентрализованным механизмом управления и при отсутствии серьезных стимулов (наука, промышленность) не получают основы для качественного разви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1"/>
        <w:keepNext w:val="true"/>
        <w:widowControl w:val="false"/>
        <w:rPr>
          <w:rFonts w:ascii="Times New Roman" w:hAnsi="Times New Roman" w:cs="Times New Roman"/>
          <w:sz w:val="28"/>
          <w:szCs w:val="28"/>
        </w:rPr>
      </w:pPr>
      <w:r>
        <w:rPr>
          <w:rFonts w:cs="Times New Roman"/>
          <w:sz w:val="28"/>
          <w:szCs w:val="28"/>
        </w:rPr>
      </w:r>
    </w:p>
    <w:p>
      <w:pPr>
        <w:pStyle w:val="1"/>
        <w:keepNext w:val="true"/>
        <w:widowControl w:val="false"/>
        <w:rPr/>
      </w:pPr>
      <w:r>
        <w:rPr/>
        <w:t>В ходе курсовой работы мы рассмотрели, что такое образовательная система в целом, ее свойства. Образование представляет собой социальный институт, в наибольшей степени определяющий пути развития общества. Выделяется два основных подхода к формированию системы: 1) указание ее целостности в качестве существенного признака всякой системы; 2) понимание системы как множества элементов вместе с отношениями между ними. Под системой понимается «целеустремленная целостность взаимосвязанных элементов, имеющая новые интегративные свойства, отсутствующие у каждого из них, связанная с внешней средой».</w:t>
      </w:r>
    </w:p>
    <w:p>
      <w:pPr>
        <w:pStyle w:val="1"/>
        <w:keepNext w:val="true"/>
        <w:widowControl w:val="false"/>
        <w:rPr/>
      </w:pPr>
      <w:r>
        <w:rPr/>
        <w:t xml:space="preserve">В ходе курсовой работы стало видно, что общие черты в странах большую часть совпадают в том, что в начальных классах основной упор делается на становление личности ребенка, его развитие. Устанавливаются стандарты по образовательному минимуму. </w:t>
      </w:r>
    </w:p>
    <w:p>
      <w:pPr>
        <w:pStyle w:val="1"/>
        <w:keepNext w:val="true"/>
        <w:widowControl w:val="false"/>
        <w:rPr/>
      </w:pPr>
      <w:r>
        <w:rPr/>
        <w:t>При рассмотрении некоторых стран, можно выделить некоторые успешные стратегии. Например, в такой стране как Финляндия сохранились разные традиции, в США и Германии министерства образования существуют на уровне регионов и во многих других странах есть успешные стратегии, о них мы говорили выш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цель курсовой работы достигнута, поставленные задачи решены.</w:t>
      </w:r>
    </w:p>
    <w:p>
      <w:pPr>
        <w:pStyle w:val="1"/>
        <w:keepNext w:val="true"/>
        <w:widowControl w:val="false"/>
        <w:rPr>
          <w:rFonts w:ascii="Times New Roman" w:hAnsi="Times New Roman" w:cs="Times New Roman"/>
          <w:sz w:val="28"/>
          <w:szCs w:val="28"/>
        </w:rPr>
      </w:pPr>
      <w:r>
        <w:rPr>
          <w:rFonts w:cs="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История зарубежной педагогики. Учебное пособие. А.Н. Джуринский</w:t>
        <w:tab/>
      </w:r>
    </w:p>
    <w:p>
      <w:pPr>
        <w:pStyle w:val="Normal"/>
        <w:keepNext w:val="true"/>
        <w:widowControl w:val="false"/>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Основы общей дидактики. Учебное пособие для ВУЗов. Б.А. Голуб</w:t>
        <w:tab/>
      </w:r>
    </w:p>
    <w:p>
      <w:pPr>
        <w:pStyle w:val="Normal"/>
        <w:keepNext w:val="true"/>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едагогика и психология высшего образования: от деятельности к личности </w:t>
      </w:r>
    </w:p>
    <w:p>
      <w:pPr>
        <w:pStyle w:val="Normal"/>
        <w:keepNext w:val="true"/>
        <w:widowControl w:val="false"/>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Педагогика и психология высшей школы: Учебное пособие. М.В. Буланова</w:t>
      </w:r>
    </w:p>
    <w:p>
      <w:pPr>
        <w:pStyle w:val="Normal"/>
        <w:keepNext w:val="true"/>
        <w:widowControl w:val="false"/>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Педагогика. Учебное пособие для ВУЗов. В.А. Сластенин</w:t>
      </w:r>
    </w:p>
    <w:p>
      <w:pPr>
        <w:pStyle w:val="Normal"/>
        <w:keepNext w:val="true"/>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колова И.Ю., Хохлова Д.А. Управление образовательными системами: Уч. пос. – Ставрополь: Изд-во СГУ, 2002. </w:t>
      </w:r>
    </w:p>
    <w:p>
      <w:pPr>
        <w:pStyle w:val="Normal"/>
        <w:keepNext w:val="true"/>
        <w:widowControl w:val="false"/>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Третьяков П.И. Адаптивное управление педагогическими системами. – М.: Академия, 2003.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Нижний колонтитул Знак"/>
    <w:qFormat/>
    <w:rPr>
      <w:rFonts w:cs="Times New Roman"/>
      <w:lang w:val="en-US"/>
    </w:rPr>
  </w:style>
  <w:style w:type="character" w:styleId="PageNumber">
    <w:name w:val="Page Number"/>
    <w:rPr>
      <w:rFonts w:cs="Times New Roman"/>
    </w:rPr>
  </w:style>
  <w:style w:type="character" w:styleId="Style15">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1">
    <w:name w:val="Стиль1"/>
    <w:basedOn w:val="Normal"/>
    <w:qFormat/>
    <w:pPr>
      <w:spacing w:lineRule="auto" w:line="360" w:before="0" w:after="0"/>
      <w:ind w:firstLine="709"/>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4:00Z</dcterms:created>
  <dc:creator>Санёк</dc:creator>
  <dc:description/>
  <cp:keywords/>
  <dc:language>en-US</dc:language>
  <cp:lastModifiedBy>Mage</cp:lastModifiedBy>
  <dcterms:modified xsi:type="dcterms:W3CDTF">2011-10-02T11:44:00Z</dcterms:modified>
  <cp:revision>2</cp:revision>
  <dc:subject/>
  <dc:title/>
</cp:coreProperties>
</file>