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ная педагогика и домашнее воспита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ипология семей и их воспитательный потенци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ирасполь –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Классификации сем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онятие воспитательного потенциала семь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Анализ воспитательного потенциала семь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оциально-педагогические типы семей и их воспитательный потенциа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color w:val="000000"/>
          <w:sz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Классификации сем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множество различных вариантов состава, или структуры, семь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«нуклеарная семья» состоит из мужа, жены и их дете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«пополненная семья» – увеличенный по своему составу союз: супружеская пара и их дети, плюс родители других поколений, например бабушки, дедушки, дяди, тети, живущие все вместе или в тесной близости друг от друга и составляющие структуру семь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«смешанная семья» является «перестроенной» семьей, образовавшейся вследствие брака разведенных людей. Смешанная семья включает неродных родителей и неродных детей, так как дети от предыдущего брака вливаются в новую единицу семь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«семья родителя-одиночки» является хозяйством, которое ведется одним родителем (матерью или отцом) из-за развода, ухода или смерти супруга либо потому, что брак никогда и не был заключен (Леви Д., 1993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И. Антонов и В.М. Медков выделяют по состав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уклеарные семьи, которые в настоящее время наиболее распространены и состоят из родителей и их детей, то есть из двух поколений. В нуклеарной семье имеется не более трех нуклеарных позиций (отец-муж, мать-жена, сын-брат или дочь-сестра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ширенные семьи представляют собой семью, объединяющую две или более нуклеарных семей с общим домохозяйством и состоящую из трех или более поколений – прародителей, родителей и детей (внуков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ы указывают, что, когда надо подчеркнуть наличие в нуклеарной семье, основанной на полигамном браке, двух и более жен-матерей (полигиния), или мужей-отцов (полиандрия), тогда говорят о составной, или сложной нуклеарной, сем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В повторных семьях (основанных на повторном, не первом браке) вместе с супругами могут находиться дети от данного брака и дети кого-либо из супругов, приведенные им в новую семью (Антонов А.И., Медков В.М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Е. Личко (Личко А.Е., 1979) разработал следующую классификацию сем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руктурный состав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лная семья (есть мать и отец)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полная семья (есть только мать или отец)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скаженная или деформированная семья (наличие отчима вместо отца или мачехи вместо матер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ункциональные особенности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армоничная семья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сгармоничная семья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различные классификации типов распределения ролей в семье. Так, по И.В. Гребенникову, существует три типа распределения семейных ро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централистический (или авторитарный, с оттенками патриархальности), когда во главе стоит один из супругов, нередко жена, которому принадлежит верховная власть в решении основных вопросов семейной жизн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втономный – муж и жена распределяют роли и не вмешиваются в сферу влияния другого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емократический – управление семьей лежит на плечах обоих супругов примерно в равной мер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ы семейных структур по критерию власти (Антонов А.И., Медков В.М., 1996) разделяют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артриархальные семьи, где главой семейного государства является отец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атриархальные, где наивысшим авторитетом и влиянием пользуется мать, 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галитарные семьи, в которых нет четко выраженных семейных глав и где преобладает ситуативное распределение власти между отцом и матерью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роме перечисленных, существует </w:t>
      </w:r>
      <w:r>
        <w:rPr>
          <w:b/>
          <w:bCs/>
          <w:color w:val="000000"/>
          <w:sz w:val="28"/>
        </w:rPr>
        <w:t>комплексная типология семьи</w:t>
      </w:r>
      <w:r>
        <w:rPr>
          <w:color w:val="000000"/>
          <w:sz w:val="28"/>
        </w:rPr>
        <w:t>, которая предусматривает выделение четырех категорий семей, различающихся по уровню социальной адаптации от высокого к среднему, низкому и крайне низкому: благополучные семьи, семьи группы риска, неблагополучные семьи, асоциальные семь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Благополучные семьи </w:t>
      </w:r>
      <w:r>
        <w:rPr>
          <w:color w:val="000000"/>
          <w:sz w:val="28"/>
        </w:rPr>
        <w:t>успешно справляются со своими функциями, практически не нуждаются в поддержке социального педагога, так как за счет адаптивных способностей, которые основываются на материальных, психологических и других внутренних ресурсах быстро адаптируются к нуждам своего ребенка и успешно решают задачи его воспитания и развития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Семьи группы риска</w:t>
      </w:r>
      <w:r>
        <w:rPr>
          <w:color w:val="000000"/>
          <w:sz w:val="28"/>
        </w:rPr>
        <w:t xml:space="preserve"> характеризуются наличием некоторого отклонения от норм, не позволяющих определить их как благополучные, например, неполная семья, малообеспеченная семья и пр. и снижающего адаптивные способности этих семей. Они справляются с задачами воспитания ребенка с большим напряжением своих сил, поэтому социальному педагогу необходимо наблюдать за состоянием семьи, имеющимися в ней дезадаптирующими факторами, отслеживать насколько они компенсированы другими положительными характеристиками, и в случае необходимости предложить своевременную помощь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</w:rPr>
        <w:t>Неблагополучные семьи</w:t>
      </w:r>
      <w:r>
        <w:rPr>
          <w:color w:val="000000"/>
          <w:sz w:val="28"/>
        </w:rPr>
        <w:t>, имея низкий социальный статус в какой-либо из сфер жизнедеятельности или в нескольких одновременно, не справляются с возложенными на них функциями, их адаптивные способности существенно снижены, процесс семейного воспитания ребенка протекает с большими трудностями, медленно, малорезультативно. Для данного типа семьи необходима активная и обычно продолжительная поддержка социального педагога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sz w:val="28"/>
        </w:rPr>
        <w:t xml:space="preserve">Асоциальные семьи </w:t>
      </w:r>
      <w:r>
        <w:rPr>
          <w:sz w:val="28"/>
        </w:rPr>
        <w:t>- семьи, с которыми взаимодействие протекает наиболее трудоемко и состояние которых нуждается в коренных изменениях. В этих семьях, где родители ведут аморальный, противоправный образ жизни и жилищно-бытовые условия не отвечают элементарным санитарно-гигиеническим требованиям, а воспитанием детей, как правило, никто не занимается, дети оказываются безнадзорными, полуголодными, отстают в развитии, становятся жертвами насилия. Работа социального педагога с этими семьями должна вестись в тесном контакте с правоохранительными органами, а также с органами опеки и попечительст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Понятие воспитательного потенциала семьи и его диагностика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емья — направляющая сила и образец для подражания играет ни с чем не сравнимую роль в становлении подрастающего человека как личност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емья — первый коллектив, который дает ему представление о жизненных целях и ценностях, о том, что нужно знать и как себя вест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в силу того, что семьи бывают разными по своим воспитательным возможностям, в педагогике употребляется понятие «воспитательный потенциал семьи», сущность которого раскрывается в содержании его основных компонентов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ейшим таким компонентом являются внутрисемейные отношения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семейные отношения выступают в форме межличностных отношений, осуществляющихся в процессе непосредственного общения. Межличностное общение служит одним из социально-психологических механизмов становления личности. Потребность в нем носит общечеловеческий характер и является фундаментальной высшей социальной потребностью человека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нутрисемейные отношения — важнейший фактор превращения человека в активного участника культурной жизни общества. Для оценки внутрисемейных отношений психологи предлагают такую характеристику, как психологическая коммуникабельность семьи, включающая следующие виды внутрисемейных отношений: интеллектуальные, эмоциональные и волевые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ллектуальные отношения между членами семьи определяются такими качествами, как умение быстро находить общий язык между собой, единодушно приходить к общему мнению, устанавливать сходство суждений, сходство интересов к книгам, музыке, театру и к другим направлениям общественной культуры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оказателями эмоциональных связей и отношений служат: единство в эмоциональных переживаниях, общность эмоционального настроя, доброжелательные отношения, притяжение друг к другу, любовь и желание быть вместе, уважение к старшим в семье, проявление заботы старших о младших членах семь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знаком волевых отношений является способность членов семьи к объединению усилий при преодолении трудностей и жизненных невзгод. Состояние внутри семейных отношений определяет возможность функционирования и эффективность всех компонентов воспитательного потенциала семь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ми наиболее значимыми компонентами являются нравственная направленность семьи и педагогическая культура родителей, Нравственная направленность семьи характеризуется уровнем соблюдения и выполнения в семье нравственных норм и принципов поведения. Этот параметр предполагает определение объективного содержания семейной жизни и целей, которые семья ставит, мотивов, побуждающих ее членов к деятельности, их интересов и идеалов, взглядов и убеждений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ичие общественно полезных целей делает семью коллективом, ячейкой общества. Когда цели семьи противоречат целям общества или являются общественно нейтральными, а тем более вредными, то такая семья не может быть названа коллективом. Условно ее можно назвать семьей-корпорацией. При слабом закреплении социальной мотивации в поведении членов семьи она превращается из временного изолированного состояния в устойчивый коллектив: создается семья-корпорация, отличающаяся семейным эгоизмом, семейным индивидуализмом по отношению к другим семьям и более широким общностям (а иногда и к обществу в целом)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равственной направленности семьи значительную роль играет соответствующая направленность наиболее авторитетных ее членов, в особенности родителей. Направленность семейного коллектива и воспитания определяется теми ценностями, которые приняты семьей. Они проявляются в понимании родителями целей и задач воспитания, в уровне развития у них чувства ответственности, гражданского долга перед обществом по воспитанию детей. Показательны в этом плане активность родителей в производственной и общественной деятельности, соотношение личного и общественного в поступках, мнениях и т.д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териями педагогической культуры родителей служат их умение учитывать возрастные особенности детей (находить верный тон в отношениях с ними в зависимости от возраста), выявлять и объективно оценивать их положительные и отрицательные черты; стремление к педагогическому самовоспитанию; регулярное посещение лекций и бесед в школе; интерес к положительному опыту воспитания детей в других семьях и желание использовать его на практике; достижение единых требований к детям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воспитательный потенциал семьи определяется тремя компонент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сихологической коммуникабельностью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равственной направленностью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дагогической культурой родителей. Если все эти три составляющие имеют место в семье и достаточно хорошо проявляются, то можно говорить и судить о высоком воспитательном потенциале конкретной семь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ритериями оценки воспитательного потенциала семьи являю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озможность семьи удовлетворить социально-психологические потребности лич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ровень педагогической культуры родител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характер взаимоотношений в семь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пособность семьи обратиться за помощью в случае критических ситуаций к различным социальным институтам. Оценивая воспитательные возможности семьи целесообразно использовать комплекс приемов и методов: наблюдение за поведением и учебой детей, воспитательной деятельностью родителей, посещение семей, индивидуальные беседы с семьями и их воспитанниками, анкетирование и тестирование детей и их родителей, а также рисунок семьи глазами ребенка, методика “Незаконченные предложения” о семье, которые предлагается продолжить родителям и детям по очереди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результатами проведенной работы можно определить следующие уровни воспитательного потенциала семьи: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Высокий уровень:</w:t>
      </w:r>
      <w:r>
        <w:rPr>
          <w:color w:val="000000"/>
          <w:sz w:val="28"/>
        </w:rPr>
        <w:t xml:space="preserve"> в семье полностью удовлетворяются социально-психологические потребности каждого её члена, создан домашний очаг. Во внутрисемейных отношениях доминируют взаимопонимание, демократический стиль общения и поведения, господствует положительная трудовая и нравственная атмосфера, культурный и рациональный досуг. У родителей достаточно высокий уровень педагогической культуры, они владеют системой педагогических знаний, умеют применять их в практике семейного воспитания. В случае критических ситуаций способны обратиться за помощью к различным социальным институтам, в том числе к школе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Средний (критический) уровень</w:t>
      </w:r>
      <w:r>
        <w:rPr>
          <w:color w:val="000000"/>
          <w:sz w:val="28"/>
        </w:rPr>
        <w:t xml:space="preserve"> воспитательного потенциала: в семье родители стремятся удовлетворить социально-психологические потребности, свойственные ребенку, но сам ребенок не ощущает того, что он любим своими родителями всегда, и в случае сложных жизненных ситуаций получит поддержку и одобрение. Внутрисемейные отношения характеризуются взаимопониманием между родителями, в отношении ребенка часто применяется авторитарный стиль общения. Родители имеют достаточный уровень общей культуры, но не всегда способны трансформировать свой опыт и знания в практику семейного воспитания. В случае критической ситуации семья старается разрешить свои проблемы самостоятельно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Низкий уровень: </w:t>
      </w:r>
      <w:r>
        <w:rPr>
          <w:sz w:val="28"/>
        </w:rPr>
        <w:t>в семье почти не удовлетворяются социально-психологические потребности её членов, никто из состава семьи не считает, что он уважаем, ценим, любим и может рассчитывать на дружескую поддержку. В таких семьях ослаблена нравственная и трудовая атмосфера, присутствует постоянная конфликтность, нервозность в отношениях. Родителям свойственен низкий уровень общей и педагогической культур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Для изучения воспитательного потенциала (ВП) семьи школьника имеется специально разработанная диагностическая методика (см. приложение)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Анализ воспитательного потенциала семь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оспитательный потенциал семьи можно представить как обусловленную общественными отношениями и социальной средой степень развития ее возможностей в формировании личности, реализующихся через все стороны ее деятельности, функции, в том числе и собственно воспитательну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Исследование этой проблемы позволяет констатировать, что под воздействием социально-политических, экономических, демографических, психологических и других факторов объективного и субъективного характера происходит снижение воспитательного потенциала массовой российской семьи. Это вызвано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спытываемым многими семьями дефицитом средств и времени для воспитания и развития детей (в 30% семей с детьми вынуждены подрабатывать один или оба родител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вным дефицитом общения и совместных дел родителей и дете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астанием отчуждения между детьми и родителями вследствие увеличения разрыва между ценностями старшего и младших поколений, сверх занятости родителей, отсутствия благоприятной эмоциональной атмосфер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кращением социальной инфраструктуры детства и резким снижением уровня социальных гарантий для</w:t>
        <w:br/>
        <w:t>детей в жизненно важных сферах духовного и физического развит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ением влияния асоциальных и криминальных групп в микросреде семь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Многие авторы воспитательный потенциал семьи определяют как комплекс условий и средств, которые в той или иной степени определяют педагогические возможности семьи. Этот комплекс объединяет материальные и бытовые условия, численность и структуру семьи, развитость семейного коллектива и характер отношений между его членами. Воспитательный потенциал определяется идейно-нравственным, эмоционально-психологическим и трудовым настроем семьи, а также жизненным опытом, образованием и профессиональными качествами родителей. Большое значение имеет личный пример отца, матери, традиции семьи, характер общения в семье с близкими, окружающими, а также уровень педагогической культуры взрослых (в первую очередь матери и отца), распределение между ними воспитательных обязанностей, взаимосвязь семьи со школой и общественность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Анализ воспитательного потенциала семьи предполагает, прежде всего, выделение его ведущего компонента. Какими, несомненно, являются </w:t>
      </w:r>
      <w:r>
        <w:rPr>
          <w:i/>
          <w:iCs/>
          <w:color w:val="000000"/>
          <w:sz w:val="28"/>
        </w:rPr>
        <w:t xml:space="preserve">внутрисемейные отношения, </w:t>
      </w:r>
      <w:r>
        <w:rPr>
          <w:color w:val="000000"/>
          <w:sz w:val="28"/>
        </w:rPr>
        <w:t>ибо семейный микросоциум представляет собой определенную систему связей и взаимодействий между ее членами, возникающих в процессе удовлетворения разнообразных и многоплановых потребностей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равственно-эмоциональная сторона внутрисемейных отношений - уникальный воспитательный фактор, не имеющий своего равнозначного эквивалента. В системе внутрисемейных отношений главенствующими являются отношения между супругами. Именно от характера и состояния супружеских отношений зависит нравственно-эмоциональный климат в семье, а значит, и ее воспитательные возможности. Многочисленные исследования и непосредственный практический опыт убедительно доказывают тот факт, что чем меньше тепла, ласки, заботы получает ребенок, тем медленнее он формируется как личность. Даже недостаточное внимание, низкая частота общения родителей и детей вызывают инфантильность личности, следствием чего являются отставание в развитии, плохая успеваемость в школе, а нередко и нарушение психического и физического здоровь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Нравственно-эмоциональная сторона отношений в семье формирует ту основу, на которой «строится» духовное развитие ребенка. Направленность же этого развития определяется содержанием и целевыми установками </w:t>
      </w:r>
      <w:r>
        <w:rPr>
          <w:i/>
          <w:iCs/>
          <w:color w:val="000000"/>
          <w:sz w:val="28"/>
        </w:rPr>
        <w:t xml:space="preserve">родительского примера. </w:t>
      </w:r>
      <w:r>
        <w:rPr>
          <w:color w:val="000000"/>
          <w:sz w:val="28"/>
        </w:rPr>
        <w:t>Родительский пример представляет собой реализацию в действиях, поступках определенных ценностных начал, выражающих мировоззренческую и нравственную позицию личности. Живой родительский пример следует рассматривать как специфическую форму передачи социального, в том числе и нравственного, опыта старшего поколения младшему, как важнейший элемент сложного механизма социального наследова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а роль родительского примера в воспитании детей указывал А. С. Макаренко, обращаясь к родителям: «Ваше собственное поведение - самая решающая вещь. Не думайте, что вы воспитываете ребенка только тогда, когда с ним разговариваете, или поучаете его, или приказываете ему. Вы воспитываете его каждый момент вашей жизни, даже когда вас нет дома» [1, 2, 4]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Численность и структура семьи, </w:t>
      </w:r>
      <w:r>
        <w:rPr>
          <w:color w:val="000000"/>
          <w:sz w:val="28"/>
        </w:rPr>
        <w:t>как относительно самостоятельный фактор оказывает на воспитательный потенциал сложное, противоречивое и недостаточно изученное влияни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ждый седьмой российский ребенок, не достигший 18 лет, воспитывается в неполной семье. Неполнота семьи вызывает существенное ухудшение ее воспитательного потенциала. Дети в таких семьях в два раза чаще, чем в полных, остаются без всякого присмотра, что приводит к безнадзорности со всеми вытекающими отсюда последствиями. В неполной семье значительно чаще возникают конфликты между матерью и детьми -подросткам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и этом наиболее уязвима, с точки зрения воспитательного потенциала, неполная семья, возникшая вследствие развода. Развод и предшествующий ему конфликт нередко деформируют психику ребенка, его нравственное и эмоциональное развитие. Вследствие сложившейся демографической ситуации наблюдается тенденция роста числа однодетных семей (34%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 другой стороны, эмпирические исследования показывают, что количество детей из однодетной семьи, продолжающих свое обучение после окончания средней школы, на 30% выше, чем в многодетных семья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ледует отметить также, что воспитательный потенциал многодетной семьи имеет свои как положительные и отрицательные характеристики. С одной стороны, здесь меньше почвы для формирования эгоизма, больше возможностей для общения и заботы друг о друге и поэтому успешнее могут формироваться такие нравственные качества, как чуткость, ответственность, уважение к людям, толерантность. С другой стороны, в многодетных семьях существенно увеличивается физическая и психическая нагрузка на родителей, особенно на мать. В таких семьях взрослые нередко утрачивают чувство справедливости в отношении к детям, проявляют к ним неодинаковую привязанность и внимание. Для старших детей в такой семье характерно стремление к лидерству и руководству, даже когда для этого нет оснований. И, к сожалению, дети из многодетных семей в 3,5 раза чаще, чем дети из других типов семей, становятся на социально опасный путь повед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нельзя категорично утверждать о явном преимуществе воспитательных возможностей одного типа семей перед другим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Уровень педагогической культуры, </w:t>
      </w:r>
      <w:r>
        <w:rPr>
          <w:color w:val="000000"/>
          <w:sz w:val="28"/>
        </w:rPr>
        <w:t>будучи важнейшей и необходимой частью общей культуры человека, наряду с его нравственной, эстетической, профессиональной культурой, тесно взаимодействует с ними, и вместе с тем представляет относительно самостоятельное явление. «Поэтому, - пишет В.Я. Титаренко, - в своем сущностном качестве она может быть понята как конкретно-исторический специфический способ сознательного решения стоящих перед семьей воспитательных задач. С точки зрения содержания понятия педагогическую культуру следует рассматривать как совокупность специфических «механизмов» и средств, овладение которыми делает семью способной организовать воспитательный процесс и руководить им в соответствии с определенными общественными требованиями» [6]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настоящее время удельный вес и значимость педагогической культуры родителей в воспитательном потенциале семьи неуклонно возрастает. Это обусловлено, прежде всего, ростом и усложнением задач семейного воспитания и самого воспитательного процесса. Важными признаками сформированной педагогической культуры родителей являются осознание ими целей воспитания детей, понимание закономерностей и своеобразия личностного развития воспитанников, соответствие требований и ожиданий родителей возможностям и потребностям детей, гибкость и учет конкретной педагогической ситуации, умение применять разнообразные методы и приемы воспит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sz w:val="28"/>
        </w:rPr>
        <w:t>3. Социально-педагогические типы семей и их воспитательный потенциа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 нашей стране воспитание детей в семье рассматривается как важнейшее государственное дело и гражданский долг родителей [5]. Однако родительская ответственность не сводится только к юридической. И не закон является главным гарантом ее становления и укрепления. Родители выполняют свои обязанности, прежде всего потому, что это является их нравственным долгом. </w:t>
      </w:r>
      <w:r>
        <w:rPr>
          <w:i/>
          <w:iCs/>
          <w:color w:val="000000"/>
          <w:sz w:val="28"/>
        </w:rPr>
        <w:t xml:space="preserve">Родительская ответственность </w:t>
      </w:r>
      <w:r>
        <w:rPr>
          <w:color w:val="000000"/>
          <w:sz w:val="28"/>
        </w:rPr>
        <w:t>представляет собой особое нравственно-психологическое состояние личности родителя, характеризующееся сознанием и чувством долга по отношению к детям. Как нравственно-психологический феномен, родительская ответственность включает в себя эмоциональную и рациональную сторону. Если эмоциональная сторона родительской ответственности складывается преимущественно под влиянием родительской любви, то ее рациональная сторона в основном формируется вследствие осознания объективного содержания родительской ответственности, которая представляет собой комплекс требований к родителям, обусловленных общественными потребностями, а также конкретной ситуацией, складывающейся в рамках семьи. Именно от чувства и осознания родительской ответственности зависит мера педагогической активности родителей. В зависимости от состояния, уровня развития рассмотренных и других компонентов воспитательного потенциала выделяются различные в социально-педагогическом отношении типы семе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о-сильная семь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о-устойчивая</w:t>
      </w:r>
      <w:r>
        <w:rPr>
          <w:color w:val="000000"/>
          <w:sz w:val="28"/>
          <w:vertAlign w:val="subscript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о-неустойчива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о-слабая с утратой контакта с детьми и контроля за ни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о-слабая с постоянно конфликтной атмосфер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о-слабая с агрессивно-негативной атмосфер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гинальная; с алкогольной, сексуальной деморализацией и т.д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нарушительска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0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ступная</w:t>
      </w:r>
      <w:r>
        <w:rPr>
          <w:color w:val="000000"/>
          <w:sz w:val="28"/>
          <w:vertAlign w:val="subscript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869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10) психологически отягощенна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оспитательные возможности в семьях </w:t>
      </w:r>
      <w:r>
        <w:rPr>
          <w:i/>
          <w:iCs/>
          <w:color w:val="000000"/>
          <w:sz w:val="28"/>
        </w:rPr>
        <w:t xml:space="preserve">первого типа </w:t>
      </w:r>
      <w:r>
        <w:rPr>
          <w:color w:val="000000"/>
          <w:sz w:val="28"/>
        </w:rPr>
        <w:t>близки к оптимальным. Структурная и материально-бытовая характеристики таких семей не являются определяющими. В неполной или менее обеспеченной семье могут возникать серьезные воспитательные трудности, но на первый план выступают, прежде всего, атмосфера семьи, воспитательная позиция родителей, характер их взаимодействия с детьми, степень доверия, влияния, контрол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Второй тип </w:t>
      </w:r>
      <w:r>
        <w:rPr>
          <w:color w:val="000000"/>
          <w:sz w:val="28"/>
        </w:rPr>
        <w:t>обеспечивает в целом благоприятные возможности для воспитания, несмотря на определенные трудности и конфликты в семейном взаимодействии, затруднения в выборе средств общения, в сохранении психологической близости, которые преодолеваются с помощью других социальных институтов, и, прежде всего школы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Третий тип </w:t>
      </w:r>
      <w:r>
        <w:rPr>
          <w:color w:val="000000"/>
          <w:sz w:val="28"/>
        </w:rPr>
        <w:t>определен по признаку наличия неправильной педагогической позиции родителей (гиперопека, авторитарность, попустительство и т.д.), которая в то же время замыкается и корректируется Поэтому воспитательный потенциал подобных семей довольно высок, но результаты семейного воспитания требуют коррекции, как в отношении родителей, так и в отношении дет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Четвертый тип </w:t>
      </w:r>
      <w:r>
        <w:rPr>
          <w:color w:val="000000"/>
          <w:sz w:val="28"/>
        </w:rPr>
        <w:t>стал выделяться сравнительно недавно. Речь идет о семьях, в которых родители по разным причинам (плохое здоровье, чрезмерная загруженность на работе, недостаток образования, педагогической ку льтуры) не в состоянии правильно воспитывать детей. И хотя конфликты в таких семьях обычно не наблюдаются, постоянно происходит фактическая утрата влияния семьи на ребенка (особенно в подростковом возрасте), контроля за его интересами, планами, времяпрепровождением, контактами, В силу этого продуктивное взаимодействие с детьми минимально, поэтому «чем больше ослаблено влияние семьи... тем больше места в жизнедеятельности подростка и его развитии занимает стихия неформальных групп» [3]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тальные типы семей, характеристики которых, как и уровень воспитательного потенциала, отчетливо видны в их названиях, также нередко встречаются в социально-педагогической действительност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ый потенциал семьи, определяя её педагогические возможности, реализуется посредством ряда педагогических и социально-психологических механизмов. К таким механизмам относятс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4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</w:rPr>
        <w:t xml:space="preserve">инпринтинг - </w:t>
      </w:r>
      <w:r>
        <w:rPr>
          <w:color w:val="000000"/>
          <w:sz w:val="28"/>
        </w:rPr>
        <w:t>запечатление, фиксирование ребенком, преимущественно в младенческом возрасте, на рецепторном и подсознательном уровнях особенностей воздействующих на него объектов, прежде всего родител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4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</w:rPr>
        <w:t xml:space="preserve">подражание - </w:t>
      </w:r>
      <w:r>
        <w:rPr>
          <w:color w:val="000000"/>
          <w:sz w:val="28"/>
        </w:rPr>
        <w:t>следование какому-либо предмету, образу, посредством чего происходит чаще всего непроизвольное усвоение ребёнком социального опыт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4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</w:rPr>
        <w:t xml:space="preserve">экзистенциальный нажим - </w:t>
      </w:r>
      <w:r>
        <w:rPr>
          <w:color w:val="000000"/>
          <w:sz w:val="28"/>
        </w:rPr>
        <w:t>овладение языком и усвоение поведенческих норм в процессе взаимодействия со значимым лицом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34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</w:rPr>
        <w:t xml:space="preserve">идентификация - </w:t>
      </w:r>
      <w:r>
        <w:rPr>
          <w:color w:val="000000"/>
          <w:sz w:val="28"/>
        </w:rPr>
        <w:t>процесс отождествления ребёнком себя с родителями или одним из ни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46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</w:rPr>
        <w:t xml:space="preserve">рефлексия - </w:t>
      </w:r>
      <w:r>
        <w:rPr>
          <w:color w:val="000000"/>
          <w:sz w:val="28"/>
        </w:rPr>
        <w:t>внутренний диалог, в котором подросток оценивает, принимает или отвергает те или иные семейные ценности, нормы, тради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Указанные механизмы действуют с различной степенью интенсивности в различные периоды жизни ребёнка в родительской семье. Вместе с тем, все эти механизмы объединяет то, что они реализуются в процессе межличностного взаимодействия родителей и детей - в их общении и сотрудничестве в различных видах бытовой, игровой, познавательной, трудовой, культурно-досуговой и другой совместной деятельности, как в семье, так и за её пределами. Результатом этой деятельности выступает формирование определённого стиля взаимодействия, который определяет воспитательный эффект семьи в виде взаимного влияния родителей и детей друг на друг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Проводимые в начале 90-х годов реформы российского общества оказали на семью неоднозначное воздействие, привели к глубоким изменениям ее жизнедеятельности, повлекшим за собой и изменения ее воспитательного потенциал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Для большинства россиян ценность семьи и семейного образа жизни остается очень высокой (87%). Вместе с тем изменение социальных условий жизнедеятельности семьи привело к появлению негативных тенденций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нижается интенсивность заключения браков и одновременно повышается уровень окончательного внебрачья. Повышается уровень разводимости. Уменьшается степень компенсации разводов повторными браками. Происходит снижение интенсивности рожд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Как показали исследования для определенной части российских семей (не более 10%) социально-экономические реформы, насыщение рынка товаров и услуг, в том числе и в сфере физической культуры и спорта, означают расширение их воспитательных возможностей, т.к. позволяют лучше удовлетворять многообразные потребности детей, расширять их образовательный кругозор, больше времени уделять общению с ними и другим семейным делам. Однако в семьях, не адаптировавшихся к изменившимся социальным и экономическим условиям, накапливается психологическая усталость, переходящая в депрессию, раздражение и агрессивность. Большинство семей испытывает на себе масштабное явление недостаточности ресурсов (духовных и материальных), необходимых для выживания, полно ценного развития и социализма дет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Ведущим методом воспитания в семье, как известно, является метод подражания. Родители являются образцом для подражания, поэтому, чтобы предвидеть траекторию развития личности ребенка, важно учитывать </w:t>
      </w:r>
      <w:r>
        <w:rPr>
          <w:i/>
          <w:iCs/>
          <w:color w:val="000000"/>
          <w:sz w:val="28"/>
        </w:rPr>
        <w:t xml:space="preserve">личностные качества родителей. </w:t>
      </w:r>
      <w:r>
        <w:rPr>
          <w:color w:val="000000"/>
          <w:sz w:val="28"/>
        </w:rPr>
        <w:t>Качества личности родителей во многом определяют воспитательный потенциал семь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гативные качества родителей снижают способность семьи как педагогической системы к самоорганизации, самостабилизации, синтезогенезу, повышают ее чувствительность к негативным явлениям общества или приводят к закрытости, что ограничивает доступ культуры, снижает уровень образованности и воспитанности членов семьи, вследствие чего возникают сложности с социальной адаптацией у самих родителей и их де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Таким образом, в качестве важнейших составляющих воспитательного потенциала семьи можно выделить внутрисемейные отношения, нравственный пример родителей и их личностные качества, состав и структура семьи, ее жизнедеятельность, уровень образования и педагогической культуры родителей, степень их ответственности за воспитание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Семья во все века нуждалась в помощи государства, его воспитательных и образовательных институтов в воспитании своих детей. Сегодня эта помощь необходима, как никогда. Поэтому поддержка семьи со стороны школы сегодня не может ограничиваться сообщением необходимых знаний родителям о том, как правильно воспитывать детей. Она должна реализоваться как общая заинтересованность учителей и родителей в организации гуманной педагогической среды вокруг каждого ребенка, в оптимизации педагогического взаимодействия родителей с детьми при участии и с помощью школы и педагог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3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акаренко А. С. Книга для родителей: [Лекции о воспитании детей] / [Сост. и автор. вступит. статья К.И. Беляев]. - М.: Просвещение, 1969. - 35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03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акаренко А.С. О воспитании в семье: Изб. пед. произведения / [Вступит. статья Е. Медынского и И. Петрухина]. - М.: Учпедгиз, 1955. -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ньковский Г.М. Неблагополучная семья и противоправное поведение подростков//Социологические исследования. - 1982. - № 2. - С. 105-11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етровский А.В. Дети и тактика семейного воспитания. - М.: Знание, 198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итаренко В.Я. Семья и формирование личности. - М.: Мысль, 198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ложение Диагностика воспитательного потенциала семьи школьник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учения воспитательного потенциала (ВП) семьи школьника имеется специально разработанная диагностическая методика. Выделены семь параметров для анкеты среза уровня развития ВП семьи, в которой эти параметры представлены в трехмерной шкале оценок, что позволяет намного упростить диагностическую процедуру. Это было необходимо потому, что в данной диагностике в основном применяется метод самооценки, т.е. родителям самим предоставляется возможность при помощи этой шкалы оценить ВП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00" w:type="pct"/>
        <w:jc w:val="left"/>
        <w:tblInd w:w="1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87"/>
        <w:gridCol w:w="1942"/>
        <w:gridCol w:w="3179"/>
        <w:gridCol w:w="2084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оненты ВП семьи</w:t>
            </w:r>
          </w:p>
        </w:tc>
        <w:tc>
          <w:tcPr>
            <w:tcW w:w="7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и уровней развития компонентов ВП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зкий (н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(с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кий (в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целей и задач воспитания в семь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цели и задач семейного воспита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задачи семейного воспитания чаще ставятся не в соответствии с требованиями педагогической науки, а вытекают из представлений данной семь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понимаются цели и задачи воспитания в семь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едагогической культу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еют низкий уровень психолого — педагогических знаний. От посешений занятий педагогического всеобуча уклоняются, посещая их только после неоднократных приглашений учителя и родительского акти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по педагогике и психологии имеют отрывочный характер. Занятия педагогического всеобуча в основном посещают, но часто не придают должного значения полученным на них знаниям. Самообразованием не занимаютс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хорошую подготовку по вопросам педагогики и психологии. Активно занимаются самообразованием, повышением уровня имеющихся знаний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применять на практике методы и средства воспит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умеют целенаправленно использовать педагогические средства и методы воспитания дете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сегда умело применяют теоретические знания на практике. Педагогические методы чаще всего используют интуитив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и осознанно применяют соответствующие методы и приемы воспитания ребенка в семь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ответственности родителей за воспитание дет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достаточно ответственно, а в ряде случаев безответственно относятся к воспитанию своих детей. Не проявляют должных требований к ним, плохо контролируют учебу и поведение, не прививают положительных привычек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аются ответственно, а в ряде случаев безответственно относятся к воспитанию детей в семье, однако в силу занятости, недостаточной педагогической грамотности или ряда причин внутрисемейного характера допускают отдельные ошибки в воспитании реб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знают ответственность перед обществом в воспитании детей. Систематически занимаются воспитанием, осуществляют контроль за поведением детей, создают в семье необходимые условия для успешного воспита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 внутрисемейных отношен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исемейные отношения носят дезорганизованный, конфликтный, а в ряде случаев и аморальный характер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имых конфликтов во внутрисемейных отношениях не наблюдается, однако проявляются отдельные случаи отсутствия взаимопонимания между членами семь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ая согласованность внутрисемейных отношений. Наличие взаимопонимания между членами семьи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римера и авторитета родител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ители или один из них оказывают отрицательное влияние на формирование личности ребен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ы проявления мещанства, вещизма, ложного авторитета и другие отклонения в нравственном примере родител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ители являют высоконравственный пример для детей и пользуются у них авторитетом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ность семьи и школы в воспитании дет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ность только в отдельных случаях. Часто с доверием относятся к школе, но сами активного участия в воспитательных делах класса не принимаю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уют свои воспитательные воздействия с требованиями школы, прислуживаются ко всем советам учителя и стараются реализовать их на практике. Отзывчивы, инициативны, активны в воспитании ребенка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 по данной методике строится следующим образом. Педагог, ответственный за её проведение, организует цикл бесед с родителями по проблемам воспитания ребенка в семье. Завершается этот цикл знакомством с содержанием анке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аждый родитель учащихся определенного класса получает задание — изучить в домашних условиях совместно с другими членами семьи содержание анкеты и методом коллективного обсуждения отметить тот или иной уровень развития каждого параметра, окончательный результат сообщить педагог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дагог совместно с представителями родительского комитета класса обобщает эти результаты, по мере необходимости (при наличии конкретных фактов) корректирует ответы и составляет «Диагностическую карту воспитательного потенциала семьи учащихся класса». По диагностической карте можно определить общий индекс ВП каждой семьи и в какой-то мере сравнить их, выделить хороших родителей, организовать обмен опытом, создавая тем самым стимул для других родителей. Эта же карта позволяет наметить примерную тематику бесед с родителями в последующей совместной работ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6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75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3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и родителей учащихся</w:t>
            </w:r>
          </w:p>
        </w:tc>
        <w:tc>
          <w:tcPr>
            <w:tcW w:w="55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развития обозначенного компонента</w:t>
            </w:r>
          </w:p>
        </w:tc>
      </w:tr>
      <w:tr>
        <w:trPr>
          <w:trHeight w:val="146" w:hRule="atLeast"/>
        </w:trPr>
        <w:tc>
          <w:tcPr>
            <w:tcW w:w="3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075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ind w:left="150" w:right="150" w:hanging="0"/>
      <w:outlineLvl w:val="1"/>
    </w:pPr>
    <w:rPr>
      <w:rFonts w:ascii="Arial" w:hAnsi="Arial" w:cs="Arial"/>
      <w:color w:val="026BA5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9:00Z</dcterms:created>
  <dc:creator>Vika</dc:creator>
  <dc:description/>
  <cp:keywords/>
  <dc:language>en-US</dc:language>
  <cp:lastModifiedBy>Mage</cp:lastModifiedBy>
  <dcterms:modified xsi:type="dcterms:W3CDTF">2011-10-02T11:49:00Z</dcterms:modified>
  <cp:revision>2</cp:revision>
  <dc:subject/>
  <dc:title>ПЛАН</dc:title>
</cp:coreProperties>
</file>