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Вопросы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блемы и тенденции развития технологич. образования шк-ков на современном этапе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Методика (М) технологич-го образования как отрасль П науки</w:t>
      </w:r>
    </w:p>
    <w:p>
      <w:pPr>
        <w:pStyle w:val="Normal"/>
        <w:keepNext w:val="true"/>
        <w:suppressAutoHyphens w:val="true"/>
        <w:spacing w:lineRule="auto" w:line="360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трудового и технологич-го образования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ополагающие принципы технологич образования шк-ков. Пути их реализации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Формирование личности учащегося на уроках технологии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6. Подготовка учителя технологии к занятиям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7. Организация пр-водит-ного труда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8. Формирование ЗУН шк-ков в процессе их обучения технологии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9. Содержание технологич-ого образования шк-к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0. Содержание обучения шк-ков 5-7 классы технологии обраб конструкционных материалов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1. Содержание обучения шк-ков инф-ным технологиям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2. Содержание обучения шк-ков основам эл-технике, основам радиотехнике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ф самоопределение шк-ков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одержание обуч шк-ков художественной обработки материалов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5. содерж обуч шк-ков основам предпринимства и домашней Э-ке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одержание обучение шк-ков 10-11 классов техническому и худож-о-декоративному творч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7. Формы организации учебной Д шк-ков на уроках технологии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8. Урок как осн-ая форма организации технологического обучения. Типы уроков технологии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9. Нетрадиционные формы организации занятий по технологии. Профориентационная экскурсия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Методы технологич-ого обучения и условия их реализаци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Методические приёмы технологического обучения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Метод творческих проектов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3. Методика организации учащихся в начале урока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4.Методика организации изучения нового материала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Методика проведения дидактических и ролевых игр. Профориентационные игры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Методика использования для изучения нового материала методов поиска решений изобретательских задач («мозговая атака», «морфологич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Методика организации упр-ий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Методика проведения технической олимпиады. Технич олимпиада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9. Творческие приёмы и методика их организации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0. Методика проведения вводного, текущего и заключит-ого инструктажей на уроках технологии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Контроль и коррекция уч-ной Д шк-ков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 Методика проведения устной и письменной проверки знаний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3. Методика программированной проверки знан уч на уроках технологии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Методика игровой проверки знан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5 Оценка знан и умен шк-ков в процессе технологического обучения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6. Домашнее задание – обязательный элемент технологического обучения</w:t>
      </w:r>
    </w:p>
    <w:p>
      <w:pPr>
        <w:pStyle w:val="Normal"/>
        <w:keepNext w:val="true"/>
        <w:suppressAutoHyphens w:val="true"/>
        <w:spacing w:lineRule="auto" w:line="360"/>
        <w:rPr>
          <w:rStyle w:val="Style13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3"/>
          <w:i w:val="false"/>
          <w:color w:val="000000"/>
          <w:sz w:val="28"/>
          <w:szCs w:val="28"/>
        </w:rPr>
        <w:t>37. Управление сам-ной работой шк-ков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8. Внекл. работа уч-ля тех-и. Рук-ль кружка технического и декоративно-прикладного тв-ва: функ-и</w:t>
      </w:r>
    </w:p>
    <w:p>
      <w:pPr>
        <w:pStyle w:val="Normal"/>
        <w:keepNext w:val="tru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Вар-ты организации материальной базы образоват области «Технология»</w:t>
      </w:r>
    </w:p>
    <w:p>
      <w:pPr>
        <w:pStyle w:val="Normal"/>
        <w:keepNext w:val="tru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0. В-ная работа учителя тех-гии: цели, задачи, формы методы. Проф-ное В-ие уч-ся</w:t>
      </w:r>
      <w:r>
        <w:br w:type="page"/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1. Проблемы и тенденции развития технологич образования шк-ков на современном этапе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1992 г. был введён базисный учебный тип средней общеобраз-ной школы в России. Образоват-ная область технологии предусматривает обучение шк-ков с 1 по 11 класс. В наст время содержание и структура этого образования окончательно не организована. Имеется несколько подходов к организации технологического обучения шк-ков: 1-й подход предусматривает реализацию методопроекта (Симоненко)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ная цель – подготовка шк-ков к самостоят-ной жизни, развитие у них творч способ-стей. Технологич образов-е в этом случае, не предусматр-ет профе-ную специализацию. Реализуется в рамках одной дисциплины технологии. Включает в себя 10 осн подходов: 1. Технология обработки и конструирования материала, машиноведение. 2. Электоро – радио техника 3. Инф-ные технологии 4. Графика 5. Культура дома 6. Ремонтно – строит-е работы 7. Худож-ая обраб матер, технологич и декоративно – прикладное творч-во 8. Отрасли О-го пр-ва, профдиагностика 9. Пр-во и окр среда 10. Домаш Э и основы предприним-ства. Условно, технологич-е образование раздел на 3 этапа: 1 – 4 класс – начальное технологич-е обучение; 5-9 класс – технологич обуч-е общим технич. Технологиям; 10-11 класс – спец технологич подготовка. 2 подход определяет содержание и структуру технологич-ого обучения. Главная цель: подготовка шк-ков к проф-ной Д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2. Методика (М) технологич-го образования как отрасль П наук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нятие о М преподав-ии технологии как отрасли П знаний. МПТ входит в состав обширных П знаний. Она как бы ответвляется от дидактики или общей теории обучен. В свою очередь дидактика входит составной частью в П как науку о В-нии. В целом место М преподавания технологии, как и М др учеб предметов, в общей системе П-й науки (выгледит следующе): П — дидактика — М преподавания. М преподаван технологии берёт себе на вооружен те организацион формы, методы и ср-ва обучен, к-рые выработаны общей дидактикой, общей теорией обучен. М видоизменяет общедидактич положения применительно к целям и содержанию учебного материала “своего предмета, предмета технологии. Напр: в технологии — устройство станка, сущность технологич-ой операции по обработке того или иного конструкц-ного материала и т.д. 2. Что изучает М преподавания технологии? МПТ Любая наука имеет свой предмет исл-я. Для МПТ предметом исл явл изучение закономерностей процесса обуч-я технологии. Предмет МПТ включает в себя: - изуч-е соц-но-П-ких основ обучения технологии; - общую и частн М-ку обучения технологии. Изучение соц-но-П-ких основ процесса обучения технологии диктуется тем, что задачи и содержание обучен обусловлены требо-ями соц-ного развития, развития пр-ва, а также общеП-ми требованиями. Соц-но-П-ческие основы обучения технологии содержат целый круг вопросов: - расм целей, содерж-я и М обучения технологии в истории развития общеобразова-ной школы; - исл-е проблемы связи обучения и труда, раскрытие общетехнич основ обучения; - выявлен познават-го и В-го значения технологии как предметной образоват-ной области и её роли в сист шк-ого образования, - изучение дидактич систем и принципов построения учебно-В-ного процесса при обучении технологии, - общая М преподавания технологии расм-ет, главным образом организационные формы и М обучения, исп-емые в изучении технологии, специфику и особенности их применения. Частная (конкретная) М преподавания технологии связана с изучением конкретного содержания, конкрет учебного Материала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 Какие задачи решает М преподавания технологии. МПТ призвана ответить на следующие вопр: 1. для чего учить (т.е. опр цели и задачи обуч технологии). 2. Чему учить (т.е. разраб содерж обуч-я). 3. Как учить (т.е. исл процессы препод-ния и учения). 4. Каковы должны быть усл обуч (т.е. опр эти усл, требования к ним и тд). Детализируя эти общ задачи МПТ, можно выделить ряд конкрет задач, к к-рым относятся следующие: 1. Формулирование образоват-ных и В-ных задач обучения технологии. 2. Разработка требований к содержанию обучения технологии учащихся разных возрастных. 3. Отбор наиб целесооб-ных форм учебно-В-ной работы, методов и приёмов обучения технологии, разработка рекомендаций по изучению отдельных разделов и Тем учебной программы, проведению уроков и тд. 4. Разраб путей осуществление связи теории и практики в процессе обучения технологии, а также связи изучения технологии с осн наук: физикой, математикой, и тд. 5. Разраб принципов организации, содержания и М внеклассной раб учащихся по технике и Труду. 6. Разраб материального оснащения процесса обучения технологии, требований к лабораториям, технич кабинетам, учеб цехам, инструм-ам, приспособл и др оборудованию для проведения уроков и внеклас занятий. 7. Выраб рекомендаций по планированию учебно В-ного процесса, выбору форм организации учеб Д учащихся. 8. Опр-ие усл и фак-ров, влияющих на выбор типов уроков, их структуры, М и ср-ств об учения в соответствии с целями этих уроков. - Все указанные задачи М-ки преподав-я технологии и связанные с ними проблемы решаются на основе теоретических и экспериментальных исл-ий и изучения передового П опыт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b/>
          <w:color w:val="000000"/>
          <w:sz w:val="28"/>
          <w:szCs w:val="24"/>
        </w:rPr>
        <w:t>3. Система трудового и технологич-го образовани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/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Style w:val="1"/>
          <w:rFonts w:cs="Times New Roman"/>
          <w:b w:val="false"/>
          <w:color w:val="000000"/>
          <w:sz w:val="28"/>
          <w:szCs w:val="24"/>
        </w:rPr>
        <w:t xml:space="preserve">В наст время </w:t>
      </w:r>
      <w:r>
        <w:rPr>
          <w:color w:val="000000"/>
          <w:sz w:val="28"/>
          <w:szCs w:val="24"/>
        </w:rPr>
        <w:t xml:space="preserve">различ 6 осн сист трудового и техн-го образ-ия: 1. Предметная сист: сущность её закл в организац бучен на примере изготовл какого либо предм или изделия. Она была основана в середине 19века и лежала в основе подготовки ремесленников и подмастерья. В наст время шир исп-ся при обучен на пр-ве. Достоинства: Высокое мастерство при выполнении издел. Недостаток: при изменен вида изд – треб-ся переобуч специлиста. 2.Операционная сист - освоение какой-либо операции или группы операций. Возникла на рубеже индустиализац пр-ва хар-ющего разделен труда. Заключ в том что обуч нацелено на усвоен учащ-ся опр-ных техно операций. Операцион обуч предпологает подготовку спец-ов узкого профиля владеющего 1-й или неск операц (напр раб конвеер типа). Достоинства: Достижен очень высокого уровня профес-зма до автоматизации, без брака. Недостаток: Узкая специализац, не позволяющая исп-ть работ-ов на др техно операц и треб-ая для этого переподготовки. 3. Операцоонно-предм-ая – шир исп для обуч спец-ов в сист про-но технич обр-ия. Сущность её закл в том, что на первонач-ом этапе обуч усваивается основа тех-гия осн опер. После этого в кач-ве объекта труда исп изделие для обучен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стоинства: Возможн подготовки спец-ов шир проф, не треб переобуч при измен объектов труда. Высокий уровень проф-зма при выполн техно операц. Недост: Высокая стоимость обуч, большие матер затраты и больш врем оьуч. 4. Предметно- оперц-ная – явл осн в орг-ии тех-ого обр-я шк. Закл в том, что обучен техно операц осуществл в ходе изготовлен спец-но подобранного вида изделия. Достоинства: Позвол сократ матер затраты на обучен сокращен сроков на обуч. Недост: Сложность подбора объекта труда позвол обеспеч высокое кач-во формирован умен выполн техно опрерац. 5. Моторно-тренировочная (сист централб-го института труда) Сущность её закл в обыч выполн техно операц с пом-ю тренажёра (пиление, строгание, сверлен, свароч тренажёр, обуч водителей авто трансп-м…). Достоинства: Позвол увел кач-ва формиров умен, сокращ время обуч. Недост: Достат-но высокая стоимость обуч. 6. Комбенир сист – Закл в комплексном исп матерно тренировочной , предметно опер-ной и операц-но предм-й сист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 Основополагающие принципы технологич образования шк-ков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ути их реализации. Принципы обуч-я – исходные положения теории обучения, к-рыми руководствуются при организации и осуществлении учебного процесса. Они выработаны в ходе П-кой практики и отражают закономер-сти процесса обуч-я. Принцип 1: принцип политехнической направ-сти. Политехнич-ое обучение – обучение, к-рое знакомит учащихся с основ принципами всех процессов пр-ва и даёт навыки общения с орудием труда не только в теории, но и на практике. Правила реализации принципа: 1) должны формироваться кач-ва личности, ЗУН по основам современного пр-ва, общетрудовых и общепр-ные. 2) раскрывать естественные научные основы технологич процесса на конкретных примерах. 3) указывает на области применения отдельных технологич операций в различных областях пр-ва. 4) сравнивает технич способы учебных мастерских и на пр-ве. Принцип 2: Соединения обучения с производительным трудом. Правила реализации: 1) обучить школьников выполнению спец-ных трудовых приёмов и операций. 2) обучение должно вестись не только в кабинетах технологии, но и в пр-ве. 3) на занятиях по технологии учащиеся должны приобретать и совершенствовать умения и навыки, изготавливая общественно – полезную продукцию или выращивая растения и животных. Принцип 3: Профессиональной направленности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ила реализации: 1) необходимо воспитать любовь и уважение к труду, желание трудиться. 2) формировать мотивы выбора профессии, к-рые бы отвечали личным интересам учащихся. 3) для правильного выбора профессии дать шк-кам осведомлённость о содержании труда по профессиям, о требованиях и перспективах классификации. 4) давать сравнительные сведения о технологии работ в мастерских и на пр-ве. 5) организация экскурсий. Принцип 4: Воспитательных направленностей. Пути реализации: 1) сформировать у учащихся идейно – нравственные и волевые кач-ва, привить уважение к людям. 2) развить положительные черты хар-ра: коллективизм, ответственность, способность критической самооценки и др. 3) развить культуру труда: внешний вид участников пр-ва, высшие эстетические требования к инструментам, оборудованию и продукции.</w:t>
      </w:r>
      <w:r>
        <w:br w:type="page"/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5. Формирование личности учащегося на уроках технологи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аждый период определяет комплекс взаимодействующих Э-ких, соц-ных, технических, культур и др хар-стик. Ориентируясь на осн-е черты и особенности нынешнего этапа развития О, следует отметить, что осн-ми качествами личности шк-ка на уроках технологии должны стать функциональная грамотность и мобильность. Развитию личности шк-ка на уроках технологии способствует совокупное влияние всех задач технического образования : 1). Дидактическая – формирование у шк-ков технических знан и умен, функциональной грамотности; 2). Воспитательная – формирование готовности шк-ков к труду в обл современной техники и на современном пр-ве проф-ной мобильности личности, позволяющей ей включаться, адаптироваться ориентироваться в мире техники, современном мире техники, современном пр-ве и трудовой Д; 3). Развивающая – развитие творческих способностей шк-ков; 1). Профориентационная – создание условий для подготовки к выбору профессии, пробы сил и диагностике знаний, умений и способностей шк-ков. 2). Социальной – формирование социаль-ного опыта, соц-ного самоопределения и социальной мобильности учащихся. Целенаправленная работа по усвоению методологических знаний с помощью усвоения широко обобщенных умений приводят к повышению знаний шк-ков в области технологии и росту их функциональной грамотности, что помогает им приобрести основы трудовой и профессиональной мобильност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38945</wp:posOffset>
                </wp:positionH>
                <wp:positionV relativeFrom="paragraph">
                  <wp:posOffset>-707390</wp:posOffset>
                </wp:positionV>
                <wp:extent cx="0" cy="27978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-55.7pt" to="735.35pt,16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65920</wp:posOffset>
                </wp:positionH>
                <wp:positionV relativeFrom="paragraph">
                  <wp:posOffset>3554095</wp:posOffset>
                </wp:positionV>
                <wp:extent cx="0" cy="31115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279.85pt" to="729.6pt,30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4"/>
        </w:rPr>
        <w:t>6. Подготовка учителя технологии к занятиям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кущая подготовка учителя предусматривает планирование пр-венно-П-ческой Д на учебный год, четверть или раздел учебной программы. Она проводится с целью конкретизации П-ческих задач, содержания, форм, методов и ср-в обучения для достижения максимальных рез-татов в обучении, В-нии и развитии шк-ков. Основой текущего планирования явл перспективный тематический план, перспективный план В-ной работы учителя и документы по планированию шк-ного предприним-ства. В ходе текущей подготовки учитель для себя должен решить следующие задачи: 1.Проанализировать перспективный план. Сформулировать цели и задачи преподав-ской работы на текущий учебный год с учётом изменений учебных поручений учителя. 2. Конкретизировать содержание учебного материала на текущий учеб год. 3. Разраб календарно-тематич планы для каждой параллели классов (5-х, 6-х, 7-х классов и т. д.) 4. Конкретизировать организацию производит-ного труда шк-ков и предприним-ской Д. 5. Разработать план восп-ной работы на год. 6. Проанализировать состояние материально-технич-ой базы мастерских, спланировать работы по устранению мелких неисправностей, оформить заявку на средний и капитальный ремонт оборудования. Т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ЕКУЩАЯ ПОДГОТОВКА УЧИТЕЛЯ К ПРОВЕДЕНИЮ УЧЕБНЫХ ЗАНЯТИЙ. Итогом текущей подготовки учителя </w:t>
      </w:r>
      <w:r>
        <w:rPr>
          <w:iCs/>
          <w:color w:val="000000"/>
          <w:sz w:val="28"/>
          <w:szCs w:val="24"/>
        </w:rPr>
        <w:t xml:space="preserve">к </w:t>
      </w:r>
      <w:r>
        <w:rPr>
          <w:color w:val="000000"/>
          <w:sz w:val="28"/>
          <w:szCs w:val="24"/>
        </w:rPr>
        <w:t>проведению учебных занятий явл разработка календарно-тематического плана. Календарно-тематический план может быть составлен на год, полугодие, четверть или раздел учебного курса. Предпочтительной явл разработка плана на год, так как она позволяет учителю спроектировать учебный процесс в целом с учётом конечных его результатов. Составлен календарно-тематич-го плана предполагает определение для каждого урока его темы, содержания теоретич-кой и практич-кой подготовки, вида объекта труда или изделия, дидактических ср-в обучения, связи изучаемого на уроке материала с учебным материалом др предметов, а также домашнего задания. Составлению календарно-тематич плана всегда предшествует подготовка учителя, в процессе к-рой он должен: - выбрать форму организации пр-ного труда на уроках технологии, определить перечень объектов труда, темы творческих проектов школьников; - по учебникам и методич ли-ре изучить содержание, основное внимание обратить на объём материала, опр возможность реализации задач технологии посредством выбранного перечня объектов пр-водит-ного труда и тем творческих проектов; -</w:t>
        <w:tab/>
        <w:t>оценить соответствие планируемого содержания стандарту об</w:t>
      </w:r>
      <w:r>
        <w:rPr>
          <w:color w:val="000000"/>
          <w:sz w:val="28"/>
          <w:szCs w:val="24"/>
          <w:lang w:val="en-US"/>
        </w:rPr>
        <w:t>pa</w:t>
      </w:r>
      <w:r>
        <w:rPr>
          <w:color w:val="000000"/>
          <w:sz w:val="28"/>
          <w:szCs w:val="24"/>
        </w:rPr>
        <w:t xml:space="preserve">зовательной области «Технология»; по учебным программам и лит-ре изучить перечень дидактич ср-в для использования на уроках технологии; -проанализировать межпредметную взаимосвязь планируемых занятий с др дисциплинами учебного плана; - оценить возможности материально-технич-ой базы школьных мастерских для организации задуманного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иб сложным при разраб плана явл выбор изделия пр-водит-ного труда. Дело в </w:t>
      </w:r>
      <w:r>
        <w:rPr>
          <w:bCs/>
          <w:color w:val="000000"/>
          <w:sz w:val="28"/>
          <w:szCs w:val="24"/>
        </w:rPr>
        <w:t xml:space="preserve">том </w:t>
      </w:r>
      <w:r>
        <w:rPr>
          <w:color w:val="000000"/>
          <w:sz w:val="28"/>
          <w:szCs w:val="24"/>
        </w:rPr>
        <w:t xml:space="preserve">что содержание работы по изготовлению этого изделия должно </w:t>
      </w:r>
      <w:r>
        <w:rPr>
          <w:bCs/>
          <w:color w:val="000000"/>
          <w:sz w:val="28"/>
          <w:szCs w:val="24"/>
        </w:rPr>
        <w:t>по</w:t>
      </w:r>
      <w:r>
        <w:rPr>
          <w:color w:val="000000"/>
          <w:sz w:val="28"/>
          <w:szCs w:val="24"/>
        </w:rPr>
        <w:t xml:space="preserve">зволять, во-первых, обеспечить организацию усвоения теоретич знаний и формирование трудовых умений в соответствии и стандартом технологии, во-вторых, удовлетворять требованиям потребительского рынка, в-третьих, позволить реализовать на </w:t>
      </w:r>
      <w:r>
        <w:rPr>
          <w:bCs/>
          <w:color w:val="000000"/>
          <w:sz w:val="28"/>
          <w:szCs w:val="24"/>
        </w:rPr>
        <w:t>заня</w:t>
      </w:r>
      <w:r>
        <w:rPr>
          <w:color w:val="000000"/>
          <w:sz w:val="28"/>
          <w:szCs w:val="24"/>
        </w:rPr>
        <w:t>тиях выбранную форму организации пр-водит-ного труда и, четвёртых, быть доступным в материально-техническом снабжении. Учитывая именно эти обстоятельства, учителю следует, определить изделие или объекты труда в соответствии с технологией их выполнения, спланировать содержание и последовательность занятий технологи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7. Организация пр-водит-ного труда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1) труд в виде практических занятий в уч мастерских. Не оплачивается. В процессе пр-водит-ного труда создаются изделия для нужд школы, подшефных предприятий в порядке оказания помощи. 2)школы выполняют заказы предприятий, на базе мастерских или на предприятии. Предприятия заинтересованы в объёме выпуска прод., поэтому часто сами проектируют и изгот. для шк. современную оснастку технологич-ого процесса. Такая помощь весьма существенна для школ, но она не должна приводить к снижению внимания к конструированию в ходе трудового обучения. Уч трудятся, выполняя самостоят-ные задан, или раб в составе рабочих бригад. В процессе труда на пр-ве номенклатура изделий, выполняемых уч, обычно уже, чем при раб в шк. С т. зрения интересов пр-ва это вполне оправданно, так как благодаря этому повышается серийность выпускаемой продукции и создаются усл для роста пр-водит-сти труда. Однако учителю приходится заботиться о том, чтобы работа учащихся была не слишком монотонной и чтобы учебная програма выполнялась в полном объёме. Оплачивается. 3) уч раб на предприятиях в порядке индивид-ного трудоустройства или в составе трудовых объединений в свободное от учёбы время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к, учащиеся заменяют во время летних каникул рабочих, ушедших в отпуск. </w:t>
      </w:r>
      <w:r>
        <w:rPr>
          <w:bCs/>
          <w:color w:val="000000"/>
          <w:sz w:val="28"/>
          <w:szCs w:val="24"/>
        </w:rPr>
        <w:t xml:space="preserve">2.Условия включения уч в Пр-воТр: </w:t>
      </w:r>
      <w:r>
        <w:rPr>
          <w:color w:val="000000"/>
          <w:sz w:val="28"/>
          <w:szCs w:val="24"/>
        </w:rPr>
        <w:t xml:space="preserve">организац-но-педагогиП-ческие, технико-Э-ческие, методич-кие и психолого-П-ческие. К организац-но-П-ческим: установление связей с пр-водств-ными предприятиями; определение перечня подготовительных работ; организация пр-водите-ного труда в логике пр-ва; составление пр-водст-ного плана; подбор кадров; П-кое управление процессом пр-водит-ного труда учащихся; систематический хар-тер пр-водит-ного труда; планомерная смена раб мест и содержания труда; эффективное сочетание коллективных, групповых и индивидуальных форм работы; обеспечение безопасности труда. психолого-П-ческие хар-зует степень сформированности трудовых умений и навыков; трудовую среду школьной учебно-пр-водст-ной базы; возрастные особенности учащихся; семейные установки и традиции в трудовом В-нии; привлекательность предстоящего труда; сформированность О-но значимых мотивов; уровень нравственно-психологич-ой готовности к труду; уровень осознания своих достижений в труде. 3.Критерии отбора объектов труда: соответствие уч программе, О-но полезная значимость, обеспеч-ие безопасности труда, доступность по сложности и трудоёмкости, соответствие уровню обученности и типу организации пр-ва. 4.Планирование пр-водит-ного труда имеет целью обеспечить полное и своевременное выполнение учебных программ и планов всеми группами, высокий уровень ЗУН. Планируются: Фонд времени на </w:t>
      </w:r>
      <w:r>
        <w:rPr>
          <w:bCs/>
          <w:color w:val="000000"/>
          <w:sz w:val="28"/>
          <w:szCs w:val="24"/>
        </w:rPr>
        <w:t>Пр-воТр</w:t>
      </w:r>
      <w:r>
        <w:rPr>
          <w:color w:val="000000"/>
          <w:sz w:val="28"/>
          <w:szCs w:val="24"/>
        </w:rPr>
        <w:t xml:space="preserve"> Фонд зар/платы. Себестоимость продукции. Норма расхода материалов. Участие в </w:t>
      </w:r>
      <w:r>
        <w:rPr>
          <w:bCs/>
          <w:color w:val="000000"/>
          <w:sz w:val="28"/>
          <w:szCs w:val="24"/>
        </w:rPr>
        <w:t>Пр-воТр</w:t>
      </w:r>
      <w:r>
        <w:rPr>
          <w:color w:val="000000"/>
          <w:sz w:val="28"/>
          <w:szCs w:val="24"/>
        </w:rPr>
        <w:t xml:space="preserve"> открывает возможность включения шк в творческую Д, направленную на рационализацию раб места, технологич-ого процесса, на изготовление или усовершенствование приспособлений, повышающих кач-во изделий и пр-водит-ность труда. При выполнении учащимися творческих заданий учитываются и оцениваются следующие фак-ры: уяснение задания; разработка схемы конструкции изд; оформление технологич-кой документации (эскизы, чертежи, технолог послед-сть изготовл-ия объекта и др.); планирование работы по изготовл-ю изделия; Д учащегося. Профессионыльные пробы. Проф проба –проф испытание, моделирующее элементы конкретного вида проф Д и способствующее сознат-ному, обоснованному выбору профессии. -учащимся сообщают базовые сведен о конкретных видах проф Д; -моделируются осн-е элементы разных видов проф Д; -опр-ется уровень готовности учащихся к выполнению проб; -обеспеч усл для кач-ного выполнения проф проб. В процессе пробы у учащихся актуализируются полученные знания и представл-я о данной сфере проф Д, формируются первонач-ные проф умения и представл-я о себе как субъекте проф Д. Уч пробуют свои силы по всем типам проф. «ч.-ч»,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6269" w:leader="dot"/>
        </w:tabs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8. Формирование ЗУН шк-ков в процессе их обучения технологии</w:t>
      </w:r>
    </w:p>
    <w:p>
      <w:pPr>
        <w:pStyle w:val="Normal"/>
        <w:keepNext w:val="true"/>
        <w:tabs>
          <w:tab w:val="clear" w:pos="720"/>
          <w:tab w:val="left" w:pos="6269" w:leader="dot"/>
        </w:tabs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6269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ания - объём теории, освоенной уч-ся. Умения – способность знания применить на практике. Навыки – умения, доведенные до автоматизма. Классификация знаний «Технологии» - практич-ие технологич-ие знан, - конструктивно-технич-ие знания, - материаловедч-ие знания, - др виды знаний, органически включённые в содержание обучения технологии (организац-но-технические, Э-кие, экологич-ие, эргономич-ие, эстетика и дизайн, графич-ие, соц-но-технические). В рез-тате изучения технологии на базовом уровне уч-ся должны ЗНАТЬ: -влияние технологии на О-ное развитие; - состояние соврем-ного пр-ва товаров и услуг; - снижение негативного влиян на окр-ю среду; - основные этапы проектной Д; - способы организации труда; - источники получен инф-ции. УМЕТЬ: - оценивать потребит-ские св-ва товаров и услуг; - составлять план по изготовлению и реализации товара; - использовать методы решения задач в технологической Д; - проектировать матер-ные объекты; - организовать раб место; - выполнять технологич-ие операции; - корректировать проф-ные намерения; - применять приобретёные знан на практ; - составлять резюме и проводить презентацию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9. Содержание технологич-ого образования шк-ков </w:t>
      </w:r>
      <w:r>
        <w:rPr>
          <w:b/>
          <w:color w:val="000000"/>
          <w:sz w:val="28"/>
          <w:szCs w:val="24"/>
          <w:lang w:val="en-US"/>
        </w:rPr>
        <w:t>I</w:t>
      </w:r>
      <w:r>
        <w:rPr>
          <w:b/>
          <w:color w:val="000000"/>
          <w:sz w:val="28"/>
          <w:szCs w:val="24"/>
        </w:rPr>
        <w:t xml:space="preserve"> – </w:t>
      </w:r>
      <w:r>
        <w:rPr>
          <w:b/>
          <w:color w:val="000000"/>
          <w:sz w:val="28"/>
          <w:szCs w:val="24"/>
          <w:lang w:val="en-US"/>
        </w:rPr>
        <w:t>IY</w:t>
      </w:r>
      <w:r>
        <w:rPr>
          <w:b/>
          <w:color w:val="000000"/>
          <w:sz w:val="28"/>
          <w:szCs w:val="24"/>
        </w:rPr>
        <w:t xml:space="preserve"> класс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держание обучения технологии должно согласовываться с периодами развития определённых кач-в личности, обеспечивать соответствующие целям и задачам инф-ционное наполнение, тесную смысловую взаимосвязь и преемственность возрастных этапов технологич-ой подготовки уч-ся. В структуре первого блока (1-4классы) в виде отдельных модулей, с учётом уровня общеобразоват-ной подготовки, интеллектуальных и психофизич-их особенностей личности младших шк-ков, могут изучаться технологии прикладного художест-ного преобразования таких материалов, к-рые не требуют при обработки значит-ных физ усилий, но способствуют эстетич-му и позноват-но-трудовому развитию уч-ся, совершенствованию чёткости и точности манипулятивных ф-ций рук и пальцев, что обеспечивает в дальнейшем эффективное владение различными ручными инструментами. Это могут быть работы с бумагой, древесиной и древесными материалами, папье-маше, пенопластами, фольгой и мягкой проволокой, текстильными материалами, глиной. При наличии условий целесообразно также ознакомление шк-ков с нек-рыми технологиями преобразования биологических объектов ( выращивание комнатных и огородных растений, уход за домашними животными, декоративной и домашней птицей, аквариумными рыбками). Для этого начальная школа должна располагать кабинетом (уголком) живой природы. Пропедевтический хар-тер обучения на этом этапе развития уч-ся позволяет назвать этот блок как « Введение в технологию»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0. Содержание обучения шк-ков 5-7 классы технологии обраб конструкционных материалов с элементами машиноведения (технический или обслуживающий труд)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держание обучения технологии должно согласовываться с периодами развития определенных кач-в личности, обеспечивать соответствующие целям и задачам информационное наполнение, тесную смысловую взаимосвязь и преемственность возрастных этапов технологической подготовки уч-ся. Содержание второго блока (5-7 классы), с учётом возможностей подростков, включает в себя в кач-ве модулей технологии изготовления конструктивно и технологически несложных изделий пр-водств-ного, бытового и худож-ного назначения из древесины и древес материалов, листового и профильного металла, пластмасс, технологии сборки электрифицир-ных и электронных изделий, технологии обслуживания бытовой электротехнич-ой и электронной аппаратуры, технологии строительно-ремонтных и санитарно-технич работ. Оказание образоват-ных, соц-ных и медицинских услуг, способы управления сельскохоз-ной техникой, технологии выращивания и растения животных. Вся совокупность технологий второго блока закладывает основы технологич-их знаний и умений квалифицир-ного труда. Соответственно этот блок можно наз «Технологические основы труда». Содержание обучения шк-ков (5-7 класс) закл в формировании общетрудовых умений и навыков в обработке различных конструкционных материалов (марки стали, способы их обработки, способы обработки древесины), различные ремонтные работы в доме.</w:t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 Содержание обучения шк-ков инф-ным технологиям</w:t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-5кл. первонач знакомство с компьютером, формируются первые элементы инф-ционной культуры в процессе использ-ния учебных игровых программ, простейших комп-ных тренажеров и т.д. 5-8 кл –базовый курс, обеспечивающий обязательный общеобразоват минимум подготовки шк по инф-тике. Направлен на овладен методами и ср-вами информац технологии, решения задач, формирование навыков сознат-ного и рационального исп-вания комп в своей уч, а затем проф Д.</w:t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зучение баз курса формирует представления о проц получен, преобразован, передачи и хранения информации в живой прир, О, технике. Формирование представлений о системно-информ подходе к анализу окр мира, о роли инф-ции в управлении, общих закономерностях информац-ных процессов в системах различной природы. 10-11 кл. – продолжение образования в обл. информатики как профильного обучения, дифференцированного по объёму и содержанию в зависимости от интересов и направленности допрофес-ной подготовки шк.</w:t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частности, для школ и кл физико-математич-го профиля возможно углубленное изуч-е программирования и методов вычислит-ной математики, для биолого-хим профиля, курс связанный с применением компьютера для моделирования, обраб данных эксперимента; для гуманитар профиля – представление о сист-ном подходе в языкознании, литер-роведении, истории и т.п.; для сельских школ – курс, направленный на формирование умений применять инф-ционную технологию для реш задач организации и Э-ки с/х пр-ва, и т.д. </w:t>
      </w:r>
      <w:r>
        <w:rPr>
          <w:bCs/>
          <w:color w:val="000000"/>
          <w:sz w:val="28"/>
        </w:rPr>
        <w:t xml:space="preserve">Знать и понимать: - </w:t>
      </w:r>
      <w:r>
        <w:rPr>
          <w:color w:val="000000"/>
          <w:sz w:val="28"/>
        </w:rPr>
        <w:t xml:space="preserve">устройство средств информац и коммуникац-ных технологий. - програм принцип работы комп; возможности использования комп для поиска, хранен, обраб и передачи инф-и, решен практич задач; назначен и области исп-ния вычислит-ных комплексов, вычислит и телекоммуникац сист; -особенности восприят, запоминания и обработки инф-ции Ч; -инф-ную Д Ч, математические модели языков; - источник и приёмник инф-ции, способы кодирования и декодир-я, причины искажен инф-ции при передаче; принципы организации и функционир-я Интернета, систему адресации в Интернете; - алгоритмы, основные алгоритмич конструкции - роль инф-ции и информационных технологий в профильной обл; - ср-ства массовой инф-ции, инф-ционную этику и право, инф-ционную безопасность. </w:t>
      </w:r>
      <w:r>
        <w:rPr>
          <w:bCs/>
          <w:color w:val="000000"/>
          <w:sz w:val="28"/>
        </w:rPr>
        <w:t xml:space="preserve">Уметь </w:t>
      </w:r>
      <w:r>
        <w:rPr>
          <w:color w:val="000000"/>
          <w:sz w:val="28"/>
        </w:rPr>
        <w:t>Оперировать с инф-ми объектами: - создавать организац-ный структуры хранения данных, создавать, именовать, сохранять объекты. - пользоваться экранной справочной системой; - соблюдать права интеллектуальной собственности на инф-цию; Оценивать числовые параметры инф-ных объектов и процессов, в частности, при рассм выполнимости проекта, выборе оптимального способа действий: - объём памяти, необходимый для хранения инф; - скорость передачи и обработки инф; Создавать инф объекты различной формы, видеофильмы, простейшие мультипликац; Создавать и исп инф-ные модели объектов и процессов с исп-ем простейшего учебного языка;</w:t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троить инф модели различ объектов, используя таблицы, графики, диаграммы, формулы и т.д. </w:t>
      </w:r>
      <w:r>
        <w:rPr>
          <w:bCs/>
          <w:color w:val="000000"/>
          <w:sz w:val="28"/>
        </w:rPr>
        <w:t>Исп-ть приобрет-ные знан и умен в практич Д и повседнев жизни:</w:t>
      </w:r>
      <w:r>
        <w:rPr>
          <w:color w:val="000000"/>
          <w:sz w:val="28"/>
        </w:rPr>
        <w:t xml:space="preserve"> выполнять операции, связанные с исп-ем современ средств ИКТ на уровне квалифиц-ного пользователя, свободно пользоваться ПК и его типовым периферийным оборудованием (принтер, сканер, мультимедий проектор, цифровая камера, модем), исп спец оборуд-ие в соответствии с профилем; - уметь выбрать устройства и носители инф-ии в соответств с решаемой задачей; - искать инф применяя правил поиска: в базах данных, в Интернете, в некомпьютерных источниках инф, уметь находить, отбирать и исп ресурсы в учебной и повседневной Д; готовить и проводить выступлен, участвовать в групповом обсужден, фиксировать его ход и рез-таты; - модифицир-ть и наполнять собственные базы данных; Исп-зовать цифровую телекоммуникацию в коллективной учебной Д. - осуществл инф-ную Д с соблюдением требований обеспечения инф-ной безопасности, защиты инф от разрушен и несанкционир доступа, норм инф-ной этики и права.</w:t>
      </w:r>
    </w:p>
    <w:p>
      <w:pPr>
        <w:pStyle w:val="HTML1"/>
        <w:keepNext w:val="true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2. Содержание обучения шк-ков основам эл-технике, основам радиотехнике. 8-9кл</w:t>
      </w:r>
    </w:p>
    <w:p>
      <w:pPr>
        <w:pStyle w:val="HTML1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TML1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здел «Электрорадиотехнология» явл составной частью образоват-ной обл «Технология» и включает блоки: электротехника, радиоэлектроника, автоматика, цифровая электроника. Учащиеся, занимающиеся по углубленной программе «Технология» в одной четверти 8кл изучают электротехнику, а в двух четвертях 9кл – радиоэлектронику, автоматику, цифровую электронику. В последних четвертях 8 и 9 кл предусмотрены проекты, при выполнении к-рых уч могут реализовать полученные ЗУН. Обучение может проводиться на базе электро- и радиоконструкторов. В основу отбора материала по основам электротехники положен принцип целесообразности, т. е. включен тот материал, к-рый позволяет создать у уч общее представл об эл-технике, обеспечивает им сознат использование учеб оборуд (двигатели в станках и швейных машинах пусковая и защитная аппаратура), создаёт базу для дальнейш усвоен технич дисциплин и знакомит с основными видами бытового эл-оборуд-ия (осветит-ными и эл-нагреват-ными приборами). </w:t>
      </w:r>
    </w:p>
    <w:p>
      <w:pPr>
        <w:pStyle w:val="HTML1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изучении основ «Радиоэлектроники» учащиеся должны познакомиться с обл-ми применен радиоэлектроники и её элементной базой: вакуумными и полупроводниковыми приборами, микросхемами и т. п. Далее расм-ются усилители, цепи, генераторы, принципы действия систем связи. Подраздел «Автоматика и цифровая электроника» знакомит с основными элементами систем автоматич-ого регулирования датчиками и усилителями постоян тока. Изучение всех перечисленных выше подразделов сопровождается выполнением практич работ. Учащиеся должны знать: принципы пр-ва, передачи и использования эл-ческой энергии; принципы устройства и действия защитной и пусковой аппаратуры; устр электроизмерит-ных и эл-нагреват-ных приборов; устр эл-ческих двигателей переменного и пост токов; принципы передачи инф-ции с помощью эл-магнитных волн; назначение и принцип действия усилителей. Учащиеся должны уметь: соединять провода; подключать эл-ческие элементы; составлять простейшие эл схемы; пр-водить измерения тока, напряжения, сопротивления; собирать простейшие эл цепи; читать их ектрипростые эл схемы, собирать и регулировать простейшие эл устройств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13. Проф самоопределение шк-ков. В проф самоопред шк помогает проф ориентационная работа в школе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ф ориентация </w:t>
      </w:r>
      <w:r>
        <w:rPr>
          <w:color w:val="000000"/>
          <w:sz w:val="28"/>
          <w:szCs w:val="24"/>
        </w:rPr>
        <w:t xml:space="preserve">- научно обоснованная соц-Э-ческих, психологич, медико-биолог, пр-енно-техническая и личностно-ориентационная система подготовки уч-ся к самостоятельному и обоснованному выбору профессии. </w:t>
      </w:r>
      <w:r>
        <w:rPr>
          <w:bCs/>
          <w:color w:val="000000"/>
          <w:sz w:val="28"/>
          <w:szCs w:val="24"/>
        </w:rPr>
        <w:t xml:space="preserve">Цель профориентац </w:t>
      </w:r>
      <w:r>
        <w:rPr>
          <w:color w:val="000000"/>
          <w:sz w:val="28"/>
          <w:szCs w:val="24"/>
        </w:rPr>
        <w:t xml:space="preserve">— оказание действенной помощи в проф самоопределении в усл-ях свободы выбора и в соответствии со своими способностями </w:t>
      </w:r>
      <w:r>
        <w:rPr>
          <w:bCs/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</w:rPr>
        <w:t xml:space="preserve">возможностями и </w:t>
      </w:r>
      <w:r>
        <w:rPr>
          <w:bCs/>
          <w:color w:val="000000"/>
          <w:sz w:val="28"/>
          <w:szCs w:val="24"/>
        </w:rPr>
        <w:t xml:space="preserve">с </w:t>
      </w:r>
      <w:r>
        <w:rPr>
          <w:color w:val="000000"/>
          <w:sz w:val="28"/>
          <w:szCs w:val="24"/>
        </w:rPr>
        <w:t xml:space="preserve">учётом требований рынка труда в специалистах. </w:t>
      </w:r>
      <w:r>
        <w:rPr>
          <w:bCs/>
          <w:color w:val="000000"/>
          <w:sz w:val="28"/>
          <w:szCs w:val="24"/>
        </w:rPr>
        <w:t xml:space="preserve">Задачи профориентации: </w:t>
      </w:r>
      <w:r>
        <w:rPr>
          <w:color w:val="000000"/>
          <w:sz w:val="28"/>
          <w:szCs w:val="24"/>
        </w:rPr>
        <w:t>-Выраб у шк самостоят, положит отнош к проф труду. -Вооружить системой знан о мире профессий. -Вооружить методами диагностирования своих интересов, способностей, склонностей, проф намерений при профессиональном самоопредел-и. -Научить объективно оценивать свои способности и возможности и соотносить их с требованиями, предъявляемыми различными сферами Д к личности профессионала. -Сформировать способность развивать у себя недостающие кач-ва. -Развить способность адаптироваться в реальных соц-но-Э-ческих условиях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ряду с проф.ор-цией шк-ку помогает проф Просвещение - обучение уч элементам профессиоведения: сообщен знаний о профессиях, требованиях, предъявляемых профес-ей к личности спец-ста. Зад. П. – формирование сознательного, полож отнош к буд труд Д, осознанного, серьезного отнош к процессу выбора проф-и.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кл.Первонач свед о наиб распр проф. 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VII</w:t>
      </w:r>
      <w:r>
        <w:rPr>
          <w:color w:val="000000"/>
          <w:sz w:val="28"/>
          <w:szCs w:val="24"/>
        </w:rPr>
        <w:t xml:space="preserve">кл. содержание труда проф, о предметах и оруд труда, о выпускаемой продукции, о значении конкретных проф в О пр-ве. </w:t>
      </w:r>
      <w:r>
        <w:rPr>
          <w:color w:val="000000"/>
          <w:sz w:val="28"/>
          <w:szCs w:val="24"/>
          <w:lang w:val="en-US"/>
        </w:rPr>
        <w:t>VIII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IX</w:t>
      </w:r>
      <w:r>
        <w:rPr>
          <w:color w:val="000000"/>
          <w:sz w:val="28"/>
          <w:szCs w:val="24"/>
        </w:rPr>
        <w:t xml:space="preserve">кл. Сведения об усл труда по осн типам проф.: какими спец-ными, общетруд и общетехн ЗУН необх владеть работнику;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XI</w:t>
      </w:r>
      <w:r>
        <w:rPr>
          <w:color w:val="000000"/>
          <w:sz w:val="28"/>
          <w:szCs w:val="24"/>
        </w:rPr>
        <w:t>кл. осущ-ть проф Д на базе углуб изучения тех предметов, к к-рым проявл устойч интерес и способности. Профессиография, цель- описание профессий и специальностей, включающее в себя осн треб-ния, к-рые они предъявляют к псих и физ кач-вам лич, осн-е технолог операции, а также учеб заведения. Вся эта информация собрана в профессиограмме. Методы диагностирования интересов, способностей. 1.Изучение продуктов Д уч-ся: письменных, графич-х, творч работ, изделий и т.д. По ним можно судить об индивид-псих развитии уч, его познават-ных и проф интересах, о достигнутом уровне умений, навыков и склонностей к Д в той или иной обл. 2.Изучение школьной документации (личных дел, мед. карт, кл. журналов, дневников, протоколов педсовета школы, собраний). Даёт объективные данные, хар-ющие уровень, здоровья, развития, общеобразоват подготовки и проф направленности. 3.Беседа – самостоят или доп метод предварит диагностики шк. Цели б.: выявлен причин затруднений уч в выборе проф... Б. провод. по заранее продуманному плану. Б. ведется в свободной форме без записи ответов собеседника. 4.Интервьюирование. Заранее намеченные вопросы, задаваемые в опред последовательност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ись получаемых ответов. 5. Анкетирование - опрос. 6.Опросник - Для предварит-ной ориентировки в интересах и склонностях шк. 7.Наблюдение - целенаправленное восприятие какого-либо П явления, процесса, в рез-тате чего учитель получает конкрет сведения, о развитии лич, формировании её интересов к труду и проф Д в различных её формах и проявлениях. 9.П эксперимент. Провод. в естест усл-ях и в лаборатории. (игра, учебная или трудовая деятельность. 10.Проф. проба -профиспытание, моделирующее элементы конкр-ого вида проф Д и способствующее сознат-му, обоснованному выбору профессии. -учащимся сообщают базовые сведения о конкрет видах проф-ой Д; -моделируются основные элементы разных видов проф Д; -опр-ется уровень готовности учащихся к выполнению проб; -обеспеч усл для кач-ного выполнен проф проб. В процессе пробы у уч-ся формируются первоначальные проф умения и представлен о себе как субъекте проф Д уч. пробуют свои силы по всем типам проф. «ч.-ч», «ч-п», «ч-т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keepNext w:val="true"/>
        <w:widowControl w:val="false"/>
        <w:spacing w:lineRule="auto" w:line="360" w:before="0" w:after="0"/>
        <w:jc w:val="center"/>
        <w:rPr/>
      </w:pPr>
      <w:r>
        <w:rPr>
          <w:b/>
          <w:color w:val="000000"/>
          <w:sz w:val="28"/>
        </w:rPr>
        <w:t>14. Содержание обуч шк-ков художественной обработки материалов</w:t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(7-9 кл.) школе худ обраб материалов включает всебя:</w:t>
      </w:r>
      <w:r>
        <w:rPr>
          <w:bCs/>
          <w:iCs/>
          <w:color w:val="000000"/>
          <w:sz w:val="28"/>
        </w:rPr>
        <w:t xml:space="preserve"> резьба по дереву, обработка кожи, технология изготовление изделий из бумаги (оригами)… у девочек Вязание крючком, Вязание на спицах</w:t>
      </w:r>
      <w:r>
        <w:rPr>
          <w:color w:val="000000"/>
          <w:sz w:val="28"/>
        </w:rPr>
        <w:t>… З</w:t>
      </w:r>
      <w:r>
        <w:rPr>
          <w:bCs/>
          <w:iCs/>
          <w:color w:val="000000"/>
          <w:sz w:val="28"/>
        </w:rPr>
        <w:t xml:space="preserve">нать: </w:t>
      </w:r>
      <w:r>
        <w:rPr>
          <w:color w:val="000000"/>
          <w:sz w:val="28"/>
        </w:rPr>
        <w:t>- виды материалов и инструментов, используемых в ручной работе; - св-ва материалов; - правила подбора инструментов в соответствии с материалом; - условные обозначения, используемые в схемах...(Физ основы резания. Принципы формообразования. Приёмы контроля криволинейных пов-стей. Многоугольники. Вписанные и описанные кривые. Физич основы конструкции ручных режущих инструментов. Профессии, в к-рых встречаются такие работы: столяр-краснодеревщик, модельщик по деревянным моделям. У</w:t>
      </w:r>
      <w:r>
        <w:rPr>
          <w:bCs/>
          <w:iCs/>
          <w:color w:val="000000"/>
          <w:sz w:val="28"/>
        </w:rPr>
        <w:t xml:space="preserve">меть: </w:t>
      </w:r>
      <w:r>
        <w:rPr>
          <w:color w:val="000000"/>
          <w:sz w:val="28"/>
        </w:rPr>
        <w:t xml:space="preserve">- Разрабатывать технологич-ий процесс изготовл-я детали с криволинейным контуром. Разрабатывать и изготавливать шаблоны для разметки и контроля. Выпиливать контур лобзиком и выкружной пилой. Подгонять контур детали по разметке, шаблону и "по месту". Доводить деталь с криволинейным контуром с помощь наждачной шкурки. </w:t>
      </w:r>
    </w:p>
    <w:p>
      <w:pPr>
        <w:pStyle w:val="Style15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ирать изделие на клею и с помощью крепежных деталей. Художественная обработка древесины. </w:t>
      </w:r>
      <w:r>
        <w:rPr>
          <w:iCs/>
          <w:color w:val="000000"/>
          <w:sz w:val="28"/>
        </w:rPr>
        <w:t>Учащиеся должны знать:</w:t>
      </w:r>
      <w:r>
        <w:rPr>
          <w:color w:val="000000"/>
          <w:sz w:val="28"/>
        </w:rPr>
        <w:t xml:space="preserve"> - Столярная (ручная и механич-я) подготовка пов-сти древесины к отделке. - Отделка древесины лакокрасочными материалами (воскование, лакирование, полирование). - Общие основы худож-ного конструирования. - Виды орнаментов и узоров. </w:t>
      </w:r>
      <w:r>
        <w:rPr>
          <w:iCs/>
          <w:color w:val="000000"/>
          <w:sz w:val="28"/>
        </w:rPr>
        <w:t>Учащиеся должны уметь:</w:t>
      </w:r>
      <w:r>
        <w:rPr>
          <w:color w:val="000000"/>
          <w:sz w:val="28"/>
        </w:rPr>
        <w:t xml:space="preserve"> - Выбирать и самостоят-но разраб рисунки для худож-ной отделки изделий. - Подготавливать пов-сти изделия под худож-ную обработку. - Осуществлять худож-ную отделку пов-сти изделия (выжиганием, геометрической резьбой, окраской). Худож обраб металла. </w:t>
      </w:r>
      <w:r>
        <w:rPr>
          <w:rStyle w:val="Emphasis"/>
          <w:i w:val="false"/>
          <w:color w:val="000000"/>
          <w:sz w:val="28"/>
        </w:rPr>
        <w:t>Учащиеся должны знать:</w:t>
      </w:r>
      <w:r>
        <w:rPr>
          <w:color w:val="000000"/>
          <w:sz w:val="28"/>
        </w:rPr>
        <w:t xml:space="preserve"> - роль декоративно-прикладного искусства в жизни Ч; - принципы и технологию изготовл изделий из металлопластики, изделий из проволоки; - чеканка на резиновой подкладке; - профессии, связанные с худож-ной обработкой металла. </w:t>
      </w:r>
      <w:r>
        <w:rPr>
          <w:rStyle w:val="Emphasis"/>
          <w:i w:val="false"/>
          <w:color w:val="000000"/>
          <w:sz w:val="28"/>
        </w:rPr>
        <w:t>Учащиеся должны уметь:</w:t>
      </w:r>
      <w:r>
        <w:rPr>
          <w:color w:val="000000"/>
          <w:sz w:val="28"/>
        </w:rPr>
        <w:t xml:space="preserve"> изготавливать простые изделия с элементами металлопластики; изготавл простые изделия из проволоки; изготавл простые изделия из листового металла методом чеканки на резиновой подкладке.</w:t>
      </w:r>
    </w:p>
    <w:p>
      <w:pPr>
        <w:pStyle w:val="HTML1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5. содерж обуч шк-ков основам предпринимства и домашней Э-ке</w:t>
      </w:r>
    </w:p>
    <w:p>
      <w:pPr>
        <w:pStyle w:val="HTML1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TML1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«Элементы домаш Э-ки» изуч в 8кл. «Основы предприним-ства»– в 8и 10кл. Домашняя Э-ка: Бюджет семьи. Расходы семьи. Менеджмент в домашней Э-ке. Основы предприним-ства 8кл. Сущность, цели, задачи. Принципы и формы. Основные документы Д предприн-ля. Технология создания предприятия. Источники финансирования предприним-ства. Основы предпринимательства (X кл.) Менеджмент в Д предприним-ля. Трудовой коллектив. Пр-водит-ность и оплата труда. Маркетинг в Д предпр-ля. Себестоимость пр-водства товаров и услуг. Цены товаров и услуг. Финансовая Д предприним-ля. Прибыль и налоговая служба. Бух учёт в Д предприним-ля. знать: цели и значение домашней Э-ки; общие правила ведения домашнего хоз-ва; составляющие семейного бюджета и источники его доходной и расходной частей; возможность рационального исп-ния ср-ств и пути их увеличения; Э-ческие связи семьи с рыночными структурами О; элементы семейного маркетинга и самоменеджмента; роль членов семьи в формировании семейного бюджета; Э-ческую взаимосвязь семьи, предприятии, Г-ва и О; необходимость пр-ва товаров и услуг как условие жизни О в целом и каждого его члена; цели и задачи Э-ки, место предприним-ства в Э-ческой структуре О; принципы и формы предприним-ства, источники его финансирования; порядок создания предприятий малого бизнеса; условия прибыльного пр-ва; роль менеджмента и маркетинга в Д предприним-лей. уметь: анализировать семейный бюджет; определять прожиточный минимум семьи, расходы на учащегося; анализировать рекламу потребительских товаров; осуществлять самоанализ своей семейной Э-ческой Д; выдвигать деловые идеи; изучать конъюнктуру рынка, определять себестоимость пр-веденной продукции, разрабатывать бизнес-план.</w:t>
      </w:r>
    </w:p>
    <w:p>
      <w:pPr>
        <w:pStyle w:val="HTML1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6. Содержание обучение шк-ков 10-11 классов техническому и художественно-декоративному творчеству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этих классах продолжается образование учащихся в обл технич-ого и декоративно-прикладного творч-ва. С целью развития творческих способностей учащихся, они занимаются или техническим творч-вом, или художественным конструированием (по выбору) и выполняют проекты. В разделе «Техника в быту» учащиеся знакомятся с бытовой техникой: пылесосами, холодильниками, эл плитами, кухонным оборудованием офис оргтехник, осуществляют уход за ними и мелкий ремонт. При изучении раздела «Техническое творч-во» учащиеся знакомятся с системой «природа-Ч-техника», с осн-ми св-вами технических систем, с технич-им творч-вом как видом технологии, с методами технич-ого творч-ва, основами проектир-ия изделии и инф-ной базой творчеств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н-ю цель введения раздела «Худож-ное конструирование» - способствовать формированию у детей эстетич отнош к окр предметному миру, показать место и значение худож-ного проектир-я при создании современных изделии, научить их понимать основные закономер-сти формирования, ознакомить с основами проектной Д, дать понятие об этапах создания красивых и полезных изделий, сформировать начальные умения в выполнении графических и объёмных проектов, сочетающих в себе как технические, так и эстетич начала. Основные требования к уровню общеобразоват-ной подготовки выпускников старшей ступени. Техника в быту. Уч-ся должен знать: Принцип работы наиб распр-ой бытовой техники, условия её безопасной эксплуатации; возможности практич-ого применения в домашнем хоз-ве. Способы передачи и сохран эл-энергии, возможности и знания по выбору профессии. Уч-ся должен уметь: осуществлять уход за бытовой техникой, безопасно её эксплуатировать уметь пользоваться и применять распр инструментами и агрегатами. Техническое творч-во Уч-ся должен знать: понятия технической задачи; понятия технич-ого творчеств как вида технологии; метода технического творч-ва; стадии и процедуры проектирования; сущность экспериментальной проверки рез-татов технического творч-ва. Уч-ся должен уметь: провести анализ технического объекта, определ его ф-ции, структуру, сформулировать требования и найти недостатки; сформулировать технич задачу совершенствования или создание нового объекта технике; проводить инф-ный поиск; применять методы технического творч-ва; разраб конструкцию несложных объектов технике; разраб тех маршрут изготовления технич-ого объекта и определить необходимые ср-тва техно-кого оснащения; изготовить и испытать тех объекты. Введение в художественное конструирование. (Проектирование собственного изделия)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ч-ся должен знать: общие сведения о народных ремёслах; Единство красивого и ф-ционального в нар искусстве; историю зарождения и развития дизайна; принципы формообразования и композиции; роль цвета; последовательность выполнения проекта; принципы объёмного проектирования. Уч-ся должен уметь: составлять эскизы несложных изделии с учётом формообразующих фак-ров; выполнять эскизы предметов с целью получить простую, ф-циональную, конструктивную и эстетич-ки значимую форму; использовать цветовое оформление изделий; выполнять графический проект изделия, рассчитанного на изготовления в учебных мастерских; изготовлять проекты изделий с учётом требования худ-ого констру-ия. Осуществл элементы Э анализа. Учащиеся могут участвовать в выставках художественно-декоративного творч-в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7. Формы организации учебной Д шк-ков на уроках технологи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онная форма обучения технологии - способы организации ученич-кого коллектива для работы, формы руководства Д шк-ков, а также структура построения учебных занятий. Классификация форм: 1. В зависимости от осн-ной дидак-кой цели: форма теоретического обучения; форма практич обучения; трудового обучения; смешанная форма; 2. В зависимости от комплекса признаков: урок; дом задание; кружок; собеседование; лекция; факультатив; зачет; 3. В зависимости от числа участников: коллективная или фронтальная; индивидуальная; бригадная; групповая. Фронтальная- учащиеся одного возраста, состав к-рых не меняется на протяжении всего года, каждый план соответствует программе, осн-ной единицей явл урок, посвящены</w:t>
        <w:tab/>
        <w:t xml:space="preserve"> одному предмету, урок проводит учитель. Все учащ-ся выполн одинаковые учеб задания. Практика работы в мастерских показала, что всегда находятся учащиеся, более глубоко воспринимающие особенности конкретной работы, если они видят, «как делать», на примере своих товарищей. Недостат: не учитывается индивид-ный темп каждого ученика, каждый шк-к выполняет работу сам от начала и до конца, у него не формируется представление о хар-ре разделения труда на современном пр-ве. Достоинства: она Э-чна; существует соревнование в учёебе и она имеет В-ное значение. Сравнительно низкую П-ую трудоёмкость на этапах подготовки учителя к уроку; возможность реализации на уроке значит-ного арсенала методов и ср-ств организации коллективной Д. Индивид-ная – выполн каждым учащимся индивид-ного задания пользуясь помощью учителя. Чаще при изучении теоретич-ого материала. При практических занятиях сложность с наполняемостью класса в 30 Ч и сложность в матер-но- технич-ом обеспечении занятий. Дост: позволяет индивидуализировать содержание и темп учебы; осуществляется более полный контроль, следовательно, высокая степень обученности. Недост: Э-чески не выгодная; не вырабатывается; требуется высокая квалификация учителя. Бригадная- предполагает разделение труда между членами бригады. Бригады могут выполнять как разные так и одинаковые учеб задачи. Эта форма организации применяется как при изучении новых, так и при закреплении ранее усвоенных учащимися знаний и умений тогда, когда обозначились уже необходимые П-кие предпосылки для формирования микроклиматов, учащиеся готовы к реализации самоуправленческих ф-ции, а учитель обладает достаточным уровнем П-кого мастерства для организации непосредст-ного и опосредованного руководства ими. Бригада – объединение людей, в к-рой присутствует: 1.наличие единой цели, 2. совместная Д направленная на достижен единой цели, 3. иерархическая сист управления. 4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ичие прав и обязанностей в коллективе и ответственность каждого Дост: позвол создавать у шк-ков правильное представлен о современной – организации труда на пр-ве; Групповая- предполагает разделение состава класса на группы. Каждая группа выполн свое учебное задание. Учащиеся в группе выполн работу одного содержания. Групповая форма в организационно – методич-ом плане явл более сложной в сравнении с фронтальной формой. Эта форма может использоваться на любом этапе урока технологии, но наибольшая эффективность от её применения наблюдается на этапе организации самостоят-ной работы учащихся. Дост: группа может работать над сложными объектами труда, а это повышает интерес учащихся к работе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18. Урок как осн-ая форма организации технологического обучени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ипы уроков технологии. Структура уроков технологического обучения. Урок - основная форма организации технологического обучения. При к-рой занятие проводиться учителем с группой учащихся постоянного состава, возраста и уровнем подготовки в течении определенного времени и по определенному расписанию. Специфические особенности уроков технологии от др уроков: - наличие вводного, текущего и заключит-ного инструктажей; - учащихся на каждом уроке заним-ся изучен теорет-го материала и реализац практич-ких умений; по длительности, уроки спарены и составляют 90 мин; - затраты времени на выполнение учащимися практич работы составляют до 70% бюджетного времени; - проведение уроков трудового обучения связано с исп-ем механизмов и инструментов, требует особого отнош к вопросам техники безопасности и учебно-пр-водственной санитарии; - уроки технологии носят политехнич хар-тер, т.е. в ходе используются знания многих наук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ипы уроков технологии: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. Уроки изучения нов материала: 1.</w:t>
        <w:tab/>
        <w:t xml:space="preserve">урок-лекция, 2.урок-беседа, 3. киноурок, 4. урок теоретич или практич работ, 5. комбинированный урок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. Уроки совершенствования знан, умений и навыков: 1.урок устных или письменных самостоят работ, 2 урок –лаб-ная работа, 3 урок-экскурсия, 4 семинар , 5 урок -обзорная лекция , 6. конференция 7. урок практич работ , 8. итоговый урок, 9. обобщающая самостоят-ная работ, 10. урок коллективного анализа контрольных работ учащихся.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. Контрольные уроки: 1. устный опрос, 2 письменный опрос, 3 зачёт, 4.зачётная практич (лаб-ная) работа, 5 самостоят контрольная работа, 6 комбинированный урок.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. уроки закрепления знаний на практике; 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 xml:space="preserve">. Уроки углубления или повторения ЗУН; </w:t>
      </w:r>
      <w:r>
        <w:rPr>
          <w:color w:val="000000"/>
          <w:sz w:val="28"/>
          <w:szCs w:val="24"/>
          <w:lang w:val="en-US"/>
        </w:rPr>
        <w:t>VI</w:t>
      </w:r>
      <w:r>
        <w:rPr>
          <w:color w:val="000000"/>
          <w:sz w:val="28"/>
          <w:szCs w:val="24"/>
        </w:rPr>
        <w:t xml:space="preserve">. Уроки контроля и проверок ЗУН; </w:t>
      </w:r>
      <w:r>
        <w:rPr>
          <w:color w:val="000000"/>
          <w:sz w:val="28"/>
          <w:szCs w:val="24"/>
          <w:lang w:val="en-US"/>
        </w:rPr>
        <w:t>VII</w:t>
      </w:r>
      <w:r>
        <w:rPr>
          <w:color w:val="000000"/>
          <w:sz w:val="28"/>
          <w:szCs w:val="24"/>
        </w:rPr>
        <w:t xml:space="preserve">. комбинированный урок; Структура урока - совокупность элементов, обеспечивающих целостность урока и сохранение его осн признаков при различных вариантах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вестно, что уроки технологии включают в себя девять осн структурных элементов: организацию учащихся; проверку и оценку ЗУН учащихся; изучение нового материала; вводный инструктаж; самостоятельную работу учащихся; текущий инструктаж; заключительный инструктаж; домашнее задание и уборку помещений мастерских. Выбор и включение в структуру урока тех или иных его элементов, определение длительности и последоват-ности их проведения, в первую очередь, зависят от целей и задач урока, содержания материала теоретич-ого обучении и самостоят-ной работы учащихся, их объёма и логической связи. На разраб структуры сущее-ное влияние оказывают выбранные учителем формы организации учебной Д уч-ся, обеспеченность мастерских дидактическими ср-вами, а также необходимость периодической смены Д шк-ков. Структура выполнения плана конспекта урока: Урок№:, Класс: Тема: Задачи урока (дидактич, воспитат, развивающ) Принципы: Методы: Формы обучения: оборудование, инструменты, материалы. Ход урока: 1. орг. момент(3-5 мин) приветствие, активизация вниман, мотивация учащихся, отмечают присутствующих. 2. Проверка ЗУН, полученных на пред уроке (10-12 мин). 3. Сообщение теор сведений по нов теме (15-20мин). 4. вводный инструктаж (3-5мин) переход от теории к практике. 5. самост. работа (40-50мин) 6. текущий инстр-аж. 7 закл инструктаж (5-7). 8. Д/з и уборка помещения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19. Нетрадиционные формы организации занятий по технологи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фориентационная экскурсия. Нетрадиционные формы организации занятий : 1 Конференция- собрание представителей каких-либо организации (отдельных лиц) для обсуждения каких- либо вопросов. Структура проведения: 1. организация учащихся, сообщен ведущим целей и задач, порядок проведения конференции. 2. выступление докладчиков и В-ие учащимися доклада и самостоят-ное конспектир-ние. 3. Выяснен ведущим степени усвоения шк-ками представленной в докладах инф-ции, ответы на возникшие вопросы. 4. обобщение ведущим инф-ции, оценки кач-ва докладов и участие шк-ков в работе конференции. 5.Д/з. 2 Пресс- конференция- собрание представителей каких-либо органов официально – созванных для сообщения ими определённой инф-ции. Здесь не обсуждаются вопросы. Проводиться для сообщения уточнении какой-либо инф-ции. Структура проведения- 1. Организация учащихся.2. Выступление ведущим о задачах и порядке проведения. 3. Сообщение учащимися инф-ции (рассказ, объяснен). 4. Объявлен о начале брифинга (ответы на вопросы учащихся, возникшие в ходе усвоения сообщения инф-ции). 5. Объявление об окончании брифинга. 6.Д/З, убока помещения. 3.Профориент-ная экскурсия. Каждая экскурсия должна иметь конкрет цель и чёткие задачи. Это могут быть ознакомительные экскурсии с целью дать общее представл о предприятии, пр-ве, учебном заведении и экскурсии более детального и глубокого ознакомления с определенными пр-водст-ными участками или профессиями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того, чтобы экскурсия была рез-тативной, надо чётко определить её тему, цель и задачи: профориент-ную, дидакти-ую и В-ную. Проведение экскурсий можно разделить на три этапа: 1) Подготовка; 2) Проведение; 3) Подведение итогов, отчёт. 1 В подготовку учителя технологии к проведению экскурсий входят: составлен плана экскурсии, предварит-ное посещение предприятия или учеб заведения, на к-рое он планирует организовать экскурсию. При этом необходимо договориться с руководством о дате и времени проведения экскурсии, последоват-ности посещения наблюдаемых объектов, подумать вместе с экскурсоводом о содержании инф-ции, к-рую он должен выдать учащимся, о содержании бесед ведущих спец-стов данного предприятия или учебного заведения. Предварит-ную подготовку нужно провести с учащимися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экскурсией учитель должен сообщить учащимся тему и цель экскурсии, определить круг вопросов, на к-рые они должны ответить, посетив предприятие, выдать задания, объяснить, в каком виде должен быть представлен их отчёт, сообщить о необходимой технике безопасности при посещении пр-венных помещений. 2 Начинают экскурсию с вводной беседы экскурсовода, к-рый рассказывает учащимся об истории предприятия, его назначении, о продукции, к-рую оно выпускает, о его ведущих и вспомогат-ных профессиях и специальностях, а также об их востребованности на рынке труда. Далее учащиеся вместе с учителем и экскурсоводом осматривают пр-венные цеха, отделы, наблюдают за технологич-им процессом и Д-ю рабочих и служащих предприятия. Если позволяют пр-венные условия, беседуют со специалистами, задают им вопросы на интересующие их темы. После осмотра технологии пр-водства, экскурсовод проводит заключит-ную беседу со шк-ками, отвечая на вопросы учащихся. 3 После проведения экскурсии учитель на уроке проверяет отчёты учащихся, правильность выполнен задания, к-рое может быть индивидуальным или групповым, подводит итоги проведения экскурсии, учащиеся высказывают свои мнения и впечатления о посещении предприятия. План подготовки и проведение экскурсии на пр-во фабрики. Цели: 1. Дидактич - ознакомить учащихся с пр-венным процессом массового пр-ва изделий. 2 В-ная – В-ть положит-е отнош к будущей трудовой Д, уважение к людям рабочих спец-ностей. 3 Профориентац-ная- ознакомить учащихся с содержанием труд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0. Методы технологич-ого обучения и условия их реализац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Методы обучения технологии - систематич применяемые способы совместной Д учителя и учащ-ся позволяющие ученикам получать ЗУН и формироваться как личность. Каждый метод обучения включает в себя обучающ раб учителя и организацию активной учебно – познават-кой Д уч-ся. Метод состоит из совокупности приёмов – составная часть метода, либо отдельная его сторона. В наст время сущ-ет более 80 классификаций МОб. метод- синтез приёмов и ср-ств. 1 Словесные ср-тва : слово; приёмы: беседа, диспут, работа с книгами, рассказ. 2 Наглядный Ср: предметы и явл-я действит-ности и их изображение; приёмы: демонстрац, экскурс, измерения, наблюден. 3 Практический Ср: практич-е действия, приёмы: упр-ния, сам раб, лаб раб, практич раб, дом раб, сам задан. Классификация в МаГУ Распоповым: её признаком явл воздействие учителя на уровень продуктивности, мыслит-ной Д учащихся. 1. М инструктивно – исполнительский: учитель инструктирует уч-ся о содержании Д, показывает труд приёмы и операции, использование технич ср-в обучения (ТСО) не объясняя и не вдаваясь в подробности описания особенностей своего инструктажа. Уч-ся воспроизводят указания учителя в соответствии с алгоритмом его инструктажа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Уровень мыслительных способностей мал, они не могут воспроизвести действия без помощи уч-ля. 2. М объяснительно- репродуктивный при этом М сообщение теоретич сведений и формирование практич УН строится в ходе объяснения учителя. Ученики осознанно устраивают ЗУН. 3 М пробуждающее - продуктивный - уч-ль создаёт условия для решения проблемных ситуаций, уч-ки осуществляют нахождение причинно- следственных связей и решение поставленной проблемы. Примеры: составление техн карт, изгот изделий по образцу и др. 4 М побуждающее- творческий. В его основе лежат приёмы и способы поиска решения изобретательских задач. Пример: мозговой штурм, мозговая атака, морфолог анализ и др. Классификация Лернер и Скаткин: они исходят из хар-ра учебно – познават Д уч-ся. 1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продуктивный (объяснит-но- наглядный), к-рый тренирует память и даёт 3, но не развивает творч-ого мышления, охватывает лекцию, демонстрацию, изучение лит-ры, телепередач. 2 М проблемного обучения- учитель ставит проблему на лекции и в ходе наблюдений экскурсий, а учащиеся приобретают навыки логич мышления. 3 Частично- поисковый - реализуется в ходе беседы, популярной лекции, сам раб уч-ся во время проектир-ия изделий и даёт возможность уч-ся принять участие в работе на отдельных этапах науч исл-ия. 4. Исследовательский уч-ся познают принципы и этапы научного исл-ия, изучают сам-но лит-ру , разрабатывают план исл-ия, проверяет гипотезы и оценивает свои рез-таты. Существует также класификац Данилова и Осипова, Бабанского и Тхоржевского.</w:t>
      </w:r>
      <w:r>
        <w:br w:type="page"/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1. Методические приёмы технологического обучени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д методом обучения технологии понимаются способы совместной Д учителя и уч-ся при помощи к-рых достигается усвоение каждым уч-ся ЗУН, осущ-ся одностороннее развитие и В-ие личности уч-ся. Методы включают в себя отдельные элементы называемые приёмами обучения. В пед пракике известно большое кол-во приёмов. Рассмотрим те к-рые учитель наиболее часто исп в своей практич Д. Рассказ - словесное изложен каких-либо событии. Применяют при сообщении уч-ся сведении об учебных задачах, правилах поведения в мастерской, о достижениях в опред обл-ях нар хоз-ва. Рассказ может быть реализован индуктивным, дедуктивным или комбинированным способом. Индуктивный – содер-е рассказа раскрывается от частных свед к обобщению. (напр: учит-ль сначало знакомит с конкрет объектами техники, механизмов, а затем содержание техн процесса машины, механизма). Дедуктивный наоборот от общ к частному. Наиб распр-ён комб-ый способ- рассказывает общее понятие, затем осущ-ет их анализ и конкретизацию, и снова возвращается к обобщению те повторение материала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ссказ д.б доступным, достоверным, чётким, доказательным, эмоц-ным. Объяснение- растолковать др или осмыслить для самого себя ,сделать ясным, понятным. Наиб распр-ый метод приём. Воспользоваться можно на любом этапе урока технологии. Требования как и в рассказе, сконцентрирован 3 способами. Беседа- разговор, обмен мнениями. В ходе её проведен уч-ся осмысливают учеб материал, обсуждают его, осуществляют связи м/д теоретич-м материалом и практикой. Беседа- это вопросноответный приём, показывает как уч-ся усваивают новый материал. Более трудоёмкий приём, чем рассказ и объяс-е, т.к нужно тщательнее готовится. Демонстрац- публичный показ чего-либо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 помощью демонстрац наглядных пособий у уч-ся формир-ся конкретный образ техно объектов, техно процессов. Демонстрация трудовых приёмов способствует правильному выполнению их уч-ся. Сопровождается рассказом, объяснением. Упражнение- методический приём для формирования и совершенст-ия умен и нав-в. Упр должны выполнятся уч-ся сознательно и целенаправ-но, быть доступными, систем-ми и последов-ными, сложность должна возрастать с учётом уровня подготовленности шк-ков и развития их сам-ности. На уроках тех-ии исполь-ся упр-я: по закреплению знании, изучению трудовых приёмов, по выполнению трудовых приёмов и операций, на тренажерах, по выполнению учебно-пр-венных работ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22. Метод творческих проектов (от греч путь исследования) Т.п - самост итоговая работа, выполненная индивид-но или группой уч-с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личество выполнения работы зависит от глубины усвоения уч-ся программы, материала. Варианты проектов различны. Их выполнение способствует развитию твор способностей уч-ся, развитие его интеллект-но, развитие его волевых способ-стей, логич мышления. Стадии раб над проектом: 1. подготовка - определение целей и темы. Уч-тель знакомит уч-ся со смыслом проект. подхода и мотивирует уч-ся, помогает в постановке целей уч-ся обсуждают предмет с уч-лем и получают доп инф-цию. 2.Исследование идеи, сферы Д и обоснование темы - опираясь на собст знан и анализируя источники инф-ции, уч-ся исследуют потребность в определ изделиях или услугах, проводят минимаркетинг исслед-я. Определяется тема исл-ия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хематич изображение изделия. 3. Исл-ние объектов проектирования- ист справка, худ моделирование, конспектир-ие, выполнение набросков эскизов. 4.Развитие идеи- анализ лучших идей, выбор и раз-тие из множ вариантов наиболее подходящие модели и решения, разработка рабочего эскиза, описание, выбор материала, Э расходы. 5.Планирование - разраб техноогии и изготовление с учётом дизайна, разработка тех карт. 6 организация и тех изгот-е изд-ия или оказания услуги- тех обраб изд-ия, текущий самоконтроль, корректировка Д уч-ся. 7.Эколого-Э обоснование- проведение экол экспертизы, себестоимость, прибыль и сроки окупаемости, разраб-ка бизнес-плана, реклама, выбор рынка сбыта. 8.Подведение итогов - подготовка документац к защите. 9.Защита проекта, доклад и демонстрац. Требования к проектированию изделии: преемственность (содер-ие проекта должно учит-ть ЗУ уч-ся, разделов программы), технологичность (выбор наиб рациональ тех-ии изготовления), Э-ность (наим затраты и макс прибыль), экологичность (изд-ие не должно повлечь изм-е в окр среде), безопасность (учёт ТБ), эргономичность (научн организац-ия труда), системность (содер-ие проекта должно отражать изуч-ый матер-ал в теч года), творч-ая направленность и занимательность (творч Д детей и учёт их интересов), соответствие требованиям дизайна (изд-ие д.б красивым, модным, практич-м)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-но-личная значимость (изд-е ценность для О). Критерии оценивания выполненных проектов: 1. аргументированность выбора темы; актуальность, значимость выполненной работы; 2.объём и полнота разработок, соблюдение этапов проектир-ия, самостоят-ность, законность, матер-ное воплощение. 3. аргументированность предполагаемых подходов. 4. оригинальность 5. Кач-во изделия. Оценивание защиты проекта. Кач-во доклада, объём знаний по предмету, эрудиция, ответы на вопросы, деловые и волевые кач-ва докладчика. Сроки выполнения проектов зависят от содержания, целей и задач от 3 недель до 1 год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3. Методика организации учащихся в начале урока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рган-ия уч-ся в начале урока во многом определяет его рез-тативность. На этом этапе заклад-ся основы достижения поставленных перед уроком целей: активизируется внимание шк-ков, формируется мотивация к выполнению учебных задании, даются установки по соблюдению дисциплины труда и техн безоп, сообщаются сведения о содерж-и и структуре учеб Д. Методика проведения орган-ого момента в начале урока зависит от выбранной учителем формы организации учеб Д шк-ков. Сущ-ет 4 формы: фронтальная, групповая, индивидуальн-ая и бригадная, к-рая в данном случае будет не уместна. Фронтальная форма орг-ии уч-ся в начале урока- проводится по следующей схеме: - организованный ввод уч-ся в мастерскую; -разрешение на переодевание в раб форму; - распределение по раб местам; - активизация внимания шк-ков; -проверка наличия уч-ся и выяснение причин отсутствия; сообщение целей, задач урока, содержания и структуры организации учеб Д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Эта форма примен-ся учителем в начальный период обучения тех-ии (5 класс), когда не созрели микроколлективы с самоуправленческими ф-ми. По мере адаптации шк-ков к ряду организ-х ф-ии учитель привлекает старосту. Учитель в этом случае помогает ему активизировать внимание шк-ков, следит за соблюдением ими учеб дисциплины. Групповая - можно принять на вооружение тогда когда сформированы микроколлективы. При групповой форме осн ф-ии организаторов выпол-ют звеньевые или бригадиры. Они вводят членов своих бригад, руководят переодеванием уч-ся в раб форму, поддерживают дисциплину при распределении их по рабочим местам, поочередно докл-ют отсутствующих шк-ков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итель руководит Д бригадиров, сообщает тему, задачи, содержан, структуру учеб Д. Индивидуальная – примен тогда, когда у уч-ся сформированы устойчивые привычки самоуправленч-ой Д в соответствии с установл-ми учителем организац-ными и дисциплинар-ми требованиями (в старших классах и кружках). Методические приёмы: рассказ, беседа. Итак, при подготовке к уроку учителю следует заранее продумать методику проведения орг момент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24. Методика организации изучения нового материала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зучения, углубление, проверка и корректировка теоретич знаний в большой или меньшой степени проводятся на всех этапах урока тех-ии. Удельный вес этой работы от назначения этапа, цели и задачи, поставленных учителям в период опер-ой подготовки и осуществляемых ч/з выбранную им тех-ию урока. Наибольшее же кол-во новой инф-ии уч-ся усваивается при изучении нов материала, в ходе водного инструктажа, а также во время выполнен ими различного рода теорет-их и прак-их заданий. Обучения может быть осуществлено на непродуктивном, репродуктив, продуктив и твор-ом уровнях познавательной активности шк-ков. Непрод-ое мышлен самая низшая ступень активности позн-ой Д. Это заучивание материала без закреплении, не делаются выводы, не прорабатываются на тренажерах, т.е нет практики. Репрод-ый - осознаное выполнен шк-ками учеб Д. Они внимательно слушают, обдумывают, производят заготовки, осущ-ют моделирование деталей и изделий, т.е. полученные знан применяют на практике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дук-ая Д высокая степень самостоят-сти уч-ся в решении учебно-познават-ных задач. Учитель ставит задачу, уч-ся сам-но пытаются её раскрыть. Творческий уровень – уч-ся сам-но добывают совершенно новые для них инф-ции или способы действий. На этих различных уровнях познават-ной активности исп-ся рассказ, объяснен, беседы, демонстрации, упражнения. А также изучение нов материала пр-ходит путём самостоят-ной работы с книгой -подходит к любому уровню познав-ой актив-ти (прод, непрод, творч-ий) 1.учитель рассказывает –уч-ся смотрят схемы, иллюсрации. 2.уч-ся изучает материал, затем отвечает на вопросы уч-ля. 3.уч-ся из-ет материал, конспектирует, затем обсуждают. 4.изуч-ют материал и составляют кроссворды, чайнворды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нференция – это собрание, совещание представителей к-л организаций, а также отдельных лиц для обсужденияи решения опред вопросов в школьной практике конф-ия отн-ся к нетрад-ым формам организации учебно-В процесса, в частности изучения теоретич матер-ла на уроках тех-ии. Роль представителей или отдельных лиц выполняют шк-ки. Делают доклад, конспектируют самое важное, организуют вопросы, ответы, делают выводы т.о осущ-ся проверка знании. На Пресс- конференции- в отличие от конференции вопросы не обсуждаются, в ходе не вырабатывается никакого решения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на проводится для сообщения, уточнения и расшифровки к-л инф-ции. Коллективная «мозговая атака(4-15чел), массовая «моз.атака» (группы по 6 чел) в виде дискуссий, даётся задание, уч-ся придумывают, разраб-ют что-то новое. Морфологич анализ - это метод позволяющий активизировать интуитивно-практич-ие компоненты познав-ой Д шкков. Изложение нового материала в виде морф матриц (схем, таблиц) лучше усваивается материал. Деловые игры могут быть тематические и обобщающие (несколько разделов) (напр- закрепить знания по токарной обраб металлов)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5. Методика проведения дидактических и ролевых игр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фориентационные игры. Игры в обучении шк-ков всегда занимали особое место. Игра активизирует ощущение, В-е, воображение, вниман, память и мышление уч-ся, способствует формированию «+» мотивации к учению, создаёет усл-ия для развития твор способностей шк-ков. Игры подраз-ся на ролевые (сюжетные) и дид-ие (упражнения) наиб распр-ми явл-ся игры-упр-ния, т.к.сравнительно просты по подготовке и проведению, понятны и применимы для 11-14 лет. Позволяют решить дидакт задачи: изучение, закрепление и проверка знаний их можно исп-ть на уроках тех-ии, в кач-ве дом задания. Игра «да-нет» -уч-ль задаёт вопросы уч-ии отвечает «+» или «-». Игра «мозайка» Выдаются карты с вопросом и карты с ответами, нужно правильно определить, что к чему относится. Проф-ые игры. Игра позволяет значит-но активизировать уч-ся на занятиях, поднять их интерес к проблемам профес-ого самоопредел-я, превратить из пассивных объектов в пассивных субъектов проф-ого само-ия. В игре проф-ый материал можно представить в наглядной, предметной форме, что способствует его лучшему пониманию и запоминанию. В игре изменяются взаимоотнош-я П и уч-ся, поднимаясь на уровень творч-ого сотрудничества, а сам уч-ль быстрее совершенствует своё мастерство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ф-ая игра – она не только знакомит уч-ся с миром профессии, даёт возможность пробовать и развивать свои проф-ные способности в разных ситуациях, но и готовит шк-ков к самому их выбору, формирует у них умения ориентироваться в мире профессий. типы проф-ых игр: 1.тип: игра «заигрывание», практич-ки не затрагивают проф-ые вопросы (тренинг общения, игры на внимание, на память, на смекалку). Позволяют наладить контакт с уч-ми, сделать занятие интересным. 2 тип: 1)идёт ознакомление с особенностями различных профессии, с их требованиями к Ч, а также с историей тех или иных профессий 2)пробные, тренинговые, направленные на самопознание «угадай профессию», «путешествие в мир профессий». 3тип: игры моделирующие сам процесс выбора профессий, построение личного профес-ного плана, профе-х и жизненных перспектив. «Профконсультация», «Защита профессии перед родителями», «приёмная комиссия»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игры позволяют выявить индивид-ную логику развития профес-ных намерении, склонностей, интересов с т зрения личности. 4 тип: ценностно-ориентационные игры, отражают ту нравственную позицию шк-ков, на фоне к-рой пр-ходит выбор профессии. Счастье и смысл жизни в труде, а интересная проф-ия приносит удовлетворение Ч. 5тип: «жизнедеятельности» организуют в походах, лагерях. Знакомят с историей возникновения многих проф-ии и практическую пробу сил в творческих группах «Питание», «Одежда», «Проф праздники», «Спасатель». Схема организации игр: 1.подготовительный, 2.процессуальный (ход игры) 3.этап группового обсуждения 4.послеигровой этап, когда полученные знания или ролевая позиция усвоенные в игре, переносятся в реальную жизнь. Проф-ые игры м.б. рассчитаны на класс и на малую группу(3-7чел.).</w:t>
      </w:r>
    </w:p>
    <w:p>
      <w:pPr>
        <w:pStyle w:val="Normal"/>
        <w:keepNext w:val="true"/>
        <w:tabs>
          <w:tab w:val="clear" w:pos="720"/>
          <w:tab w:val="left" w:pos="58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581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26. Методика использования для изучения нового материала методов поиска решений изобретательских задач («мозговая атака», «морфологический анализ»)</w:t>
      </w:r>
    </w:p>
    <w:p>
      <w:pPr>
        <w:pStyle w:val="Normal"/>
        <w:keepNext w:val="true"/>
        <w:tabs>
          <w:tab w:val="clear" w:pos="720"/>
          <w:tab w:val="left" w:pos="581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58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Метод «мозговой атаки» также явл одним из эффективных способов решения творч-их задач в технологич-ом образовании. Суть этого метода основывается на психо-ком эффекте цепной р-ции идей во время сеанса мозговой атаки, к-рая приводит к интеллектуальному взрыву. </w:t>
      </w:r>
    </w:p>
    <w:p>
      <w:pPr>
        <w:pStyle w:val="Normal"/>
        <w:keepNext w:val="true"/>
        <w:tabs>
          <w:tab w:val="clear" w:pos="720"/>
          <w:tab w:val="left" w:pos="58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а Д включает в себя ряд обязательных этапов, последовательность к-рых строго регламентирована логико-психологическими закономерностями. Выдел пять осн-ых этапов, ч/з к-рые проходит любой Ч при решении проблемной или творческой задачи: 1. Актуализация прежних знаний, создание проблемной ситуации; 2.Анализ проблемной ситуации, формиров-е проблемы; 3.Выдвижение предложений, актуализация опыта и проверка предложений, обоснование гипотезы; 4.Доказ-тво гипотезы, получение нового знания; 5.Проверка решения, сопоставление полученного знания с практич-ими примерами. Организация метода мозговой атаки включает в себя след действия: 1.Скомплектовать 2 группы людей: группу «генераторов идей» и группу «экспертов». 2.Введен правила, запрещ-го критиковать любую идею, какой бы нелепой она не казалась. 3.Проведение мозгового штурма. За отведённое время «генераторы» должны выдать как можно больше идей, к-рые фиксируются в протоколе или на магнитной ленте. 4.Проведение «экспертами» экспертизы и отбора идей, в наибольшей степени способствующих решению поставленной проблемы. Т.о. осуществл-ся метод прямого мозгового штурма. Сущ-ет также метод обратной мозговой атаки, целью к-рой явл выявление всевозможных недостатков рассматриваемого объекта. На этот объект обрушивается неограниченная критика экспертов, что позволяет выявить и устранить всевозможные его недостатки. Метод обратной мозговой атаки может быть исп-ан в технолог-ком образовании при изучении, напр, преимуществ и недостатков той или иной технологии или механизма, при анализе различных способов преобразов-ной Д и т.д. В кач-ве проблем для коллективного поиска решений могут быть исп-ваны самые разные задания от разработки технологии изготовл издел до его конструктивной разработки и рационализаторского усовершенствования. Метод морфологич-ого анализа закл-ется в том, что в технической системе выделяют несколько хар-ных для неё морфологич-их признаков. По каждому признаку составляют список его возможных вариантов (альтернатив). Альтернативные вар-ты перебирают, составляя из них различные сочетан. Т.о. выделяются новые вар-ты решения задачи.</w:t>
      </w:r>
    </w:p>
    <w:p>
      <w:pPr>
        <w:pStyle w:val="Normal"/>
        <w:keepNext w:val="true"/>
        <w:tabs>
          <w:tab w:val="clear" w:pos="720"/>
          <w:tab w:val="left" w:pos="58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знаки располагаются в форме таблицы, называемой морфологическим ящиком (матрицей). Это позволяет лучше представить себе поисковое поле. Т.е. МА-это способ системного подхода в области решения творческих задач. Метод направляет мышление т.о., что генерируется новая инф-ция. МА предусматривает следующие этапы решения задачи: 1.выделение всех значимых для каждого из вариантов решения задачи параметров; 2.оценивание ранга и шкалы для каждого из параметров (фак-ров); 3.проведение экспертной оценки в баллах значимости каждого из фак-ров в пределах выбранной шкалы; 4.сложение экспертных оценок по всем параметрам и определение по сумме баллов наиб подходящего вар-та. Метод МО можно исп при составлении списка всех возможных вар-тов решения задачи, для сравнения или выбора одного из многих возможных решений технолог-х, организационных и прочих проблем изготовления изделия или оказания услуги.</w:t>
      </w:r>
    </w:p>
    <w:p>
      <w:pPr>
        <w:pStyle w:val="Normal"/>
        <w:keepNext w:val="true"/>
        <w:tabs>
          <w:tab w:val="clear" w:pos="720"/>
          <w:tab w:val="left" w:pos="476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4766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27. Методика организации упр-ий. Упр-ие — это методич-ий приём для формиров-я и совершенствования умен и навыков шк-ков</w:t>
      </w:r>
    </w:p>
    <w:p>
      <w:pPr>
        <w:pStyle w:val="Normal"/>
        <w:keepNext w:val="true"/>
        <w:tabs>
          <w:tab w:val="clear" w:pos="720"/>
          <w:tab w:val="left" w:pos="476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476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ни составл основу большинства самостоят-ных работ обучения технологии. Для формирования и совершенст-ия умен и нав наиб применение имеют: - упр-ия по изучению трудовых приёмов; - упр-ия по вып-нию трудовых приёмов и операций; - упр-ия на тренажерах; - упр-ия по выполнению учебно-пр-ных работ. Познавате-ная активность шк-ков преимущ-но хар-зуется репродуктивным уровнем, а главными методами обучения при выполнении упр-ний явл инструкционно-исполнит-ский и объяснит-но-репродуктивный. Сущность метода упр-ний состоит в целенаправленном повторении коротких, сфокусированных действий, приёмов выполнения отдельных операц. Применяется для формирования правильных приёмов работы, устранения излишних движений, исправления допущенных ошибок. </w:t>
      </w:r>
    </w:p>
    <w:p>
      <w:pPr>
        <w:pStyle w:val="Normal"/>
        <w:keepNext w:val="true"/>
        <w:tabs>
          <w:tab w:val="clear" w:pos="720"/>
          <w:tab w:val="left" w:pos="476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 упражнениям применяются следующие треб-я: целесообразность, сознательность и системность упр-ий. Наиб подходящими для организации упр-ий явл фронтальная, групповая и индивид-ные формы. Выбор той или иной формы зависит от содержания самостоят-ной работы учащихся. При выполнении шк-ками учебных заданий одного содержан следует применять фронтальную форму. Ей можно воспользоваться и тогда, когда задания разные. В этом случае упр-ия проводятся по одинаковым операциям этих заданий. Если в процессе сам раб учащиеся выполн два-три разных задания, последовательность тех-ческих операций к-рых нельзя упорядочить под фронтальную работу, уч-ль должен воспользоваться групповой формой проведения упр-ий. Индивид-ные упр-ия учащиеся выполняют при бригадной и индивид-ной формах организации сам-ой работы. Организация таких упр-ий наиб трудоёмкий процесс. Для каждого из них потребуется решить весь комплекс вопросов оперативного планирования. При полном составе класса эта задача порой для одного уч-ля становится непосильной. Но решить её можно, если к контролю за кач-вом выполнения упр-ий и к проведению текущего инструктажа привлечь бригадиров. Особое вним-е следует обращать на выбор критериев и системы оценки выполнения учащимися упр-ий. Осн критериями практич-ой Д шк-ков явл: 1. точность обработки изготав-емого изделия; 2. норма времени выполнения учебного задания; 3. правильность выполн трудовых приёмов и операций; 4. организация раб места; 5. соблюдение учебной дисциплины и безопасности труда. Выбор того или иного, а также группы критериев зависит от тех задач, к-рые планируется решить посредством упр-ий. Напр, если упр-ия направлены на формиров-е умен и нав учащихся, то в кач-ве главных критериев следует выбрать правильность выполн-я трудовых приёмов и операций, организацию рабочего места, соблюдение учебной дисциплины и безопасности труда. Для совершенст-ия умен и нав - точность обработки изделия и норму времени выполн-ия учебного задания. Напр, при совершенств-нии умен и нав, уч-ль считает очень важным повысить уровень самоконтроля шк-ков за точностью обраб изделия и соблюдение правил техн безопасн. По этим направл-ям для стимулир-ия самоконтролирующих функ-ций учащихся он может установить максимальный размер балльной оценки (к прим, 5 баллов) и разраб содержание каждого из этих критериев в соответств с выбранной балльной шкалой (в нашем случае пятибалльной). </w:t>
      </w:r>
    </w:p>
    <w:p>
      <w:pPr>
        <w:pStyle w:val="Normal"/>
        <w:keepNext w:val="true"/>
        <w:tabs>
          <w:tab w:val="clear" w:pos="720"/>
          <w:tab w:val="left" w:pos="476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менее значимых критериев применить четырёх, трех и двубальные оценки. После этого нужно решить, как учитывать и оценивать рез-таты работы. Можно опять-таки двумя способами: 1. оценивать учебную Д шк-ков по каждому критерию в отдельности и все их выставлять в журнал учителя; 2. оценивать по каждому критерию в отдельности, а в журнал выставлять среднеарифметич-ое их знач. Ещё раз заметим, что технология организации упр-ий очень многообразна. Много разных фак-ров оказывают влияние на её выбор. Чем больше из них учтет уч-ль, тем выше будет кач-во подготовки.</w:t>
      </w:r>
    </w:p>
    <w:p>
      <w:pPr>
        <w:pStyle w:val="Normal"/>
        <w:keepNext w:val="true"/>
        <w:tabs>
          <w:tab w:val="clear" w:pos="720"/>
          <w:tab w:val="left" w:pos="1637" w:leader="none"/>
        </w:tabs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1637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28. Методика проведения технической олимпиады</w:t>
      </w:r>
    </w:p>
    <w:p>
      <w:pPr>
        <w:pStyle w:val="Normal"/>
        <w:keepNext w:val="true"/>
        <w:tabs>
          <w:tab w:val="clear" w:pos="720"/>
          <w:tab w:val="left" w:pos="1637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163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ич олимпиада. Проведение технич олимпиады позволяет систематизировать и проверить кач-во усвоения учащимися теоретич-их сведений, оценить уровень сформированности практич-их умен и нав, повысить мотивацию шк-ков к трудовому обучению. Техническая олимпиада включает в себя два этапа: теоретич-ий этап и этап выполнен трудового задан. Олимпиаду следует проводить на занятиях, завершающих изучение разделов программы трудового обучения, в конце учебной четверти или учебного года. Рез-таты олимпиады учитываются при определении итоговых оценок учебной Д учащихся за соответствующ период времени. В ходе подготовки к олимпиаде учитель должен выполнить следующую работу: 1. Конкретизировать цели и задачи проведения олимпиады. 2. Определить место проведения олимпиады в системе изучения курса. 3. Выполнить отбор содержания теоретич-ого материала олимпиады. 4. Разработать задания и задачи для проведен теоретич этапа олимпиады. 5. Определить содержание трудового задания, выбрать объект труда. 6. Разраб структуру и сценарий проведения технич-кой олимпиады. 7. Разраб критерии и системы оценки выполнения учащимися теор и практич заданий. 8. Подобрать членов конкурсной комиссии. 9. Выбрать методы и ср-ства поощрен участником олимпиады. 10. Подготовить материалы, оборудование и инструмент для приготовления прак-го задания. 11.Заранее проинструктировать шк-ков о примерном содержании заданий, критериях и системе оценки, а также о времени и порядке проведения олимпиады.</w:t>
      </w:r>
    </w:p>
    <w:p>
      <w:pPr>
        <w:pStyle w:val="Normal"/>
        <w:keepNext w:val="true"/>
        <w:tabs>
          <w:tab w:val="clear" w:pos="720"/>
          <w:tab w:val="left" w:pos="163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школе технич-ую олимпиаду лучше всего проводить внутри одного класса и м/д классами по параллелям. При подготовке к олимпиаде особое внимание следует обращать на разработку критериев и системы оценки теоретич-их решений и практич-их умен шк-ков. Дело в том, что обязательным усл-ем технич-ой олимпиады по технологии явл равнозначность теоретич-ой и практич-ой подготовки шк-ков. Т.е, при разработке критериев оценки сформированности знан и </w:t>
      </w:r>
      <w:r>
        <w:rPr>
          <w:bCs/>
          <w:color w:val="000000"/>
          <w:sz w:val="28"/>
          <w:szCs w:val="24"/>
        </w:rPr>
        <w:t xml:space="preserve">практич </w:t>
      </w:r>
      <w:r>
        <w:rPr>
          <w:color w:val="000000"/>
          <w:sz w:val="28"/>
          <w:szCs w:val="24"/>
        </w:rPr>
        <w:t xml:space="preserve">умен уч-ль должен помнить о том, что количество </w:t>
      </w:r>
      <w:r>
        <w:rPr>
          <w:bCs/>
          <w:color w:val="000000"/>
          <w:sz w:val="28"/>
          <w:szCs w:val="24"/>
        </w:rPr>
        <w:t>баллов, к-</w:t>
      </w:r>
      <w:r>
        <w:rPr>
          <w:color w:val="000000"/>
          <w:sz w:val="28"/>
          <w:szCs w:val="24"/>
        </w:rPr>
        <w:t xml:space="preserve">рые может получить учащийся за выполнение </w:t>
      </w:r>
      <w:r>
        <w:rPr>
          <w:bCs/>
          <w:color w:val="000000"/>
          <w:sz w:val="28"/>
          <w:szCs w:val="24"/>
        </w:rPr>
        <w:t xml:space="preserve">теоретич-ого и </w:t>
      </w:r>
      <w:r>
        <w:rPr>
          <w:color w:val="000000"/>
          <w:sz w:val="28"/>
          <w:szCs w:val="24"/>
        </w:rPr>
        <w:t>практич-ого задания, должно быть одинаковым. Объём и сложность заданий выбирают такими, чтобы на их выполнение учащиеся со средними способностями могли потратить не более 20—30 минут учебного времени. Предельно важное значение для шк-ков 5-7 классов имеют формы и ср-ства награждения победителей олимпиады. Этот возраст хар-ется осознанным самоутверждением и утверждением в коллективе, обостренной р-цией на внешнюю оценку их Д. Поэтому правильный выбор ср-ств и форм поощрен играют весомую роль в формиров-и у шк-ков положит-ой мотивации, к обучению технологии и к учёбе в целом.</w:t>
      </w:r>
    </w:p>
    <w:p>
      <w:pPr>
        <w:pStyle w:val="Normal"/>
        <w:keepNext w:val="true"/>
        <w:tabs>
          <w:tab w:val="clear" w:pos="720"/>
          <w:tab w:val="left" w:pos="163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граждение должно быть гласным. О рез-татах олимпиады следует объявить по шк-ному радио, написать в стенной газете, сообщить родителям и т. д. В кач-ве ср-ств поощрен можно использовать: 1.Присвоение звания «Лучший по профессии» с выдачей символических удостоверений, вымпелов, лент. 2.Занесение фамилии победителей в почётную книгу победителей олимпиад. 3.Занесение фамилий, фотографий на почётную доску победителей. 4.Награждение грамотой, символической медалью (деревянной), ценными подарками (книги, набор инструментов, учебные и спортив-е принадлежности и т. д.). 5.Представление права защищ честь класса или школы на олимпиадах более выс уровня. 6.Выставл-е итоговой оценки в журнал успеваемости. Состав конкурсной комиссии должен быть представит-ным. В него желательно включать директора или завуча школы.</w:t>
      </w:r>
    </w:p>
    <w:p>
      <w:pPr>
        <w:pStyle w:val="Normal"/>
        <w:keepNext w:val="true"/>
        <w:tabs>
          <w:tab w:val="clear" w:pos="720"/>
          <w:tab w:val="left" w:pos="109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10915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29. Творческие приёмы и методика их организации</w:t>
      </w:r>
    </w:p>
    <w:p>
      <w:pPr>
        <w:pStyle w:val="Normal"/>
        <w:keepNext w:val="true"/>
        <w:tabs>
          <w:tab w:val="clear" w:pos="720"/>
          <w:tab w:val="left" w:pos="1091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tabs>
          <w:tab w:val="clear" w:pos="720"/>
          <w:tab w:val="left" w:pos="109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ворческий метод включает в себя Д П-гога по организации поиска учащимися решений творч-их задач. В основе этого метода лежат приёмы решений изобретательских задач типа мозгового штурма, контрольных вопросов, морфологич-ого анализа и др. В результате учащиеся самостоят-но выполняют следующие виды работ: - переконструир-ие изделий с целью его усовершенст-ия; - конструир-ие изделий по данным технич-им усл-ям; - конструир-ие изделий по собст-ному замыслу. Следует отметить, что учебной творч-ой задачей можно считать любую проблему, разрешение к-рой позволяет учащимся самостоят-но получить совершенно новое для них знание или практич-е умение. Этот метод применим лишь в том случае, если уровень усвоения содержания теоретич-ого и практич-ого обучения учащимися соответствует условиям решения творч-их задач в процессе технологии. </w:t>
      </w:r>
    </w:p>
    <w:p>
      <w:pPr>
        <w:pStyle w:val="Normal"/>
        <w:keepNext w:val="true"/>
        <w:tabs>
          <w:tab w:val="clear" w:pos="720"/>
          <w:tab w:val="left" w:pos="109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Естественно и то, что квалификация уч-ля должна соответ-вать усл-ям реализации данного метода, в частности, П-гог в совершенстве должен владеть методами поиска решений изобретательских задач, знать особенности их применен в усл-ях технологич-ого обучения. Содержание материала, для к-рого он применяется, должно иметь малую или среднюю сложность, позволяет формулировать теоретич-ую или практич-ую задачу творч-ого хар-тера. Для творч-ой Д шк-ков необходимо наличие у них достат-ого объёма теоретич знаний и практич умений. Поэтому её рекомендуется организовывать в конце изучения разделов дисциплины или всего курса. Следует заметить, что в процессе оперативного планирования уч-ль вправе пользоваться любой известной П-ческой науке и практике квалификацией. </w:t>
      </w:r>
    </w:p>
    <w:p>
      <w:pPr>
        <w:pStyle w:val="Normal"/>
        <w:keepNext w:val="true"/>
        <w:tabs>
          <w:tab w:val="clear" w:pos="720"/>
          <w:tab w:val="left" w:pos="1091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н должен обладать высоким П-ческим мастерством, позволяющим ему создать на уроке условия для творч-ой реализации ЗУН учащихся. Творч приёмы развивают самостоят-ность, формируют интеллектуальные и практич-ие умен решения исле-тельских задач. ТВ имеют малую или среднюю степень сложности, что позволяет сформулировать теоретич-ую и практич-ую задачу творческого хар-тера. ТВ примен в конце изучения разделов дисциплины или всего курса. Абстрактно-аналитический хар-тер мышления учащихся.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30. Методика проведения вводного, текущего и заключит-ого инструктажей на уроках технологи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структаж – объяснение и показ способов трудовых действий, к-рые направлены на формировании представлений о правильном и безопасном выполнении этих действий и на корректировку практической Д учащихся. Вводный инструктаж служит для подготовки учащихся к выполнению сам-ной работы. В процессе вводного инструктажа раскрываются цели и задачи сам-ной работы, связи её держания с содержанием изученного теоретич-ого материала. Он сопровождается расм-ем технологич-их карт, чертёжей, схем, технических требований, демонстрацией эталонов учебно-пр-венных работ. Во время инструктажа учащиеся знакомятся с материалами и приспособлениями, к-рые будут применяться в ходе сам-ной работы. Учитель объясняет и показывает приёмы и послед-ность выполнен учебных заданий обращает вним шк-ков на требования к кач-ву выполнения работ, сообщает о типичных ошибках во время их выполнения и указывает способы предупреждения этих ошибок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ообщает правила техн безоп-сти, учебно-пр-венной санитарии и дисциплины труда. Организует проверку усвоения учащимися содержания вводного инструктажа и даёт разрешение приступить к работе. Продолжительность ВИ обычно не превышает 10 - 12 минут учебного времени. Он проводится на всех уроках предусматривающих сам-ную работу шк-ков. По сути своей, технология вводного инструктажа опр-ется задачами и содержанием этой работы. Поэтому и приступить к её разработке уч-ль может только тогда, когда решит все вопросы по проектир-ю сам-ной работы шк-ков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ль ВИ – раскрыть учащимся содержание трудовой Д в данной предстоящей практич-ой работе. Текущий. Содержание оперативной подготовки уч-ля к сам-ной работе шк-ков, в первую очередь, зависит от целей и задач, к-рые он наметил решить в ходе её проведения. В системе учебных, В-ных и развивающих задач на организацию сам-ной работы основное влияние оказывает четыре задачи: 1. Формир-ие умен и нав; 2. совершенствование умен и нав; 3. развитие шк-ков; 4. реализация задач пр-водит-ного труда и школьного предприним-ства. Текущий инструктаж проводится во время выполнения учащимися практич-кой работы. Его задача – непосредст-ное направление, корректировка Д учащихся по выполнению учебно-трудового задания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н включает в себя: остановку работы учащихся; обращение внимания на работу ученика, допустившего ошибку; собеседование со всеми учащимися по этому поводу; заключение уч-ля; показ уч-лем правильных приёмов; воспроизведение приёмов учеником, допустившего ошибку; разрешение классу продолжать работу. Заключительный инструктаж.Заключительный инструктаж проводится с целью подведения итогов урока технологии. Он включает в себя демонстрацию кач-венно выполненных изделий и изделий бракованных, расм-ет типичные ошибки, допущенные учащимися и инструктирует их о способах предупреждения этих ошибок. В процессе инструктажа обращает вним шк-ков на соблюдение ими технологич-ой дисциплины, культуры труда и правил техн безопасн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ение оценки учебной Д шк-ков можно пр-вести тремя способами: 1. После выполн всеми шк-ками учебных заданий. 2. По ходу окончания учащимися выполнен учебных заданий. Уровень сформированности у шк-ков разный, одни из них раньше заканчивают работу, др позже. Использование этой особенности лежит в основе этого способа. 3. После окончан учащимися выполнения учебных заданий в процессе уборки ими своих рабочих мест. В этом случае уборка рабочих мест происходит в регламенте сам-ной работы, что способствует повышению эффектив-сти исп-ния учебного времени. Третий способ педагогически более целесообразен. После определения учителем оценки он приступает к подведению итогов урок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31. Контроль и коррекция уч-ной Д шк-ков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д контролем поним выявление, измерение ЗУН учащихся, проверка - основной элемент контроля; под оценкой ЗУН понимают процесс оценки (сравнивания) достижения учащимися уровня ЗУН, как этапного представления - 5 (отлично) владеет в полной мере, 4 (хорошо) достаточно, 3 (удовлетворительно) не достаточно. 2 (плохо) не владеет. </w:t>
      </w:r>
      <w:r>
        <w:rPr>
          <w:bCs/>
          <w:color w:val="000000"/>
          <w:sz w:val="28"/>
          <w:szCs w:val="24"/>
        </w:rPr>
        <w:t xml:space="preserve">Оценка ЗУН формируется на основе: </w:t>
      </w:r>
      <w:r>
        <w:rPr>
          <w:color w:val="000000"/>
          <w:sz w:val="28"/>
          <w:szCs w:val="24"/>
        </w:rPr>
        <w:t xml:space="preserve">показателей сформированности знаний закономерностями, правилами, методами и процедурами; показателями сформированности </w:t>
      </w:r>
      <w:r>
        <w:rPr>
          <w:bCs/>
          <w:color w:val="000000"/>
          <w:sz w:val="28"/>
          <w:szCs w:val="24"/>
        </w:rPr>
        <w:t xml:space="preserve">умении </w:t>
      </w:r>
      <w:r>
        <w:rPr>
          <w:color w:val="000000"/>
          <w:sz w:val="28"/>
          <w:szCs w:val="24"/>
        </w:rPr>
        <w:t xml:space="preserve">выполнение действии по алгоритму, моделир-ие практич-ого выполнения действий, умение сопоставлять действие с действительностью; Показатели сформированности </w:t>
      </w:r>
      <w:r>
        <w:rPr>
          <w:bCs/>
          <w:color w:val="000000"/>
          <w:sz w:val="28"/>
          <w:szCs w:val="24"/>
        </w:rPr>
        <w:t xml:space="preserve">навыков </w:t>
      </w:r>
      <w:r>
        <w:rPr>
          <w:color w:val="000000"/>
          <w:sz w:val="28"/>
          <w:szCs w:val="24"/>
        </w:rPr>
        <w:t xml:space="preserve">(что и для умений), но оцениваются скорости </w:t>
      </w:r>
      <w:r>
        <w:rPr>
          <w:bCs/>
          <w:color w:val="000000"/>
          <w:sz w:val="28"/>
          <w:szCs w:val="24"/>
        </w:rPr>
        <w:t xml:space="preserve">Ф-ции контроля знан и умен учащихся: обучающая </w:t>
      </w:r>
      <w:r>
        <w:rPr>
          <w:color w:val="000000"/>
          <w:sz w:val="28"/>
          <w:szCs w:val="24"/>
        </w:rPr>
        <w:t xml:space="preserve">- в процессе контроля учащийся повторяет, осмысливает, корректирует и закрепляет знан и умен, </w:t>
      </w:r>
      <w:r>
        <w:rPr>
          <w:bCs/>
          <w:color w:val="000000"/>
          <w:sz w:val="28"/>
          <w:szCs w:val="24"/>
        </w:rPr>
        <w:t xml:space="preserve">В-вающая </w:t>
      </w:r>
      <w:r>
        <w:rPr>
          <w:color w:val="000000"/>
          <w:sz w:val="28"/>
          <w:szCs w:val="24"/>
        </w:rPr>
        <w:t xml:space="preserve">- приучение учащихся к системной работе, дисциплинированности, выработке волевых усилий; </w:t>
      </w:r>
      <w:r>
        <w:rPr>
          <w:bCs/>
          <w:color w:val="000000"/>
          <w:sz w:val="28"/>
          <w:szCs w:val="24"/>
        </w:rPr>
        <w:t xml:space="preserve">развивающая </w:t>
      </w:r>
      <w:r>
        <w:rPr>
          <w:color w:val="000000"/>
          <w:sz w:val="28"/>
          <w:szCs w:val="24"/>
        </w:rPr>
        <w:t xml:space="preserve">- направляет на развитие рефлекторного мышления, нравственных волевых и др кач-в личности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Виды контроля: </w:t>
      </w:r>
      <w:r>
        <w:rPr>
          <w:color w:val="000000"/>
          <w:sz w:val="28"/>
          <w:szCs w:val="24"/>
        </w:rPr>
        <w:t xml:space="preserve">предварит-ный - направлен на выявление ЗУН на начальном этапе обучения или перед изучением новой темы. После предварит-ого контроля необходимо ликвидировать все выявленные пробелы; текущий контроль - направлен на проверку ЗУН на каждом уроке, он должен быть разнообразен и гибок; Периодический - применяют после изучения разделов программ или после периодов обучения, цель диагностирование кач-ва усвоения учащимися взаимосвязи м/д структурными элементами учебного материала, к-рый изучается в разных разделах курса: итоговый - проводится в конце каждой четверти. </w:t>
      </w:r>
      <w:r>
        <w:rPr>
          <w:bCs/>
          <w:color w:val="000000"/>
          <w:sz w:val="28"/>
          <w:szCs w:val="24"/>
        </w:rPr>
        <w:t xml:space="preserve">Цель </w:t>
      </w:r>
      <w:r>
        <w:rPr>
          <w:color w:val="000000"/>
          <w:sz w:val="28"/>
          <w:szCs w:val="24"/>
        </w:rPr>
        <w:t xml:space="preserve">- диагностика кач-ва фактич-ой обученности в соответствии с поставленными на данном этапе задачами. </w:t>
      </w:r>
      <w:r>
        <w:rPr>
          <w:bCs/>
          <w:color w:val="000000"/>
          <w:sz w:val="28"/>
          <w:szCs w:val="24"/>
        </w:rPr>
        <w:t xml:space="preserve">Методы контроля: </w:t>
      </w:r>
      <w:r>
        <w:rPr>
          <w:color w:val="000000"/>
          <w:sz w:val="28"/>
          <w:szCs w:val="24"/>
        </w:rPr>
        <w:t xml:space="preserve">способы диагностир-я Д, </w:t>
      </w:r>
      <w:r>
        <w:rPr>
          <w:bCs/>
          <w:color w:val="000000"/>
          <w:sz w:val="28"/>
          <w:szCs w:val="24"/>
        </w:rPr>
        <w:t xml:space="preserve">обеспечивающие </w:t>
      </w:r>
      <w:r>
        <w:rPr>
          <w:color w:val="000000"/>
          <w:sz w:val="28"/>
          <w:szCs w:val="24"/>
        </w:rPr>
        <w:t xml:space="preserve">обратную связь в процессе обучения с целью получения данных об успеваемости и эффективности учебного процесса. Цель контроля состоит в </w:t>
      </w:r>
      <w:r>
        <w:rPr>
          <w:bCs/>
          <w:color w:val="000000"/>
          <w:sz w:val="28"/>
          <w:szCs w:val="24"/>
        </w:rPr>
        <w:t xml:space="preserve">диагностировании знаний </w:t>
      </w:r>
      <w:r>
        <w:rPr>
          <w:color w:val="000000"/>
          <w:sz w:val="28"/>
          <w:szCs w:val="24"/>
        </w:rPr>
        <w:t>и умений учащихся. Фомы контроля знан и умен учащихся – многочисленные, разнообразные в школьной программе сущ-ет несколько форм контроля: - индивидуальный опрос, контрольные беседы, выставление по урочных баллов, годовых оценок, программир-ный контроль, тестовое задание, краткая сам-ная работа, письменная контрольная работа, контрольная – лаб-ная работа, устный зачёт по изученной теме. Принципы оценки и учёта и контроля ЗУН- объективность, системность, наглядность. Объективность требует исп-ние надежных диагностич-ких процедур, дружеское отнош-е ко всем учащимся, адекватный критически оценки ЗУН. Системность – в необходимости проведения диагностики на всех этапах учебного процесса. Должны комплексно исп-ться различные формы, методы, ср-ства. Наглядность – требует оглашение уч-лем оценок, объявление и обсуждение рез-татов с привлечением всех заинтересованных лиц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32 Методика проведения устной и письменной проверки знаний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ка и оценка ЗУН учащихся явл одним из важнейших этапов урока технологии. Главным её достоинством по сравнению с др формам проверки явл возможность осущ-ния прямого контакта учителя с учащимися, позволяющая ему следить за развитием мышления отвечающего, своевременно корректировать знан, исправления погрешности речи, учить логике изложения, правильно примен техническую терминологию и т.п. Устная проверка позволяет более полно определить уровень сформированности знан учащихся, прочность и осознанность. Фронт устная пров позволяет за короткое время проверить знания большинства учащихся класса по одному или нескольким вопросам. При фронтальной устной проверке вопросы задаются всему кл. Бригадная устн пров. Бригадная форма с постановкой вопросов уч-лем применяется тогда, когда он в ходе проверки решает ввести элементы соревнования. Соревнование м/д бригадами за первоочередной ответ, его полноту и кач-во способствует развитию оперативности мышления, В-вает у учащихся чувство ответственности за рез-таты коллективного труда, взаимопомощи и взаимовыручки, критической оценки учебной Д товарищей. 1 способ бриг-ой уст пров. Соревнования м/д бригадами за право первыми ответить на вопрос. Если в ответе бригады были допущены сущ-ные ошибки, учащиеся второй бригады заметили их и аргументировали в своей рецензии - победа присуждается второй бригаде. 2 способ: Бриг опрос с постановкой вопросов бригадирами. 1 единство форм и нефор лидерства бригадиров в своих бригадах, 2 образоват готовность бригадиров к проверке и оценке знан по содержанию учебного материала технологии должны быть выше, чем у членов бригады наконец. Индивид уст пров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водится он следующим способом: активизация уч-лем внимания учащихся; сообщен целей и задач опроса; постановка вопроса; вызов учащегося ответа к доске; постановка второго вопроса; повторение вопроса первому шк-ку; вызов для ответа второго учащегося; повторение вопроса второму шк-ку; подготовка учащихся к ответу; слушание ответа первого шк-ка уч-лем и учащимися. Кл. обсуждение ответа; оценка знан первого шк-ка; активизация внимания учащихся класса; слушание ответа 2-го учащегося и т.д. Взаимопроверка знан - работа учащимися в паре, проводится для опр-ения кач-ва выполнения домашнего задан, пров и оценки знаний однокл. Рецензир-ие ответа: Этот приём примен с целью научить учащихся не только слушать, но и кратко, обоснованно высказывать своё мнен. Его исп-ие способствует концентрации вниман учащихся класса, развитию логич-ого мышлен, повышению интереса учащихся к проверке. Оценка ответа одноклассника: рецензия здесь выступает в кач-ве обоснования оценки. Его применяют с целью научить уч внимательно слушать и одновременно анализировать ответ, коротко излагать и обосновывать своё мнен, объективно оценивать рез-таты учебной Д товарища. Внесение элементов соревнования: Он может быть использ во всех формах проверки. Этот приём следует планировать для формирования оперативности мышления шк-ков и их действий, или в том случае, когда для организации опроса уч-ль не имеет достат-го времени. Письменная проверка: Главным её недостатком явл отсутствие непосредст-ного контакта уч-ля с учащимися, что ограничивает возможности П-га в наблюден за процессом мышления шк-ков. Фронтальная письменная проверка знан учащихся предполагает выполнен всеми уч кл одних и тех же заданий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чень ответств и важным этапом в подготовке уч-ля проведению пис работы явл отбор для неё учеб материала и формулир вопросов. Время пис работы будет опр-яться временем на обдумывание и описание содержания ответа. Групповая пис пров. Если при фронт форме все уч выполняют одно и тоже задан, то при групповой форме их раб организуется по вариантам. Индивид пис пров проводятся по индивидуальным заданиям. Время проведения проверки, как и в предыдущих случаях, зависит от объёма учеб материала. Индив пис пров можно применять на любых уроках технологии. Шк-кам просто некогда советоваться, подсказ-ть и помогать др др . Каждый раб-ет на себя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33. Методика программированной проверки знан уч на уроках технологи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основе програм проверки знан уч-ся лежич исп-ние уч-лем элементов машинного или без машинного програм обучения. Первое из них применяется очень редко по причине отсутствия мест в школьных мастерских для </w:t>
      </w:r>
      <w:r>
        <w:rPr>
          <w:bCs/>
          <w:color w:val="000000"/>
          <w:sz w:val="28"/>
          <w:szCs w:val="24"/>
        </w:rPr>
        <w:t>раз</w:t>
      </w:r>
      <w:r>
        <w:rPr>
          <w:color w:val="000000"/>
          <w:sz w:val="28"/>
          <w:szCs w:val="24"/>
        </w:rPr>
        <w:t>мещения машин програм обучения и контрольно обучающих программ по технологии. Учителя, как правило, огранич-ются исп-нием только карточек-заданий для програм контроля знан шк-ков. Объясняется это прежде всего тем, что учителя не знают особенностей и возможностей програм контроля, не готовы к оптимальному исп-ю его достоинств. Различ 24 различных видов контрольных програм задания. Отличаются др от др они по грамматич-му построению, взаимному расположению вопросов и ответов, по логич-им связям м/д вопросами и ответами и полноте включенной в них учебной инф-ции. В зависимости от грамматич-ого построения програм контрольные задания разделяются на две группы: 1вопросы и задан для выбора с набором ответов; 2предлож-я, являющиеся возможными умозаключениями. По расположению вопросов с выборочными ответами они также делятся на два вида: 1отдельные вопросы с набором ответов на них (кадровые задания); 2 группа вопросов с общим набором ответов на них (блочные за</w:t>
      </w:r>
      <w:r>
        <w:rPr>
          <w:bCs/>
          <w:color w:val="000000"/>
          <w:sz w:val="28"/>
          <w:szCs w:val="24"/>
        </w:rPr>
        <w:t>дания).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Хар-тер логической связи м/д отдельными вопросами и ответами делит програм задания на независимые и взаимозависимые. А полнота содерж-я вопросов и ответов контрольных заданий подразделяет их на задания: 1с недостающей инф-ей; 2 с избыточной инф-ей; 3 с полной инф-ей. 1 Задан для выбора с набором ответов, кадровые, независимые, с недостающей инф-цией отличаются простотой составления и явл наиб распр-ными в практике работы П-гогов. Карточки-задан состоят из нескольких кадров. Каждый кадр включ в себя один вопрос и не менее двух ответов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дин из к-рых должен быть правильным. 2 Задан, отличаются от предыдущих лишь тем, ЧТО при составлении ответов уч-ль исходит из усл-я, что только один ответ должен быть неверным. 3. Задан для выбора с набором ответов, блочные, независимые, с недостающей инф-ей отличаются от кадровых тем, что ряд вопросов у них имеет ряд общих ответов. 4. Задан, отлич от предыдущ необходимостью формулир-ия в ответах правдоподобной, неверной инф-ии. При этом ответ не должен соответствовать ни одному из приведенных вопросов. 5. Задания для выбора с набором ответом, блочные, независимые, с полной инф-ей не имеют правильных ответов. Среди ответов уч-ся следует выбрать правильный ответ. 6. Предложения, кадровые, независимые, с недостающей инф-ей в отличие от соответств-х заданий для выбора с набором ответов явл-ся более краткой формой. Предложения, определяющие какое-либо сообщен, раздел на две или более части за счёт пропуска слов. Уч-ся для выполнен задан необходимо найти нужные ответы и вставить их в сотв пропуски. 7. в отл от пред задан вместо пропусков слов включает в себя избыточную неверн инф-цию. 8. Включает в себя несколько предлож и группу общих ответов для них. 9. Подобие задания №9, при выполнении к-рого учащимся предписывается опр-лить неверную инф-ию. 10. Предлож-я, отличаются от заданий 9 и 10 отсутствием правдоподобной инф-ии. 11. Предлож, не имеющими логических связей м/д вопросами и ответами кадров карточки задания. Требует аналитич подхода при нахожден нужн ответа. Поиск правильного ответа практич искл случайное его угадывание. Итак, при подготовке уч-ля к программе </w:t>
      </w:r>
      <w:r>
        <w:rPr>
          <w:bCs/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</w:rPr>
        <w:t xml:space="preserve">знаний учащихся следует: 1опр-ить цели и задачи проверки; отобрать содерж учеб материала и опр, </w:t>
      </w:r>
      <w:r>
        <w:rPr>
          <w:bCs/>
          <w:color w:val="000000"/>
          <w:sz w:val="28"/>
          <w:szCs w:val="24"/>
        </w:rPr>
        <w:t>систе</w:t>
      </w:r>
      <w:r>
        <w:rPr>
          <w:color w:val="000000"/>
          <w:sz w:val="28"/>
          <w:szCs w:val="24"/>
        </w:rPr>
        <w:t>му организации программир-ной проверки; 2разраб соотв задачам, форме организации возможностям учебного материала программир-ные задания 11 контроля знан; 3разраб критерии и систему оценки программ проверки; 4 изготовить контрольные карты и трафареты для оценки правильности выбранных учащимися ответов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34. Методика игровой проверки знан. Игры в обучении шк-ков всегда занимали особое место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гра активизирует ощущение, восприятие, воображен, вним-е, память и мьшление уч-ся, способствует формир-ию положит-ной мотивации к учению, создаёт усл-я для развития </w:t>
      </w:r>
      <w:r>
        <w:rPr>
          <w:bCs/>
          <w:color w:val="000000"/>
          <w:sz w:val="28"/>
          <w:szCs w:val="24"/>
        </w:rPr>
        <w:t>твор</w:t>
      </w:r>
      <w:r>
        <w:rPr>
          <w:color w:val="000000"/>
          <w:sz w:val="28"/>
          <w:szCs w:val="24"/>
        </w:rPr>
        <w:t xml:space="preserve">ч-их способностей шк-ков. Игры подразделяются на ролевые (сюжетные) и </w:t>
      </w:r>
      <w:r>
        <w:rPr>
          <w:bCs/>
          <w:color w:val="000000"/>
          <w:sz w:val="28"/>
          <w:szCs w:val="24"/>
        </w:rPr>
        <w:t xml:space="preserve">игровые </w:t>
      </w:r>
      <w:r>
        <w:rPr>
          <w:color w:val="000000"/>
          <w:sz w:val="28"/>
          <w:szCs w:val="24"/>
        </w:rPr>
        <w:t xml:space="preserve">упр-ия. Наиб распр-ными из них явл игры – упр-ния. Они сравнительно просты по подготовке и проведению. </w:t>
      </w:r>
      <w:r>
        <w:rPr>
          <w:smallCaps/>
          <w:color w:val="000000"/>
          <w:sz w:val="28"/>
          <w:szCs w:val="24"/>
        </w:rPr>
        <w:t xml:space="preserve">Понятны и </w:t>
      </w:r>
      <w:r>
        <w:rPr>
          <w:color w:val="000000"/>
          <w:sz w:val="28"/>
          <w:szCs w:val="24"/>
        </w:rPr>
        <w:t xml:space="preserve">приемлемы для 11-14 летнего возраста </w:t>
      </w:r>
      <w:r>
        <w:rPr>
          <w:bCs/>
          <w:color w:val="000000"/>
          <w:sz w:val="28"/>
          <w:szCs w:val="24"/>
        </w:rPr>
        <w:t>шк-</w:t>
      </w:r>
      <w:r>
        <w:rPr>
          <w:color w:val="000000"/>
          <w:sz w:val="28"/>
          <w:szCs w:val="24"/>
        </w:rPr>
        <w:t xml:space="preserve">ков, помогают успешно решить такие дидактич задачи, изучение, закрепление и проверка кач-ва знан и умен, можно исп-ть на уроках технологии, в кач-ве дом заданий, на занятиях предметных и технич-их кружков. Игра «да-нет». Исп-ются для фронтальной проверки </w:t>
      </w:r>
      <w:r>
        <w:rPr>
          <w:bCs/>
          <w:color w:val="000000"/>
          <w:sz w:val="28"/>
          <w:szCs w:val="24"/>
        </w:rPr>
        <w:t>знан</w:t>
      </w:r>
      <w:r>
        <w:rPr>
          <w:color w:val="000000"/>
          <w:sz w:val="28"/>
          <w:szCs w:val="24"/>
        </w:rPr>
        <w:t xml:space="preserve"> уч-ся. Сущность её закл в том, что учащимся предлагается однословно («да» или «нет») ответить на формулируемые уч-лем вопросы. Свои ответы уч-ся заносят в таблицу, к-рая может быть заготовлена учителем заранее или вычерчена шк-ками на уроке. Таблица изготавливается на листе бумаги. Ответы «да» уч-ся отмечаются знаком «+», «нет» - знаком «-». Структура проведения игры: - активизация уч-лем внимания шк-ков; - инструктирование учащихся о задачах, структуре проведения проверки, критериях оценки рез-татов выполнения ими заданий, раздача карточек; - формулир-ие уч-лем вопросов, занесение уч-ся в карточки однословных ответов; - проверка и оценка уч-лем карточек учащихся; - анализ учителем рез-татов проверки. При подготовке и проведении игры «Да -нет» необходимо соблюдать ряд дидактич требований: 1усл.закл в том, чтобы вопросы отбирались по главному содерж-ию учебного материала, были краткими и доступными для поним-я шк-ков. Последов-ность их задания должна осущ-ляться от простого к сложному. Не допускается выбирать вопросы, толкование к-рых может иметь различ-е значения. 2усл., к-рое должен учитывать уч-ль, явл адекватность кол-ва вопросов выбранной системе оценки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5-ти балльной системе кол-во вопросов должно быть кратным 5. При 4-х балльной - четырем и т. д. При этом на первых занятиях кол-во их должно быть минимальным и увеличиваться по мере готовности учащихся. 3 усл. предусматривает оптимальную периодичность постановки вопросов. В пятых классах на первых занятиях интервал м/д вопросами составляет 12-15 секунд. Не сформированность внимания шк-ков требует одно- и двухкратное повторение учителем вопросов. По мере развития шк-ков, формир-ния умен оперативного мышления интервал этот следует снижать. Минималь пауза составляет 3 секунды. Вот, напр, какие вопросы могут быть заданы уч-лем проведении игры по теме: «Строение древесины»: 1.Камбий - это живая образовательная ткань дерева (да) 2. Древесина проводит воду и раствор в ней </w:t>
      </w:r>
      <w:r>
        <w:rPr>
          <w:bCs/>
          <w:color w:val="000000"/>
          <w:sz w:val="28"/>
          <w:szCs w:val="24"/>
        </w:rPr>
        <w:t xml:space="preserve">мин </w:t>
      </w:r>
      <w:r>
        <w:rPr>
          <w:color w:val="000000"/>
          <w:sz w:val="28"/>
          <w:szCs w:val="24"/>
        </w:rPr>
        <w:t xml:space="preserve">вещ-ва от корней к листьям? (да). 3. Сердцевина образуется в рез-тате частичного отмирания клеток древесины? (нет). 4. Ядро - это центральная часть ствола? (нет). 5. Можно ли по числу годичных слоёв ствола определить возраст дерева? (да). Эта игра может примен на любом уроке трудового обучения. Она проста в подготовке и проведен. Краткосрочна. </w:t>
      </w:r>
      <w:r>
        <w:rPr>
          <w:smallCaps/>
          <w:color w:val="000000"/>
          <w:sz w:val="28"/>
          <w:szCs w:val="24"/>
        </w:rPr>
        <w:t>Позволяет</w:t>
      </w:r>
      <w:r>
        <w:rPr>
          <w:color w:val="000000"/>
          <w:sz w:val="28"/>
          <w:szCs w:val="24"/>
        </w:rPr>
        <w:t xml:space="preserve"> устойчивой мотивацией шк-ков. Позволяет активизировать и интенсифицировать проверку и оценку знан. Недостаток: хар-тер постановки вопросов предусматривает организацию познават-ной Д шк-ков не выше репродуктивного уровня.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35 Оценка знан и умен шк-ков в процессе технологического обучени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ценка явл завершающим этапом проверки ЗУН учащихся. Оценка, как и проверка, должна </w:t>
      </w:r>
      <w:r>
        <w:rPr>
          <w:bCs/>
          <w:color w:val="000000"/>
          <w:sz w:val="28"/>
          <w:szCs w:val="24"/>
        </w:rPr>
        <w:t xml:space="preserve">обеспечивать </w:t>
      </w:r>
      <w:r>
        <w:rPr>
          <w:color w:val="000000"/>
          <w:sz w:val="28"/>
          <w:szCs w:val="24"/>
        </w:rPr>
        <w:t>обучающую, развив-ю, ориентир-ю, стимулир-ю, В-ную, контролир-ю и корректир-ю ф-ции Она должна носить индивид-ный хар-тер, проводиться на всех этапах изучения дисциплины регулярно и систематически, быть всесторонней, объективной, базироваться на диференцир-ном подходе, учитывать единство теории и практики содержания учебного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материала технологич-ого обучения шко-ков. Пренебрежение хотя бы одним из требований, предъявляемым к </w:t>
      </w:r>
      <w:r>
        <w:rPr>
          <w:bCs/>
          <w:color w:val="000000"/>
          <w:sz w:val="28"/>
          <w:szCs w:val="24"/>
        </w:rPr>
        <w:t xml:space="preserve">оценке, </w:t>
      </w:r>
      <w:r>
        <w:rPr>
          <w:color w:val="000000"/>
          <w:sz w:val="28"/>
          <w:szCs w:val="24"/>
        </w:rPr>
        <w:t>может существенно сказаться на эффективности П-</w:t>
      </w:r>
      <w:r>
        <w:rPr>
          <w:bCs/>
          <w:color w:val="000000"/>
          <w:sz w:val="28"/>
          <w:szCs w:val="24"/>
        </w:rPr>
        <w:t xml:space="preserve">кого </w:t>
      </w:r>
      <w:r>
        <w:rPr>
          <w:color w:val="000000"/>
          <w:sz w:val="28"/>
          <w:szCs w:val="24"/>
        </w:rPr>
        <w:t>труда. Именно поэтому, в период подготовки к занятиям следует особое вним уделить разработке или выбору критериев и системы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оценки рез-татов учебной Д учащихся. Различают интегрированную и многокритериальную системы </w:t>
      </w:r>
      <w:r>
        <w:rPr>
          <w:bCs/>
          <w:color w:val="000000"/>
          <w:sz w:val="28"/>
          <w:szCs w:val="24"/>
        </w:rPr>
        <w:t xml:space="preserve">оценки </w:t>
      </w:r>
      <w:r>
        <w:rPr>
          <w:color w:val="000000"/>
          <w:sz w:val="28"/>
          <w:szCs w:val="24"/>
        </w:rPr>
        <w:t xml:space="preserve">ЗУН учащихся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нтегрированная </w:t>
      </w:r>
      <w:r>
        <w:rPr>
          <w:bCs/>
          <w:color w:val="000000"/>
          <w:sz w:val="28"/>
          <w:szCs w:val="24"/>
        </w:rPr>
        <w:t xml:space="preserve">оценка </w:t>
      </w:r>
      <w:r>
        <w:rPr>
          <w:color w:val="000000"/>
          <w:sz w:val="28"/>
          <w:szCs w:val="24"/>
        </w:rPr>
        <w:t>явл субъективной, зависит от способности уч-ля прав</w:t>
      </w:r>
      <w:r>
        <w:rPr>
          <w:bCs/>
          <w:color w:val="000000"/>
          <w:sz w:val="28"/>
          <w:szCs w:val="24"/>
        </w:rPr>
        <w:t xml:space="preserve">ильно </w:t>
      </w:r>
      <w:r>
        <w:rPr>
          <w:color w:val="000000"/>
          <w:sz w:val="28"/>
          <w:szCs w:val="24"/>
        </w:rPr>
        <w:t xml:space="preserve">определить общую оценку разных по содержанию направлений учебной Д шк-ка (знан, умен организовать </w:t>
      </w:r>
      <w:r>
        <w:rPr>
          <w:bCs/>
          <w:color w:val="000000"/>
          <w:sz w:val="28"/>
          <w:szCs w:val="24"/>
        </w:rPr>
        <w:t xml:space="preserve">труд, </w:t>
      </w:r>
      <w:r>
        <w:rPr>
          <w:color w:val="000000"/>
          <w:sz w:val="28"/>
          <w:szCs w:val="24"/>
        </w:rPr>
        <w:t xml:space="preserve">практич-е умен, соблюдение правил техники безопасности и т.д.), базируется на его П-ком опыте, умении тонко чувствовать условия её дифференциации. Многокритериальная сист позволяет повысить объективность оценки. Сущность её заключается в том, что каждый из выделенных уч-лем критериев учебной Д учащихся </w:t>
      </w:r>
      <w:r>
        <w:rPr>
          <w:bCs/>
          <w:color w:val="000000"/>
          <w:sz w:val="28"/>
          <w:szCs w:val="24"/>
        </w:rPr>
        <w:t xml:space="preserve">оценивается </w:t>
      </w:r>
      <w:r>
        <w:rPr>
          <w:color w:val="000000"/>
          <w:sz w:val="28"/>
          <w:szCs w:val="24"/>
        </w:rPr>
        <w:t xml:space="preserve">отдельно. В кач-ве осн-ных критериев оценки учебной Д шк-ков на уроках технологии обычно приним: 1. Знан учащимися учебного материала. 2. Точность обраб изготавл-емого изделия. 3. Норму времени выполнения учебного задания. 4. Правильность выполнения трудовых приёмов и операций. 5. Организацию раб места. 6. Соблюдение учебной дисциплины и безоп труда. Содерж-е каждого выделенного критерия относит-но применяемой </w:t>
      </w:r>
      <w:r>
        <w:rPr>
          <w:bCs/>
          <w:color w:val="000000"/>
          <w:sz w:val="28"/>
          <w:szCs w:val="24"/>
        </w:rPr>
        <w:t xml:space="preserve">у </w:t>
      </w:r>
      <w:r>
        <w:rPr>
          <w:color w:val="000000"/>
          <w:sz w:val="28"/>
          <w:szCs w:val="24"/>
        </w:rPr>
        <w:t xml:space="preserve">нас в стране пятибалльной сист оценки: 1. Знание учебного материала: «5» - ответы отлич глубоким знанием учеб материала, свидетель-ют </w:t>
      </w:r>
      <w:r>
        <w:rPr>
          <w:bCs/>
          <w:color w:val="000000"/>
          <w:sz w:val="28"/>
          <w:szCs w:val="24"/>
        </w:rPr>
        <w:t xml:space="preserve">о </w:t>
      </w:r>
      <w:r>
        <w:rPr>
          <w:color w:val="000000"/>
          <w:sz w:val="28"/>
          <w:szCs w:val="24"/>
        </w:rPr>
        <w:t>способности уч-ся сам-ятельно находит в нём причинно-следственные зависимости, связь его с практикой; «4» - в ответах доп-ются незначит-ные неточности, к-рые сам-ятельно исправляются шк-ками, с незначит-ной помощью со стороны учителя они справляются с нахождением причинно-следственных зависимостей в учебном материале и определение его связей с практикой; «3» - в ответах доп-ются неточности, к-рые исправляются только с помощью уч-ля, уч-ся затрудняются самостоят-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77655</wp:posOffset>
                </wp:positionH>
                <wp:positionV relativeFrom="paragraph">
                  <wp:posOffset>1134110</wp:posOffset>
                </wp:positionV>
                <wp:extent cx="0" cy="19691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89.3pt" to="722.65pt,24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89720</wp:posOffset>
                </wp:positionH>
                <wp:positionV relativeFrom="paragraph">
                  <wp:posOffset>4462145</wp:posOffset>
                </wp:positionV>
                <wp:extent cx="0" cy="29273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6pt,351.35pt" to="723.6pt,37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42120</wp:posOffset>
                </wp:positionH>
                <wp:positionV relativeFrom="paragraph">
                  <wp:posOffset>5657215</wp:posOffset>
                </wp:positionV>
                <wp:extent cx="0" cy="1035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445.45pt" to="735.6pt,45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4"/>
        </w:rPr>
        <w:t xml:space="preserve"> выделить в учебном материале причинно-следст-ные зависим связать его с практич Д; «2» - ответы свидет-ют о значит-ном незнании учащимся учебного материала, он не может даже с сущ-ной помощью учителя выделить в нём простейшие причинно-следст-ные зависимости, связать его с практикой; «1» - учащийся абсолютно не знает учебный материал, </w:t>
      </w:r>
      <w:r>
        <w:rPr>
          <w:bCs/>
          <w:color w:val="000000"/>
          <w:sz w:val="28"/>
          <w:szCs w:val="24"/>
        </w:rPr>
        <w:t>отказывается</w:t>
      </w:r>
      <w:r>
        <w:rPr>
          <w:color w:val="000000"/>
          <w:sz w:val="28"/>
          <w:szCs w:val="24"/>
        </w:rPr>
        <w:t xml:space="preserve"> от ответа. При подготовке к занятию уч-ль в зависимости от целей и задач проверки, её содержания и формы организации, вида проверки и проверочных заданий должен решить какие критерии положить в основу оценки рез-татов учебной Д уч-ся (все шесть или часть из них), выбрать балльность оценки по каждому критерию, определиться в способах простановки оценки. К прим если уч-ль решает оценивать Д учащихся по каждому в отдельности критерию, то можно принять пятибалльную шкалу их оценки. Если же учитель думает проставлять общую одну оценку по всем критериям - он должен для каждого </w:t>
      </w:r>
      <w:r>
        <w:rPr>
          <w:bCs/>
          <w:iCs/>
          <w:color w:val="000000"/>
          <w:sz w:val="28"/>
          <w:szCs w:val="24"/>
        </w:rPr>
        <w:t xml:space="preserve">из </w:t>
      </w:r>
      <w:r>
        <w:rPr>
          <w:color w:val="000000"/>
          <w:sz w:val="28"/>
          <w:szCs w:val="24"/>
        </w:rPr>
        <w:t xml:space="preserve">них определить балльность в зависимости от их значимости в реализации целей и задач урока. Выбор той или иной сист оценки, опр-ение критерием их содержания - право уч-ля, к-рое он должен реализовать. В процессе оперативной подготовки с целью достижен </w:t>
      </w:r>
      <w:r>
        <w:rPr>
          <w:bCs/>
          <w:color w:val="000000"/>
          <w:sz w:val="28"/>
          <w:szCs w:val="24"/>
        </w:rPr>
        <w:t>максимальной</w:t>
      </w:r>
      <w:r>
        <w:rPr>
          <w:color w:val="000000"/>
          <w:sz w:val="28"/>
          <w:szCs w:val="24"/>
        </w:rPr>
        <w:t xml:space="preserve"> П-ческой эффективности урока технологи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36. Домашнее задание – обязательный элемент технологического обучени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ступая к разработке д.з., уч-ль должен помнить, что без актив закреп-я и повтор-я в памяти шк-ков после недельного перерыва останется менее 25% уч инф-ции, изуч на уроке. Т.е, по сути своей, П-гог работа на уроке была напрасной. На следующем занятии почти всё нужно будет начинать заново. Значение д.з. в технологич-ой подготовке шк-ков переоценить трудно. Подготовка д.з. предпол-ет комплекс учёт всех П фа-ров. Работа над ними нач-ется с определения их назначения и завершается разработкой для них дид. материалов. Организовать её уч-ль должен по следующей схеме: 1.Опр-е целей и задач выполнения шк-ками д.з. 2.Выбор метода активации познават-ной Д уч-ся при выполнении д.з. (выбор уровня продуктивности и д. раб шк-ков). 3.Выбор видов д.з., позволяющих сформ-ать такой ур-нь продуктивности. 4.Ан-з содержания уч мат-ла, отбор содерж-ия д.з. 5. Разр-ка критериев оценки выполнения д.з. 6.Выбор формы организации д.р. 7.Расчёт потребного колич-ва заданий, оформление их, разработка или подбор к ним дидактич-их материалов. Что касается опред-я целей и выбора методов выполнения учащимися д.з., то содерж-е этой Д аналогично работе уч-ля в период подготовки к проверке знан и уменийшк-ков. Выбор видов д.з. осущ-ся отн-но планируемого метода обучения. Если уч-ль решил орг-вать дан раб на непродуктивном уровне познават-ной активности, он может предложить шк-кам выполнить следующие задания:1. Прочитать по учебнику или по записям в тетради содержание изученного на уроке матер-ла.2. Посмотреть в учебнике иллюстрации.3. Перечертить черётж или перевести рисунок. 4. Переписать из учебн текст. 5Переписать и перерис технологич карту. 6По шаблону выполнить какие-либо заготовки и т.д. Задания репродуктив хар-тера отлич от предыдущих достаточно глубоким пониманием шк-ками выполняемой работы. В кач-ве таких задан он может поручить им: 1Повторить по учебнику илы тетрадям изученный на уроке материал и ответить на вопросы; 2Решить учебный кроссворд, исп-уя для этого записи в тетради или учебник; 3Выполнить программир-ные задания, используя для этого записи в тетради или учебник; 4Вычертить чертёж детали или сделать её эскиз. 5Составить перечень оборуд-ия и послед-ность технологич-их операций для выполнен деталей на следующем занятии и т.д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озданию условий для продуктивной работы учащихся дома могут способствовать такие задания, как: 1Изучить или повторить по учебнику, выделить главные понятия и по ним разработать дидактич кроссворд. 2Изуч или повт по учебнику, выделить главное содерж-е, разраб по нему карточку для программир-ого контроля знан уч-ся на следующем занятии. 3Подготовка к коллектив или индивид-ой игре, к-рая будет организована на следующем занятии. 4. Разработка тех-ческих карт, констр-ие деталей и т.д. Творческие задания предполагают формир-ие самого высокого уровня познават-ой активности. Наибол распр-ными из них явл: 1Задан на выполнен творч проектов, связанные с конструир-ем изд по собствен замыслу или технич-им усл-ям, с переконструир-ем технических объектов, разработкой их дизайна и т.д. 2.Задан по подготовке проведения конференц, элементов урока технологии, интеллектуаль соревнован т.д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выбора вида д.з. или задан, уч-ль приступает к разраб их содержания. Для этого нужно ещё раз проанализир-ть уч материал проектир урока, последующего и трёх предыдущих занятий. В ходе анализа найти ответы на вопросы: На какое содержание изученного на уроке учебного материала следует обратить вним-е шк-ков при выполнении д.з.? Знание какого материала, изученного на предыд уроках трудового обучения потребуется для проведения след-его занятия? Ответы на эти вопр-ы позволят уч-лю решить какой мат-л след изучить или повторить уч-ся по книгам, задания, какого содержания подготовить к выполнению практ работ на следующем занятии и т. д. Одновременно с отбором содержания, обдумывает критерии оценки кач-ва выполнения заданий шк-ками и затем решает, какое количество их понадобится на уроке. Кол-во заданий зависит от формы их распред-я и численности уч-ся в классе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Style w:val="Style13"/>
          <w:i w:val="false"/>
          <w:i w:val="false"/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rStyle w:val="Style13"/>
          <w:b/>
          <w:i w:val="false"/>
          <w:color w:val="000000"/>
          <w:sz w:val="28"/>
          <w:szCs w:val="24"/>
        </w:rPr>
        <w:t>37. Управление сам-ной работой шк-ков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Style w:val="Style13"/>
          <w:b/>
          <w:b/>
          <w:i w:val="false"/>
          <w:i w:val="false"/>
          <w:color w:val="000000"/>
          <w:sz w:val="28"/>
          <w:szCs w:val="24"/>
        </w:rPr>
      </w:pPr>
      <w:r>
        <w:rPr/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Style w:val="Style13"/>
          <w:i w:val="false"/>
          <w:i w:val="false"/>
          <w:color w:val="000000"/>
          <w:sz w:val="28"/>
          <w:szCs w:val="24"/>
        </w:rPr>
      </w:pPr>
      <w:r>
        <w:rPr>
          <w:rStyle w:val="Style13"/>
          <w:i w:val="false"/>
          <w:color w:val="000000"/>
          <w:sz w:val="28"/>
          <w:szCs w:val="24"/>
        </w:rPr>
        <w:t xml:space="preserve">Использование учебной лит-ры возможно на всех типах уроков трудового обучения: приобретения учащимися новых знаний, формир-ия умен и навыков, контрольных и комбинированных уроках. Место применен учебника в структуре урока зависит от целей и задач, к-рые ставит уч-ль. Проектируя сам-ную работу шк-ков с книгой. На уроках приобретения новых знаний наиболее часто для этого исп-ются такие структурные элементы (этапы) урока, как изуч-е нового материала, закрепление новых знан и интеллектуальных умен, а также проверка и оценка знан. На уроках формирования умен и нав - вводный инструктаж и сам-ная работа, на контрольных - вводный инструктаж. Что касается комбинированных уроков, то для них учебную лит-ру успешно можно применять на всех основных структурных элементах при проверке ЗУН шк-ков, изучении нового материала, на вводном инструктаже, во время сам-ной работы учащихся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rStyle w:val="Style13"/>
          <w:i w:val="false"/>
          <w:color w:val="000000"/>
          <w:sz w:val="28"/>
          <w:szCs w:val="24"/>
        </w:rPr>
        <w:t xml:space="preserve">Организация сам-ной работы шк-ков с книгой позволяет создать необходимые предпосылки для формир-ия у них любого уровня познавательной активности: непродуктивного, репродуктив, продуктив и даже творч. Всё зависит от того, как организовать её, какие задания будут выполнять шк-ки и какова при этом будет степень их сам-ности. Известно достаточно большое кол-во способов и вариаций организации </w:t>
      </w:r>
      <w:r>
        <w:rPr>
          <w:rStyle w:val="Style13"/>
          <w:i w:val="false"/>
          <w:iCs w:val="false"/>
          <w:color w:val="000000"/>
          <w:sz w:val="28"/>
          <w:szCs w:val="24"/>
        </w:rPr>
        <w:t>сам-ной работы с учебной лит-рой. Наиболее распр-ными из них явл-: 1. Изложение уч-лем учебного материала сопровождается по его указаниям действиями шк-ков с учебной лит-рой (текстом, иллюстрациями, вопросами и т.д.); 2. Изуч-е уч-ся учебного материала согласно предварительно заданного уч-лем алгоритма учебной Д и с постоянным его руководством; 3. Изуч-е учениками учебного материала согласно сам-ятельно разработанного плана без постоянного руководства со стороны учителя; 4. Изуч-е материала по учебнику с последующим выполнением дидактич заданий, содержание, объём и трудоёмкость к-рых изначально спроектированы уч-лем; 5. Изуч-е материала по учебной лит-ре с последующим составлением разного рода задан, содержан, объём и трудоёмкость, к-рых формируют сами шк-ки в процессе их выполнения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rStyle w:val="Style13"/>
          <w:i w:val="false"/>
          <w:i w:val="false"/>
          <w:iCs w:val="false"/>
          <w:color w:val="000000"/>
          <w:sz w:val="28"/>
          <w:szCs w:val="24"/>
        </w:rPr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38. Внекл. работа уч-ля тех-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ук-ль кружка технического и декоративно-прикладного тв-ва: функ-и, требования к личности рук-ля. Орг-ция и методика проведения занятий в кружках. Требования к личности рук-ля кружка: Отнош-е к людям: общит-ть, отзывчивость, доброжелат-ть, тактич-ть, вежливость, любовь к детям. Отнош-е к труду: целеустрем-ть, ответ-ть, добросов-ть, трудолюбие, увлеченность. Отнош к прир, технике и технологиям: любовь к прир и стремл-е приумножать её богатства, береж-ть испол-е тех. устр-в, оптим прим-е различ техн-й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нош-е к себе: чувство собст дост-ва, самокрит-ть, требов-ть, стремл-е к самосоверш-ю. Интеллектуальные кач-ва: самост-ть и тв хар-р мышления, умение выделять главное, логика мышления. Специфично для уч-ля тех-и - тех. мышление и простр предст-е предметов, тех. культура и образованность. Кач-ва речи: убедительность, логическая стройность, культура речи, доступность. Морально-волевые кач-ва: гражд долг, дисциплин-ть, честность, справ-ть, умения преодол-ть трудности и т.д. Ф-циями уч-ля явл.: </w:t>
      </w:r>
      <w:r>
        <w:rPr>
          <w:bCs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 Обуч-е и В-е обуч-ся с учётом специфики преподав-ого предмета и возраста обуч-ся; </w:t>
      </w:r>
      <w:r>
        <w:rPr>
          <w:bCs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 Формир-ю у обуч-ся общей кул-ры, осозн выбору ими и послед освоению профес образоват программ; </w:t>
      </w:r>
      <w:r>
        <w:rPr>
          <w:bCs/>
          <w:color w:val="000000"/>
          <w:sz w:val="28"/>
          <w:szCs w:val="24"/>
        </w:rPr>
        <w:t>3.</w:t>
      </w:r>
      <w:r>
        <w:rPr>
          <w:color w:val="000000"/>
          <w:sz w:val="28"/>
          <w:szCs w:val="24"/>
        </w:rPr>
        <w:t xml:space="preserve"> Обесп-е режима соблюд-я норм и правил ТБ в уч. процессе; Осн. формой орг-и обуч-я уч-ся технологии, явл урок. Ос. типом уроков технологии явл комбинир-ный урок. Индив внекл работа уч-ся явл нач. этапом в орг-и групп внекл и внешк занятий по тех-и. Среди групп внекл занятий по тех-гии осн формой явл технические кружки. Кружок - это добровол объед-е уч-ся, проявл общий интерес к той или иной обл тех-гии и стремящихся заним-ся практ Д в этой обл. Основу работы кружка сост-ет совмест изучение различных областей тех-гии, конструир-я и изготовл-я технич устр-в и их моделей, рационализатор Д, науч и технич опыты и их исслед-ия. Кружки характ-ся следующ особен-ми: 1) постоянством состава уч-я. В кружке могут заним-я уч-и одного или разных классов. Желательно, чтобы кол-во уч-ся в кружке было не более 10-12 чел-к. 2) определен-тью профиля работы. 3) длительностью и регулярностью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ычно занятия кружка проводятся раз в неделю по 2 академических часа в теч учебного года, а иногда и несколько лет. Во внекл раб по технологии кружки могут быть различо профиля. Они отлич др от др содерж-м занятий и уч-но-В задачами, к-рые призваны решать. В настоящее время в практике общеобр учреж-й испол-ся след типы кружков технического, тех-гического и декоративно-прикладного хар-тера. Предметно-тех-кие кружки. Они обычно орг-ся на базе уч каб-в и уч мастерских общеобр учрежд-й. В отдел случаях для этих целей исп-ся уч каб-ты и уч-е маст-е уч-х межшкол комб-в (МУК), профес училищ (или тех лицеев). Предм -тех кружки могут не только опир-ся на технол-ю, но и на др образоват обл, напр, физику (физико-технич кружки). Предм -техн кружки по тех, как правило, имеют более конкрет назначен, напр юный слесарь, юный токарь и т.д, что отражает и конкретное содерж-е занятий, хар-р кружка. Цель данных кружков – расшир-е и углуб-е знан и умен, уч-я по технологии, создание оборуд-я и нагляд пособий для пополнения уч кабинетов и мастерских и разв-е на этой основе тех способностей уч-ся. Содержание раб кружка. Подготовка уч-ся докладов и рефератов по новым достиж-м науки и техники, решение технич задач, разраб-ка и изготов-е нагляд пособий и уч приборов для использ-я их на зан-ях. Орг-ция кружка. Она нач с подбора актива кружка из числа уч-ков, к-рые увлечены определён предметом из конкретной обл техн-и. Выбир-ся староста кружка. Из активистов кружка выбир-ся ответ-е за тот или иной вид Д в кружке, напр, ответ-е за испол-е и хран-е инстр-в, за обесп-е конструкц. материалами и т.д. Затем идёт план-е работы, и кружок начинает ф-ционировать. В конце уч года подв-ся итоги работы кружка, и организуется выставка творч работ членов кружка. 1.Кружки декоративно-прикладного творчества и народных ремесел. Среди них кружки по худ обр древес-ы, худ обраб мет-в, худ вышивке, вязанию, а также нар ремёсел. Здесь уч-ся предст-ся очень большой простор для твор-ва, для реал-ции своих творч замыслов. Работа кружка предоставляет шир возможность для В-я эстетич вкуса у уч-ся и формир-ия их творч навыков. На кружк занятиях шк-ки приобретают и соверш-ют навык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39. Вар-ты организации материальной базы образоват области «Технология» (предметный, ф-циональный, проектный, комбинированный)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уществуют четыре вар-та организации материальной базы образовательной области «Технология»: 1 вариант - предметный. предусматривает создание лаб-ий или учебных мастерских по каждому предмету (разделу) образоват-ной области «Тех-гия» в отдельности (технология обраб древесины, тех-гия обраб мет-а, тех-гия обраб ткани, тех-гия обраб пищевых прод-в, эл-техника, радиоэл-ника, инф-ные тех-гии, мастерская ремонтно-строит-ных работ и т.д.). Проект в этом случае выполняется уч-ся техих мастерских и лаб-ях, в к-рых установлено соответ оборудование, нужное для пр-ва входящих в проект работ. Выбрать первый вариант можно в том случае, когда школа имеет достаточное кол-во учеб площадей для создания лаб-рий и мастерских, большой контингент уч-ся и возможность создания условий для узкой специализации уч-ких кадров. Существенным недостатком его явл сложность орг-ции П управления процессом выполнения уч-ся комплексных проектов. 2 вариант - функциональный примен в малокомплектных школах и школах с ограниченными возможностями. Уч мастерские и лаб-рии имеют ф-циональный хар-р и используются для обучения всех категорий уч-ся. На их матер базе изучаются ряд родственных или смежных тех-гий. Комплексные проекты, как и в первом вар-те, выполняются уч-ся с использованием технологич-ого оборудования разных мастерских. Несмотря на то, что в руководстве ими занято меньше, чем в первом вар-те уч-лей, координация их Д должна быть предметом особого вним-я. 3 вар-т - проектный полностью подчиняет организацию матер-ной базы задачам выполнения уч-ся комплексных творч проектов. Комплексный проект - это практич-ая реализация знан и умен нескольких разделов программы образоват-ной области «Тех-гия»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ач-ной школе выполнение их строится на основе культуры дом и обраб материалов, элементах техники, эл-техники, радиоэл-ники и инф-ной тех-гии, 5-9 классах ориентировочной основой для них явл-я культура дома, инф-ные тех-гии, тех-гия обраб конструкц-ных материалов, тех-гия обраб ткани и пищевых продуктов, худож-ная обраб материалов, элементы домаш Э и основы предприним-ства, эл-техника, радиоэл-ника, цифровая эл-ника и автоматика, графика и профессиональное самоопр-ение. Разраб творч проектов учащимися старших классов (10-11 классы) базируется</w:t>
        <w:tab/>
        <w:t>на основах предприним-ва, инф-ных техн-ях, худож-ном констр-нии, технич и худож-но-декоративном творч-ве. Уч. мастерские в этом случае носят комплексный хар-тер. Их технологич и дидакт оснащен должно обеспечивать выполнение всех осн этапов проектных работ: 1.выбор, темы проектного задания на основе анализа потребительских кач-в объекта труда; 2.оценку интеллект-ных, матер-ных и финансовых возможностей, необходимых для выполнен проекта; 3.сбор и обраб необходимой для выполнения проекта инф-ции; 4.разраб идеи выполнения проектного задания с учётом Э-их и экологич-их ограничений; 5.планир-ие, организацию и выполнению проекта с учётом требований дизайна и эргономики, текущий П-ческий и самоконтроль, корректировку проектной Д; 6.оценку кач-ва выполненной работы и защиту проектов. По этому вар-ту в школе должно быть создано не менее четырёх учебных мастерских: Мастерская тех-гии для учащихся 1-4 кл. Мастер тех-гии для мальчиков 5-9 кл. Маст-я тех-гии для девочек 5-11 кл. Мастерская тех-гии для мальчиков 10-11 кл. 4 вар-т – комбинир-ный материальной базы образовательной обл «Тех-гия» предполагает различные сочетан первых трёх вар-ов оборудования школьных мастерских: Предметно-ф-циональный; Предметно-проектный; Ф-ционально-проектный; Предметно-ф-ционально-проектный. Выбор того или иного ва-та оснащен учебных мастерских в большей мере опр-ется возможностями школы и спецификой организации в ней учебно-В-ного процесса. В начальный период освоения П-им коллективом тех-гической подготовки шк-ков целесооб-но воспользоваться ф-ционально-проектным признаком. Он не требует коренной организационной перестройки школы, может быть без существенных затрат на основе имеющегося в ней учебно-материальной базы и кадрового персонала.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0. В-ная работа учителя тех-гии: цели, задачи, формы методы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ф-ное В-ие уч-ся. В-ие – это направленное воздействие на Ч со стороны общ орг-ции с целью формирования у него опр-ных убеждений, взглядов, спосб. творч Д. Цели: Всесторон гормонич-е развитие личности, к-рое вкл в себя умственное В, физич В, нравств В, правовое В, трудовое В (подготовка к жизн самоопред-я, выбор профессии, принятию на себя обществ роли), эстетическое В. Задачи: В-ие трудолюбия; Углубленное изуч-е общенаучных знаний; Изучение тех-гических понятий; Развитие творч-их способностей; Формир-е + отнош-я к профессии учителя тех-гии; Методы: 1) М-ды формир-я сознан личности (беседа, лекц, рассказ, пример, внушение, убеждение); 2) М-ды организации Д формир-я опыта поведения (П требование, упр-ие, поручение, В ситуация); 3) М-ды мотивации Д и поведения (соревнование, поощрение, наказ-е). При тех-гическом обучении складываются особо благоприятные усл-я для проведения сист-ческой, целенаправ-ной работы с учащимися, т.к. предметом обуч-я явл пр-венная Д людей, и на занятиях в школьных мастерских непоср-ственно знакомятся с хар-тером и содержанием массовых профессий, связанных с выполняемой работой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ой формой организации профориентац-ной Д с учащимися явл урок. Уч-ль тех-гии, готовясь к уроку, наряду с образоват-ми целями по формированию тех-гических ЗУН, должен включать и профориентац-ные задачи, с учётом возрастных особенностей уч-ся, их уровнем тех-гической подготовки и индивид-ных особенностей. Кроме ознакомит-ной профориентац-ной работы, уч-ль должен помочь учащимся освоить систему знан о закономер-стях, принципах и методах самодиагностики своих профес-ных интересов в целях обоснованности и подтверждения правильности своих профес-ных намерений. Но выявлен степени выраженности тех или иных профес-но важных интересов - это не конечная цель. Это только первый шаг по пути выбора профессии. Важно сформировать правильную, положител-ую мотивацию шк-ков к самоВ-нию, стремлению к личностному росту, самосовертшенству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амоВ-е - это сознат-ная, продолжит-ная, систематич-ая работа над собой в целях формир-я, укрепления ценных личных кач-в и преодоление недостатков. Необходимо дать понять учащимся, что только личность, нацеленная на постоянное совершенст-ие своих личностных кач-в и профес-ных ЗУН, может быстро адаптироваться в современных усл-ях рыночных отнош-ий и быть успешной в трудовой Д и достичь больших профес-ных успехов, т.к. с развитием О и пр-ва развиваются и профессии, появляются новые и повышаются треб-ия рынка к специалисту, его психо-физическим кач-вам и профес-ным возможностям. В этой связи, конечно, необходимо самосовершенст-ие и самому уч-лю тех-гии постоянно повышать свой образоват-ый уровень, овладевать новыми методиками обучения уч-ся, т.к. именно по уч-лю тех-гии уч-ся судят о рабочих, техниках, инженерах, и в первую очередь именно от уч-ля тех-гии уч-ся ожидают конкретных советов по выбору профессии, и он явл-ся Ч, к-рый может квалифицированно, компетентно участвовать в проектировании дальнейшей профес-ной судьбы своих учеников. Важной формой непосредст-ного, наглядного ознакомления шк-ков с пр-вом, те технологией, миром профессий, системой профес-ного образования являет экскурсия, напр, экскурсии на пром-ные предприятия, организации, конструкторские бюро, службу занятости населения, различные профес-ные учебные заведения. Каждая экскурсия должна иметь конкретную цель и чёткие задачи. Это могут быть ознакомит-ные экскурсии с целью дать общее представл-е о предприятии, пр-ве, учебном заведении и экскурсии более детального и глубокого ознакомления с определенными пр-венными участками или професс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лабое выделение"/>
    <w:qFormat/>
    <w:rPr>
      <w:rFonts w:cs="Times New Roman"/>
      <w:i/>
      <w:iCs/>
      <w:color w:val="808080"/>
    </w:rPr>
  </w:style>
  <w:style w:type="character" w:styleId="Style14">
    <w:name w:val="Основной Знак"/>
    <w:qFormat/>
    <w:rPr>
      <w:rFonts w:cs="Times New Roman"/>
      <w:iCs/>
      <w:sz w:val="28"/>
      <w:szCs w:val="28"/>
      <w:lang w:val="ru-RU" w:bidi="ar-SA"/>
    </w:rPr>
  </w:style>
  <w:style w:type="character" w:styleId="11">
    <w:name w:val="Стиль1 Знак"/>
    <w:qFormat/>
    <w:rPr>
      <w:rFonts w:cs="Times New Roman"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Основной"/>
    <w:basedOn w:val="Normal"/>
    <w:qFormat/>
    <w:pPr>
      <w:widowControl/>
      <w:autoSpaceDE w:val="true"/>
      <w:spacing w:lineRule="auto" w:line="276" w:before="0" w:after="200"/>
    </w:pPr>
    <w:rPr>
      <w:iCs/>
      <w:sz w:val="28"/>
      <w:szCs w:val="28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2:00Z</dcterms:created>
  <dc:creator>Яков</dc:creator>
  <dc:description/>
  <cp:keywords/>
  <dc:language>en-US</dc:language>
  <cp:lastModifiedBy>Mage</cp:lastModifiedBy>
  <cp:lastPrinted>2008-05-18T17:18:00Z</cp:lastPrinted>
  <dcterms:modified xsi:type="dcterms:W3CDTF">2011-10-02T11:52:00Z</dcterms:modified>
  <cp:revision>2</cp:revision>
  <dc:subject/>
  <dc:title/>
</cp:coreProperties>
</file>