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ологии качественного обучения в рамках нестандартного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Чтобы выучить что-то быстро и хорошо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это «что-то» видеть, слышать и ощущать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Стокве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педагогические технологии, целью которых является повышение качества и эффективности образовательного процесса, должны характеризоваться следующими принципам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гуманностью</w:t>
      </w:r>
      <w:r>
        <w:rPr>
          <w:sz w:val="28"/>
          <w:szCs w:val="28"/>
        </w:rPr>
        <w:t xml:space="preserve"> (способствовать улучшению качества жизни людей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эффективностью</w:t>
      </w:r>
      <w:r>
        <w:rPr>
          <w:sz w:val="28"/>
          <w:szCs w:val="28"/>
        </w:rPr>
        <w:t xml:space="preserve"> (быть результативными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наукоемкостью</w:t>
      </w:r>
      <w:r>
        <w:rPr>
          <w:sz w:val="28"/>
          <w:szCs w:val="28"/>
        </w:rPr>
        <w:t xml:space="preserve"> (серьезное научное обоснование и сопровождение с позиций философии, педагогики, психологии, информатики, системного анализа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универсальностью </w:t>
      </w:r>
      <w:r>
        <w:rPr>
          <w:sz w:val="28"/>
          <w:szCs w:val="28"/>
        </w:rPr>
        <w:t>(иметь широкое применение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интегрированностью</w:t>
      </w:r>
      <w:r>
        <w:rPr>
          <w:sz w:val="28"/>
          <w:szCs w:val="28"/>
        </w:rPr>
        <w:t xml:space="preserve"> (взаимосвязь, дополнение и усиление друг друга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технологичностью</w:t>
      </w:r>
      <w:r>
        <w:rPr>
          <w:sz w:val="28"/>
          <w:szCs w:val="28"/>
        </w:rPr>
        <w:t xml:space="preserve"> (четкий алгоритм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креативностью</w:t>
      </w:r>
      <w:r>
        <w:rPr>
          <w:sz w:val="28"/>
          <w:szCs w:val="28"/>
        </w:rPr>
        <w:t xml:space="preserve"> (творческий характер содержания алгорит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оей педагогической деятельности я пришла к заключению, что одним из наиболее эффективных способов внедрения инновационных технологий (и их отдельных элементов) в процесс обучения и воспитания является использование нетрадиционных у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нетрадиционного урока в системе гуманистического образования заключается в создании необходимого дидактического фона для проявления и удовлетворения личностных потребностей учащихся и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имеру, стремление к гласности реализуется в уроках типа «общественный смотр знаний», «пресс-конференция»; тяга к размышлениям, дискуссиям, спорам, в ходе которых рождается истина, – в уроках-диспутах, дискуссиях дебатах; потребность в инициативе – в уроках изобретательства и сочинительства, в творческих выставках и отчетах. Осознание важности делового партнерства приходит на уроках с использованием групповых форм работы. Здесь же находит отражение потребность в милосердии, расширении и укреплении человеческих контактов. Потребность уважать дело, уметь его выполнять, судить о человеке по конкретным делам, а не только по словам – на уроках – ролевых играх. Обращение общества к человеку и его внутреннему миру, стремлениям, потребностям находит отражение в уроках-консультациях, на уроках с дидактическими иг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жно выделить еще ряд функций, которые выполняет нестандартный ур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бучающая</w:t>
      </w:r>
      <w:r>
        <w:rPr>
          <w:sz w:val="28"/>
          <w:szCs w:val="28"/>
        </w:rPr>
        <w:t xml:space="preserve"> – развитие памяти, внимания, навыков владения языком, восприятия информации различ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развлекательная</w:t>
      </w:r>
      <w:r>
        <w:rPr>
          <w:sz w:val="28"/>
          <w:szCs w:val="28"/>
        </w:rPr>
        <w:t xml:space="preserve"> – создание благоприятной атмосферы, трансформация урока в увлекательное дей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коммуникативная</w:t>
      </w:r>
      <w:r>
        <w:rPr>
          <w:sz w:val="28"/>
          <w:szCs w:val="28"/>
        </w:rPr>
        <w:t xml:space="preserve"> – сплочение коллектива, установление положительных эмоциональных конт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развивающая</w:t>
      </w:r>
      <w:r>
        <w:rPr>
          <w:sz w:val="28"/>
          <w:szCs w:val="28"/>
        </w:rPr>
        <w:t xml:space="preserve"> – гармоничное развитие личностны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психотехническая </w:t>
      </w:r>
      <w:r>
        <w:rPr>
          <w:sz w:val="28"/>
          <w:szCs w:val="28"/>
        </w:rPr>
        <w:t>- формирование навыков подготовки своего физиологического состояния для более эффективной деятельности и усвоения большего объема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психотренинг и психокоррекция проявления личности в условных (игровых) моделях жизнен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релаксационная</w:t>
      </w:r>
      <w:r>
        <w:rPr>
          <w:sz w:val="28"/>
          <w:szCs w:val="28"/>
        </w:rPr>
        <w:t xml:space="preserve"> – снятие эмоциональ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функциональная нагрузка урока позволяет использовать элементы сразу нескольких эффективных педагогических технологий (личностно-ориентированного обучения и воспитания, дифференцированного, проблемного, диалогового, рефлексивного и т. д.) или какую-либо одну (в соответствии с целями и задач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у несколько примеров использования элементов современных образовательных технологий в нестандартных уроках по русскому языку и литературе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-поисковый урок рус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бедность, невыразительность речи учащихся, низкая грамо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цептуальная цель изучения русского языка </w:t>
      </w:r>
      <w:r>
        <w:rPr>
          <w:sz w:val="28"/>
          <w:szCs w:val="28"/>
        </w:rPr>
        <w:t>(согласно рабочей программе по предмету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стижение богатства и значимости русского языка, формирование речевой культуры, повышение уровня грамо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Глагол и его употребление в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выразительности, правильности речи, чувства прекра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ся с выразительными возможностями глагола; формировать и развивать умение использовать глаголы в речи; отрабатывать навыки правописания глаголов (прежде всего, личных оконч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ный вопрос:</w:t>
      </w:r>
      <w:r>
        <w:rPr>
          <w:sz w:val="28"/>
          <w:szCs w:val="28"/>
        </w:rPr>
        <w:t xml:space="preserve"> какова роль глаголов в реч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урока учащиеся, выполняя различные по характеру (индивидуальные, групповые, фронтальные), подобранные в определенной последовательности практические задания постепенно приходят к пониманию проблемы, находят оптимальный вариант решения: глаголы помогают передать движение, увидеть цвет, услышать звуки мира, привлечь внимание к сказанному или написанному. Кроме того, по ходу выполнения заданий отрабатываются навыки правописания. Индивидуальные задания подбираются с учетом интеллектуальных, психологических, творческих возможностей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 урока реализуется прежде всего через содержание дидактического материала, а также через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исковой работы учащихся в течение всего урока делается упор на развитие личностных качеств, как общечеловеческих, так и профессионально значимых (организованность, аккуратность, самостоятельность, толерантность, искренность, эстетический вкус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уровневое альтернативное домашнее задание также позволяет осуществлять и личностный, и дифференцированный подход к обучению и воспитанию реб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, проводимая в конце урока, позволяет развивать навыки анализа и самоанализа индивидуальной и совмест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к – литературная компози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Мне все равно эта жизнь полюбилась…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удожественного мира С. А. Ес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цептуальная цель курса:</w:t>
      </w:r>
      <w:r>
        <w:rPr>
          <w:sz w:val="28"/>
          <w:szCs w:val="28"/>
        </w:rPr>
        <w:t xml:space="preserve"> развитие способности эстетического восприятия и оценки явлений литературы, художественно воплощенных в ней явлений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ся с творческой биографией поэта, художественным миром его ли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ыделить особенности поэтического стиля, рассмотреть образную систему лирики Есенина; развивать навыки эмоционального восприятия; отрабатывать навыки выразительного чтения; формирование умения составлять литературный, психологический портр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подготовленные учащиеся представляют вниманию остальных литературно-музыкальную композицию, в ходе которой предусмотрено обсуждение некоторых фактов биографии, стихотворений. По окончании композиции обсуждается, насколько ярко участникам удалось передать те или иные нюансы творческой биографии и наследия поэта (в обсуждении участвуют как зрители, так и «актеры»). После заключительного слова учителя учащиеся выполняют небольшую творческую работу составление своего психологического портрета С. А. Есенина, которая выполняется на фоне музыки. Эта работа носит одновременно и рефлексивный характер, т. к. позволяет проанализировать характер восприятия материала учащимися, уровень его усвоения, а также оценить психологическое состояние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рок игра-путешествие. Зачетный урок по поэме Н. А. Некрасова «Кому на Руси жить хорошо»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Кому на Руси жить хорош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цептуальная цель: </w:t>
      </w:r>
      <w:r>
        <w:rPr>
          <w:sz w:val="28"/>
          <w:szCs w:val="28"/>
        </w:rPr>
        <w:t>формирование гуманистического мировоззрения и национального самосознания; становление системы нравственно-эстетически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определить место и зна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истеме отечествен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ыделить художественные особенности произведения; определить авторскую позицию; отрабатывать навыки формулировки, представления и аргументирования собственной точки зр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щиеся разделены на группы, которые выражают интересы социальных групп, представленных в произведении. Одна из групп – ходоки, задача которых найти решение проблемы, заданной темой урока. В процессе общения, выполняя различные задания по тексту, ребята учатся слушать оппонента, развивают навыки культуры общения, повышают уровень речевой культуры, учатся анализировать полученную информацию, делать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й формируются и развиваются такие личностные качества, как любознательность, самостоятельность, познавательная активность, ответственность за общее дело, толеран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работая непосредственно с литературным источником, учатся уважительному отношению к творческому наследию писателей, к истории Отечества, анализировать социально-экономическое развитие государства в определенный период времени и его влияние на жизнь граждан, соотносить дни минувшие с современностью, оценивать характер взаимоотношений между властью и народом, учатся сочувствовать, сопереживать героям произ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игры каждая из групп предлагает вариант проведения государственных реформ по улучшению жизни именно для представляемой социальной прослойки. Это позволяет развивать логическое и образное мышление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 на зачетном уроке придает учащимся уверенности, т. к. они ощущают поддержку товари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аботы каждой группы дает учитель с учетом мнения ребят, состоящих в других группах. Деятельность каждого учащегося оценивается внутри каждой группы, затем незначительно корректируется учителем или остается без изменений (в зависимости от результатов индивидуальной раб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нестандартных уроков опирается на использование различных игровых технологий (дидактические, интеллектуальные, ролевые, игры-реконструкции, игры-обсуждения, игры-соревнования и т. п.). Игровые элементы могут представлять собой лишь определенный этап урока или задавать форму и отражать содержание урока в целом. Независимо от того, целиком ли это нестандартный урок, или традиционный с необычными аспектами, везде присутствует принцип условности, свойственный иг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ность игровой деятельности состоит в том, что она учитывает психолого-педагогическую природу ученика, отвечает его потребностям и интересам. Игра формирует типовые навыки социального поведения, специфические системы ценностей, ориентацию на групповые и индивидуальные действия, развивает стереотип поведения в человеческих общностях, позволяет снять лишнее психологическое напряжение. Кроме того, использование игровых технологий позволяет существенно повысить интерес учащихся к предмету, позволяет им лучше запомнить материал, а также «раскрепощает» сознание и мышление уче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уроки на основе различных форм игровой деятельности могут применяться на всех этапах усвоения знаний: формирование, закрепление, повторение, обобщение, систематизация, оценка и контроль. В этом их универс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алеко не все возможности и преимущества использования в образовательном процессе нестандартных форм уроков. Я сравнительно недавно занялась изучением этой проблемы, поэтому еще многое предстоит открыть. В дальнейшем я планирую освоить и включить в свою работу элементы таких образовательные технологии, как, например, «Дебаты», технология проектной деятельности, технология «полного усво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ледующей неделе мной будет дан открытый урок-семинар «Творческий портрет Владимира Высоцкого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М. Урок – творчество учителя. М.: Знание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невич С.В., Лакоценина Т.П. Не совсем обычный урок. Воронеж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невич С.В., Лакоценина Т.П. Совсем необычный урок. Воронеж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 9-11 классы: уроки-исследования/ авт.-сост. И.Д. Бережная. Волгоград: Учитель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уроки русской литературы. 10-11 классы/ Булгакова И. В. – Ростов н /Д.: Феникс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ова Е.В. Эффективные образовательные технологии. – Ростов н/ Д.: Феникс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ченкова С.С. Урок как педагогический феномен. – Спб.: КАРО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нина Е.А. Технологии качественного обучения в школе. – М.: Педагогическое общество России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3:00Z</dcterms:created>
  <dc:creator>User</dc:creator>
  <dc:description/>
  <cp:keywords/>
  <dc:language>en-US</dc:language>
  <cp:lastModifiedBy>Mage</cp:lastModifiedBy>
  <cp:lastPrinted>2008-04-22T12:34:00Z</cp:lastPrinted>
  <dcterms:modified xsi:type="dcterms:W3CDTF">2011-10-02T11:53:00Z</dcterms:modified>
  <cp:revision>2</cp:revision>
  <dc:subject/>
  <dc:title/>
</cp:coreProperties>
</file>