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ория обу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ущность, движущие силы, логика процесса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ука об обучении, образовании, их целях, содержании, методах, средствах называе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дактикой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теорией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едагогическим менеджмен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едагогической технолог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Термин “дидактика” впервые ввел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. Ратке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Я.А. Коме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Ж.Ж. Рус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.Г. Песталоцц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д дидактикой понимал “всеобщее искусство всех учить всему”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Я.А. Коменский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.Ф. Каптер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.Д. Ушин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. Дистерве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Процессы преподавания и учения с их условиями и получаемыми результатами – это предмет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дактики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еории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еории 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Функциями процесса обучения являю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ая, воспитательная, развивающая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оспитательная, прогностическая, проектирово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разовательная, воспитательная, объясни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вивающая, образовательная, прогностиче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овокупность принципов, содержание, методы и средства обучения, образующие целостную структуру и подчиняющиеся целям обучения, составляют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дактическую систему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едагогическую теор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едагогическую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дактическую теор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Учение понимается в дидактике как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ятельность учеников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заимодействие учащихся и уч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сприятие новых зн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ование ум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Управление учебно-познавательной деятельностью учащихся называе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подавание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витием интереса учащих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ованием л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Связи между целями, содержанием, методами, средствами, формами обучения относятся к ___ закономерност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утренним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щ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нешн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част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Эффективность обучения зависит от целесообразного привлечения органов чувств к восприятию и усвоению учебного материала – это принцип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глядности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оступ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знательности и а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чности зн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Принцип ведущей роли теоретических знаний используется в концепции ___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вающего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блем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тим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граммирован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 Процессом обучения называется …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ецифический процесс познания, управляемый педагого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еподав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чебн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разовательн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3. К дидактическим принципам </w:t>
      </w:r>
      <w:r>
        <w:rPr>
          <w:b/>
          <w:bCs/>
          <w:color w:val="000000"/>
          <w:sz w:val="28"/>
          <w:szCs w:val="28"/>
          <w:lang w:val="en-US" w:eastAsia="en-US"/>
        </w:rPr>
        <w:t>не относится</w:t>
      </w:r>
      <w:r>
        <w:rPr>
          <w:color w:val="000000"/>
          <w:sz w:val="28"/>
          <w:szCs w:val="28"/>
          <w:lang w:val="en-US" w:eastAsia="en-US"/>
        </w:rPr>
        <w:t xml:space="preserve"> принцип …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уманности обучения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гляд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истематичности и последова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заимосвязь теории и практики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4. В структуру учебной деятельности </w:t>
      </w:r>
      <w:r>
        <w:rPr>
          <w:b/>
          <w:bCs/>
          <w:color w:val="000000"/>
          <w:sz w:val="28"/>
          <w:szCs w:val="28"/>
          <w:lang w:val="en-US" w:eastAsia="en-US"/>
        </w:rPr>
        <w:t>не входит</w:t>
      </w:r>
      <w:r>
        <w:rPr>
          <w:color w:val="000000"/>
          <w:sz w:val="28"/>
          <w:szCs w:val="28"/>
          <w:lang w:val="en-US" w:eastAsia="en-US"/>
        </w:rPr>
        <w:t xml:space="preserve"> …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ование нравственных качеств и убеждений 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владение системой знаний, познавательных умений и практических навы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витие мотивов 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владение способами управления своей учебной деятельностью и своими психическими процесс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 Двусторонний характер обучения проявляется в единстве …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подавания и учения 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вития и воспитания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школьной и внешколь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вместных усилий семьи и школы по формированию у учащихся мотивов 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. Принцип наглядности в дидактике означает …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влечение органов чувств к восприятию учебного материала 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пользование плакатов, схем, картин в процессе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ведение опытов в процессе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смотр кино- и видеофиль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7. В структуру процесса обучения </w:t>
      </w:r>
      <w:r>
        <w:rPr>
          <w:b/>
          <w:bCs/>
          <w:color w:val="000000"/>
          <w:sz w:val="28"/>
          <w:szCs w:val="28"/>
          <w:lang w:val="en-US" w:eastAsia="en-US"/>
        </w:rPr>
        <w:t>не входит</w:t>
      </w:r>
      <w:r>
        <w:rPr>
          <w:color w:val="000000"/>
          <w:sz w:val="28"/>
          <w:szCs w:val="28"/>
          <w:lang w:val="en-US" w:eastAsia="en-US"/>
        </w:rPr>
        <w:t xml:space="preserve">…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уровня мышления учащихся 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пределение целей и зад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ланирование (отбор содержания, методов, приёмов, средств и фор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анализ и оценка результатов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 образования как фундамент базовой культуры л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Эталонный уровень образования, необходимый для данного общества в определенный исторический отрезок времени, - э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ый стандарт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ый цен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ы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кольная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Документ, определяющий содержание образования определенного уровня и направленности, - э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ая программ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бочий учебны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вторская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Нормативный документ, определяющий состав учебных предметов, их распределение по годам обучения, количество времени на каждый предмет, - э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ый пла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ая обл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ая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Среди понятий «образование», «содержание образования», «учебный план», «образовательная область» наиболее масштабным является понятие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«образование»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«содержание образов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«учебный пла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«образовательная област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Основоположником теории формального образования являе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Я.А. Коменский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. Спенс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.Ф. Герба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. Дистерве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К идеям программированного обучения наиболее близка теори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ихевиориз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гмат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зитив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уман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Опыт творческой деятельности и эмоционально-ценностного отношения к миру был включен в состав содержания образовани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.В. Краевским, И.Я. Лернеро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.С. Ледневым, Ю.К. Бабанс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.В. Давыдовым, Б.П. Есипов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.Н. Скаткиным, Д.Д. Зуев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При _____ структуре содержания образования один и тот же вопрос повторяется несколько раз, его содержание расширяется новыми сведениями, связями и зависимост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центрической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ней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ира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меша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Приоритетное развитие общекультурных компонентов в содержании образования - э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уманитаризац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уман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мократ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глубленное изу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Дидактически обоснованная система знаний, умений и навыков, отражающая содержание науки, – э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ый предмет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ая обл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ы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ая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Доведенное до автоматизма действие называе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выко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м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на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ед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2.К объектам стандартизации в образовании </w:t>
      </w:r>
      <w:r>
        <w:rPr>
          <w:b/>
          <w:bCs/>
          <w:color w:val="000000"/>
          <w:sz w:val="28"/>
          <w:szCs w:val="28"/>
          <w:lang w:val="en-US" w:eastAsia="en-US"/>
        </w:rPr>
        <w:t>не относится</w:t>
      </w:r>
      <w:r>
        <w:rPr>
          <w:color w:val="000000"/>
          <w:sz w:val="28"/>
          <w:szCs w:val="28"/>
          <w:lang w:val="en-US" w:eastAsia="en-US"/>
        </w:rPr>
        <w:t xml:space="preserve">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о-воспитательный план учител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ъем учеб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ровень подготовки обучающих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Под содержанием образования понимают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едагогически адаптированную систему знаний, умений и навыков, опыта творческой деятельности и эмоционально-ценностного отношения к миру 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овокупность знаний, умений и навыков, развивающих устойчивые особенности отдельных псих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вокупность преемственных образовательных программ и государственных образовательных стандартов различного уровня и направл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инансовую поддержку государственных и общественных организаций средней и высшей шко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4.В понятие «качество обучения» </w:t>
      </w:r>
      <w:r>
        <w:rPr>
          <w:b/>
          <w:bCs/>
          <w:color w:val="000000"/>
          <w:sz w:val="28"/>
          <w:szCs w:val="28"/>
          <w:lang w:val="en-US" w:eastAsia="en-US"/>
        </w:rPr>
        <w:t>не входит</w:t>
      </w:r>
      <w:r>
        <w:rPr>
          <w:color w:val="000000"/>
          <w:sz w:val="28"/>
          <w:szCs w:val="28"/>
          <w:lang w:val="en-US" w:eastAsia="en-US"/>
        </w:rPr>
        <w:t xml:space="preserve">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ровень нравственной культуры учащихс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епень успешности освоения учащимися образовательных программ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ра реализации Государственного образовательного стандарта на личностном уров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ровень личностного взаимодействия учителя и учащихся в процессе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Нормативным документом, раскрывающим содержание знаний, умений и навыков по учебному предмету, являе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ая программ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ы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азисный учебны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тельный станда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Ведущим видом учебной литературы, содержащим систематическое изложение учебного материала, являе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ик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ое пособ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тодическое пособ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тодические рекоменд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временные модели организации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Классно-урочную систему теоретически обосновал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Я.А. Коменский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.Д. Ушин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ж. Лок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. Дистервер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Внешнее выражение согласованной деятельности учителя и учащихся, осуществляемой в установленном порядке и определенном режиме, – это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а организации обучен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цесс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тод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пода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По схеме «повторение пройденного материала – освоение нового материала – отработка навыков - применение знаний на практике – домашнее задание» проходит урок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мбинированный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владения новыми знан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торения и закрепления зн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общения и система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Среди понятий «урок», «структура урока», «форма организации обучения», «тип урока» наиболее частным является понятие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«структура урока»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«уро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«форма организации обучен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«тип уро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Учебное занятие на старшей ступени обучения в форме коллективного обсуждения изучаемых вопросов – это …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минар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акультати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суль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ферен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Форма организации обучения, позволяющая изучать явления и процессы в естественных условиях, – это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ая экскурс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ктическое заня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абораторное заня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полнительное заня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Форма организации обучения, используемая для отработки практических умений и навыков, - это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ктику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ебная конферен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урс по выбо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метный у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Внеурочная форма организации обучения, направленная на формирование навыков самостоятельной работы, – это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машняя работ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курс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мин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суль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Форма организации обучения, при которой учитель ведет занятия в классе с постоянным составом учащихся одинакового уровня развития, по твердому расписанию и четко установленному регламенту, – это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рок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акультати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нятие с отстающ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мин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К основным типам уроков относятся уроки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ения нового материала, формирования умений и навыков, обобщения и систематизации, контроля знаний и умений, комбиниров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учивания наизусть, демонстрации пособий, комбинирования, контр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дивидуальной и дифференцированной работы с учениками, обобщения и система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шения задач, выполнения опытов, написания сочи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По количеству учащихся и по особенностям взаимодействия учителя и учащихся выделяются формы организации обучения: индивидуальная, групповая и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ронтальна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ригад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дивидуально-группо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лассно-уро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2.К типам уроков, выделяемых в педагогике, </w:t>
      </w:r>
      <w:r>
        <w:rPr>
          <w:b/>
          <w:bCs/>
          <w:color w:val="000000"/>
          <w:sz w:val="28"/>
          <w:szCs w:val="28"/>
          <w:lang w:val="en-US" w:eastAsia="en-US"/>
        </w:rPr>
        <w:t>не относится</w:t>
      </w:r>
      <w:r>
        <w:rPr>
          <w:color w:val="000000"/>
          <w:sz w:val="28"/>
          <w:szCs w:val="28"/>
          <w:lang w:val="en-US" w:eastAsia="en-US"/>
        </w:rPr>
        <w:t xml:space="preserve">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ловая игр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мбинированный у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рок изучения нового матери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рок обобщения и систематизации зн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Достоинством классно-урочной системы являе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ономичность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дивидуальный подход к учащим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сокое качество усвоения зн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иентация на “среднего” уче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Учебная экскурсия относится к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спомогательным формам обучен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идам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нципам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новидности контроля 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5.К структурным компонентам урока </w:t>
      </w:r>
      <w:r>
        <w:rPr>
          <w:b/>
          <w:bCs/>
          <w:color w:val="000000"/>
          <w:sz w:val="28"/>
          <w:szCs w:val="28"/>
          <w:lang w:val="en-US" w:eastAsia="en-US"/>
        </w:rPr>
        <w:t>не относится</w:t>
      </w:r>
      <w:r>
        <w:rPr>
          <w:color w:val="000000"/>
          <w:sz w:val="28"/>
          <w:szCs w:val="28"/>
          <w:lang w:val="en-US" w:eastAsia="en-US"/>
        </w:rPr>
        <w:t xml:space="preserve">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агностика интеллект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онный мо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рка домашнего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крепление нового матери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ипология образовательных учреж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Общеобразовательное учебное заведение для старшеклассников с углубленным изучением дисциплин по определенному профилю называется…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еем +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мназие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дже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имназ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Школа, опирающаяся на педагогическую концепцию одного педагога или коллектива учителей, называется…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ской +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ьной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ющей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Частные образовательные учреждения и учреждения общественных и религиозных организаций относятся к группе ___ учреждений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государственных +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ниципальных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х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Учебное заведение, осуществляющее обучение и воспитание учащихся с 1-го по 11-й классы на основе углубленной, в том числе профильной предпрофессиональной подготовки, – это …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мназия +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имнази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о-воспитательный комплекс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ое училищ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Основанием деления школ на государственные, муниципальные и негосударственные является …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о-правовая форма +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сообщаемых знаний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авленность подготовки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уемая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Авторской педагогической системой можно назвать опыт педагогической работы…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С. Макаренко +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.Ж. Руссо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.К. Бабанского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.К. Круп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Школы, где дети по собственному желанию или по воле родителей осваивают основы того или иного вероучения, называются …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кресными +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ами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натом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По уровню образования выделяются образовательные учреждения…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ые, средние, высшие +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образовательные, профессиональные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фессиональные, светские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жские, жен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Вновь образуемые и реорганизованные учебные заведения, дающие среднее специальное профессиональное образование или начальный цикл высшей школы, называются…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джами +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о-воспитательными комплексам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ами «школа-вуз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еями при вуз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Свойственные учебному заведению цели, задачи, содержание и организация учебно-воспитательного процесса характеризуют…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 школы +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образования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образовательного учреждения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новационные процес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Основной целью создания различных типов образовательных учреждений являе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рождение интеллектуального и духовного потенциала обществ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единого образовательного простра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взаимосвязи теории и прак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ламентация учеб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Учебно-воспитательное учреждение, являющееся базовым элементом образовательной системы, называется …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олой +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лищем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верситетом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иту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Учебное заведение, сочетающее обучение и научную деятельность, смысл которого изначально понимался как «союз людей заинтересованных в науке», называется …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верситетом +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й школой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адемией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иту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4.В классификацию образовательных учреждений по организационно-правовым формам </w:t>
      </w:r>
      <w:r>
        <w:rPr>
          <w:b/>
          <w:bCs/>
          <w:color w:val="000000"/>
          <w:sz w:val="28"/>
          <w:szCs w:val="28"/>
          <w:lang w:val="en-US" w:eastAsia="en-US"/>
        </w:rPr>
        <w:t>не входят</w:t>
      </w:r>
      <w:r>
        <w:rPr>
          <w:color w:val="000000"/>
          <w:sz w:val="28"/>
          <w:szCs w:val="28"/>
          <w:lang w:val="en-US" w:eastAsia="en-US"/>
        </w:rPr>
        <w:t xml:space="preserve"> ___ учрежде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енные +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государственные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ницип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В общеобразовательных учреждениях невозможно получить ___ образовани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ое профессиональное +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ое общее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обще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обще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нновационные процессы в образ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По масштабу вносимых изменений педагогические инновации подразделяются н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окальные, модульные, системные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ешние, внутренние, ресурс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сурсные, образовательные, содержа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онные, дидактические, метод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Управленческий процесс создания, оценки, освоения и применения педагогическим сообществом педагогических новшеств называе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новационны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образователь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ворчес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ередов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Полная реконструкция школы как образовательного учреждения предполагается при ___ изменен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истемных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ока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ду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сурс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Внедрение в начальной школе дидактической системы развивающего обучения Л.В. Занкова соответствует ___ измен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дульны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окаль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истем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утренн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Инновации являются результатом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учного поиск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ально-политических изме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полнения заказа админист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произвольно полученным при развитии учре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Дифференциация обучения, определяющая оптимальный режим работы учащихся с учетом их индивидуальных особенностей, называе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утренней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еш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ноуровне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фи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Учет в процессе обучения индивидуальных особенностей учащихся – эт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дивидуализац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фференци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тим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тег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Общая одаренность детей проявляется в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особностях к музыке, рисованию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сциплинирова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амостоятельности, критичности мышлен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ициа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Нововведения, разрабатываемые и проводимые работниками и организациями системы образования, называются педагогическим(-и)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новациями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ы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форм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стер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К педагогическим инновациям можно отнести изменения в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держании образован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руктуре системы 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орудовании учебных заве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атусе 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Ориентация на направленность личности, её ценностные ориентации, жизненные планы, мотивы деятельности и поведения – основа ___ под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чностного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истем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дивидуально-дифференцирован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ультурологическ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нтропологическ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Наука, занимающаяся изучением новообразований, новых явлений в разных сферах деятельности человека, называе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новатикой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гностикой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утуролог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истемолог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Форма и результат открытия, носитель новых свойств и характеристик какого-то предмета называется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овшество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овизной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обрет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дел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Инновации в образовании – это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пространение новшеств в педагогической практике 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игинальность школьной жиз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сервативный подход в образ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ворческий подход к педагогическ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4.К основным объектам инновационных преобразований в педагогической системе </w:t>
      </w:r>
      <w:r>
        <w:rPr>
          <w:b/>
          <w:bCs/>
          <w:color w:val="000000"/>
          <w:sz w:val="28"/>
          <w:szCs w:val="28"/>
          <w:lang w:val="en-US" w:eastAsia="en-US"/>
        </w:rPr>
        <w:t>не относится</w:t>
      </w:r>
      <w:r>
        <w:rPr>
          <w:color w:val="000000"/>
          <w:sz w:val="28"/>
          <w:szCs w:val="28"/>
          <w:lang w:val="en-US" w:eastAsia="en-US"/>
        </w:rPr>
        <w:t xml:space="preserve">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альная среда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едагогическая техн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держание 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ие шко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Нововведения в педагогической системе, улучшающие течение и результаты образовательного процесса, называются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новациями +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грес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рректировк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11">
    <w:name w:val="Стиль1"/>
    <w:qFormat/>
    <w:rPr>
      <w:rFonts w:ascii="Bodoni;Times New Roman" w:hAnsi="Bodoni;Times New Roman" w:cs="Bodoni;Times New Roman"/>
      <w:sz w:val="26"/>
      <w:szCs w:val="26"/>
    </w:rPr>
  </w:style>
  <w:style w:type="character" w:styleId="HTML">
    <w:name w:val="Адрес HTML Знак"/>
    <w:qFormat/>
    <w:rPr>
      <w:i/>
      <w:iCs/>
      <w:sz w:val="20"/>
      <w:szCs w:val="20"/>
    </w:rPr>
  </w:style>
  <w:style w:type="character" w:styleId="HTML1">
    <w:name w:val="Акроним HTML"/>
    <w:qFormat/>
    <w:rPr/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0"/>
      <w:szCs w:val="20"/>
    </w:rPr>
  </w:style>
  <w:style w:type="character" w:styleId="Style8">
    <w:name w:val="Заголовок записки Знак"/>
    <w:qFormat/>
    <w:rPr>
      <w:sz w:val="20"/>
      <w:szCs w:val="20"/>
    </w:rPr>
  </w:style>
  <w:style w:type="character" w:styleId="Style9">
    <w:name w:val="Прощание Знак"/>
    <w:qFormat/>
    <w:rPr>
      <w:sz w:val="20"/>
      <w:szCs w:val="20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Красная строка Знак"/>
    <w:qFormat/>
    <w:rPr/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2">
    <w:name w:val="Красная строка 2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Подпись Знак"/>
    <w:qFormat/>
    <w:rPr>
      <w:sz w:val="20"/>
      <w:szCs w:val="20"/>
    </w:rPr>
  </w:style>
  <w:style w:type="character" w:styleId="Style17">
    <w:name w:val="Приветствие Знак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1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0">
    <w:name w:val="Электронная подпись Знак"/>
    <w:qFormat/>
    <w:rPr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Прощание"/>
    <w:basedOn w:val="Normal"/>
    <w:qFormat/>
    <w:pPr>
      <w:ind w:left="4252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24"/>
    <w:qFormat/>
    <w:pPr>
      <w:spacing w:lineRule="auto" w:line="240"/>
      <w:ind w:left="283" w:firstLine="21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11"/>
      </w:numPr>
      <w:tabs>
        <w:tab w:val="clear" w:pos="709"/>
        <w:tab w:val="left" w:pos="643" w:leader="none"/>
      </w:tabs>
      <w:ind w:left="643" w:hanging="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9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209" w:leader="none"/>
        <w:tab w:val="left" w:pos="1492" w:leader="none"/>
      </w:tabs>
      <w:ind w:left="1492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Нумерованный список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360" w:hanging="0"/>
    </w:pPr>
    <w:rPr/>
  </w:style>
  <w:style w:type="paragraph" w:styleId="27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  <w:tab w:val="left" w:pos="643" w:leader="none"/>
        <w:tab w:val="left" w:pos="926" w:leader="none"/>
      </w:tabs>
      <w:ind w:left="643" w:hanging="0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tabs>
        <w:tab w:val="clear" w:pos="709"/>
        <w:tab w:val="left" w:pos="926" w:leader="none"/>
        <w:tab w:val="left" w:pos="1492" w:leader="none"/>
      </w:tabs>
      <w:ind w:left="926" w:hanging="0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  <w:tabs>
        <w:tab w:val="clear" w:pos="709"/>
        <w:tab w:val="left" w:pos="643" w:leader="none"/>
        <w:tab w:val="left" w:pos="1209" w:leader="none"/>
      </w:tabs>
      <w:ind w:left="1209" w:hanging="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6"/>
      </w:numPr>
      <w:tabs>
        <w:tab w:val="clear" w:pos="709"/>
        <w:tab w:val="left" w:pos="1209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Style29">
    <w:name w:val="Обычный отступ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0">
    <w:name w:val="Приветствие"/>
    <w:basedOn w:val="Normal"/>
    <w:next w:val="Normal"/>
    <w:qFormat/>
    <w:pPr/>
    <w:rPr/>
  </w:style>
  <w:style w:type="paragraph" w:styleId="Style3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5:00Z</dcterms:created>
  <dc:creator>user</dc:creator>
  <dc:description/>
  <cp:keywords/>
  <dc:language>en-US</dc:language>
  <cp:lastModifiedBy>Mage</cp:lastModifiedBy>
  <cp:lastPrinted>2007-11-26T13:06:00Z</cp:lastPrinted>
  <dcterms:modified xsi:type="dcterms:W3CDTF">2011-10-02T11:55:00Z</dcterms:modified>
  <cp:revision>2</cp:revision>
  <dc:subject/>
  <dc:title>Теория обучения</dc:title>
</cp:coreProperties>
</file>