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>
          <w:rStyle w:val="FontStyle14"/>
          <w:b w:val="false"/>
          <w:sz w:val="28"/>
        </w:rPr>
        <w:t>ТЕОРИЯ ВОСПИТАНИЯ</w:t>
      </w:r>
    </w:p>
    <w:p>
      <w:pPr>
        <w:pStyle w:val="Style15"/>
        <w:widowControl/>
        <w:spacing w:lineRule="auto" w:line="360"/>
        <w:ind w:firstLine="709"/>
        <w:jc w:val="center"/>
        <w:rPr>
          <w:rStyle w:val="FontStyle14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sz w:val="28"/>
        </w:rPr>
        <w:t>Введение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  <w:szCs w:val="20"/>
        </w:rPr>
      </w:pPr>
      <w:r>
        <w:rPr/>
      </w:r>
    </w:p>
    <w:p>
      <w:pPr>
        <w:pStyle w:val="Style21"/>
        <w:widowControl/>
        <w:tabs>
          <w:tab w:val="clear" w:pos="720"/>
          <w:tab w:val="left" w:pos="9214" w:leader="none"/>
          <w:tab w:val="left" w:pos="931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rStyle w:val="FontStyle11"/>
          <w:sz w:val="28"/>
        </w:rPr>
        <w:t>Теория воспитания - часть педагогической науки, которая рассматривает вопросы содержания, методики и организации воспитательного процесса.</w:t>
      </w:r>
    </w:p>
    <w:p>
      <w:pPr>
        <w:pStyle w:val="Style21"/>
        <w:widowControl/>
        <w:spacing w:lineRule="auto" w:line="360"/>
        <w:ind w:firstLine="709"/>
        <w:jc w:val="both"/>
        <w:rPr>
          <w:sz w:val="28"/>
          <w:szCs w:val="26"/>
        </w:rPr>
      </w:pPr>
      <w:r>
        <w:rPr>
          <w:rStyle w:val="FontStyle11"/>
          <w:sz w:val="28"/>
        </w:rPr>
        <w:t>Личность человека формируется и развивается в результате воздействия многочисленных факторов: объективных и субъективных, внутренних и внешних, независимых и зависимых от воли и сознания людей, действующих стихийно или согласно определенным целям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Целенаправленное формирование и развитие личности обеспечивает научно организованное воспитани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Уже давно педагогической аксиомой является положение о том, что ребенок не только объект воспитания, но и его субъект. Однако на практике педагоги редко создают условия для полноценной реализации указанной закономерности воспитательного процесса. Ребенок, конечно, проявляет себя как субъект воспитательной деятельности, когда он "относится" к тем или иным факторам, воздействиям на него. Мы имеем в виду, что внешне он может вести себя так, как от него ожидают педагоги, родители, но внутренне его отношение к тому, что и как он делает, может не совпадать с внешним поведенческим репертуаром: внешне он подчиняется, выполняет поручения, а мотивом деятельности является желание благополучия (страх перед наказанием), тщеславие и т. д. При этом происходит становление совсем не тех психических новообразований, для развития которых была организована деятельность. В этом смысле ребенок действительно всегда не только объект, но и субъект воспитания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sz w:val="28"/>
        </w:rPr>
        <w:t>1. Цель воспитания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  <w:szCs w:val="20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овременная педагогика исходит из понимания процесса воспитания как социального взаимодействия педагога и воспитуемых, их развивающихся отноше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Таким образом, воспитание - процесс целенаправленного формирования личности; специально организованное, управляемое и контролируемое взаимодействие педагогов и учеников, конечная цель которого - развитие личности, нужной и полезной обществ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оспитание, как процесс и как система, имеет ряд особенностей: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целенаправленность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многофакторность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сложность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длительность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непрерывность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комплексность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вариативность и неопределенность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двусторонний характе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Одним из важнейших принципов воспитания в педагогике является учет возрастных особенностей. На нем построены все известные педагогические системы. Возрастная периодизация в современной педагогической теории несколько отличается от периодизации в психологии, поскольку связана с различными типами педагогических систем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Эффективность воспитательных воздействий находится в непосредственной зависимости от восприимчивости человека к воспитанию. Восприимчивость меняется с возрастом: чем младше ребенок, тем он восприимчивее. Но человек подвергается воздействиям всю жизнь. В зависимости от характера чувствительности люди делятся на три типа: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1) внушаемый, с высокой чувствительностью ко всяким воздействиям;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</w:rPr>
      </w:pPr>
      <w:r>
        <w:rPr>
          <w:rStyle w:val="FontStyle11"/>
          <w:sz w:val="28"/>
        </w:rPr>
        <w:t>2) с высокой избирательной чувствительностью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3) с низким уровнем восприимчивости к любым воздействия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оспитание как целенаправленный процесс осложняется следующими обстоятельствами: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наличием разнообразнейших влияний на ребенка, часто противоречащих друг другу;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874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наличием у детей определенных, уже сложившихся взглядов, стремлений, привычек, вкусов;</w:t>
      </w:r>
    </w:p>
    <w:p>
      <w:pPr>
        <w:pStyle w:val="Style91"/>
        <w:widowControl/>
        <w:tabs>
          <w:tab w:val="clear" w:pos="720"/>
          <w:tab w:val="left" w:pos="883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</w:rPr>
        <w:t>-</w:t>
      </w:r>
      <w:r>
        <w:rPr>
          <w:rStyle w:val="FontStyle11"/>
          <w:sz w:val="28"/>
          <w:szCs w:val="20"/>
        </w:rPr>
        <w:tab/>
      </w:r>
      <w:r>
        <w:rPr>
          <w:rStyle w:val="FontStyle11"/>
          <w:sz w:val="28"/>
        </w:rPr>
        <w:t>трудностью изучения внутреннего состояния учащегося;</w:t>
      </w:r>
    </w:p>
    <w:p>
      <w:pPr>
        <w:pStyle w:val="Style91"/>
        <w:widowControl/>
        <w:tabs>
          <w:tab w:val="clear" w:pos="720"/>
          <w:tab w:val="left" w:pos="874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</w:rPr>
        <w:t>-</w:t>
      </w:r>
      <w:r>
        <w:rPr>
          <w:rStyle w:val="FontStyle11"/>
          <w:sz w:val="28"/>
          <w:szCs w:val="20"/>
        </w:rPr>
        <w:tab/>
      </w:r>
      <w:r>
        <w:rPr>
          <w:rStyle w:val="FontStyle11"/>
          <w:sz w:val="28"/>
        </w:rPr>
        <w:t>вариативностью результатов одного и того же педагогического действ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Цель воспитания - результат, будущее, на достижение которого направлены усилия различных людей и организац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Цели подчиняются содержание, организация, формы и методы воспита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ыделяются цели общие и индивидуальные. При практическом осуществлении цель выступает как система конкретных, решаемых воспитанием задач. Задач может быть много: общих и частных, перспективных и ближайши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 рамках одной воспитательной системы цель воспитания одна. Именно цель и средства ее достижения отделяют одну систему воспитания от друго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Цель воспитания зависит от ряда объективных причин: закономерностей физиологического развития организма, психического развития, достижений философской и педагогической мысли, уровня общей культуры, идеологии и политики государства. В любом государстве цели воспитания в школе направлены на укрепление существующих общественных отноше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 настоящее время делается попытка реализовать идею независимости воспитания от идеологии, выведения целей воспитания из общечеловеческих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ценностей и норм жизни. Практически воспитание исключается из образовательных учреждений и перекладывается полностью на семью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История педагогики - это история зарождения, осуществления и отмирания целей воспитания и педагогических систем. Цели воспитания подвижны, изменчивы, имеют конкретно-исторический характе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Таким образом, цель воспитания определяется потребностями развития общества и зависит от способа производства, темпов социального и научно-технического прогресса, достигнутого уровня развития педагогической теории и практики, возможностей общества, учебно-воспитательных учреждений, самих учителей и учащих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оспитание осуществляется в определенных условиях, которые должны учитываться при комплексном подходе к формированию личности. Среди способствующих или противодействующих воспитанию факторов можно выделить сложившийся образ жизни, средства массовой информации, особенности коллектива, нормы взаимоотношений, индивидуальные особен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оспитание как одна из подсистем целостного педагогического процесса подчиняется его общим закономерностям:</w:t>
      </w:r>
    </w:p>
    <w:p>
      <w:pPr>
        <w:pStyle w:val="Style91"/>
        <w:widowControl/>
        <w:tabs>
          <w:tab w:val="clear" w:pos="720"/>
          <w:tab w:val="left" w:pos="878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</w:rPr>
        <w:t>-</w:t>
      </w:r>
      <w:r>
        <w:rPr>
          <w:rStyle w:val="FontStyle11"/>
          <w:sz w:val="28"/>
          <w:szCs w:val="20"/>
        </w:rPr>
        <w:tab/>
      </w:r>
      <w:r>
        <w:rPr>
          <w:rStyle w:val="FontStyle11"/>
          <w:sz w:val="28"/>
        </w:rPr>
        <w:t>зависимость воспитания от объективных и субъективных факторов общественной среды;</w:t>
      </w:r>
    </w:p>
    <w:p>
      <w:pPr>
        <w:pStyle w:val="Style91"/>
        <w:widowControl/>
        <w:tabs>
          <w:tab w:val="clear" w:pos="720"/>
          <w:tab w:val="left" w:pos="883" w:leader="none"/>
        </w:tabs>
        <w:spacing w:lineRule="auto" w:line="360"/>
        <w:ind w:firstLine="709"/>
        <w:jc w:val="both"/>
        <w:rPr/>
      </w:pPr>
      <w:r>
        <w:rPr>
          <w:rStyle w:val="FontStyle11"/>
          <w:sz w:val="28"/>
        </w:rPr>
        <w:t>-</w:t>
      </w:r>
      <w:r>
        <w:rPr>
          <w:rStyle w:val="FontStyle11"/>
          <w:sz w:val="28"/>
          <w:szCs w:val="20"/>
        </w:rPr>
        <w:tab/>
      </w:r>
      <w:r>
        <w:rPr>
          <w:rStyle w:val="FontStyle11"/>
          <w:sz w:val="28"/>
        </w:rPr>
        <w:t>единство и взаимосвязь воспитания с общим развитием личности: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признание деятельности и общения основой и главным источником формирования общественно ценных качеств личности;</w:t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878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связь между воспитательным воздействием, взаимодействием и активной деятельностью учащихся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</w:rPr>
      </w:pPr>
      <w:r>
        <w:rPr>
          <w:rStyle w:val="FontStyle11"/>
          <w:sz w:val="28"/>
        </w:rPr>
        <w:t>Итак, воспитание - длительный и противоречивый процесс, результаты которого имеют отдаленный характер. Оно начинается с рождения и продолжается всю жизнь. С определенного возраста воспитание сочетается с самовоспитанием.</w:t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sz w:val="28"/>
        </w:rPr>
        <w:t>2. Понятие о содержании воспитания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  <w:szCs w:val="20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 xml:space="preserve">Содержание воспитания - составляют научные факты, понятия, теории о природе, обществе, человеке, то есть знания, на которых базируется общественный опыт, ценности, нормы, идеалы, а также способности, навыки, умения, привычки поведения. Иначе говоря, предметом формирования являются чувства, сознание, отношения, оценки, поведение школьника. В настоящее время смена концепции воспитания вызывает изменения в содержании воспитания. Согласно новому подходу к воспитанию в России, целью воспитания должно быть формирование базовой </w:t>
      </w:r>
      <w:r>
        <w:rPr>
          <w:rStyle w:val="FontStyle12"/>
          <w:b w:val="false"/>
          <w:sz w:val="28"/>
        </w:rPr>
        <w:t xml:space="preserve">культуры личности </w:t>
      </w:r>
      <w:r>
        <w:rPr>
          <w:rStyle w:val="FontStyle11"/>
          <w:sz w:val="28"/>
        </w:rPr>
        <w:t>как основы для дальнейшего развития. Напомним, что базовая культура включает в себя культуру жизненного самоопределения, семейных отношений, экономическую и культуру труда, политическую и правовую, интеллектуальную, нравственную, культуру общения, экологическую, художественную, физическую культуру. (Газман О. Вестник образования, 1991/8)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од культурой жизненного самоопределения понимается осознание человеком себя как субъекта собственной жизни, умение принимать решения и нести ответственность за действия, умения по самовоспитанию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рограмма формирования базовой культуры школьника во многом совпадает с содержанием воспитания в бывшей советской школе. Это естественно, поскольку процесс воспитания не может быть резко перестроен по причинам теоретическим и организационным. Неверно было бы также отбросить ценное в опыте классической советской педагогики. Описываемое содержание воспитания в целом, хотя и не во всем, совпадает с мировой практикой отбора содержания воспитания, то есть с тем, как разные общества определяют моральные, гражданские, эстетические и другие нормы, знания, требования к новым поколениям людей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Например, Тезаурус ЮНЕСКО по образованию содержит термины, говорящие о содержании элективных курсов для учеников, которые носят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режде всего формирующий, воспитывающий характер. Вот некоторые термины и курсы: нравственное, трудовое, религиозное, эстетическое, музыкальное воспитание, воспитание в духе мира. Санитарное просвещение, куда входит антинаркоманное и антиалкогольное воспитание, физическое, половое воспитание, обучение домоводству и оказанию первой помощи, обучение домоводству и технике безопасност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 Российских школах в настоящее время имеются курсы "Основы безопасности жизни", "Граждановедение", ориентированные на выработку знаний и норм поведения, необходимых в обществе, в семье, на улице, в быту.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11"/>
          <w:sz w:val="28"/>
          <w:szCs w:val="20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sz w:val="28"/>
        </w:rPr>
        <w:t>3. Результаты воспитательного процесса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Результаты воспитательного процесса - достигнутый личностью или коллективом уровень воспитанности. Выявить соответствие воспитанности и планируемых результатов помогает диагностик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Критерии воспитанности - это теоретически разработанные показатели уровня сформированное™ различных качеств личности. Данная проблема в педагогике разработана слабо и является дискуссионно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о направленности, способу и месту применения критерии воспитанности условно делятся на две группы: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связанные с проявлением результатов воспитанности во внешней форме: суждениях, оценках, поступках, действиях личности;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22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связанные с явлениями, скрытыми от глаз воспитателя: мотивами, убеждениями, планами, ориентация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одержание воспитания - система знаний, убеждений, умений и навыков, устойчивых привычек поведения, которыми должны овладеть учащиеся в соответствии с поставленными целями и задача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 основе современной теории воспитания, которая должна привести к новому качеству личности, лежат следующие идеи: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реализм целей воспитания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совместная деятельность детей и взрослых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самоопределение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личностная направленность;</w:t>
      </w:r>
    </w:p>
    <w:p>
      <w:pPr>
        <w:pStyle w:val="Style91"/>
        <w:widowControl/>
        <w:numPr>
          <w:ilvl w:val="0"/>
          <w:numId w:val="3"/>
        </w:numPr>
        <w:tabs>
          <w:tab w:val="clear" w:pos="720"/>
          <w:tab w:val="left" w:pos="883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sz w:val="28"/>
        </w:rPr>
        <w:t>коллективиз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одержание воспитания отражает в единстве его общую цель, задачи и направл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Каждое направление воспитания, как имеющее собственную цель, методы, организацию, реализуется в его результат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Основными направлениями в содержании воспитания являются: умственное, нравственное, трудовое, экономическое, экологическое, правовое, политическое, эстетическое, физическое и пр. воспитани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Результатом воспитательной и учебной работы является сформированное научное мировоззрение. Мировоззрение представляет собой целостную систему научных, философских, социально-политических, нравственных и пр. взглядов на ми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Мировоззрение определяет социальную ориентацию, тип поведения и деятельности. С определенных мировоззренческих позиций осуществляется и профессиональное самоопределени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убъективным отражением объективной действительности, результатом усвоения коллективного и индивидуального опыта людей являются убеждения. Убеждения - это знания, перешедшие во внутреннюю позицию личности. Убеждения выполняют регулятивную функцию, то есть определяют направленность личности, ценностные ориентации, интересы, чувства, поступ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роблема воспитания личности, способной решать на высоком научном уровне современные задачи, тесно связана с развитием интеллектуальных способностей человека. Развитие творчески мыслящей личности - задача умственного воспитания. Оно направлено на развитие интеллектуальной культуры, личности, познавательных мотивов, навыков мыслительной деятельности и осуществляется в тесном единстве с формированием научного мировоззрения. Основные пути умственного воспитания - систематическое обучение учащихся, построенное на основе принципов развивающего обучения, и внеучебная работа по развитию умственной культур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 отечественной педагогике вопросами умственного воспитания много занимались Л. Выготский, Л. Занков, П. Гальперин, А. Матюшкин, Д. Эльконин и др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Умственную деятельность активизируют познавательные потребности или мотивы, формируемые у учащихся под влиянием педагогов, средств массовой информации, художественной и научно-популярной литературы. Познавательные мотивы имеют свою градацию и характеризуют личностный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мысл учения, действенность мотива, самостоятельность возникновения и проявления, уровень осознания, степень распростран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Задачи идейно-нравственного, политического, правового воспитания взаимосвязаны и решаются в комплексе. Идейно-нравственное сознание личности - форма психического отражения человеком действительности, выражающаяся в его представлениях, убеждениях, которые перерастают в принципы. Данными принципами руководствуются люди, принимая решения и выбирая способы повед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Эмоциональная сторона идейно-нравственной жизни человека проявляется через его чувства. Нравственные чувства характеризуют субъективное отношение человека к другим людям, самому себе, общественным явления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Идейно-нравственное воспитание в учебных заведениях охватывает весь процесс учебно-воспитательной работы. Все формы обучения воспитывают учащихся нравственно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оставной частью нравственного воспитания является экологическое воспитание. Отношение человека к природе имеет глубокий гуманистический смысл и перерастает в нравственное отношение к самому себ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равовое воспитание также связано с нравственным и обусловлено нарушениями в нравственной и правовой областях. Причины, порождающие антиобщественные поступки, во многом связаны с низким уровнем правового сознания, неверными представлениями о материальных и духовных ценностях обществ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Задача правового воспитания заключается в том, чтобы довести до сознания учеников требования правовых норм, добиться, чтобы эти требования приобрел для них личностный смысл, стали руководством в повседневном поведен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Более сложным является перевоспитание, которое направлено на перестройку неправильно сложившихся взглядов, суждений, оценок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учащихся, на преобразование отрицательных способов поведения, осложняющих развитие личности. Процесс перевоспитания предполагает установление существенных причин отклонений в нравственном развитии, определение путей, средств, влияющих на перестройку сложившегося стереотипа повед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од гражданским воспитанием понимается формирование комплекса качеств, необходимых каждому члену современного общества, а именно: политической культуры, правовой культуры и культуры межнациональных отношений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одержание политической культуры школьника, будущего полноправного гражданина страны составляет следующее: знание политики, политической системы страны, органов управления государством, лояльное отношение к политической организации общества, умение участвовать в политической жизни страны. Все это является для некоторой общей системой задач формирования политической культуры учащихся и определяет содержание и средства такой работы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Правовую культуру школьников составляют такие качества и знания, как сознательная дисциплина, законопослушность, нетерпимость к правонарушениям, знание основных законов общества и государства, представление о праве, о гражданских правах человека и ребенка, в частности. Особенно важной можно считать задачу формирования законопослушности - уважения к закону и стремления его выполнять. Правовое воспитание крайне актуально в условиях роста детской и молодежной преступности. Нельзя, однако, думать, что возможно формировать правовую культуру, сознание отдельно от нравственности. Правовая культура - часть нравственной культуры человек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Это относится и к культуре межнациональных отношений, основное содержание которой состоит в следующем: любовь к культуре своего народа и уважение, терпимость к другим народам. К задачам формирования культуры межнациональных отношений следует отнести знание истории,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культуры, искусства своей родины, страны; любовь к своему народу и активное участие в сохранении и развитии национальной культуры; знание культур других народов своей страны и других государств, уважительное к ним отношение; наконец, умение строить отношения с представителями других культур и народов на принципах взаимоуважения и толерантност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Формирование здорового образа жизни является очень важным в свете современного состояния нравственного индифферентизма и дезориентации подростков. Содержание его не должно сводиться к "анти", то есть к тому, чего не надо делать. Оно должно быть построено на утверждении идеала и норм здоровой гармонической и счастливой жизни каждого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редствами формирования здорового образа жизни являются методы убеждения и организации деятельности детей. На Западе имеются многочисленные программы по антиалкогольному, антиникотиновому, антинаркотическому воспитанию. В России был курс "Этика и психология семейной жизни", который отчасти выполнял задачи формирования здорового образа жизни. Сейчас в школах России эти задачи частично решаются с помощью курса "Основы безопасности жизнедеятельности". Необходима разработка специальных программ, обеспечивающих это направление воспитания. Другим важным средством формирования здорового образа жизни является организация внеучебной разнообразной деятельности детей, в том числе досуговой, а также общение подростков и личное влияние, пример учителей, взрослых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К показателям физической воспитанности относятся развитые двигательные умения и физическое развитие в целом, соответствующее возрасту, систематические занятия физическими упражнениями, играми, спортом, соблюдение норм личной гигиены, выполнение нравственных и медицинских предписаний в половой жизни, следование требованиям здорового образа жизн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Эстетическое воспитание - это развитие способности восприятия и правильного понимания прекрасного об искусстве и действительности. Оно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формирует у учащихся систему художественных представлений, взглядов и убеждений, помогающих выработать критерии эстетических ценностей. Эстетическое воспитание учит умению вносить элементы прекрасного в свою жизнь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Эстетическое начало заложено в деятельности человека, направленной на преобразование окружающей жизни и самого себ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Эстетическое воспитание средствами искусства (художественное воспитание) осуществляется различными путями, соответствующими природе, особенностям каждого из ни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Единая система физического воспитания в нашей стране была теоретически разработана, обоснована и апробирована П. Лесгафтом в начале XX 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Физическое воспитание направлено на морфологическое и функциональное совершенствование организма, на закрепление его устойчивости к неблагоприятным условиям внешней среды, на предупреждение заболеваний и охрану здоровь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Способность человека к разносторонней двигательной деятельности обеспечивается гармоничным развитием всех физических качеств. Задача же физического воспитания - научить детей преодолевать усталость, страх, неуверенность, неприятные болевые ощуще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Физическое воспитание осуществляется в учебное и внеучебное время. Основной и обязательной для всех учащихся организационной формой являются уроки физической культуры, они предусмотрены учебными программами и составляют основу общей физической подготовк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 основе существования человеческого общества лежит труд. Трудовое воспитание предусматривает формирование взглядов, убеждений, норм и правил поведения в области трудовых отношений. Принцип соединения обучения с трудом развивает преемственность в системе непрерывного образовани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Разные виды трудовой деятельности развивают у учащихся трудовые умения и навыки, волевые качества. Труд включает учащихся в сложную систему общественных отношений, формирует нравственно-ценностные ориента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Цель трудового воспитания включает в себя: развитие осознанного, творческого, ответственного отношения к труду как первой жизненной потребности; формирование трудовых навыков; культуры умственного и физического труда; общественно-трудовой активности; подготовку к выполнению необходимых и доступных видов профессиональной деятельности.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sz w:val="28"/>
        </w:rPr>
        <w:t>Заключение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</w:rPr>
        <w:t>Воспитательный процесс является частью широкого процесса формирования личности, который объединяет как обучение и воспитание в школе, так и воспитание в семье, и воздействие микросреды, социального окружения ребенка. Процесс воспитания менее изучен, хотя он имеет свои особенности и представляется в известном смысле более сложным, чем обучение. Психологическая сущность процесса воспитания состоит в переводе ребенка из одного состояния в другое, и с позиций психологии воспитание есть процесс интериоризации, то есть перевода внешнего по отношению к личности опыта, знаний, ценностей, норм, правил во внутренний психический план личности, в ее убеждения, установки, поведение. Благодаря воспитанию и складывается собственно психологическая структура личности.</w:t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1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4"/>
          <w:b w:val="false"/>
          <w:sz w:val="28"/>
        </w:rPr>
        <w:t>Список использованной литературы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4"/>
          <w:b w:val="false"/>
          <w:b w:val="false"/>
          <w:sz w:val="28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60"/>
        <w:jc w:val="both"/>
        <w:rPr/>
      </w:pPr>
      <w:r>
        <w:rPr>
          <w:rStyle w:val="FontStyle11"/>
          <w:sz w:val="28"/>
        </w:rPr>
        <w:t>Бабанский Ю.К. Педагогика. М. 1990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60"/>
        <w:jc w:val="both"/>
        <w:rPr/>
      </w:pPr>
      <w:r>
        <w:rPr>
          <w:rStyle w:val="FontStyle11"/>
          <w:sz w:val="28"/>
        </w:rPr>
        <w:t>Ильина Т.А. Педагогика. М. 1994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60"/>
        <w:jc w:val="both"/>
        <w:rPr/>
      </w:pPr>
      <w:r>
        <w:rPr>
          <w:rStyle w:val="FontStyle11"/>
          <w:sz w:val="28"/>
        </w:rPr>
        <w:t>Лихачев В.Т. Педагогика. М. 1993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360"/>
        <w:jc w:val="both"/>
        <w:rPr/>
      </w:pPr>
      <w:r>
        <w:rPr>
          <w:rStyle w:val="FontStyle11"/>
          <w:sz w:val="28"/>
        </w:rPr>
        <w:t>Харламов И.Ф. Педагогика. М. 199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Candara" w:hAnsi="Candara" w:cs="Candara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82"/>
      <w:ind w:firstLine="710"/>
    </w:pPr>
    <w:rPr/>
  </w:style>
  <w:style w:type="paragraph" w:styleId="Style31">
    <w:name w:val="Style3"/>
    <w:basedOn w:val="Normal"/>
    <w:qFormat/>
    <w:pPr>
      <w:spacing w:lineRule="exact" w:line="480"/>
      <w:ind w:firstLine="912"/>
    </w:pPr>
    <w:rPr/>
  </w:style>
  <w:style w:type="paragraph" w:styleId="Style41">
    <w:name w:val="Style4"/>
    <w:basedOn w:val="Normal"/>
    <w:qFormat/>
    <w:pPr>
      <w:spacing w:lineRule="exact" w:line="484"/>
      <w:ind w:firstLine="1133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490"/>
    </w:pPr>
    <w:rPr/>
  </w:style>
  <w:style w:type="paragraph" w:styleId="Style81">
    <w:name w:val="Style8"/>
    <w:basedOn w:val="Normal"/>
    <w:qFormat/>
    <w:pPr>
      <w:spacing w:lineRule="exact" w:line="482"/>
      <w:ind w:firstLine="418"/>
    </w:pPr>
    <w:rPr/>
  </w:style>
  <w:style w:type="paragraph" w:styleId="Style91">
    <w:name w:val="Style9"/>
    <w:basedOn w:val="Normal"/>
    <w:qFormat/>
    <w:pPr>
      <w:spacing w:lineRule="exact" w:line="490"/>
      <w:ind w:firstLine="70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59:00Z</dcterms:created>
  <dc:creator>Admin</dc:creator>
  <dc:description/>
  <cp:keywords/>
  <dc:language>en-US</dc:language>
  <cp:lastModifiedBy>Mage</cp:lastModifiedBy>
  <dcterms:modified xsi:type="dcterms:W3CDTF">2011-10-02T11:59:00Z</dcterms:modified>
  <cp:revision>2</cp:revision>
  <dc:subject/>
  <dc:title/>
</cp:coreProperties>
</file>