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34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Подобрать литературу, описывающую авторскую педагогическую или методическую литературу. Законспектировать содержание первоисточника, в соответствии с требованиями описания педагогической технологии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При оценке авторской технологии проверяйте ее на соответствие признакам педагогической (методической) технологии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Разработать два конспекта уроков (по стереометрии, алгебре и началам анализа), реализующие положения технологии</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ых источников</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 Подобрать литературу, описывающую авторскую педагогическую или методическую литературу. Законспектировать содержание первоисточника, в соответствии с требованиями описания педагогической технолог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им две работы «Теоретические проблемы программированного обучения» и «Методика составления обучающих программ» Талызиной Н.Ф.</w:t>
      </w:r>
    </w:p>
    <w:p>
      <w:pPr>
        <w:pStyle w:val="Normal"/>
        <w:spacing w:lineRule="auto" w:line="360" w:before="0" w:after="0"/>
        <w:ind w:firstLine="709"/>
        <w:jc w:val="both"/>
        <w:rPr/>
      </w:pPr>
      <w:r>
        <w:rPr>
          <w:rFonts w:cs="Times New Roman" w:ascii="Times New Roman" w:hAnsi="Times New Roman"/>
          <w:b/>
          <w:bCs/>
          <w:sz w:val="28"/>
          <w:szCs w:val="28"/>
        </w:rPr>
        <w:t>Программированное обучение</w:t>
      </w:r>
      <w:r>
        <w:rPr>
          <w:rFonts w:cs="Times New Roman" w:ascii="Times New Roman" w:hAnsi="Times New Roman"/>
          <w:sz w:val="28"/>
          <w:szCs w:val="28"/>
        </w:rPr>
        <w:t xml:space="preserve"> - организация учебного процесса по определённой обучающей программе. Программированное обучение появилось в результате заимствования педагогикой рациональных принципов и средств управления сложными системами у кибернетики, математической логики и вычислительной техники. Программированное обучение предусматривает расчленение учебного материала и деятельности обучаемого и обучающего на небольшие порции и шаги, получение информации о выполнении обучаемым каждого шага (оперативная обратная связь) и использование её для изменения стратегии обучения, приспособление обучения к динамике усвоения знаний, умений и навыков каждым обучаемым (индивидуализацию темпов обучения), осуществление обучающим функций управления процессом обучения. Обучающая программа (обучающий алгоритм), по которой осуществляется Программированное обучение, закладывается или в специальное обучающее устройство или в программированные учебники (безмашинное программированное обу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ированное обучение не отвергает принципов классической дидактики. Наоборот, оно возникло в ходе поисков усовершенствования процесса обучения путем лучшей реализации этих принципов. С этой целью оно предусматрив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авильный отбор и разбиение учебного материала на небольшие пор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частый контроль знаний: как правило, каждая порция учебного материала заканчивается контрольным вопросом или зад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еход к следующей порции лишь после ознакомления учащегося с правильным ответом или характером допущенной им оши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ение возможности каждому ученику работать со свойственной ему, индивидуальной, скоростью усвоения (т. е. реализацию на деле индивидуального подхода в обучении), что является необходимым условием активной самостоятельной деятельности ученика по усвоению учеб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четыре особенности и характеризуют программированное обу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я в области программирования и программированного обучения, которые описывает Талызина Н.Ф. - </w:t>
      </w:r>
      <w:r>
        <w:rPr>
          <w:rFonts w:cs="Times New Roman" w:ascii="Times New Roman" w:hAnsi="Times New Roman"/>
          <w:i/>
          <w:iCs/>
          <w:sz w:val="28"/>
          <w:szCs w:val="28"/>
        </w:rPr>
        <w:t>логическо</w:t>
      </w:r>
      <w:r>
        <w:rPr>
          <w:rFonts w:cs="Times New Roman" w:ascii="Times New Roman" w:hAnsi="Times New Roman"/>
          <w:sz w:val="28"/>
          <w:szCs w:val="28"/>
        </w:rPr>
        <w:t xml:space="preserve">е, согласно которому в системе программирования устанавливается логическая связь элементов учебного материала; техническое, которое связано с созданием обучающих машин различного назначения и использованием возможностей ЭВМ в учебном процессе, а так же </w:t>
      </w:r>
      <w:r>
        <w:rPr>
          <w:rFonts w:cs="Times New Roman" w:ascii="Times New Roman" w:hAnsi="Times New Roman"/>
          <w:i/>
          <w:iCs/>
          <w:sz w:val="28"/>
          <w:szCs w:val="28"/>
        </w:rPr>
        <w:t>психолого-кибернетическое</w:t>
      </w:r>
      <w:r>
        <w:rPr>
          <w:rFonts w:cs="Times New Roman" w:ascii="Times New Roman" w:hAnsi="Times New Roman"/>
          <w:sz w:val="28"/>
          <w:szCs w:val="28"/>
        </w:rPr>
        <w:t xml:space="preserve"> направление, предполагающее управление умственной деятельностью на основе теории поэтапного формирования умств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ированного обучения предполагает выделение по каждому изучаемому предмету специфических и логических приемов мышления, указания рациональных способов познавательной деятельности в целом. Только после этого возможно составление обучающих программ, которые направлены на формирование этих видов познавательной деятельности, а через них и тех знаний, которые составляют содержание данного учеб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одхода к обучению состоит в следующем: </w:t>
      </w:r>
    </w:p>
    <w:p>
      <w:pPr>
        <w:pStyle w:val="Normal"/>
        <w:spacing w:lineRule="auto" w:line="360" w:before="0" w:after="0"/>
        <w:ind w:firstLine="709"/>
        <w:jc w:val="both"/>
        <w:rPr/>
      </w:pPr>
      <w:r>
        <w:rPr>
          <w:rFonts w:cs="Times New Roman" w:ascii="Times New Roman" w:hAnsi="Times New Roman"/>
          <w:sz w:val="28"/>
          <w:szCs w:val="28"/>
        </w:rPr>
        <w:t xml:space="preserve">1. Научно обоснованное обучение должно удовлетворять требованиям общей теории управления, так как обучение - частный случай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реализации этих требований необходимо опираться на психологическую теорию учения, отражающую специфические закономерности процесса 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ибернетике, эффективное управление процессом учения возможно при выполнении следующей системы треб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казать цели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исходное состояние управляем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ить программу воздействий, предусматривающую основные переходные состояния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ить получение информации по определенной системе параметров о состоянии управляемого процесса, т. е. обеспечить систематическую обратную связь; </w:t>
      </w:r>
    </w:p>
    <w:p>
      <w:pPr>
        <w:pStyle w:val="Normal"/>
        <w:spacing w:lineRule="auto" w:line="360" w:before="0" w:after="0"/>
        <w:ind w:firstLine="709"/>
        <w:jc w:val="both"/>
        <w:rPr/>
      </w:pPr>
      <w:r>
        <w:rPr>
          <w:rFonts w:cs="Times New Roman" w:ascii="Times New Roman" w:hAnsi="Times New Roman"/>
          <w:sz w:val="28"/>
          <w:szCs w:val="28"/>
        </w:rPr>
        <w:t xml:space="preserve">5) обеспечить переработку информации, полученной по каналу обратной связи, с целью выработки корректирующих (регулирующих) воздействий и их реализации (Талызина, 1969). Эти требования носят общий характер, на них необходимо опираться при разработке программ управления любым процессом. Но каждый раз их реализация требует одновременно опоры на специфические знания, отражающие особенности данного вида управления, прежде всего - особенности управляемого процесса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процессу обучения реализация этих требований предполагает наличие трех специфических мод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елей обучения (для чего уч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я обучения (чему 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цесса усвоения (как учить). </w:t>
      </w:r>
    </w:p>
    <w:p>
      <w:pPr>
        <w:pStyle w:val="Normal"/>
        <w:spacing w:lineRule="auto" w:line="360" w:before="0" w:after="0"/>
        <w:ind w:firstLine="709"/>
        <w:jc w:val="both"/>
        <w:rPr/>
      </w:pPr>
      <w:r>
        <w:rPr>
          <w:rFonts w:cs="Times New Roman" w:ascii="Times New Roman" w:hAnsi="Times New Roman"/>
          <w:sz w:val="28"/>
          <w:szCs w:val="28"/>
        </w:rPr>
        <w:t xml:space="preserve">Собственно обучающая программа связана с третьей моделью: она должна обеспечить обучение, т.е. достижение цели. Следовательно, она предполагает наличие однозначно понимаемой, конструктивной цели применительно как к обучению в целом, так и применительно к каждому разделу изучаемых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обучающая программа может быть разработана всегда с расчетом на усвоение какого-то содержания, т. е. она предполагает также наличие так или иначе построенного учебного предм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жде чем строить обучающую программу, необходимо определить цели обучения и, в соответствии с ними, содержание, подлежащее усвоению. Не останавливаясь подробно на этих проблемах, отметим лишь некоторые их аспекты. </w:t>
      </w:r>
    </w:p>
    <w:p>
      <w:pPr>
        <w:pStyle w:val="Normal"/>
        <w:spacing w:lineRule="auto" w:line="360" w:before="0" w:after="0"/>
        <w:ind w:firstLine="709"/>
        <w:jc w:val="both"/>
        <w:rPr/>
      </w:pPr>
      <w:r>
        <w:rPr>
          <w:rFonts w:cs="Times New Roman" w:ascii="Times New Roman" w:hAnsi="Times New Roman"/>
          <w:sz w:val="28"/>
          <w:szCs w:val="28"/>
        </w:rPr>
        <w:t xml:space="preserve">Содержание целей обучения принципиально определяется общественно-историческими условиями - особенностями данного века, социально-экономическими особенностями страны, а также особенностями и данного учебного заведения. Говоря об особенностях нашего века, прежде всего следует сказать о последствиях научно-технической революции, которая породила систему новых требований к человеку: современный человек нуждается в гораздо большем объеме знаний, чем люди, жившие 100 и даже 50 лет тому назад; полученные им знания сравнительно быстро устаревают, поэтому необходимо перманентное образование, т. е. специалист должен быть подготовлен к самостоятельному получению все новых и новых знаний. </w:t>
      </w:r>
    </w:p>
    <w:p>
      <w:pPr>
        <w:pStyle w:val="Normal"/>
        <w:spacing w:lineRule="auto" w:line="360" w:before="0" w:after="0"/>
        <w:ind w:firstLine="709"/>
        <w:jc w:val="both"/>
        <w:rPr/>
      </w:pPr>
      <w:r>
        <w:rPr>
          <w:rFonts w:cs="Times New Roman" w:ascii="Times New Roman" w:hAnsi="Times New Roman"/>
          <w:sz w:val="28"/>
          <w:szCs w:val="28"/>
        </w:rPr>
        <w:t xml:space="preserve">Естественно, что изменения в целях образования неизбежно должны вести к изменениям в содержании обучения. Однако простое добавление все новых и новых объемов информации в существующие учебные планы и учебные программы не может считаться решением проблемы: поток новых знаний непрерывно возрастает, сроки обучения достаточно продолжительны, нагрузки на учащихся предельно ве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главное, это не гарантирует формирования требуемых методов мышления: они не содержатся ни в старых, ни в новых предметных знаниях. Отсюда вытекают две проблемы, связанные с построением содер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строить содержание учебного предмета таким образом, чтобы, не расширяя его объема, в то же время дать человеку весь необходимый запас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еспечить формирование методов мышления, позволяющих самостоятельно применять накопленные знания и получать новые. </w:t>
      </w:r>
    </w:p>
    <w:p>
      <w:pPr>
        <w:pStyle w:val="Normal"/>
        <w:spacing w:lineRule="auto" w:line="360" w:before="0" w:after="0"/>
        <w:ind w:firstLine="709"/>
        <w:jc w:val="both"/>
        <w:rPr/>
      </w:pPr>
      <w:r>
        <w:rPr>
          <w:rFonts w:cs="Times New Roman" w:ascii="Times New Roman" w:hAnsi="Times New Roman"/>
          <w:sz w:val="28"/>
          <w:szCs w:val="28"/>
        </w:rPr>
        <w:t xml:space="preserve">Современная психология позволяет решить обе эти проблемы. Принципиальное решение этих проблем было найдено проф. П.Я. Гальпериным более двадцати лет тому назад (Гальперин, 195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знаний, накопленных в разных предметных областях, показывает, что их накопление идет, как правило, путем увеличения все новых и новых частных явлений, новых частных зависимостей. Смена точек зрения в понимании их сути происходит сравнительно редко. Именно эту суть, скрытую за частными явлениями, и следует включать в содержание обучения. Фактически это требует перехода на новую систему понятий в каждой научн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задача состоит при этом в выделении инварианта системы и в рассмотрении отдельных случаев как частных вариа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это удается сделать, то изучение множества частных явлений заменяется изучением лишь некоторых из них, которые теперь выступают не как самостоятельные предметы усвоения, а как средство усвоения общего, сущного, на что обучаемого и ориентируют при анализе каждого частного явления. Частных явлений вводится лишь столько, сколько необходимо для усвоения метода, рассчитанного на любое частное явление данной системы. </w:t>
      </w:r>
    </w:p>
    <w:p>
      <w:pPr>
        <w:pStyle w:val="Normal"/>
        <w:spacing w:lineRule="auto" w:line="360" w:before="0" w:after="0"/>
        <w:ind w:firstLine="709"/>
        <w:jc w:val="both"/>
        <w:rPr/>
      </w:pPr>
      <w:r>
        <w:rPr>
          <w:rFonts w:cs="Times New Roman" w:ascii="Times New Roman" w:hAnsi="Times New Roman"/>
          <w:sz w:val="28"/>
          <w:szCs w:val="28"/>
        </w:rPr>
        <w:t xml:space="preserve">Рассмотренные принципы построения учебных предметов позволяют избежать перегрузки учебных программ, в то же время их информационная емкость не только не снижается, а наоборот, повышается, так как усвоение фундаментальных знаний позволяет обучаемым самостоятельно анализировать любой частный случай, являющийся проявлением усвоенной сущности, а в ряде случаев - и самостоятельно их получать, причем не только те, которые известны в настоящее время, но и новые. </w:t>
      </w:r>
    </w:p>
    <w:p>
      <w:pPr>
        <w:pStyle w:val="Normal"/>
        <w:spacing w:lineRule="auto" w:line="360" w:before="0" w:after="0"/>
        <w:ind w:firstLine="709"/>
        <w:jc w:val="both"/>
        <w:rPr/>
      </w:pPr>
      <w:r>
        <w:rPr>
          <w:rFonts w:cs="Times New Roman" w:ascii="Times New Roman" w:hAnsi="Times New Roman"/>
          <w:sz w:val="28"/>
          <w:szCs w:val="28"/>
        </w:rPr>
        <w:t xml:space="preserve">Однако все это возможно только в том случае, если фундаментальные знания будут усвоены как элементы адекватной им деятельности. В самом деле, если эти знания будут просто заучены, то они будут пригодны только лишь для воспроизведения, но не для применения - анализа или построения различных частных случаев. Здесь мы подходим ко второй из указанных проблем проблеме формирования продуктивных видов мыслительной деятельности (методов мышления), познавательной деятельности в целом. </w:t>
      </w:r>
    </w:p>
    <w:p>
      <w:pPr>
        <w:pStyle w:val="Normal"/>
        <w:spacing w:lineRule="auto" w:line="360" w:before="0" w:after="0"/>
        <w:ind w:firstLine="709"/>
        <w:jc w:val="both"/>
        <w:rPr/>
      </w:pPr>
      <w:r>
        <w:rPr>
          <w:rFonts w:cs="Times New Roman" w:ascii="Times New Roman" w:hAnsi="Times New Roman"/>
          <w:sz w:val="28"/>
          <w:szCs w:val="28"/>
        </w:rPr>
        <w:t>Сравнительные данные по экспериментальному и традиционному обучению синтаксису и пунктуации (сравнение количественных и качествен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0" w:type="dxa"/>
          <w:bottom w:w="0" w:type="dxa"/>
          <w:right w:w="0" w:type="dxa"/>
        </w:tblCellMar>
      </w:tblPr>
      <w:tblGrid>
        <w:gridCol w:w="936"/>
        <w:gridCol w:w="2806"/>
        <w:gridCol w:w="2806"/>
        <w:gridCol w:w="2806"/>
      </w:tblGrid>
      <w:tr>
        <w:trPr/>
        <w:tc>
          <w:tcPr>
            <w:tcW w:w="936" w:type="dxa"/>
            <w:tcBorders>
              <w:top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п</w:t>
            </w:r>
          </w:p>
        </w:tc>
        <w:tc>
          <w:tcPr>
            <w:tcW w:w="2806" w:type="dxa"/>
            <w:tcBorders>
              <w:top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Сравниваемые данные</w:t>
            </w:r>
          </w:p>
        </w:tc>
        <w:tc>
          <w:tcPr>
            <w:tcW w:w="2806" w:type="dxa"/>
            <w:tcBorders>
              <w:top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Экспериментальное обучение</w:t>
            </w:r>
          </w:p>
        </w:tc>
        <w:tc>
          <w:tcPr>
            <w:tcW w:w="2806" w:type="dxa"/>
            <w:tcBorders>
              <w:top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Традиционное обучение</w:t>
            </w:r>
          </w:p>
        </w:tc>
      </w:tr>
      <w:tr>
        <w:trPr/>
        <w:tc>
          <w:tcPr>
            <w:tcW w:w="93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36" w:type="dxa"/>
            <w:tcBorders>
              <w:top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2806" w:type="dxa"/>
            <w:tcBorders>
              <w:top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ошибок на одного испытуемого в одном тексте </w:t>
            </w:r>
          </w:p>
        </w:tc>
        <w:tc>
          <w:tcPr>
            <w:tcW w:w="2806" w:type="dxa"/>
            <w:tcBorders>
              <w:top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0-1 </w:t>
            </w:r>
          </w:p>
        </w:tc>
        <w:tc>
          <w:tcPr>
            <w:tcW w:w="2806" w:type="dxa"/>
            <w:tcBorders>
              <w:top w:val="single" w:sz="6"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4-7 и более </w:t>
            </w:r>
          </w:p>
        </w:tc>
      </w:tr>
      <w:tr>
        <w:trPr/>
        <w:tc>
          <w:tcPr>
            <w:tcW w:w="93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28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емя, затрачиваемое на обучение </w:t>
            </w:r>
          </w:p>
        </w:tc>
        <w:tc>
          <w:tcPr>
            <w:tcW w:w="28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 45 часов для учащихся школы </w:t>
            </w:r>
          </w:p>
        </w:tc>
        <w:tc>
          <w:tcPr>
            <w:tcW w:w="28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лизительно 170 ч. (по программе). </w:t>
            </w:r>
          </w:p>
        </w:tc>
      </w:tr>
      <w:tr>
        <w:trPr/>
        <w:tc>
          <w:tcPr>
            <w:tcW w:w="936"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6"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 40 часов для студентов </w:t>
            </w:r>
          </w:p>
        </w:tc>
        <w:tc>
          <w:tcPr>
            <w:tcW w:w="2806"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лизительно 130 ч. (по программе). </w:t>
            </w:r>
          </w:p>
        </w:tc>
      </w:tr>
      <w:tr>
        <w:trPr/>
        <w:tc>
          <w:tcPr>
            <w:tcW w:w="936" w:type="dxa"/>
            <w:tcBorders>
              <w:bottom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2806" w:type="dxa"/>
            <w:tcBorders>
              <w:bottom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материала, подлежащего усвоению (количество новых понятий): по синтаксису и пунктуации </w:t>
            </w:r>
          </w:p>
        </w:tc>
        <w:tc>
          <w:tcPr>
            <w:tcW w:w="2806" w:type="dxa"/>
            <w:tcBorders>
              <w:bottom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0 </w:t>
            </w:r>
          </w:p>
        </w:tc>
        <w:tc>
          <w:tcPr>
            <w:tcW w:w="2806" w:type="dxa"/>
            <w:tcBorders>
              <w:bottom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00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ти методы не содержатся в самих знаниях. В то же время никакие знания не могут быть усвоены без включения их в какую-то деятельность. В самом деле, знать - это всегда уметь что-то сделать с полученными знаниями. Качество знаний определяется именно тем, что же умеет с ними делать обучаемый. Так, например, допустим, что при усвоении научных понятий учащийся безошибочно воспроизводит определения понятий, приводит отдельные примеры, но не умеет построить ни одного нового частного случая. Мы не можем сказать, что обучаемый не усвоил понятия, но это не тот уровень усвоения, который обеспечивает самостоятельно движение в предмете, использование полученных знаний при решении различных задач. Очевидно, что такое ограниченное усвоение не соответствует целям изучения большинства научных понятий: они всегда усваиваются для решения каких-то задач. </w:t>
      </w:r>
    </w:p>
    <w:p>
      <w:pPr>
        <w:pStyle w:val="Normal"/>
        <w:spacing w:lineRule="auto" w:line="360" w:before="0" w:after="0"/>
        <w:ind w:firstLine="709"/>
        <w:jc w:val="both"/>
        <w:rPr/>
      </w:pPr>
      <w:r>
        <w:rPr>
          <w:rFonts w:cs="Times New Roman" w:ascii="Times New Roman" w:hAnsi="Times New Roman"/>
          <w:sz w:val="28"/>
          <w:szCs w:val="28"/>
        </w:rPr>
        <w:t xml:space="preserve">Из этого следуют два вывода: во-первых, «усвоенное знание» - понятие относительное. Во-вторых, при организации усвоения любых знаний необходимо заранее планировать ту деятельность, в которую они должны войти и которая обеспечивает достижение тех целей, ради которых организуется усвоение данных знаний. </w:t>
      </w:r>
    </w:p>
    <w:p>
      <w:pPr>
        <w:pStyle w:val="Normal"/>
        <w:spacing w:lineRule="auto" w:line="360" w:before="0" w:after="0"/>
        <w:ind w:firstLine="709"/>
        <w:jc w:val="both"/>
        <w:rPr/>
      </w:pPr>
      <w:r>
        <w:rPr>
          <w:rFonts w:cs="Times New Roman" w:ascii="Times New Roman" w:hAnsi="Times New Roman"/>
          <w:sz w:val="28"/>
          <w:szCs w:val="28"/>
        </w:rPr>
        <w:t xml:space="preserve">Отсутствие заботы о деятельности, адекватной целям обучения и специфике усваиваемых знаний, составляет один из главных недостатков современного образования. Это приводит к тому, что учащиеся пользуются той деятельностью, которой располагают или которую сами случайно находят, сталкиваясь с материалом, выполняя определенные задания с ним. Этот дефект так долго не ликвидируется только потому, что он сочетается с другим, не менее серьезным - неопределенностью в формулировке целей обучения применительно каждому предмету, к каждому его разделу. Все вместе взятое приводит к тому, что фактически каждый преподаватель по-своему определяет критерий знаний учащихся. Отсюда логично следует разброс в оценках одних и тех же знаний, у одного и того же уча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кроме программы знаний, подлежащих усвоению, по каждому предмету должна быть программа видов деятельности, в которые эти знания должны войти. Среди этих видов деятельности часть из них может быть сформирована в предыдущем обучении, остальные подлежат формированию при изучении данного предмета. </w:t>
      </w:r>
    </w:p>
    <w:p>
      <w:pPr>
        <w:pStyle w:val="Normal"/>
        <w:spacing w:lineRule="auto" w:line="360" w:before="0" w:after="0"/>
        <w:ind w:firstLine="709"/>
        <w:jc w:val="both"/>
        <w:rPr/>
      </w:pPr>
      <w:r>
        <w:rPr>
          <w:rFonts w:cs="Times New Roman" w:ascii="Times New Roman" w:hAnsi="Times New Roman"/>
          <w:sz w:val="28"/>
          <w:szCs w:val="28"/>
        </w:rPr>
        <w:t xml:space="preserve">Программа новых видов деятельности - это такая же необходимая составная часть содержания обучения, как и программа знаний, отбираемая в той или ин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отметить, что если система действий, видов деятельности, используемых при усвоении знаний, ограничена, то будет происходить накопление знаний, но не будут приобретаться новые познавательные возможности. Так, в нашем примере с понятиями можно всю систему научных понятий того или иного учебного предмета сформировать с помощью действия подведения под понятие. Ученик будет ориентироваться каждый раз на существенные свойства предметов, безошибочно распознавать их, но и только. Но можно сделать и другое: при усвоении двух-трех понятий сформировать всю систему возможных познавательных действий. В этом случае знаний ученик приобретает мало, но познавательные возможности его будут существенно выше, чем в первом случае. </w:t>
      </w:r>
    </w:p>
    <w:p>
      <w:pPr>
        <w:pStyle w:val="Normal"/>
        <w:spacing w:lineRule="auto" w:line="360" w:before="0" w:after="0"/>
        <w:ind w:firstLine="709"/>
        <w:jc w:val="both"/>
        <w:rPr/>
      </w:pPr>
      <w:r>
        <w:rPr>
          <w:rFonts w:cs="Times New Roman" w:ascii="Times New Roman" w:hAnsi="Times New Roman"/>
          <w:sz w:val="28"/>
          <w:szCs w:val="28"/>
        </w:rPr>
        <w:t xml:space="preserve">Сказанное означает, что при построении содержания обучения необходимо предусмотреть все основные виды деятельности, необходимые для работы с данными знаниями, для решения задач, предусмотренных целью обучения. При этом важно отметить, что в их число должны войти не только специфические приемы деятельности, характерные для данной области знаний, но и логические приемы мышления. Разумеется, логические приемы мышления всегда связаны с какой-то специфической деятельностью, в то же время они должны выступать перед учащимися как самостоятельный предмет усвоения. Так, действие распознавания всегда связано со специфическими признаками и специфическими приемами по установлению наличия этих признаков в распознаваемых объектах. Однако этот прием содержит логическую часть, независимую от специфики материала, с которым работает человек. В силу этого, логические приемы, будучи усвоены при изучении одного предмета, могут в дальнейшем широко применяться при усвоении других учебных предметов как готовые познавательные средства. Следовательно, при построении содержания обучения необходимо учитывать межпредметные связи, используя при этом не только знания, обеспеченные ранее изученными курсами, но и приемы деятельности, - как специфические, так и лог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показывает, что в содержание обучения любому предмету фактически входят не только специфические знания, но и система специфических и логических приемов мыслительной деятельности, без которых данные знания не могут быть ни усвоены, ни применены. </w:t>
      </w:r>
    </w:p>
    <w:p>
      <w:pPr>
        <w:pStyle w:val="Normal"/>
        <w:spacing w:lineRule="auto" w:line="360" w:before="0" w:after="0"/>
        <w:ind w:firstLine="709"/>
        <w:jc w:val="both"/>
        <w:rPr/>
      </w:pPr>
      <w:r>
        <w:rPr>
          <w:rFonts w:cs="Times New Roman" w:ascii="Times New Roman" w:hAnsi="Times New Roman"/>
          <w:sz w:val="28"/>
          <w:szCs w:val="28"/>
        </w:rPr>
        <w:t xml:space="preserve">Конкретное содержание отбираемых видов деятельности зависит не только от целей обучения, но и характера предметных знаний. Если в содержание обучения включены фундаментальные знания, то деятельность, адекватная таким знаниям, должна представлять собой обобщенные приемы познавательной деятельности, пригодные для анализа любого случая, входящего в систему вариантов проявления усваиваемой сущности. Если же программа знаний состоит из набора частных явлений, то и программу деятельности будут составлять частные ее виды, каждый из которых пригоден для работы лишь с соответствующим конкретным видом знаний данн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ые виды деятельности будут соответствовать целям обучения только в том случае, когда последние будут представлены в виде типовых задач, при решении которых должны использоваться усваиваемые знания. Эти задачи также могут быть представлены на разном уровне общности: от набора конкретных, частных задач до системы фундаментальных, ориентированных на применение фундаментальных знаний. В последнем случае набор этих задач будет небольшой, но умение их решать означает умение решить любой вариант из системы частных задач, являющихся разновидностями фундаментальных. При этом в ряде случаев анализ на уровне инвариантного содержания накопленных знаний и решаемых с их помощью задач позволяет строить такие виды деятельности, которые оказываются пригодными для целого ряда дисципл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режде чем составлять обучающую программу, мы должны иметь модель целей, представленную в виде тех типовых задач, ради которых организуется обучение. Формулировка целей на языке задач необходима потому, что их содержание служит основой для составления программы деятельностей, которым необходимо учить обучаемых: каждая задача предполагает деятельность (метод), обеспечивающую решение этой задачи. </w:t>
      </w:r>
    </w:p>
    <w:p>
      <w:pPr>
        <w:pStyle w:val="Normal"/>
        <w:spacing w:lineRule="auto" w:line="360" w:before="0" w:after="0"/>
        <w:ind w:firstLine="709"/>
        <w:jc w:val="both"/>
        <w:rPr/>
      </w:pPr>
      <w:r>
        <w:rPr>
          <w:rFonts w:cs="Times New Roman" w:ascii="Times New Roman" w:hAnsi="Times New Roman"/>
          <w:sz w:val="28"/>
          <w:szCs w:val="28"/>
        </w:rPr>
        <w:t xml:space="preserve">Наличие программы деятельностей, в свою очередь, позволяет усваиваемые знания включать с самого начала в состав таких деятельностей, которые адекватны целям, и снять существующий разрыв между усвоением и применением знаний. Усвоение знаний всегда происходит через их применение - использование в какой-то деятельности. Однако в практике обучения часто средством усвоения служат деятельности запоминания и воспроизведения знаний. Эта деятельность адекватна лишь существующей практике экзаменов, да и то только тогда, когда они проводятся непосредственно после заучивания материала: после сравнительно небольшого промежутка времени учащийся оказывается не в состоянии воспроизвести заученные знания. </w:t>
      </w:r>
    </w:p>
    <w:p>
      <w:pPr>
        <w:pStyle w:val="Normal"/>
        <w:spacing w:lineRule="auto" w:line="360" w:before="0" w:after="0"/>
        <w:ind w:firstLine="709"/>
        <w:jc w:val="both"/>
        <w:rPr/>
      </w:pPr>
      <w:r>
        <w:rPr>
          <w:rFonts w:cs="Times New Roman" w:ascii="Times New Roman" w:hAnsi="Times New Roman"/>
          <w:sz w:val="28"/>
          <w:szCs w:val="28"/>
        </w:rPr>
        <w:t xml:space="preserve">В тех случаях, когда планируется обучение учащихся решению каких-то задач - знания используются при их решении, то есть усваиваются теперь в системе другой деятельности. Правда и в этом случае далеко не всегда отбираются задачи, отражающие современные требования к выпускнику того или иного учебного за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оборот, если знания с самого начала включать в деятельность, адекватную целям обучения и специфике усваиваемых знаний (опирающуюся на существенные стороны этих знаний), то происходит одновременное усвоение и требуемое применение знаний, причем учащиеся непроизвольно и прочно запоминают выполняемую деятельность, а с ней и использованные при ее выполнении знания. </w:t>
      </w:r>
    </w:p>
    <w:p>
      <w:pPr>
        <w:pStyle w:val="Normal"/>
        <w:spacing w:lineRule="auto" w:line="360" w:before="0" w:after="0"/>
        <w:ind w:firstLine="709"/>
        <w:jc w:val="both"/>
        <w:rPr/>
      </w:pPr>
      <w:r>
        <w:rPr>
          <w:rFonts w:cs="Times New Roman" w:ascii="Times New Roman" w:hAnsi="Times New Roman"/>
          <w:sz w:val="28"/>
          <w:szCs w:val="28"/>
        </w:rPr>
        <w:t xml:space="preserve">Если цели представляются в виде типовых задач, то адекватное им содержание обучения - в виде системы тех видов деятельности, которые обеспечивают успешное решение этих задач. Качество знаний фактически определяется содержанием отобранной деятельности, входя в нее в виде ориентировочной основы или других ее элементов. </w:t>
      </w:r>
    </w:p>
    <w:p>
      <w:pPr>
        <w:pStyle w:val="Normal"/>
        <w:spacing w:lineRule="auto" w:line="360" w:before="0" w:after="0"/>
        <w:ind w:firstLine="709"/>
        <w:jc w:val="both"/>
        <w:rPr/>
      </w:pPr>
      <w:r>
        <w:rPr>
          <w:rFonts w:cs="Times New Roman" w:ascii="Times New Roman" w:hAnsi="Times New Roman"/>
          <w:sz w:val="28"/>
          <w:szCs w:val="28"/>
        </w:rPr>
        <w:t xml:space="preserve">Анализ обучения можно начать, конечно, и в обратном порядке - от предметных знаний, включенных в ныне существующие программы, но и в этом случае необходимо найти обоснованные ответы на те же самые вопросы: а) в состав какой деятельности включать эти знания; б) соответствует ли выбранная деятельность тем жизненным задачам, ради которых изучается данный предм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показывает, что предметные знания соединяются с целями обучения через деятельность. Она является центральным звеном, с какого бы конца учебного процесса мы ни двигались при его анали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стает вопрос о методах моделирования требуемых видов деятельности. Конечно, нужную деятельность можно лишь назвать. Допустим, деятельность по распознаванию явлений, деятельность по доказательству теорем и т. д. Вводя задачи, требующие применения этой деятельности, мы будем способствовать ее формированию, но мы не сможем гарантировать ее формирования, не сможем обеспечить осознавание учащимися выполняемой деятельности, а также наилучший способ ее выполнения. В этом случае процесс ее становления остается в значительной степени неуправляемым, а тем самым и не гарантиров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 случаях, когда заранее известен объективный состав формируемой деятельности, он делается предметом усвоения учащихся и предметом управления со стороны обучающего. В результате обеспечивается сознательное усвоение всеми учащимися этой деятельности и с теми качествами, которые требуются целями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объективного состава деятельности используются два метода; один из них может быть назван как теоретико-экспериментальный пу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получение требуемой познавательной деятельности начинается с построения предварительной модели, основанной на теоретическом анализе решений задач данного класса, на анализе затруднений, возникающих у учащихся в практике обучения и на основе знаний о структуре и функциональных особенностях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Второй этап рассматриваемого пути состоит в экспериментальной проверке полученной модели. Для этого берутся учащиеся, которые или совсем не знакомы с классом задач, решаемых с помощью данной деятельности, или знакомые с ними, но совсем не умеют их решать. У этих учащихся при реализации всех условий управления формируется деятельность в том содержании, которое выявлено в результате предварительного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е за ходом решения задач в процессе обучения, анализ допущенных ошибок и результаты контрольных заданий, направленных на проверку разных качеств сформированной деятельности, позволяют установить, все ли компоненты интересующей деятельности выявлены и правильно ли установлен порядок их изучения. Если оказывается, что предварительно разработанная модель не полна (или не верна), то на основе анализа полученных результатов происходит ее доработка и дальнейшая экспериментальная провер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данного пути построения деятельности состоит в том, что он начинается с анализа требований, которые объективно предъявляют к человеческой деятельности задачи, ради решения которых эта деятельность формируется. </w:t>
      </w:r>
    </w:p>
    <w:p>
      <w:pPr>
        <w:pStyle w:val="Normal"/>
        <w:spacing w:lineRule="auto" w:line="360" w:before="0" w:after="0"/>
        <w:ind w:firstLine="709"/>
        <w:jc w:val="both"/>
        <w:rPr/>
      </w:pPr>
      <w:r>
        <w:rPr>
          <w:rFonts w:cs="Times New Roman" w:ascii="Times New Roman" w:hAnsi="Times New Roman"/>
          <w:sz w:val="28"/>
          <w:szCs w:val="28"/>
        </w:rPr>
        <w:t xml:space="preserve">Другой путь - анализ сложившихся видов деятельности. Этот путь выявления компонентов интересующей деятельности в психолого-педагогических науках более распространен, чем первый. Суть его состоит в том, что отбирается группа людей, которые преуспевают в решении задач данного класса. Успешность решения ими задач принимается фактически за показатель того, что применяемые ими приемы познавательной деятельности являются адекватными требованиям задач данного класса. </w:t>
      </w:r>
    </w:p>
    <w:p>
      <w:pPr>
        <w:pStyle w:val="Normal"/>
        <w:spacing w:lineRule="auto" w:line="360" w:before="0" w:after="0"/>
        <w:ind w:firstLine="709"/>
        <w:jc w:val="both"/>
        <w:rPr/>
      </w:pPr>
      <w:r>
        <w:rPr>
          <w:rFonts w:cs="Times New Roman" w:ascii="Times New Roman" w:hAnsi="Times New Roman"/>
          <w:sz w:val="28"/>
          <w:szCs w:val="28"/>
        </w:rPr>
        <w:t xml:space="preserve">На первый взгляд кажется, что этот путь более прост и более надежен. Фактически это не так. Дело в том, что сформировавшаяся познавательная деятельность - это деятельность умственная, обобщенная, сокращенная, автоматизированная. В таком виде выявить ее истинное содержание весьма трудно: в сознании человека остаются лишь отдельные ее звенья. </w:t>
      </w:r>
    </w:p>
    <w:p>
      <w:pPr>
        <w:pStyle w:val="Normal"/>
        <w:spacing w:lineRule="auto" w:line="360" w:before="0" w:after="0"/>
        <w:ind w:firstLine="709"/>
        <w:jc w:val="both"/>
        <w:rPr/>
      </w:pPr>
      <w:r>
        <w:rPr>
          <w:rFonts w:cs="Times New Roman" w:ascii="Times New Roman" w:hAnsi="Times New Roman"/>
          <w:sz w:val="28"/>
          <w:szCs w:val="28"/>
        </w:rPr>
        <w:t xml:space="preserve">Это не значит, разумеется, что этот путь должен быть полностью отвергнут. Зная закономерности формирования познавательной деятельности, в ряде случаев можно действие, выполняемое «по формуле», развернуть, представить его подлинное содержание. Вместе с тем, указание первого пути - теоретико-экспериментальное построение приемов познавательной деятельности - ставит вопрос, возможно ли моделирование таких приемов познавательной деятельности, которые не использовались до сих пор, а по эффективности превышают используемые. Мы отвечаем на этот вопрос положительно. Дело в том, что процесс накопления познавательных возможностей человека идет, как правило, стихийно. В силу этого далеко не все приемы познавательной деятельности, используемые людьми, являются рациональными. Психологическая наука, опираясь на знания о структуре и функциях человеческой деятельности, должна не только фиксировать накопленный опыт, но и опережать практику познания, освещать ей путь. Возможность моделирования более рациональных приемов деятельности, чем достигнутые опытом, по-новому ставит и проблему нормативных видов познавательной деятельности: нормативные виды познавательной деятельности определяются не только имеющимися накоплениями в сфере социального опыта, но и возможностями науки, призванной ускорять темпы накопления. В частности, исследования, проведенные за последние двадцать лет в советской психологии на основе теории поэтапного формирования умственных действий П.Я. Гальперина, показали, что в этом отношении открываются большие перспективы. </w:t>
      </w:r>
    </w:p>
    <w:p>
      <w:pPr>
        <w:pStyle w:val="Normal"/>
        <w:spacing w:lineRule="auto" w:line="360" w:before="0" w:after="0"/>
        <w:ind w:firstLine="709"/>
        <w:jc w:val="both"/>
        <w:rPr/>
      </w:pPr>
      <w:r>
        <w:rPr>
          <w:rFonts w:cs="Times New Roman" w:ascii="Times New Roman" w:hAnsi="Times New Roman"/>
          <w:sz w:val="28"/>
          <w:szCs w:val="28"/>
        </w:rPr>
        <w:t xml:space="preserve">Анализ целей и содержания обучения фактически подвел нас к пониманию сути и третьего звена обучения - процесса усвоения. Этот процесс всегда представляет собой деятельность учащихся с усваиваемыми знаниями. В случае наличия заранее составленной программы видов деятельности учащиеся выполняют те их виды, которые были предусмотрены программой для данных знаний. Усвоить знания в системе определенной деятельности можно только выполняя ее. Задача управления состоит в том, чтобы обеспечить усвоение этой деятельности всеми учащимися и с теми качествами, которые предусмотрены целью обучения. Таким образом в качестве объекта управления выступает процесс усвоения, представляющий собой деятельность обучаемого. Для реализации вышеуказанных требований применительно к управлению процессом учения необходима такая теория учения, которая, рассматривая процесс учения как усвоение учащимися различных видов деятельности, располагает системой независимых характеристик (переменных) деятельности (объекта управления). Знание системы характеристик необходимо как для определения содержания информации, которую необходимо получать по каналу обратной связи, так и для оказания корректирующих воздействий на управляемый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сихологическая теория должна указать основные этапы управляемого процесса (основные переходные состояния). Знание этапов процесса учения позволяет составить программу управления, адекватную природе этого процесса и логике его переходов из одного качественного состояния в другое. </w:t>
      </w:r>
    </w:p>
    <w:p>
      <w:pPr>
        <w:pStyle w:val="Normal"/>
        <w:spacing w:lineRule="auto" w:line="360" w:before="0" w:after="0"/>
        <w:ind w:firstLine="709"/>
        <w:jc w:val="both"/>
        <w:rPr/>
      </w:pPr>
      <w:r>
        <w:rPr>
          <w:rFonts w:cs="Times New Roman" w:ascii="Times New Roman" w:hAnsi="Times New Roman"/>
          <w:sz w:val="28"/>
          <w:szCs w:val="28"/>
        </w:rPr>
        <w:t xml:space="preserve">Анализ, проведенный нами в ранее указанных, показал, что в психологии наиболее полно удовлетворяет этим требованиям советская теория поэтапного формирования умственных действий, разработанная проф. П.Я. Гальпериным и его учениками и последователями. Именно эту теорию мы и рассматриваем в качестве психологической основы при построении научно обоснованных обучающих программ. </w:t>
      </w:r>
    </w:p>
    <w:p>
      <w:pPr>
        <w:pStyle w:val="Normal"/>
        <w:spacing w:lineRule="auto" w:line="360" w:before="0" w:after="0"/>
        <w:ind w:firstLine="709"/>
        <w:jc w:val="both"/>
        <w:rPr/>
      </w:pPr>
      <w:r>
        <w:rPr>
          <w:rFonts w:cs="Times New Roman" w:ascii="Times New Roman" w:hAnsi="Times New Roman"/>
          <w:sz w:val="28"/>
          <w:szCs w:val="28"/>
        </w:rPr>
        <w:t xml:space="preserve">В качестве основной системы характеристик любой деятельности, а тем самым и любых знаний, данная теория указывает следующие: форму, в которой деятельность может быть использована человеком; степень обобщения усвоенной деятельности и знаний; мера свернутости и мера освоенности (автоматизированность, легкость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 та же деятельность по форме может быть материальной или материализованной, перцептивной, внешнеречевой, умственной. Степень обобщения деятельности и знаний определяется отношением субъективно возможной широты их применения к объективно возможной: каждая деятельность имеет свои границы применимости, но обучаемый не всегда исчерпывает их полностью. Мера приближения к этим границам и характеризует степень обобщенности усво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две характеристики связаны со степенью осознавания процесса выполняемой деятельности и быстрот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е изменения деятельности по этим характеристикам в сочетании и образуют этапы ее усво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инятой теории процесс усвоения проходит шесть этапов: мотивационный, этап составления схемы ориентировочной основы деятельности; этап формирования деятельности в материализованной (материальной) форме; этап внешнеречевой деятельности; этап выполнения деятельности во внешней речи про себя и этап выполнения деятельности в форме внутренней ре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арактеристики деятельности и этапы ее становления и определяют требования к составлению обучающих про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2. При оценке авторской технологии проверяйте ее на соответствие признакам педагогической (методической) технологи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лассификационные параметры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применения: общепедаг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илософской основе: приспосабливающая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фактору развития: социог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цепции усвоения: ассоциативно-рефлекторная + бихевиорист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одержания и структуры: проник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у управления: программ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ым формам: классно-урочная, групповая, индивиду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дходу к ребенку: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обладающему методу: репродук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правлению модернизации: эффективная организация и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тегории обучаемых: любы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Целевые ориент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е обучение на основе научно разработанной програм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учение, учитывающее индивидуальные данные ребенк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онцептуальные осн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граммированным обучением понимается управляемое усвоение программированного учебного материала с помощью обучающего устройства (ЭВМ, программированного учебника, кинотренажера и др.). Программированный учебный материал представляет собой серию сравнительно небольших порций учебной информации («кадров», файлов, «шагов»), подаваемых в определенной логической последовательност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инципы программированного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инципом программированного обучения является определенная иерархия управляющи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ерархия» означает ступенчатую соподчиненность частей в каком-то целостном организме (или системе) при относительной самостоятельности этих частей. Поэтому говорят, что управление таким организмом или системой построено по иерархическому принц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второго принципа - принципа обратной связи вытекает из кибернетической теории построения преобразований информации (управляющих систем) и требует цикличной организации системы управления учебным процессом по каждой операции учебной деятельности. При этом имеется в виду не только передача информации о необходимом образе действия от управляющего объекта к управляемому (прямая связь), но и передача информации о состоянии управляемого объекта управляющему (обрат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ая связь необходима не только педагогу, но и учащемуся; одному - для понимания учебного материала, другому - для коррекции. Поэтому говорят об оперативной обратной связи. Обратная связь, которая служит для самостоятельной коррекции учащимися результатов и характера его умственной деятельности, называется внутренней. Если же это воздействие осуществляется посредством тех же управляющих устройств, которые ведут процесс обучения (или педагогом), то такая обратная связь называется внешней. Таким образом, при внутренней обратной связи учащиеся сами анализируют итоги своей учебной работы, а при внешней это делают педагоги или управляющие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программированного обучения состоит в осуществлении шагового технологического процесса при раскрытии и подаче учебного материала. Выполнение этого требования позволяет достичь общепонятности обучающе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овая учебная процедура - это технологический прием, означающий, что учебный материал в программе состоит из отдельных, самостоятельных, но взаимосвязанных, оптимальных по величине порций информации и учебных заданий (отражающих определенную теорию усвоения знаний учащимися и способствующих эффективному усвоению знаний и умений). Совокупность информации для прямой и обратной связи и правил выполнения познавательных действий образует шаг обучающей программы.</w:t>
      </w:r>
    </w:p>
    <w:p>
      <w:pPr>
        <w:pStyle w:val="Normal"/>
        <w:spacing w:lineRule="auto" w:line="360" w:before="0" w:after="0"/>
        <w:ind w:firstLine="709"/>
        <w:jc w:val="both"/>
        <w:rPr/>
      </w:pPr>
      <w:r>
        <w:rPr>
          <w:rFonts w:cs="Times New Roman" w:ascii="Times New Roman" w:hAnsi="Times New Roman"/>
          <w:sz w:val="28"/>
          <w:szCs w:val="28"/>
        </w:rPr>
        <w:t>В состав шага включаются три взаимосвязанных звена (кадра): информация, операция с обратной связью и контроль. Последовательность шаговых учебных процедур образует обучающую программу - основу технологии программирован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ринцип программированного обучения исходит из того, что работа учащихся по программе является строго индивидуальной, возникает естественное требование вести направленный информационный процесс и предоставлять каждому учащемуся возможность продвигаться в учении со скоростью, которая для его познавательных сил наиболее благоприятна, а в соответствии с этим возможность приспосабливать и подачу управляющей информации. Следование принципу индивидуального темпа и управления в обучении создает условия для успешного изучения материала всеми учащимися, хотя и за раз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принцип требует использования специальных технических средств для подачи программированных учебных материалов при изучении ряда дисциплин, связанных с развитием определенных черт личности и качеств учащихся, например, хорошей реакции, ориентировки. Эти средства можно назвать обучающими, так как ими моделируется с любой полнотой деятельность педагога в процессе обучения.</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иды обучающих програм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нейные программы представляют собой последовательно сменяющиеся небольшие блоки учебной информации с контрольным заданием. Обучающийся должен дать правильный ответ, иногда просто выбрать его из нескольких возможных. В случае правильного ответа он получает новую учебную информацию, а если ответ неправильный, то предлагается вновь изучить первоначальную информац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етвленная программа отличается от линейной тем, что обучаемому, в случае неправильного ответа, может предоставляться дополнительная учебная ин формация, которая позволит ему выполнить контрольное задание, дать правильный ответ и получить новую порцию учебной информ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аптивная программа подбирает или предоставляет обучаемому возможность самому выбирать уровень сложности нового учебного материала, изменять его по мере усвоения, обращаться к электронным справочникам, словарям, пособиям и т.д.</w:t>
      </w:r>
    </w:p>
    <w:p>
      <w:pPr>
        <w:pStyle w:val="Normal"/>
        <w:spacing w:lineRule="auto" w:line="360" w:before="0" w:after="0"/>
        <w:ind w:firstLine="709"/>
        <w:jc w:val="both"/>
        <w:rPr/>
      </w:pPr>
      <w:r>
        <w:rPr>
          <w:rFonts w:cs="Times New Roman" w:ascii="Times New Roman" w:hAnsi="Times New Roman"/>
          <w:sz w:val="28"/>
          <w:szCs w:val="28"/>
        </w:rPr>
        <w:t>Адаптивность в темпе учебной работы и оптимальность обучения достигаются только путем использования специальных технических средств, в частности, компьютера, работающих по программе поиска наивыгоднейшего режима обучения и автоматически поддерживающих найденные условия. В частично адаптивной программе осуществляется разветвление (дается другой вариант) на основе одного (последнего) ответа ученика. В полностью адаптивной программе диагностика знаний учащегося представляет многошаговый процесс, на каждом шаге которого учитываются результаты предыду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бинированная программа включает в себя фрагменты линейного, разветвленного, адаптивного программирования. Алгоритм. Пошаговые программы породили алгоритмизацию обучения - составление учебных алгоритмов. Алгоритм в дидактике - это предписание, определяющее последовательность умственных и/или практических операций по решению задач определенного класса. Алгоритм является как самостоятельным средством обучения, так и частью обучающе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зновидность идей программирования в обучении возникает блочное и модульное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чное обучение осуществляется на основе гибкой программы, обеспечивающей ученикам возможность выполнять разнообразные интеллектуальные операции и использовать приобретаемые знания при решении учебных задач. Выделяются следующие последовательные блоки такой обучающей программы, предусматривающие гарантированное усвоение определенного темой материала:</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блок; </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ово-информационный (проверка усвоенного); </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о-информационный (в случае неверного ответа - дополнительное обучение); </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ый блок: решение задач на основе полученных знаний; </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ок проверки и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ледующей темы повторяет вышеприведенную последов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ное обучение (как развитие блочного) - такая организация процесса учения, при которой учащийся работает с учебной программой, составленной из моду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модульного обучения является одним из направлений индивидуализированного обучения, позволяющим осуществлять самообучение, регулировать не только темп работы, но и содержание учебного материала. Сам модуль может представлять содержание курса в трех уровнях: полном, сокращенном и углубленном. Программный материал подается одновременно на всех возможных кодах: рисуночном, числовом, символическом и словесном. Обучающим модулем называют автономную часть учебного материала, состоящую из следующих компонентов:</w:t>
      </w:r>
    </w:p>
    <w:p>
      <w:pPr>
        <w:pStyle w:val="Style17"/>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чно сформулированная учебная цель (целевая программа); </w:t>
      </w:r>
    </w:p>
    <w:p>
      <w:pPr>
        <w:pStyle w:val="Style17"/>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нк информации: собственно учебный материал в виде обучающих программ; </w:t>
      </w:r>
    </w:p>
    <w:p>
      <w:pPr>
        <w:pStyle w:val="Style17"/>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ое руководство по достижению целей; </w:t>
      </w:r>
    </w:p>
    <w:p>
      <w:pPr>
        <w:pStyle w:val="Style17"/>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о формированию необходимых умений; </w:t>
      </w:r>
    </w:p>
    <w:p>
      <w:pPr>
        <w:pStyle w:val="Style17"/>
        <w:numPr>
          <w:ilvl w:val="0"/>
          <w:numId w:val="4"/>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которая строго соответствует целям, поставленным в данном модуле.</w:t>
      </w:r>
    </w:p>
    <w:p>
      <w:pPr>
        <w:pStyle w:val="Normal"/>
        <w:spacing w:lineRule="auto" w:line="360" w:before="0" w:after="0"/>
        <w:ind w:firstLine="709"/>
        <w:jc w:val="both"/>
        <w:rPr/>
      </w:pPr>
      <w:r>
        <w:rPr>
          <w:rFonts w:cs="Times New Roman" w:ascii="Times New Roman" w:hAnsi="Times New Roman"/>
          <w:sz w:val="28"/>
          <w:szCs w:val="28"/>
        </w:rPr>
        <w:t>Общая система знаний и качеств личности представляется как иерархия модулей. Система контроля и оценки учебных достижений - рейтинговая; накопление рейтинга происходит в процессе текущего, промежуточного и заключительного контроля. Объединение идеи модулей с технологией проблемного обучения дает гибкую технологию проблемно-модульного обучения; она разрабатывается в основном для высшей школы, но может быть применена и в сре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вариантом программированного обучения является технология полного усвоения знаний. После определения диагностично поставленных целей по предмету материал разбивается на фрагменты - учебные элементы, подлежащие усвоению. Затем разрабатываются проверочные работы по разделам (сумме учебных элементов), далее организуется обучение, проверка - текущий контроль, корректировка и повторная, измененная проработка - обучение. И так до полного усвоения заданных учебных элементов и тем, разделов, предмет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3. Разработать два конспекта уроков (по стереометрии, алгебре и началам анализа), реализующие положения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по предмету Алгебра и начала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урока. Первоначальное знакомство с Mathca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рока. Познакомить учащихся с назначением, с основными возможностями и понятиями па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 Изуч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pPr>
      <w:r>
        <w:rPr>
          <w:rFonts w:cs="Times New Roman" w:ascii="Times New Roman" w:hAnsi="Times New Roman"/>
          <w:sz w:val="28"/>
          <w:szCs w:val="28"/>
        </w:rPr>
        <w:t>I. Организационный момент. (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Объяснение нового материала. (30 минут)1) Назначение пакета и основные его возможности.2) Запуск Mathcad.3) Рабочее окно Mathcad III. Итог урока. (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Организационн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аписывают тему урока в тетрадь, учитель проверяет присутствующих на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Объясн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под знаком ! , учащиеся записывают в тетрад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ение пакета! Mathcad является интегрированной системой программирования, ориентированной на проведение математических и инженерно-технических расчетов. Он является новой уникальной системой для работы с формулами, числами, текстами и графиками. Пакет чрезвычайно прост в использовании. Его интерфейс настолько удобно сделан, что пользователь работает с рабочим листом программы, как с листом бумаги, где он пишет формулы и математические выражения в их привычной нотации! Система Mathcad содержит текстовый редактор, мощный вычислитель и графический процессор. Текстовый редактор служит для ввода и редактирования текстов. Тексты являются комментариями, и входящие в них математические выражения не исполняются. Текст может состоять из слов, математических выражений и формул, спецзнаков. Отличительная черта Mathcad - использование общепринятой в математике символики. Например, знак деления обозначается горизонтальной чертой, а не наклонной. Вычислитель обладает уникальными возможностями. Он обеспечивает вычисления по сложным математическим формулам, имеет большой набор встроенных математических функций, позволяет вычислять ряды, суммы и произведения, определенные интегралы и производные, работать с комплексными числами, а также решать линейные и нелинейные уравнения, выполнять векторные и матричные операции. Графический процессор служит для создания графиков. Графический процессор сочетает чрезвычайную простоту общения с пользователем с самыми изысканными возможностями графических средств. Простые графики нескольких функций пользователь может начать строить буквально в первые секунды знакомства с системой. Помимо традиционных типов графиков, можно строить полярные графики, графики поверхностей, графики векторных полей и линии уровня. Графика ориентирована на решение типичных математических задач. Возможно быстрое изменение графиков, наложение их на текстовые надписи и перемещение в любое место документа. Объединяя в одном рабочем месте текст, графику и математические вычисления, Mathcad облегчает понимание самых сложных вычислений.</w:t>
      </w:r>
    </w:p>
    <w:p>
      <w:pPr>
        <w:pStyle w:val="Normal"/>
        <w:spacing w:lineRule="auto" w:line="360" w:before="0" w:after="0"/>
        <w:ind w:firstLine="709"/>
        <w:jc w:val="both"/>
        <w:rPr/>
      </w:pPr>
      <w:r>
        <w:rPr>
          <w:rFonts w:cs="Times New Roman" w:ascii="Times New Roman" w:hAnsi="Times New Roman"/>
          <w:sz w:val="28"/>
          <w:szCs w:val="28"/>
        </w:rPr>
        <w:t xml:space="preserve">2) Запуск пак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мся с одним из основных способов запуска пакета Mathc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местить указатель мыши (сейчас он имеет вид стрелки) на кнопку Пуск, расположенную в левом углу экрана, и щелкните основной кнопкой м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мещать указатель вверх до тех пор, пока пункт меню Программы не окажется подсвеченным. На экране при этом возникнет список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мещать указатель до тех пор, пока выбранным не окажется пункт меню Mathcad PL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Щелкнуть на нем, чтобы открыть Mathcad.! Запуск Mathcad: Пуск&gt;Программы&gt;Mathcad Pl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бочий экран Mathc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элементы окна пакета. Подобно другим программам под Windows, Mathcad содержит полосу меню (верхняя строка в окне). Чтобы вызвать меню, достаточно щелкнуть по нему мышью или нажать клавишу [Alt] вместе с подчеркнутым символом. Каждая кнопка в полосе кнопок, находящейся ниже меню, открывает палитру символов. Эти палитры служат для вставки операторов, греческих букв, графиков и т.п. Ниже этой полосы кнопок - панель инструментов. Многие команды меню можно быстро вызвать, нажать кнопку на панели инструментов. Для того, чтобы узнать, что делает кнопка, достаточно нажать на нее, и появится строка сообщений. Прямо под панелью инструментов располагается панель шрифтов. Она содержит шаблоны выбора и кнопки, используемые для задания характеристик шрифтов в уравнениях и тексте. Учащиеся просматривают рабочий экран пакета. В правой стороне окна вы видите вертикальную полосу прокрутки. Она позволяет просмотреть те части рабочего места, которые в данный момент не отображаются на экране. Для того, чтобы увидеть то, что находится на рабочем листе выше или ниже отображаемой в текущий момент части, достаточно щелкнуть на соответствующей стрелке полосы прокрутки. В нижней части окна вы видите горизонтальную полосу прокрутки. Она действует аналогично вертикальной. Различие лишь в том, что прокрутка осуществляется вправо и влево, а не вверх и вниз. Далее учащиеся просматривают действия полос прокрутки.4) Основные понятия. Mathcad прост. Он был создан в соответствии с главными задачами: быть мощным, гибким и легким в использовании. В Mathcad:- Везде используется привычный способ математической записи. Если существует общепринятый способ изображения уравнения, математической операции или график, то Mathcad использует его.- То, что вы видите, это то, что вы получаете. Не существует никакой скрытой информации; все показывается на экране. Результат вывода на печать выглядит в точности так же, как на экране дисплея.- Для создания простых выражений достаточно их просто напечатать. Мathcad использует клавиши для печати стандартных математ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thcad позволяет создать график, вычислить интеграл или другое математическое выражение, просто заполняя пустые поля в предлагаемых бланках - числовые алгоритмы, используемые пакетом, являются общепринятыми и отличаются устойчивостью и хорошей изученностью. Вычисление интегралов, обращение матриц и решение уравнений осуществляются надежными стандартны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Итог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егодня мы с вами познакомились с одним из самых мощных интегрированных математических пакетов - Mathcad. Научились запускать пакет, изучили рабочий экран, познакомились с основными понятиями и возможностями пакета Mathcad. А теперь ответьте на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ово назначение па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производится запуск па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все элементы окна па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овы основные возможности па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по предмету Геоме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урока. Моделирование на уроках гео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метода координат в геометрии позволяет решать алгебраическим способом геометрические задачи. Метод координат связал два важных раздела математики и позволил развивать конструктивистское мышление учащихся. Решение сложных геометрических задач начинается с изготовления чертежа. Этот процесс аналогичен процессу построения алгоритма в программировании. На дисплее легко воспроизводится не только статистическая картина, но и динамическая. В интерактивном режиме возможны динамические чертежи, сам процесс построения чертежа, анализ полученных конфигураций. Современные программные средства позволяют обойтись без программирования. Их можно активно использовать в учебном процессе. Но более важна для учащихся технология моделирования процессов, реализуемых программными средствами. Эти технологии являются эффективным средством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моделирования геометрических объектов воображение, логическое мышление связываются с изображением, совершаются элементы исследовательской деятельности, интегрируются знания. Особенно эффективно моделирование геометрических мест точек на учебных компьютерных моделях, где модель представлена в форме программы на языке программирования. Такие модели полезны для глубокого понимания геометрической задачи. Динамические модели позволяют наблюдать изменение чертежа и смену состояний процесса моделирования во времени. Основа моделирования - ортонормированный репер. Написание моделирующих программ происходит на спаренных уроках геометрии и информатики. Такие уроки – хорошие упражнения в технике программирования: построение алгоритма, представления данных и т. п. Перед построением модели сначала учащиеся решают геометрическую задачу, вводят канонический репер геометрического места точек, находят уравнение этого ГМТ. Постановку задачи компьютерного моделирования геометрического места точек осуществляются в одной из двух форм:</w:t>
      </w:r>
    </w:p>
    <w:p>
      <w:pPr>
        <w:pStyle w:val="Normal"/>
        <w:spacing w:lineRule="auto" w:line="360" w:before="0" w:after="0"/>
        <w:ind w:firstLine="709"/>
        <w:jc w:val="both"/>
        <w:rPr/>
      </w:pPr>
      <w:r>
        <w:rPr>
          <w:rFonts w:cs="Times New Roman" w:ascii="Times New Roman" w:hAnsi="Times New Roman"/>
          <w:sz w:val="28"/>
          <w:szCs w:val="28"/>
        </w:rPr>
        <w:t xml:space="preserve">Средствами среды программировани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 xml:space="preserve"> моделировать процесс построения геометрического места 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числяя координаты точек, входящих в ГМТ, по известным формулам на экране компьютера путем составления и решения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яя сканирование для определения координат 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дну из задач, предложенную на совместных уроках геометрии и информатики: Найти множество точек плоскости, сумма квадратов расстояний каждой из которых до вершин данного прямоугольника равна квадрату длины данного отрезка. Учащиеся сначала на уроке геометрии находят, что если длина данного отрезка больше длины диагонали прямоугольника, то искомое ГМТ – окружность с центром в центре симметрии прямоугольника и радиус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14475" cy="38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95" r="-24" b="-95"/>
                    <a:stretch>
                      <a:fillRect/>
                    </a:stretch>
                  </pic:blipFill>
                  <pic:spPr bwMode="auto">
                    <a:xfrm>
                      <a:off x="0" y="0"/>
                      <a:ext cx="1514475" cy="3810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 длина данного отрезка, </w:t>
      </w:r>
      <w:r>
        <w:rPr>
          <w:rStyle w:val="Emphasis"/>
          <w:rFonts w:cs="Times New Roman" w:ascii="Times New Roman" w:hAnsi="Times New Roman"/>
          <w:sz w:val="28"/>
          <w:szCs w:val="28"/>
          <w:lang w:val="en-US"/>
        </w:rPr>
        <w:t>a</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en-US"/>
        </w:rPr>
        <w:t>b</w:t>
      </w:r>
      <w:r>
        <w:rPr>
          <w:rStyle w:val="Emphasis"/>
          <w:rFonts w:cs="Times New Roman" w:ascii="Times New Roman" w:hAnsi="Times New Roman"/>
          <w:sz w:val="28"/>
          <w:szCs w:val="28"/>
        </w:rPr>
        <w:t xml:space="preserve"> – </w:t>
      </w:r>
      <w:r>
        <w:rPr>
          <w:rFonts w:cs="Times New Roman" w:ascii="Times New Roman" w:hAnsi="Times New Roman"/>
          <w:sz w:val="28"/>
          <w:szCs w:val="28"/>
        </w:rPr>
        <w:t>длины сторон прямоугольника.</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eastAsia="en-US"/>
        </w:rPr>
        <w:drawing>
          <wp:inline distT="0" distB="0" distL="0" distR="0">
            <wp:extent cx="904875" cy="285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0" t="-126" r="-40" b="-126"/>
                    <a:stretch>
                      <a:fillRect/>
                    </a:stretch>
                  </pic:blipFill>
                  <pic:spPr bwMode="auto">
                    <a:xfrm>
                      <a:off x="0" y="0"/>
                      <a:ext cx="904875" cy="285750"/>
                    </a:xfrm>
                    <a:prstGeom prst="rect">
                      <a:avLst/>
                    </a:prstGeom>
                  </pic:spPr>
                </pic:pic>
              </a:graphicData>
            </a:graphic>
          </wp:inline>
        </w:drawing>
      </w:r>
      <w:r>
        <w:rPr>
          <w:rFonts w:cs="Times New Roman" w:ascii="Times New Roman" w:hAnsi="Times New Roman"/>
          <w:sz w:val="28"/>
          <w:szCs w:val="28"/>
        </w:rPr>
        <w:t>, искомое ГМТ - точка.</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eastAsia="en-US"/>
        </w:rPr>
        <w:drawing>
          <wp:inline distT="0" distB="0" distL="0" distR="0">
            <wp:extent cx="904875"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0" t="-126" r="-40" b="-126"/>
                    <a:stretch>
                      <a:fillRect/>
                    </a:stretch>
                  </pic:blipFill>
                  <pic:spPr bwMode="auto">
                    <a:xfrm>
                      <a:off x="0" y="0"/>
                      <a:ext cx="904875" cy="285750"/>
                    </a:xfrm>
                    <a:prstGeom prst="rect">
                      <a:avLst/>
                    </a:prstGeom>
                  </pic:spPr>
                </pic:pic>
              </a:graphicData>
            </a:graphic>
          </wp:inline>
        </w:drawing>
      </w:r>
      <w:r>
        <w:rPr>
          <w:rFonts w:cs="Times New Roman" w:ascii="Times New Roman" w:hAnsi="Times New Roman"/>
          <w:sz w:val="28"/>
          <w:szCs w:val="28"/>
        </w:rPr>
        <w:t>, искомое ГМТ – нулевое множ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еометрического решения задачи учащиеся приступают к моделированию.</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Моделирование</w:t>
      </w:r>
    </w:p>
    <w:p>
      <w:pPr>
        <w:pStyle w:val="Normal"/>
        <w:spacing w:lineRule="auto" w:line="360" w:before="0" w:after="0"/>
        <w:ind w:firstLine="709"/>
        <w:jc w:val="both"/>
        <w:rPr/>
      </w:pPr>
      <w:r>
        <w:rPr>
          <w:rStyle w:val="StrongEmphasis"/>
          <w:rFonts w:cs="Times New Roman" w:ascii="Times New Roman" w:hAnsi="Times New Roman"/>
          <w:sz w:val="28"/>
          <w:szCs w:val="28"/>
        </w:rPr>
        <w:t>Постановка задачи</w:t>
      </w:r>
      <w:r>
        <w:rPr>
          <w:rFonts w:cs="Times New Roman" w:ascii="Times New Roman" w:hAnsi="Times New Roman"/>
          <w:sz w:val="28"/>
          <w:szCs w:val="28"/>
        </w:rPr>
        <w:t>: Средствами среды программирования моделировать процесс построения ГМТ, вычисляя координаты всех точек по математическим формулам, выполняя сканирование экранной области для определения координат точек и проверки условий, полученных из математических формул.</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План моде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менной точки М из области сканирования вычислять квадраты длин отрезков АМ, СМ, ВМ, ДМ, где А, В, С, Д,- вершины прямоугольника с координатами А (0,0),В(0,в), С (а, в), Д(0,а). Искомое ГМТ – множество точек М.</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Технология моде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образить прямоуголь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 помощью известных процедур изобразить искомое ГМТ.</w:t>
      </w:r>
    </w:p>
    <w:p>
      <w:pPr>
        <w:pStyle w:val="Normal"/>
        <w:spacing w:lineRule="auto" w:line="360" w:before="0" w:after="0"/>
        <w:ind w:firstLine="709"/>
        <w:jc w:val="both"/>
        <w:rPr/>
      </w:pPr>
      <w:r>
        <w:rPr>
          <w:rFonts w:cs="Times New Roman" w:ascii="Times New Roman" w:hAnsi="Times New Roman"/>
          <w:sz w:val="28"/>
          <w:szCs w:val="28"/>
        </w:rPr>
        <w:t xml:space="preserve">В учебнике Александрова А.Д. «Геометрия» для 9 классов достаточно много задач на нахождение ГМТ на плоскости, которые успешно можно моделировать средствами среды программирования </w:t>
      </w:r>
      <w:r>
        <w:rPr>
          <w:rFonts w:cs="Times New Roman" w:ascii="Times New Roman" w:hAnsi="Times New Roman"/>
          <w:sz w:val="28"/>
          <w:szCs w:val="28"/>
          <w:lang w:val="en-US"/>
        </w:rPr>
        <w:t>Turbo</w:t>
      </w:r>
      <w:r>
        <w:rPr>
          <w:rFonts w:cs="Times New Roman" w:ascii="Times New Roman" w:hAnsi="Times New Roman"/>
          <w:sz w:val="28"/>
          <w:szCs w:val="28"/>
        </w:rPr>
        <w:t xml:space="preserve"> </w:t>
      </w:r>
      <w:r>
        <w:rPr>
          <w:rFonts w:cs="Times New Roman" w:ascii="Times New Roman" w:hAnsi="Times New Roman"/>
          <w:sz w:val="28"/>
          <w:szCs w:val="28"/>
          <w:lang w:val="en-US"/>
        </w:rPr>
        <w:t>Pasca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ый курс геометрии состоит из элементов оснований геометрии и прикладной математики. Поэтому прикладные задачи являются неотъемлемой частью школьного образования. Использование компьютера позволяет осуществить насыщенную деятельность в решение прикладных задач на уроках геометр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составления обучающих программ. (Учебное пособие). М., Изд-во Моск. ун-та, 1980.</w:t>
      </w:r>
    </w:p>
    <w:p>
      <w:pPr>
        <w:pStyle w:val="Style17"/>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Талызина Н.Ф. Теоретические проблемы программированного обучения. М., 196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Accented">
    <w:name w:val="accented"/>
    <w:qFormat/>
    <w:rPr/>
  </w:style>
  <w:style w:type="character" w:styleId="InternetLink">
    <w:name w:val="Hyperlink"/>
    <w:rPr>
      <w:color w:val="0000FF"/>
      <w:u w:val="single"/>
    </w:rPr>
  </w:style>
  <w:style w:type="character" w:styleId="4">
    <w:name w:val="Заголовок 4 Знак"/>
    <w:qFormat/>
    <w:rPr>
      <w:rFonts w:ascii="Cambria" w:hAnsi="Cambria" w:eastAsia="Times New Roman" w:cs="Cambria"/>
      <w:b/>
      <w:bCs/>
      <w:i/>
      <w:iCs/>
      <w:color w:val="4F81BD"/>
    </w:rPr>
  </w:style>
  <w:style w:type="character" w:styleId="Page">
    <w:name w:val="page"/>
    <w:qFormat/>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sz w:val="24"/>
      <w:szCs w:val="24"/>
    </w:rPr>
  </w:style>
  <w:style w:type="paragraph" w:styleId="Text1">
    <w:name w:val="text1"/>
    <w:basedOn w:val="Normal"/>
    <w:qFormat/>
    <w:pPr>
      <w:spacing w:lineRule="auto" w:line="240" w:before="280" w:after="280"/>
    </w:pPr>
    <w:rPr>
      <w:sz w:val="24"/>
      <w:szCs w:val="24"/>
    </w:rPr>
  </w:style>
  <w:style w:type="paragraph" w:styleId="Style17">
    <w:name w:val="Абзац списка"/>
    <w:basedOn w:val="Normal"/>
    <w:qFormat/>
    <w:pPr>
      <w:ind w:left="720" w:hanging="0"/>
    </w:pPr>
    <w:rPr/>
  </w:style>
  <w:style w:type="paragraph" w:styleId="Text">
    <w:name w:val="text"/>
    <w:basedOn w:val="Normal"/>
    <w:qFormat/>
    <w:pPr>
      <w:spacing w:lineRule="auto" w:line="240" w:before="280" w:after="280"/>
    </w:pPr>
    <w:rPr>
      <w:sz w:val="24"/>
      <w:szCs w:val="24"/>
    </w:rPr>
  </w:style>
  <w:style w:type="paragraph" w:styleId="Text0">
    <w:name w:val="text0"/>
    <w:basedOn w:val="Normal"/>
    <w:qFormat/>
    <w:pPr>
      <w:spacing w:lineRule="auto" w:line="240" w:before="280" w:after="280"/>
    </w:pPr>
    <w:rPr>
      <w:sz w:val="24"/>
      <w:szCs w:val="24"/>
    </w:rPr>
  </w:style>
  <w:style w:type="paragraph" w:styleId="Tabzag">
    <w:name w:val="tabzag"/>
    <w:basedOn w:val="Normal"/>
    <w:qFormat/>
    <w:pPr>
      <w:spacing w:lineRule="auto" w:line="240" w:before="280" w:after="280"/>
    </w:pPr>
    <w:rPr>
      <w:sz w:val="24"/>
      <w:szCs w:val="24"/>
    </w:rPr>
  </w:style>
  <w:style w:type="paragraph" w:styleId="Tab8c">
    <w:name w:val="tab8-c"/>
    <w:basedOn w:val="Normal"/>
    <w:qFormat/>
    <w:pPr>
      <w:spacing w:lineRule="auto" w:line="240" w:before="280" w:after="280"/>
    </w:pPr>
    <w:rPr>
      <w:sz w:val="24"/>
      <w:szCs w:val="24"/>
    </w:rPr>
  </w:style>
  <w:style w:type="paragraph" w:styleId="Tab8sh">
    <w:name w:val="tab8-sh"/>
    <w:basedOn w:val="Normal"/>
    <w:qFormat/>
    <w:pPr>
      <w:spacing w:lineRule="auto" w:line="240" w:before="280" w:after="280"/>
    </w:pPr>
    <w:rPr>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1:00Z</dcterms:created>
  <dc:creator>1</dc:creator>
  <dc:description/>
  <cp:keywords/>
  <dc:language>en-US</dc:language>
  <cp:lastModifiedBy>Mage</cp:lastModifiedBy>
  <cp:lastPrinted>2009-10-27T12:07:00Z</cp:lastPrinted>
  <dcterms:modified xsi:type="dcterms:W3CDTF">2011-10-02T12:01:00Z</dcterms:modified>
  <cp:revision>2</cp:revision>
  <dc:subject/>
  <dc:title>Содержание</dc:title>
</cp:coreProperties>
</file>