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>На правах рукописи</w:t>
      </w:r>
    </w:p>
    <w:p>
      <w:pPr>
        <w:pStyle w:val="TextBodyIndent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Елисеев Владимир Александрович</w:t>
      </w:r>
    </w:p>
    <w:p>
      <w:pPr>
        <w:pStyle w:val="TextBodyIndent"/>
        <w:spacing w:lineRule="auto" w:line="4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48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TextBodyIndent"/>
        <w:spacing w:lineRule="auto" w:line="360"/>
        <w:ind w:left="-187" w:right="-16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Теоретические основы фундаментальной </w:t>
      </w:r>
    </w:p>
    <w:p>
      <w:pPr>
        <w:pStyle w:val="TextBodyIndent"/>
        <w:spacing w:lineRule="auto" w:line="360"/>
        <w:ind w:left="-187" w:right="-16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естественно-научной подготовки  Студентов </w:t>
      </w:r>
    </w:p>
    <w:p>
      <w:pPr>
        <w:pStyle w:val="TextBodyIndent"/>
        <w:spacing w:lineRule="auto" w:line="360"/>
        <w:ind w:left="-187" w:right="-16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го вуза в условиях использования информационных технологий</w:t>
      </w:r>
    </w:p>
    <w:p>
      <w:pPr>
        <w:pStyle w:val="TextBodyIndent"/>
        <w:spacing w:lineRule="auto" w:line="360"/>
        <w:ind w:left="-187" w:right="-164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48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rPr>
          <w:rFonts w:cs="Times New Roman;Times New Roman"/>
          <w:bCs w:val="false"/>
          <w:kern w:val="0"/>
          <w:szCs w:val="28"/>
        </w:rPr>
      </w:pPr>
      <w:r>
        <w:rPr>
          <w:rFonts w:cs="Times New Roman;Times New Roman"/>
          <w:bCs w:val="false"/>
          <w:kern w:val="0"/>
          <w:szCs w:val="28"/>
        </w:rPr>
        <w:t xml:space="preserve">Специальность 13.00.08 – Теория и методика </w:t>
      </w:r>
    </w:p>
    <w:p>
      <w:pPr>
        <w:pStyle w:val="11"/>
        <w:spacing w:before="0" w:after="0"/>
        <w:rPr/>
      </w:pPr>
      <w:r>
        <w:rPr>
          <w:rFonts w:cs="Times New Roman;Times New Roman"/>
          <w:bCs w:val="false"/>
          <w:kern w:val="0"/>
          <w:szCs w:val="28"/>
        </w:rPr>
        <w:t>профессионального образования</w:t>
      </w:r>
    </w:p>
    <w:p>
      <w:pPr>
        <w:pStyle w:val="Normal"/>
        <w:jc w:val="center"/>
        <w:rPr>
          <w:rFonts w:cs="Times New Roman;Times New Roman"/>
          <w:bCs/>
          <w:kern w:val="0"/>
          <w:sz w:val="28"/>
          <w:szCs w:val="28"/>
        </w:rPr>
      </w:pPr>
      <w:r>
        <w:rPr>
          <w:rFonts w:cs="Times New Roman;Times New Roman"/>
          <w:bCs/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тора педаг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ец – 2007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outlineLvl w:val="9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>Работа выполнена в Воронежском государственном</w:t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ом университ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й консультант: </w:t>
      </w:r>
    </w:p>
    <w:p>
      <w:pPr>
        <w:pStyle w:val="Normal"/>
        <w:ind w:left="2431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доктор педагогических наук, профессор </w:t>
      </w:r>
    </w:p>
    <w:p>
      <w:pPr>
        <w:pStyle w:val="Normal"/>
        <w:ind w:left="243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ковская Зоя Дмитриев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96" w:firstLine="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е оппоненты: </w:t>
      </w:r>
    </w:p>
    <w:p>
      <w:pPr>
        <w:pStyle w:val="Normal"/>
        <w:ind w:left="243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тор педагогических нау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ор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243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даева Наталия Гергиевна</w:t>
      </w:r>
    </w:p>
    <w:p>
      <w:pPr>
        <w:pStyle w:val="Normal"/>
        <w:ind w:left="2431" w:firstLine="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3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тор педагогических наук профессор </w:t>
      </w:r>
    </w:p>
    <w:p>
      <w:pPr>
        <w:pStyle w:val="Normal"/>
        <w:ind w:left="243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тков Николай Яковлевич</w:t>
      </w:r>
    </w:p>
    <w:p>
      <w:pPr>
        <w:pStyle w:val="Normal"/>
        <w:ind w:left="2431" w:firstLine="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431" w:hanging="0"/>
        <w:rPr/>
      </w:pPr>
      <w:r>
        <w:rPr>
          <w:bCs/>
          <w:sz w:val="28"/>
          <w:szCs w:val="28"/>
        </w:rPr>
        <w:t>доктор физико-математических наук профессор</w:t>
      </w:r>
      <w:r>
        <w:rPr>
          <w:sz w:val="28"/>
          <w:szCs w:val="28"/>
        </w:rPr>
        <w:t xml:space="preserve"> </w:t>
      </w:r>
    </w:p>
    <w:p>
      <w:pPr>
        <w:pStyle w:val="Normal"/>
        <w:ind w:left="243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ин Вячеслав Михайлович</w:t>
      </w:r>
    </w:p>
    <w:p>
      <w:pPr>
        <w:pStyle w:val="Normal"/>
        <w:ind w:left="2057" w:firstLine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394" w:hanging="0"/>
        <w:jc w:val="both"/>
        <w:rPr/>
      </w:pPr>
      <w:r>
        <w:rPr>
          <w:b/>
          <w:sz w:val="28"/>
          <w:szCs w:val="28"/>
        </w:rPr>
        <w:t>Ведущая организация:</w:t>
      </w:r>
      <w:r>
        <w:rPr>
          <w:sz w:val="28"/>
          <w:szCs w:val="28"/>
        </w:rPr>
        <w:t xml:space="preserve"> </w:t>
      </w:r>
    </w:p>
    <w:p>
      <w:pPr>
        <w:pStyle w:val="Normal"/>
        <w:ind w:left="2394" w:hanging="0"/>
        <w:jc w:val="both"/>
        <w:rPr/>
      </w:pPr>
      <w:r>
        <w:rPr>
          <w:bCs/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ind w:left="2394" w:hanging="23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/>
      </w:pPr>
      <w:r>
        <w:rPr/>
        <w:t>Защита состоится  12 ноября 2007 г. в 13  часов на заседании диссертационного совета Д 212.059.02 по присуждению ученой степени доктора педагогических наук в Елецком государственном университете им. И.А. Бунина по адресу: 399770. г. Елец Липецкой области, ул. Коммунаров, 28, ауд. № 301.</w:t>
      </w:r>
    </w:p>
    <w:p>
      <w:pPr>
        <w:pStyle w:val="Style20"/>
        <w:spacing w:lineRule="auto" w:line="360"/>
        <w:rPr/>
      </w:pPr>
      <w:r>
        <w:rPr/>
        <w:t>С диссертацией можно ознакомиться в научной библиотеке Елецкого государственного университете им. И.А. Бунина по адресу: 399770. г. Елец Липецкой области, ул. Коммунаров, 28.</w:t>
      </w:r>
    </w:p>
    <w:p>
      <w:pPr>
        <w:pStyle w:val="Style20"/>
        <w:spacing w:lineRule="auto" w:line="36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0">
            <wp:simplePos x="0" y="0"/>
            <wp:positionH relativeFrom="page">
              <wp:posOffset>3986530</wp:posOffset>
            </wp:positionH>
            <wp:positionV relativeFrom="paragraph">
              <wp:posOffset>189865</wp:posOffset>
            </wp:positionV>
            <wp:extent cx="123825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</w:t>
      </w:r>
    </w:p>
    <w:p>
      <w:pPr>
        <w:pStyle w:val="Normal"/>
        <w:ind w:lef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профессор                                                                      Е.Н.Герасимова</w:t>
      </w:r>
    </w:p>
    <w:p>
      <w:pPr>
        <w:pStyle w:val="Normal"/>
        <w:ind w:lef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>
          <w:b/>
          <w:b/>
          <w:szCs w:val="28"/>
        </w:rPr>
      </w:pPr>
      <w:r>
        <w:rPr>
          <w:b/>
          <w:szCs w:val="28"/>
        </w:rPr>
        <w:t>ОБЩАЯ ХАРАКТЕРИСТИКА РАБОТЫ</w:t>
      </w:r>
    </w:p>
    <w:p>
      <w:pPr>
        <w:pStyle w:val="Heading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09"/>
        <w:rPr/>
      </w:pPr>
      <w:r>
        <w:rPr>
          <w:b/>
          <w:szCs w:val="28"/>
        </w:rPr>
        <w:t>Актуальность исследования.</w:t>
      </w:r>
      <w:r>
        <w:rPr>
          <w:bCs/>
          <w:szCs w:val="28"/>
        </w:rPr>
        <w:t xml:space="preserve"> </w:t>
      </w:r>
      <w:r>
        <w:rPr>
          <w:szCs w:val="28"/>
        </w:rPr>
        <w:t>Одна из основных задач, стоящих перед современным образованием, формулируется как воспитание и обучение разносторонне развитой личности. В этой связи возникает несоответствие между реальными требованиями общества и потенциальными возможностями студента, уровнем его специальной подготовки для осуществления твор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>Ряд авторов отмечают, что процесс усвоения знаний в традиционном обучении фактически не связан с процессом познания в науке, что негативно сказывается на организации процесса формирования готовности обучаемых к профессиональной деятельности в современной информацио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и развития технологии, усиление неопределенности в прогнозировании структуры потребителей научных и технических специалистов определяют рост значимости совершенствования и обновления знаний, необходимости перехода к непрерывному и двухуровневому образованию с превалированием фундаментального, общенаучного компон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роектировании содержания ГОС 3-го поколения наряду с компетентностным подходом и задачами по выполнению Болонских соглашений заложены следующие принцип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6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четание фундаментальности и профессиональной ориентированности образ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6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 к обучению как к исследовательско- и практико-ориентированном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6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ятельностный, в том числе, задачный и контекстный подходы к обучению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0" w:right="0" w:firstLine="709"/>
        <w:rPr/>
      </w:pPr>
      <w:r>
        <w:rPr>
          <w:szCs w:val="28"/>
        </w:rPr>
        <w:t>направленность предметного содержания на освоение физических наук как основы интеграции естественнонаучны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Фундаментальная естественно-научная подготовка студентов призвана способствовать формированию одной из ключевых групп компетенций – исследовательских и самообразова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>Для повышения качества профессионального образования представляется необходимым: 1) переместить фокус внимания преподавателей и обучающихся с проблемы изучения прагматических знаний на формирование научных форм системного мышления; 2) изменить содержание и методологию учебного процесса таким образом, чтобы, помимо изучения процесса формирования науки, значительная часть времени уделялась выработке современных представлений о целостном содержании системы наук, перспективах ее дальнейшего развития и роли каждой конкретной учебной дисциплины в этом процессе. Другими словами, акцент должен быть сделан на изучение наиболее фундаментальных законов природы и общества в их современном понимании с учетом возможностей и образовательных запросов личности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rFonts w:eastAsia="MS Mincho;?l?r ???fc"/>
          <w:sz w:val="28"/>
          <w:szCs w:val="28"/>
        </w:rPr>
      </w:pPr>
      <w:r>
        <w:rPr>
          <w:sz w:val="28"/>
          <w:szCs w:val="28"/>
        </w:rPr>
        <w:t>Под фундаментализацией образования следует понимать, прежде всего: а) выделение универсальных по своей сути, основополагающих знаний, выведение их на приоритетные позиции и придание им значения основы для накопления других знаний, формирования умений и навыков, б) сближение образования и науки. Сущность фундаментализации образования состоит в том, что каждая область знания, изучаемая в вузе, является частью всего комплекса связанных с нею наук. Для более глубокого понимания специальности необходимо изучение всех наук, входящих в её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ивным шагом на пути модернизации образования и приведения его в соответствие с перспективными интересами развития человека и человечества явилась образовательная парадигма, которая сформирована коллективом исследователей (О.Н. Голубева, А.Д. Суханов, Е.Н. Князева, С.П. Курдюмов и др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новой образовательной парадигмы трактует фундаментальность как категорию качества образования и образованности личности. Задача фундаментального образования обеспечить оптимальные условия для воспитания гибкого и многогранного научного мышления, различных способов восприятия действительности, создать внутреннюю потребность в саморазвитии и самообразовании на протяжении всей жизн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 xml:space="preserve">Проблеме формирования и развития творческого мышления, особенностям организации учебно-творческой деятельности посвящены работы В.И. Андреева, Л.Л. Гуровой, В.В. Давыдова, З.Д.Жуковской, В.Т. Кудрявцева, И.Я. Лернера, А.Н. Лук, Я.А. Пономарева, В.Г. Разумовского, В.Т. Титова, А.З. Рахимова и других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ах П.Я. Гальперина, В.Ф. Лысова, В.В. Майера, А.В. Машукова с сотрудниками, Н.Я. Молоткова, Б.Н. Мухаметовой, В.В. Светозарова, Ю.В. Светозарова, А.М.Толстика, М.Ф. Щанова и других ученых приведены результаты формирования исследовательских умений и навыков в условиях современного лабораторного практикума по физ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одного из главных направлений реализации новой образовательной парадигмы в условиях начала XXI  века авторы аналитического доклада Института информатизации рассматривают, помимо фундаментализации образования на всех уровнях, внедрение методов опережающего и развивающего образования  на основе использования перспективных информационных технологий и повышение доступности качественного образования путем развития системы дистанционного обучения и средств информационной поддержки образовательного процесса современными  информационными  и  телекоммуникационными технолог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этап использования информационных технологий характеризуется переходом от решения задач производства и управления к решению социальных задач. Основное внимание в области информатизации социальной сферы уделяется использованию новых информационных технологий в образовании. Проведенный Б.И. Герасимовым и А.Л. Денисовой анализ показал, что использование информационно–вычислительной техники при соблюдении ряда определенных условий способствует повышению качества образовательного процесса и формированию готовности к профессиональной деятельности, формированию навыков информационного моделирования, потребности  непрерыв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ка является мировоззренческой наукой, лежащей в основе современного естествознания, поэтому формирование именно физического знания, является актуальной проблемой в образовании. Эта проблема особенно важна при обучении студентов на младших курсах, когда физическая картина мира воспринимается на всех ступенях организации материи – от элементарных частиц до Вселенной и развивается физическое мышление как инструмент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ах П.И. Образцова, О.П. Околелова, А.В. Соловова обоснована техническая возможность проектирования учебной дисциплины как дидактической системы, позволяющей педагогу через информационную составляющую процесса обучения осуществлять целостную технологию обучения. Однако в этих работах не отражены вопросы методики формирования научного мировоззрения, развития мотивации самообразования, которые являются актуальными на начальной стадии обучения в техническом вуз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2F"/>
          <w:sz w:val="28"/>
          <w:szCs w:val="28"/>
        </w:rPr>
        <w:t xml:space="preserve">Сложность </w:t>
      </w:r>
      <w:r>
        <w:rPr>
          <w:sz w:val="28"/>
          <w:szCs w:val="28"/>
        </w:rPr>
        <w:t>проблемы эффективной реализации функциональных возможностей компьютера в процессе обучения</w:t>
      </w:r>
      <w:r>
        <w:rPr>
          <w:color w:val="00002F"/>
          <w:sz w:val="28"/>
          <w:szCs w:val="28"/>
        </w:rPr>
        <w:t xml:space="preserve"> определяется еще и тем обстоятельством, что, характеризуясь многообразием связей, она должна решаться в условиях </w:t>
      </w:r>
      <w:r>
        <w:rPr>
          <w:sz w:val="28"/>
          <w:szCs w:val="28"/>
        </w:rPr>
        <w:t>ряда противоречий</w:t>
      </w:r>
      <w:r>
        <w:rPr>
          <w:color w:val="00002F"/>
          <w:sz w:val="28"/>
          <w:szCs w:val="28"/>
        </w:rPr>
        <w:t xml:space="preserve"> в системе профессионального образования. При этом темпы решения проблемы должны соответствовать динамике информатизации. </w:t>
      </w:r>
      <w:r>
        <w:rPr>
          <w:sz w:val="28"/>
          <w:szCs w:val="28"/>
        </w:rPr>
        <w:t>В публикациях В.П. Беспалько, Е.И.  Виштынецкого, А.Л. Денисовой, А.О. Кривошеева, Е.Н. Машбиц, П.И.Образцова, О.П. Околелова, А.В. Соловова, А.Я. Савельева, Н.Ф. Талызиной, М.С. Чвановой и других ученых на эту тему представлен ряд существенных нау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не менее, анализ публикаций показывает, что целенаправленных исследований по вопросам разработки новых концепций, содержания, организационных форм и методов комплексного использования всех возможностей современных средств информационных технологий в преподавании еще недостато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веденных исследованиях рассматривались либо общие проблемы развития системы профессионального образования, либо проблемы совершенствования отдельных компонентов системы в рамках образовательной парадигмы, или в контексте информатизации и индивидуализации образования. Исследования же проблемы развития самообразования в таком важном контексте как мотивация фундаментального естественно-научного образования с использованием информационных технологий не проводилось. Таким образом, современное состояние теоретической разработки проблемы </w:t>
      </w:r>
      <w:r>
        <w:rPr>
          <w:rFonts w:eastAsia="MS Mincho;?l?r ???fc"/>
          <w:sz w:val="28"/>
          <w:szCs w:val="28"/>
        </w:rPr>
        <w:t>организации учебной деятельности</w:t>
      </w:r>
      <w:r>
        <w:rPr>
          <w:sz w:val="28"/>
          <w:szCs w:val="28"/>
        </w:rPr>
        <w:t xml:space="preserve">, отражающей тенденции фундаментализации и использования компьютерных технологий в образовании при подготовке будущих инженеров, способных решать весь комплекс задач в сложных условиях современного этапа развития общества, а также необходимость разрешения многочисленных противоречий свидетельствуют об </w:t>
      </w:r>
      <w:r>
        <w:rPr>
          <w:b/>
          <w:sz w:val="28"/>
          <w:szCs w:val="28"/>
        </w:rPr>
        <w:t xml:space="preserve">актуальности </w:t>
      </w:r>
      <w:r>
        <w:rPr>
          <w:sz w:val="28"/>
          <w:szCs w:val="28"/>
        </w:rPr>
        <w:t>исследования методологических принципов дидактической системы фундаментальной естественно-научной подготовки инженеров средствами компьютер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е исследования и систематизация опыта практической работы позволили выявить наличие в существующей системе естественно-научной подготовки в высшем техническом учебном заведении целого ряда </w:t>
      </w:r>
      <w:r>
        <w:rPr>
          <w:b/>
          <w:sz w:val="28"/>
          <w:szCs w:val="28"/>
        </w:rPr>
        <w:t>противоречий</w:t>
      </w:r>
      <w:r>
        <w:rPr>
          <w:sz w:val="28"/>
          <w:szCs w:val="28"/>
        </w:rPr>
        <w:t xml:space="preserve"> между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ю общества и фактическим качеством естественно-научной подготовки в профессиональном образован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eastAsia="MS Mincho;?l?r ???fc"/>
          <w:sz w:val="28"/>
          <w:szCs w:val="28"/>
        </w:rPr>
        <w:t>групповой формой организации процесса подготовки и индивидуальными потребностями личности в качественном образовании и развитии творческих способност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тественным интересом молодежи к компьютеру и отсутствием в преподавании учебных курсов психолого-педагогической базы для ориентации этого интереса на формирование базового уровня подготовки по естественно-научным дисциплина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соким уровнем вычислительной техники и недостаточным осознанием роли и возможностей ЭВМ в современной инженерной и научной деятельности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ью формирования осознанных действенных знаний обучаемых и преобладанием вербальных методов обучения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блема</w:t>
      </w:r>
      <w:r>
        <w:rPr>
          <w:sz w:val="28"/>
          <w:szCs w:val="28"/>
        </w:rPr>
        <w:t xml:space="preserve"> исследования заключается в необходимости разрешения указанных выше противоречий. Постановка проблемы позволит  повысить качества фундаментальной естественно-научной подготовки студентов в контексте информатизации и формирования мотивационного синдром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иссле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Теоретические основы фундаментальной естественно-научной подготовки студентов технического вуза в условиях использования информационных  технологий» обусловлена актуальностью решения и педагогической значимостью этой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>исследования является процесс профессионального образования в техническом ву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исследования – фундаментальная естественно-научная подготовка студентов технического вуза в условиях системного использования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данного исследования – разработка теоретико-методологического обоснования концептуальной модели фундаментальной естественно-научной подготовки студентов технического вуза в условиях использования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еза</w:t>
      </w:r>
      <w:r>
        <w:rPr>
          <w:sz w:val="28"/>
          <w:szCs w:val="28"/>
        </w:rPr>
        <w:t xml:space="preserve"> исследования – качество естественно-научной фундаментальной подготовки студентов технического вуза в контексте их профессиональной деятельности может быть повышено, ес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основе методологических принципов будет разработана </w:t>
      </w:r>
      <w:r>
        <w:rPr>
          <w:bCs/>
          <w:sz w:val="28"/>
          <w:szCs w:val="28"/>
        </w:rPr>
        <w:t xml:space="preserve">концептуальная модель </w:t>
      </w:r>
      <w:r>
        <w:rPr>
          <w:sz w:val="28"/>
          <w:szCs w:val="28"/>
        </w:rPr>
        <w:t>фундаментальной естественно-научной подготовки в компьютерной обучающей среде,</w:t>
      </w:r>
      <w:r>
        <w:rPr>
          <w:color w:val="333333"/>
          <w:sz w:val="28"/>
          <w:szCs w:val="28"/>
        </w:rPr>
        <w:t xml:space="preserve"> системообразующим элементом которой является </w:t>
      </w:r>
      <w:r>
        <w:rPr>
          <w:sz w:val="28"/>
          <w:szCs w:val="28"/>
        </w:rPr>
        <w:t>развитие личности обучаемог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этапе проектирования компьютерных модулей сопровождения учебного курса учтено комплексное сочетание методологических, дидактических и психологических требований на основе современной парадигмы 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а и внедрена методика компьютерного сопровождения различных видов учебных заня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омпьютерных обучающих модулях заложен механизм формирования познавательного мотивационного синдрома, ориентированный на развитие творческих способностей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объектом, предметом, целью и гипотезой исследования сформулирова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и обосновать концептуальную модель фундаментальной естественно-научной подготовки в условиях системного использования информационных технолог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ть и внедрить в учебный процесс методику комплексного компьютерного сопровождения учебных занятий, ориентированную на повышение качества фундаментальной естественно-научной подготовки студент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психолого-педагогические условия формирования мотивации самообразования и самооценки в процессе создания и реализации компьютерных обучающих  програм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педагогический эксперимент и оценить эффективность модели фундаментальной естественно-научной подготовки в компьютерной обуч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тико-методологической основой</w:t>
      </w:r>
      <w:r>
        <w:rPr>
          <w:sz w:val="28"/>
          <w:szCs w:val="28"/>
        </w:rPr>
        <w:t xml:space="preserve"> для решения поставленных задач послужили концептуальные положения философии, теории развивающего и деятельностного подхода к повышению качества обучения, работы, раскрывающие дидактические принципы обучения, современные активные методы обучения, интенсификации и мотивации учебной деятельност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лософские положения теории познания, теории деятельности, формирования личности и становления специалиста (Ю.К. Бабанский, П.Я. Гальперин, Б.С. Гершунский,  З.Д.Жуковская, И.А. Зимняя, Я.А. Коменский, А.Н. Леонтьев, И.Я. Лернер, А. Маслоу, Н.Ф. Талызина  и др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ния, раскрывающие различные аспекты процесса информатизации образования (А.П. Ершов, А.Л. Денисова, Е.И. Машбиц, А.В.Могилев, А.О. Кривошеев,</w:t>
      </w:r>
      <w:r>
        <w:rPr>
          <w:rFonts w:eastAsia="MS Mincho;?l?r ???fc"/>
          <w:sz w:val="28"/>
          <w:szCs w:val="28"/>
        </w:rPr>
        <w:t xml:space="preserve"> П.И.Образцов, О.П. Околелов, </w:t>
      </w:r>
      <w:r>
        <w:rPr>
          <w:sz w:val="28"/>
          <w:szCs w:val="28"/>
        </w:rPr>
        <w:t>И.В Роберт, А.В. Соловов, М.С. Чванова и др.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eastAsia="MS Mincho;?l?r ???fc"/>
          <w:sz w:val="28"/>
          <w:szCs w:val="28"/>
        </w:rPr>
        <w:t>исследования целенаправленного и эффективного формирования у обучаемых творческого мышления, как необходимого компонента личностной характеристики специалиста (Е.Л. Белкин, А.А. Бондарева, В.Д. Горский, А.Л. Денисова, Д.В. Кузнецова, А.В. Романов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структивные идеи  концепции фундаментализации новой образовательной парадигмы модернизации образования (О.Н. Голубева, А.Д. Суханов, Е.Н. Князева, С.П. Курдюмов и др.),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ты по проблеме формирования исследовательских умений и навыков в условиях современного лабораторного практикума по физике (В.М. Блинов, П.Я. Гальперин, В.Ф. Лысов, В.В. Майер, А.В. Машуков с сотрудниками, Н.Я. Молотков, Е.Б. Петрова, В.В. Светозаров, Ю.В. Светозаров, А.М. Толстик, М.Ф. Щанов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нностный подход к содержанию подготовки специалистов (З.Д.Жуковская),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е закономерности процесса формирования профессионально-личностного саморазвития  (А.А. Вербицкий, Т.И. Шам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зиций кибернетики основополагающими явились работы, раскрывающие методы, средства и алгоритмы учеб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источником исследования являются материалы автора, накопленные за 45-летнюю педагогическую и научно-исследовательскую деятельность в качестве школьного учителя (9 лет) и преподавателя физики Воронежского государственного технического университета (36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цели, проверки гипотезы и решения поставленных задач использованы следующие </w:t>
      </w:r>
      <w:r>
        <w:rPr>
          <w:b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енаучные методы: формальной логики, системного, индуктивно-дедуктивного анализа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дагогические наблюдения за исследовательской деятельностью студентов, беседы с преподавателями, студентами, анкетирование, контрольные срезы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этапные контрольные тесты проверки эффективности разработанной методики формирования исследовательских умений и навыков у студентов при изучении курса физик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дагогический эксперимент, статистическая обработка экспериментальных данных, содержательная интерпретация полученных результ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исследов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разработана и теоретически обоснована концептуальная модель фундаментальной естественно-научной подготовки, функционирующая в условиях системного использования информационных технологий и способствующая </w:t>
      </w:r>
      <w:r>
        <w:rPr>
          <w:rFonts w:eastAsia="TimesNewRomanPSMT;Arial Unicode MS"/>
          <w:sz w:val="28"/>
          <w:szCs w:val="28"/>
        </w:rPr>
        <w:t>формировани</w:t>
      </w:r>
      <w:r>
        <w:rPr>
          <w:bCs/>
          <w:sz w:val="28"/>
          <w:szCs w:val="28"/>
        </w:rPr>
        <w:t>ю</w:t>
      </w:r>
      <w:r>
        <w:rPr>
          <w:rFonts w:eastAsia="TimesNewRomanPSMT;Arial Unicode MS"/>
          <w:sz w:val="28"/>
          <w:szCs w:val="28"/>
        </w:rPr>
        <w:t xml:space="preserve"> профессионально значимых качеств будущего инженера.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тодологическом, теоретическом, дидактическом и концептуальном уровнях предложено решение проблемы повышения качества </w:t>
      </w:r>
      <w:r>
        <w:rPr>
          <w:sz w:val="28"/>
          <w:szCs w:val="28"/>
        </w:rPr>
        <w:t>фундаментальной естественно-научной подготовки студентов в условиях современной информационной среды,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ы образовательная, воспитательная и развивающая функции компьютерной обучающей среды, обеспечивающие ее эффективное включение в систему учебного процесса технического вуза,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крыт и реализован психолого-педагогический механизм формирования в компьютерной среде мотивационного синдрома и исследованы возможности его коррекции в процессе учебной деятельности обучающихся,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ы психолого-педагогические условия организации исследовательской работы студентов как дополнения к основному курсу, рассчитанные на современный уровень компьютерной грамотности. Информационные технологии представлены как комплекс действенных средств интеграции методологических приемов, математических методов и дидактических принципов,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а и внедрена в учебный процесс методика компьютерного сопровождения различных видов занятий курса физики в техническом вузе, включающая комплексное методическое, аппаратное и программное обеспечение фундаментализации естественно-научной подготовки студентов средствами компьютерных технологий,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ны критерии оценки качества фундаментальной естественно-научной подготовки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етическая значимость</w:t>
      </w:r>
      <w:r>
        <w:rPr>
          <w:bCs/>
          <w:sz w:val="28"/>
          <w:szCs w:val="28"/>
        </w:rPr>
        <w:t xml:space="preserve"> исследования </w:t>
      </w:r>
      <w:r>
        <w:rPr>
          <w:sz w:val="28"/>
          <w:szCs w:val="28"/>
        </w:rPr>
        <w:t>состоит в том, ч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учетом социально-экономических, психолого-педагогических факторов раскрыты проблемы, выявлены педагогические функции и особенности мотивации в компьютерной обучающей системе, направленные на повышение качества и роли фундаментальной естественно-научной подготовки в системе профессиональ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ретизированы пути повышения качества фундаментальной естественно-научной подготовки студентов в преподавании курса физики в техническом вуз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е системного анализа структуры фундаментальной подготовки студентов, где системообразующим фактором  является развитие творческих способностей обучающихся, разработан новый подход к решению проблемы мотивации самообразования в компьютерной обучающей среде. Выявлена роль компьютерного сопровождения преподавания в изменении причинной схемы неудач при выполнении зада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ен комплексный дидактический инструментарий компьютерных технологий для образовательного процесса, позволяющий реализовать  научность, системность, наглядность, индивидуальность, последовательность, преемственность, единство требований, активный диалог, обратную связ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исследования заключается в том, что на основе целостной дидактической системы компьютерного сопровождения фундаментальной подготовки разработана и внедрена в учебный процесс методика проведения индивидуализированных расчетно-графических заданий и лабораторного практикума, позволяющая оптимально адаптировать компьютерные модули к индивидуальным характеристикам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боты использованы в учебном процессе для существенного повышения фундаментального естественно-научного образования и развития мотивации активной самостоятельной творческой деятельности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ый автором пакет прикладных компьютерных программ интенсивного обучения, набор которых направлен на развитие потенциальных возможностей личности обучающегося в соответствии с современной парадигмой фундаментализации образования, зарегистрирован в ОФАП и может быть непосредственно использован в других вузах и школах, в системе дистанционного обучения и для самоподготов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пробация результатов исследования и внедрение</w:t>
      </w:r>
      <w:r>
        <w:rPr>
          <w:sz w:val="28"/>
          <w:szCs w:val="28"/>
        </w:rPr>
        <w:t xml:space="preserve"> разработанной системы осуществляется в течение более двадцати лет на кафедре физики Воронежского государственного технического университета и других вузов Воронежа. Результаты научного исследования</w:t>
      </w:r>
      <w:r>
        <w:rPr>
          <w:bCs/>
          <w:sz w:val="28"/>
          <w:szCs w:val="28"/>
        </w:rPr>
        <w:t xml:space="preserve"> доложены и положительно оценены </w:t>
      </w:r>
      <w:r>
        <w:rPr>
          <w:sz w:val="28"/>
          <w:szCs w:val="28"/>
        </w:rPr>
        <w:t xml:space="preserve">на международных, республиканских конференциях «Современный физический практикум», «Физика в системе современного образования», «Современные технологии обучения», «Проблемы интеллектуализации образования»,  научно-практических и других конференциях, симпозиумах, опубликованы в журналах «Физическое образование в вузах», «Системный анализ и управление в биомедицинских системах». Коллектив сотрудников ВГТУ, руководимый автором, принимает активное участие в выполнении межвузовской комплексной программы МО РФ «Наукоемкие технологии образования» со дня ее создания. Материалы исследований (концептуальная модель фундаментальной естественно-научной подготовки средствами компьютерных технологий, принципы организации компьютеризированных практических занятий по физике) положены в основу курсов лекций, лабораторных и практических занятий и включены в график учеб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снованность и достоверность</w:t>
      </w:r>
      <w:r>
        <w:rPr>
          <w:sz w:val="28"/>
          <w:szCs w:val="28"/>
        </w:rPr>
        <w:t xml:space="preserve"> результатов, содержащихся в диссертации, обеспечивается методологической основой исследования, позволившей определить научные подходы к  исследованию проблемы и доказать выдвинутую гипотезу. Методологические позиции адекватны целям, предмету и задачам исследования. Надежность результатов обусловлена и комплексным использованием методов различных научных дисциплин, а также широкой апробацией полученных данных в процессе личной многолетней преподавательской деятельности, позитивным опытом коллег, использующих материалы автора, их сравнимостью с массовой прак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зой исследования</w:t>
      </w:r>
      <w:r>
        <w:rPr>
          <w:sz w:val="28"/>
          <w:szCs w:val="28"/>
        </w:rPr>
        <w:t xml:space="preserve"> являлся Воронежский государственный технический университет. В исследовании приняли участие более тысячи студентов, из которых отобраны три группы: одна контрольную и две экспериментальные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Этапы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этап (1990-1995 гг.) - определение проблемы исследования и обоснование её актуальности. В этот период анализировалось состояние подготовки студентов к исследовательской работе, изучалась соответствующая литература, выявлялись противоречия в теории и практической деятельности, определилась методология и разрабатывалась методика исследования. В результате этой работы была сформулирована гипотеза, намечены цели, задачи и методы исследования, определялось содержание экспериментальных занятий со студ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этап (1995-1999 гг.) - осуществлялась теоретическая работа, направленная на поиск путей, методов и приемов формирования исследовательских умений и навыков у студентов физико-технического факультета. Подготовка теоретической базы для проведения опытно-экспериментального обучения; осуществление констатирующего и формирующего экспериментов. Для осуществления поставленных целей обучения создан компьютерный класс кафедры физики, установлены критерии и направления оценки качества фундаментальной подготовки инженеров. Разработано и осуществлено аппаратное и программное обеспечение для компьютерного сопровождения курса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 (1999-2007 гг.) – реализация разработанной автором комплексной программы формирования исследовательских умений и навыков у студентов (в двух вузах г. Воронежа); анализ, систематизация и обобщение результатов проведенной работы. Результаты ее подтверждены документально многими актами внедрения в практику учебн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щиту выносятся </w:t>
      </w:r>
      <w:r>
        <w:rPr>
          <w:sz w:val="28"/>
          <w:szCs w:val="28"/>
        </w:rPr>
        <w:t>следующие результаты, раскрывающие теоретические положения и условия, которые обеспечивают и стимулируют развитие отвечающей тенденциям информатизации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ы фундаментальной естественно-научной подготовки в техническом вуз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онцептуальная модель фундаментальной естественно-научной подготовки в компьютерной обучающей среде, системно включающая в отличие от традиционной методик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эвристический</w:t>
      </w:r>
      <w:r>
        <w:rPr>
          <w:sz w:val="28"/>
          <w:szCs w:val="28"/>
        </w:rPr>
        <w:t xml:space="preserve"> подход и </w:t>
      </w:r>
      <w:r>
        <w:rPr>
          <w:bCs/>
          <w:sz w:val="28"/>
          <w:szCs w:val="28"/>
        </w:rPr>
        <w:t>дополнение</w:t>
      </w:r>
      <w:r>
        <w:rPr>
          <w:sz w:val="28"/>
          <w:szCs w:val="28"/>
        </w:rPr>
        <w:t xml:space="preserve"> компонентов теоретического и образного мышления (экспериментально-исследовательскую работу с графиками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ормирование</w:t>
      </w:r>
      <w:r>
        <w:rPr>
          <w:sz w:val="28"/>
          <w:szCs w:val="28"/>
        </w:rPr>
        <w:t xml:space="preserve"> системного мышления будущего  специали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вязей между различными компонентами системы учебных зна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своение</w:t>
      </w:r>
      <w:r>
        <w:rPr>
          <w:sz w:val="28"/>
          <w:szCs w:val="28"/>
        </w:rPr>
        <w:t xml:space="preserve"> студентами научных методов экспериментальных исследов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етодика компьютерного сопровождения учебных занятий, ориентированная на развитие творческой активности студентов при проведении лабораторного практикума с элементами автоматизации физического эксперимента и математической обработки результатов. Кроме </w:t>
      </w:r>
      <w:r>
        <w:rPr>
          <w:bCs/>
          <w:sz w:val="28"/>
          <w:szCs w:val="28"/>
        </w:rPr>
        <w:t>мотивационного</w:t>
      </w:r>
      <w:r>
        <w:rPr>
          <w:sz w:val="28"/>
          <w:szCs w:val="28"/>
        </w:rPr>
        <w:t xml:space="preserve"> фактора с учетом структуры учебных знаний фундаментализация инженерного образования обеспечивае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учением</w:t>
      </w:r>
      <w:r>
        <w:rPr>
          <w:sz w:val="28"/>
          <w:szCs w:val="28"/>
        </w:rPr>
        <w:t xml:space="preserve"> закономерностей явлений и понятий, теоретических положений, которое осуществляется на базе фундаментальных идей и принцип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ормированием</w:t>
      </w:r>
      <w:r>
        <w:rPr>
          <w:sz w:val="28"/>
          <w:szCs w:val="28"/>
        </w:rPr>
        <w:t xml:space="preserve"> аналитико-синтетических представлений сущности рассматриваемых явлений при их математическом и имитационном моделирован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иентацией</w:t>
      </w:r>
      <w:r>
        <w:rPr>
          <w:sz w:val="28"/>
          <w:szCs w:val="28"/>
        </w:rPr>
        <w:t xml:space="preserve"> на непрерывное и развивающее обучение при переходе от изучения курса общей физики к специализированным курсам выпускающих кафедр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ормированием</w:t>
      </w:r>
      <w:r>
        <w:rPr>
          <w:sz w:val="28"/>
          <w:szCs w:val="28"/>
        </w:rPr>
        <w:t xml:space="preserve"> устойчивых навыков владения средствами и технологией информацио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етодологически и психологически обоснованная система контекстно зависимой помощи в диалоговых компьютерных модулях, обеспечивающая возможность формирования в компьютерной обучающей среде мотивации самообразования и самооцен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мплекс программных, аппаратных и методических средств компьютерного сопровождения преподавания курса физ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диссер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держание</w:t>
      </w:r>
      <w:r>
        <w:rPr>
          <w:sz w:val="28"/>
          <w:szCs w:val="28"/>
        </w:rPr>
        <w:t xml:space="preserve"> исследования изложено на 316 страницах и содержит введение, 4 главы, библиографию, 11 таблиц, 55 рисун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о </w:t>
      </w:r>
      <w:r>
        <w:rPr>
          <w:b/>
          <w:bCs/>
          <w:color w:val="000000"/>
          <w:sz w:val="28"/>
          <w:szCs w:val="28"/>
        </w:rPr>
        <w:t>введении</w:t>
      </w:r>
      <w:r>
        <w:rPr>
          <w:color w:val="000000"/>
          <w:sz w:val="28"/>
          <w:szCs w:val="28"/>
        </w:rPr>
        <w:t xml:space="preserve"> обоснована актуальность темы</w:t>
      </w:r>
      <w:r>
        <w:rPr>
          <w:sz w:val="28"/>
          <w:szCs w:val="28"/>
        </w:rPr>
        <w:t xml:space="preserve"> исследования</w:t>
      </w:r>
      <w:r>
        <w:rPr>
          <w:color w:val="000000"/>
          <w:sz w:val="28"/>
          <w:szCs w:val="28"/>
        </w:rPr>
        <w:t>, определены цель</w:t>
      </w:r>
      <w:r>
        <w:rPr>
          <w:sz w:val="28"/>
          <w:szCs w:val="28"/>
        </w:rPr>
        <w:t xml:space="preserve"> научного поиска</w:t>
      </w:r>
      <w:r>
        <w:rPr>
          <w:color w:val="000000"/>
          <w:sz w:val="28"/>
          <w:szCs w:val="28"/>
        </w:rPr>
        <w:t>, объект, предмет, гипотеза, ставятся задачи исследования, определяются этапы и методы исследования; охарактеризованы научная новизна и практическая значимость исследования; формулируются положения, выносимые на защиту, приводятся сведения об апробации работы и внедрении ее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первой гла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i/>
          <w:iCs/>
          <w:sz w:val="28"/>
          <w:szCs w:val="28"/>
          <w:u w:val="single"/>
        </w:rPr>
        <w:t xml:space="preserve">Теоретико-методологический  анализ  проблемы  </w:t>
      </w:r>
      <w:r>
        <w:rPr>
          <w:i/>
          <w:sz w:val="28"/>
          <w:szCs w:val="28"/>
          <w:u w:val="single"/>
        </w:rPr>
        <w:t>фундаментальной естественно-научной подготовки студентов технического вуза в условиях использования информационных  технологий</w:t>
      </w:r>
      <w:r>
        <w:rPr>
          <w:i/>
          <w:iCs/>
          <w:sz w:val="28"/>
          <w:szCs w:val="28"/>
          <w:u w:val="single"/>
        </w:rPr>
        <w:t>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ен теоретический  анализ состояния исследуемой проблемы и психолого-педагогических основ применения компьютерных технологий в системе профессионального образования, позволяющих реализовать принципы современной педагогической парадигмы в преподавании физики, рассмотрены вопросы формирования мотивации познавательной деятельности в компьютерной обучающей среде. На основе проведенного анализа установлены особенности проектирования компьютерной поддержки обучения и функции компьютерной обучающ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2F"/>
          <w:sz w:val="28"/>
          <w:szCs w:val="28"/>
        </w:rPr>
        <w:t xml:space="preserve">Для определения принципов создания системы </w:t>
      </w:r>
      <w:r>
        <w:rPr>
          <w:sz w:val="28"/>
          <w:szCs w:val="28"/>
        </w:rPr>
        <w:t>обеспечения фундаментальной подготовки по естественно-научным дисциплинам средствами компьютерных технологий</w:t>
      </w:r>
      <w:r>
        <w:rPr>
          <w:color w:val="00002F"/>
          <w:sz w:val="28"/>
          <w:szCs w:val="28"/>
        </w:rPr>
        <w:t xml:space="preserve">, адекватной современному уровню информатизации, автором рассмотрены и проблемы </w:t>
      </w:r>
      <w:r>
        <w:rPr>
          <w:sz w:val="28"/>
          <w:szCs w:val="28"/>
        </w:rPr>
        <w:t xml:space="preserve">валеологического плана, связанные с физическим, психическим и социальным здоровьем человека. Воздействие электромагнитных излучений, высокочастотное мелькание экрана, неестественный колорит цветов, повышенное напряжение при работе с компьютером - вот неполный перечень отрицательных воздействий н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бщей проблематики коммуникативного общения вытекают базовые трудности решения проблемы психологического и эргономического обеспечения процессов индивидуального компьютерного обучения. Это, во-первых, возможно неосознанное, навязывание пользователю своего способа видения системы фактов и выводов в данной области знания. Во-вторых, как за счет отсутствия, так и за счет изобилия деталей объяснения может происходить неадекватный способ передачи информации. В качестве примера можно привести либо плохо составленное меню, либо плохо проработанную систему подсказки. Кроме того, причины появления у обучаемых не только дискомфорта, но и устойчивых ощущений своей непригодности к работе могут быть связаны со сложностью определения исходного состояния знаний, способностей и навыков учащего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 М.С. Чвановой отмечается и некоторое торможение процесса оперативной коррекции, которое порождается отсутствием ряда "фоновых" компонент (интонации, жестов, мимики и др.), сопровождающих "традиционное" общение в процессе обучения. Учет этих и других явлений требует, помимо соблюдения традиционных психолого-педагогических принципов, выполнения ряда специфических требований при организации компьютеризированного обучения. Наши исследования показали, что крайне важным фактором для проектируемых обучающих программ является наличие в них понятной системы использования возможностей программы.</w:t>
      </w:r>
      <w:r>
        <w:rPr>
          <w:rFonts w:eastAsia="MS Mincho;?l?r ???fc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автор согласен с позицией А.В. Соловова, который отмечает, что относительная легкость получения результата с применением ЭВМ снижает интерес к самому результату. Плохую услугу инженерной подготовке иногда оказывает и скрытность вычислительных процессов, выполняемых на ЭВМ. Многие вычисления, которые мы нередко объявляем рутинной работой, обладают большим обучающим эффектом, так как позволяют проследить и понять связь значений варьируемых переменных технического объекта с его характеристиками. При этом осваиваются преимущественно формализованные методы, а анализ  результатов расчетов оказывается на втором пл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специалист в области синергетики профессор А.А. Колесников обозначил еще и методологическую проблему, связанную с применение компьютерных технологий. Дело в том, что современный компьютер, оперируя огромным количеством данных, может создать у неискушенного студента или молодого ученого иллюзию всеохватности изучаемой проблемы. В действительности же компьютер нередко способствует размножению деталей и частностей рассматриваемого явления, придавая важное значение именно частным случа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сихологическое обеспечение образовательных процессов, связанных с компьютерным сопровождением, должно быть направлено на сближение процедур обучения с мотивационными потребностями и склонностями обучаемых. Это означает, что современная  система автоматизированного обучения должна уже на стадии разработки строиться как мотивационно обоснованная струк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ая нами дидактическая система комплексного компьютерного сопровождения фундаментальной естественно-научной подготовки инженеров основана на использовании компьютерных технологий как функционально связанного набора подсистем учебно-методического, информационного, математического и инженерно-технического обеспечения, предназначенного для оптимизации процесса обучения и работающего в диалоговом режиме. С этой точки зрения компьютерные технологии рассматриваются нами как действенные средства интеграции методологических приемов организации познавательной деятельности, математических методов описания явлений и дидактических принципов выдачи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информационных технологий в процессе обучения, не отменяя его классические принципы, генерирует новые дидактические принципы (индивидуализации, многоканальности, модульности и другие). Наибольшими возможностями, пожалуй, обладает активный и дружественный диалог в компьютерной обучающей среде. Как показали наши исследования, методически проработанная контекстная помощь, «всплывающие» подсказки и доступная в любой момент справка стимулируют проявление своеобразного «синдрома незавершенного действия», характерного для компьютерных игр. При выполнении учебных заданий на компьютере это позволяет формировать мотивационную составляющую процесс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поиска путей совершенствования фундаментальной подготовки на основе информационных технологий обуславливает с одной стороны постановку прикладной задачи разработки компьютерных средств поддержки профессионального образования, ориентированной на создание не отдельных фрагментов, а комплексов, обеспечивающих полноценную проработку учебного материала от теории до решения нетиповых задач, а с другой – разработку методических основ функционирования таких комплексных систем. Требуют своего решения и вопросы развития системы широкого </w:t>
      </w:r>
      <w:r>
        <w:rPr>
          <w:bCs/>
          <w:sz w:val="28"/>
          <w:szCs w:val="28"/>
        </w:rPr>
        <w:t>психологического обеспечения</w:t>
      </w:r>
      <w:r>
        <w:rPr>
          <w:sz w:val="28"/>
          <w:szCs w:val="28"/>
        </w:rPr>
        <w:t xml:space="preserve"> процесса обучения с использованием компьютера. Под этим подразумевается целый спектр средств, направленных на сближение мотивационных потребностей, интеллектуальных и творческих особенностей личности учащегося со структурой и содержательной организацией учебного материала по результатам. В настоящее время психологические исследования еще не составили целостной картины развития личности и ее профессионализации в условиях компьютерного обучения и формирования новообразований когнитивной и мотивационно–смысловой сфер обучаем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й анализ состояния исследуемой проблемы позволяет сделать следующие выводы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форматизация рассматривается как необходимое условие и важнейший этап, затрагивающий все основные направления реформирования системы образования в России, однако, качество информационных услуг, используемых в образовательном процессе, может быть повышено за счет усиления методологической компоненты,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ходе компьютеризации обучения в техническом вузе необходимо не только сохранить, но и с помощью средств вычислительной техники усилить инженерную подготовку, опирающуюся на знание и понимание фундаментальных физических принципов построения и функционирования технических объектов и процесс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имеющихся работ по использованию в образовании компьютерной поддержки показывает, что еще не выработаны четкие критерии оценки качества фундаментальной подготовки, которые определяют цели и направления модернизации процесса. 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ществует достаточно много работ, посвященных компьютерным обучающим модулям, но в них не заложены основы и методы формирования мотивации фундаментальной естественно-научной подготовки, мотивации активного самообразования и становления современного уровня компьютерной грамотности. </w:t>
      </w:r>
    </w:p>
    <w:p>
      <w:pPr>
        <w:pStyle w:val="TextBodyIndent"/>
        <w:spacing w:lineRule="auto" w:line="360"/>
        <w:ind w:right="0" w:firstLine="709"/>
        <w:rPr/>
      </w:pPr>
      <w:r>
        <w:rPr>
          <w:b/>
          <w:bCs/>
          <w:szCs w:val="28"/>
        </w:rPr>
        <w:t>Во второй главе</w:t>
      </w:r>
      <w:r>
        <w:rPr>
          <w:szCs w:val="28"/>
        </w:rPr>
        <w:t xml:space="preserve"> </w:t>
      </w:r>
      <w:r>
        <w:rPr>
          <w:i/>
          <w:iCs/>
          <w:szCs w:val="28"/>
        </w:rPr>
        <w:t>«</w:t>
      </w:r>
      <w:r>
        <w:rPr>
          <w:i/>
          <w:iCs/>
          <w:szCs w:val="28"/>
          <w:u w:val="single"/>
        </w:rPr>
        <w:t>Теоретико-методологическое обоснование концептуальной модели фундаментальной естественно-научной</w:t>
      </w:r>
      <w:r>
        <w:rPr>
          <w:i/>
          <w:szCs w:val="28"/>
          <w:u w:val="single"/>
        </w:rPr>
        <w:t xml:space="preserve"> подготовки студентов технического вуза</w:t>
      </w:r>
      <w:r>
        <w:rPr>
          <w:i/>
          <w:iCs/>
          <w:szCs w:val="28"/>
        </w:rPr>
        <w:t>»</w:t>
      </w:r>
      <w:r>
        <w:rPr>
          <w:bCs/>
          <w:szCs w:val="28"/>
        </w:rPr>
        <w:t xml:space="preserve"> рассмотрена струк</w:t>
      </w:r>
      <w:r>
        <w:rPr>
          <w:szCs w:val="28"/>
        </w:rPr>
        <w:t>тура учебных знаний, ее основные компоненты, новые отношения между ними при наличии компьютерной поддержки, приводящие к повышению качества фундаментальной естественно-научной подготовки студентов. Описаны условия формирования научного мировоззрения студентов в преподавании курса физики. Р</w:t>
      </w:r>
      <w:r>
        <w:rPr>
          <w:color w:val="000000"/>
          <w:szCs w:val="28"/>
        </w:rPr>
        <w:t xml:space="preserve">аскрыты методы и приемы, способствующие наиболее эффективному </w:t>
      </w:r>
      <w:r>
        <w:rPr>
          <w:szCs w:val="28"/>
        </w:rPr>
        <w:t>формированию навыков математического моделирования и развитию творческой активности студентов при проведении компьютерного лабораторного практикума с элементами автоматизации физического эксперимента. Здесь же приведено описание разработанных автором компьютерных лабораторных практикумов, имеющих целью развитие мотивации познавательной деятельности студентов, формирование у них навыков научной работы, интенсификацию самостоятельной работы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курса физики наиболее эффективным является разработка и реализация модели организации деятельности субъектов образовательного процесса в дидактической компьютерной среде только на методологической основе, отражающей диалектическое единство непрерывного и дискретного, целостного и структурного. Необходимо, чтобы ценностные ориентации в процессе обучения были смещены на развитие и саморазвитие духовно – нравственных качеств личности, ее культуры, интеллигентности. Поскольку культура противостоит некультурности, варварству, дикости, то понятие «культура» характеризует и меру образованности, и степень овладения деятельностью. Кроме того, уровень культуры человека определяется не только тем, что он есть сегодня, но и тем, к чему он стремится. Одна из уникальных характеристик человека с высокой культурой – это способность к непрерывному самообразованию, самовоспитанию и саморазви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овым в теории открытого образования является синергетический подход, где  главный акцент делается на изучение открытых систем, которые обмениваются энергией и веществом с внешним миром, где система рассматривается с позиций самоуправления, самоорганизации, саморазвития. Поскольку дидактическая компьютерная система не существует без взаимодействия и без обмена информацией со средой, то она по отношению к субъектам образовательного процесса должна рассматриваться как система, стоящая на более низкой иерархической ступ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в в целостном педагогическом процессе использования компьютерной обучающей среды систему учебных знаний, мы рассматривали взаимодействие элементов как внутри нее, так и с внешними объектами (со средой). В концепции личностно ориентированного образования как системообразующий фактор необходимо четко выделить развитие личности обучаемого. Это придает определенность структуре системы подготовки специалистов в техническом вузе, конкретизирует не только представление о центральном ее элементе – фундаментальной естественно-научной подготовке, но и определяет состав других элементов системы, непосредственно с ним связ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й системе учебных знаний подсистема фундаментального естественно-научного образования находится на достаточно высоком уровне. Однако  проведенный  нами анализ конкретизации структуры, свойств и особенностей этой подсистемы, взаимодействия ее элементов позволил определить для студентов инженерных специальностей технического вуза три основных направления, по которым возможен переход ее на более высокий уровень целостности: мотивационно-ориентировочное направление,  исполнительское и контрольно-оценочное. Как показывают наши исследования, такой переход можно осуществить двумя путями. Первый  состоит в совершенствовании содержательной части отдельных компонентов и формы представления их пользователю, а второй – в установлении дополнительных новых связей между отдельными компонентами системы. Выделение фундаментальной естественно-научной подготовки в качестве центрального элемента системы учебных знаний предопределило направления практической реализации поставленной задачи и позволило установить не только функциональные  связи между  отдельны ми  компонентами системы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margin">
              <wp:posOffset>3543300</wp:posOffset>
            </wp:positionV>
            <wp:extent cx="4352290" cy="3103245"/>
            <wp:effectExtent l="0" t="0" r="0" b="0"/>
            <wp:wrapTight wrapText="bothSides">
              <wp:wrapPolygon edited="0">
                <wp:start x="-40" y="0"/>
                <wp:lineTo x="-40" y="21503"/>
                <wp:lineTo x="21600" y="21503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вышение качества фундаментальной естественно-научной подготовки в общей системе учебных знаний повлекло и его многоплановое воздействие на субъекты и объекты всей педагогической системы и на внешнюю среду. Базовые функции педагогической системы и функциональные связи между отдельными ее компонентами наполняются дополнительным новым содержанием (рис.1), вследствие этого система переходит на более высокий уровень цело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Дополнительное содержание функциональных связей между компонентами компьютеризированной педагог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дивидуализация и дифференциация обучения с одновременным повышением его эффективности, организация новых форм взаимодействия в процессе обучения, изменение содержания обучения, совершенствование управления образованием –  это лишь небольшой перечень влияния, которое оказывает на объекты педагогической системы передача функций центрального элемента системы фундаментальным естественно-научным знаниям. Что касается субъектов этой системы – обучающихся, то изменение за счет компьютеризации процесса познания в направлении фундаментального естественно-научного образования обуславливает формирование способности к моделированию физических явлений, научного стиля исследования объектов, явлений и процессов, то есть формирование способной к самосовершенствованию всесторонне развитой личности. При обучении с использованием компьютера основные коммуникации  проходят при невербальном общении, поэтому актуализируются требования герменевтического принципа методологии. Следование этому принципу должно быть направлено на то, чтобы обучаемый понимал смысл изучаемого материала. Герменевтика и переводится, как разъясняю, истолковыва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ши исследования и практический опыт работы выявили основные направления повышения качества фундаментальной  естественно-научной подготовки современных студентов технического вуз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теоретической подготовки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материалистического мировоззрения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формирование аналитико-синтетического подхода к исследованию закономерностей физических явлений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навыков моделирования физических явлений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математической обработки результатов эксперимента,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витие навыков автоматизации физического эксперимента,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общение студентов к активному участию в научной работе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компьютерной грам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работанной нами </w:t>
      </w:r>
      <w:r>
        <w:rPr>
          <w:b/>
          <w:sz w:val="28"/>
          <w:szCs w:val="28"/>
        </w:rPr>
        <w:t xml:space="preserve">модели </w:t>
      </w:r>
      <w:r>
        <w:rPr>
          <w:sz w:val="28"/>
          <w:szCs w:val="28"/>
        </w:rPr>
        <w:t xml:space="preserve">фундаментальной естественно-научной подготовки инженеров в техническом вузе фундаментализация инженерного образования с использованием компьютерной поддержки преподавания кроме </w:t>
      </w:r>
      <w:r>
        <w:rPr>
          <w:b/>
          <w:bCs/>
          <w:sz w:val="28"/>
          <w:szCs w:val="28"/>
        </w:rPr>
        <w:t>мотивационного</w:t>
      </w:r>
      <w:r>
        <w:rPr>
          <w:b/>
          <w:sz w:val="28"/>
          <w:szCs w:val="28"/>
        </w:rPr>
        <w:t xml:space="preserve"> фактора</w:t>
      </w:r>
      <w:r>
        <w:rPr>
          <w:sz w:val="28"/>
          <w:szCs w:val="28"/>
        </w:rPr>
        <w:t xml:space="preserve"> с учетом приведенной структуры учебных знаний обеспечива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зучением частных факторов</w:t>
      </w:r>
      <w:r>
        <w:rPr>
          <w:sz w:val="28"/>
          <w:szCs w:val="28"/>
        </w:rPr>
        <w:t xml:space="preserve">, отдельных закономерностей явлений, понятий, теоретических  положений,  которое  осуществляется  </w:t>
      </w:r>
      <w:r>
        <w:rPr>
          <w:b/>
          <w:sz w:val="28"/>
          <w:szCs w:val="28"/>
        </w:rPr>
        <w:t>на базе фундаментальных идей и принцип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риентацией</w:t>
      </w:r>
      <w:r>
        <w:rPr>
          <w:b/>
          <w:sz w:val="28"/>
          <w:szCs w:val="28"/>
        </w:rPr>
        <w:t xml:space="preserve"> на непрерывное и развивающее обучение</w:t>
      </w:r>
      <w:r>
        <w:rPr>
          <w:sz w:val="28"/>
          <w:szCs w:val="28"/>
        </w:rPr>
        <w:t xml:space="preserve"> при переходе от общей физики к специальным курсам выпускающих кафедр. Четко выраженный когнитивный характер и преемственность показаны на примере применения теории погрешностей к обработке результатов первых работ лабораторного практикума по физик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ходом</w:t>
      </w:r>
      <w:r>
        <w:rPr>
          <w:b/>
          <w:sz w:val="28"/>
          <w:szCs w:val="28"/>
        </w:rPr>
        <w:t xml:space="preserve"> от анализа к синтезу рассматриваемых явлений</w:t>
      </w:r>
      <w:r>
        <w:rPr>
          <w:sz w:val="28"/>
          <w:szCs w:val="28"/>
        </w:rPr>
        <w:t xml:space="preserve"> и их математическому и имитационному моделированию. Это способствует более глубокому пониманию сущности явлений.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формированием</w:t>
      </w:r>
      <w:r>
        <w:rPr>
          <w:sz w:val="28"/>
          <w:szCs w:val="28"/>
        </w:rPr>
        <w:t xml:space="preserve"> устойчивых навыков владения средствами и технологией информационной культуры, освоением студентами научных методов экспериментальных исследовани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зультаты лабораторного практикума интерпретируются не только наглядным представлением функциональных зависимостей в виде гистограмм и графиков, описанием с помощью аналитических выражений, но и объяснением закономерностей с привлечением модельных представлений существующих теорий. Например, диодная моде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ерехода дает возможность определения количественных соотношений между параметрами прибора как с помощью машинной обработки и метода наименьших квадратов, так и с помощью применения графических экспресс-мет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14300</wp:posOffset>
            </wp:positionH>
            <wp:positionV relativeFrom="paragraph">
              <wp:posOffset>1221740</wp:posOffset>
            </wp:positionV>
            <wp:extent cx="4817110" cy="3683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читывая большую роль мотивационно-ориентировочного направления на начальной стадии обучения физике в вузе, нужно определить формирование познавательного интереса как один из основных путей совершенствования фундаментальной естественно-научной подготовки и повышения творческой активности сту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Концептуальная модель фундаментальной естественно-научной подготовки.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sz w:val="28"/>
          <w:szCs w:val="28"/>
        </w:rPr>
        <w:t>В предложенной модели (рис. 2)</w:t>
      </w:r>
      <w:r>
        <w:rPr>
          <w:rFonts w:eastAsia="MS Mincho;?l?r ???fc"/>
          <w:sz w:val="28"/>
          <w:szCs w:val="28"/>
        </w:rPr>
        <w:t xml:space="preserve"> </w:t>
      </w:r>
      <w:r>
        <w:rPr>
          <w:b/>
          <w:sz w:val="28"/>
          <w:szCs w:val="28"/>
        </w:rPr>
        <w:t>лабораторный эксперимент является источником получения знаний и методом обучения</w:t>
      </w:r>
      <w:r>
        <w:rPr>
          <w:sz w:val="28"/>
          <w:szCs w:val="28"/>
        </w:rPr>
        <w:t xml:space="preserve">, сочетающим наглядность и деятельность Он сводится не только к иллюстрации физических явлений, доказательству научных положений, но и знакомит с методами измерений и применяемыми приборами, дает возможность студенту самому оценить вклад в погрешность различных факторов. </w:t>
      </w:r>
      <w:r>
        <w:rPr>
          <w:rFonts w:eastAsia="MS Mincho;?l?r ???fc"/>
          <w:sz w:val="28"/>
          <w:szCs w:val="28"/>
        </w:rPr>
        <w:t xml:space="preserve">При проектировании содержания лабораторного практикума по физике его </w:t>
      </w:r>
      <w:r>
        <w:rPr>
          <w:rFonts w:eastAsia="MS Mincho;?l?r ???fc"/>
          <w:b/>
          <w:sz w:val="28"/>
          <w:szCs w:val="28"/>
        </w:rPr>
        <w:t>методологическую основу составили идеи системно-деятельностного подхода</w:t>
      </w:r>
      <w:r>
        <w:rPr>
          <w:rFonts w:eastAsia="MS Mincho;?l?r ???fc"/>
          <w:sz w:val="28"/>
          <w:szCs w:val="28"/>
        </w:rPr>
        <w:t xml:space="preserve"> – базой воспитательного и образовательного процессов является личная деятельность обучаемого, а функция преподавателя заключается в умении направлять и регулировать эту деятельность в направлении повышения качества фундаментальной естественно-научной подготовки. </w:t>
      </w:r>
      <w:r>
        <w:rPr>
          <w:sz w:val="28"/>
          <w:szCs w:val="28"/>
        </w:rPr>
        <w:t xml:space="preserve">Определенные таким образом направления повышения качества фундаментальной подготовки реализованы в Воронежском государственном техническом университете на примере курса физики в комплексе компьютерных средств сопровождения учебного процесс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 xml:space="preserve">Наши исследования показали, что лабораторный практикум как форма обучения представляет широкие возможности для реализации деятельностного подход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обучаемые объединяются в относительно небольшие группы с близким уровнем знаний и умений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MS Mincho;?l?r ???fc"/>
          <w:sz w:val="28"/>
          <w:szCs w:val="28"/>
        </w:rPr>
        <w:t>в этом случае наиболее естественным образом создается обучающая и воспитывающая среда, которая связана со спецификой данной формы обучения: определенные правила обучения, методика, цели и задачи,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MS Mincho;?l?r ???fc"/>
          <w:sz w:val="28"/>
          <w:szCs w:val="28"/>
        </w:rPr>
        <w:t xml:space="preserve">выполнение лабораторных работ практикума обеспечивает большую самостоятельность обучаемым, практически недоступную в других видах деятельности. В то же время преподаватель в случае необходимости  может вмешаться в процесс обучения, осуществить индивидуальный подход к каждому учащемуся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MS Mincho;?l?r ???fc"/>
          <w:sz w:val="28"/>
          <w:szCs w:val="28"/>
        </w:rPr>
        <w:t>среда обучения в таком практикуме отличается наличием не только особого психологического климата, в ней явно реализуется комплекс педагогических, эстетических, технических и други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традиционной методики мы получили положительный результат при активизации самообразования студентов как за счет современного научного подхода к эксперименту и обработке его результатов, так и за счет тренинга внутренней мотивации путем изменения причинных схем. Расширенная возможность тренировки и самоконтроля в данной предметной области является особенностью данной работы.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sz w:val="28"/>
          <w:szCs w:val="28"/>
        </w:rPr>
      </w:pPr>
      <w:r>
        <w:rPr>
          <w:sz w:val="28"/>
          <w:szCs w:val="28"/>
        </w:rPr>
        <w:t>Личностно-ориентированный подход в лабораторном практикуме осуществлен на основе многовариантности заданий, системе контекстно зависимой помощи, дружественном интерфейсе. Дифференцированный подход в обучении осуществляется на индивидуальном уровне, когда сам обучающийся, исходя из своих особенностей и возможностей, определяет личную "траекторию" своего продвижения по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ботке устойчивого интереса к учебно-исследовательской работе способствует богатый информационно-дидактический инструментарий компьютерных технологий для представления учебного материала. Управление познавательной деятельностью студентов и контроль процесса обучения производится по результатам оперативной диагностики и тестировани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ы носят разветвленный характер и алгоритм их прохождения, темп обучения или тренировки зависит от самого обучаемого. В них предусмотрена регистрация как конечных, так и промежуточных результатов, поэтому обучаемый может выполнять работу раздельно во времени.</w:t>
      </w:r>
      <w:r>
        <w:rPr>
          <w:rFonts w:eastAsia="MS Mincho;?l?r ???fc"/>
          <w:sz w:val="28"/>
          <w:szCs w:val="28"/>
        </w:rPr>
        <w:t xml:space="preserve"> Такой подход применяется на фронтальных лабораторных занятиях </w:t>
      </w:r>
      <w:r>
        <w:rPr>
          <w:sz w:val="28"/>
          <w:szCs w:val="28"/>
        </w:rPr>
        <w:t xml:space="preserve">для </w:t>
      </w:r>
      <w:r>
        <w:rPr>
          <w:rFonts w:eastAsia="MS Mincho;?l?r ???fc"/>
          <w:sz w:val="28"/>
          <w:szCs w:val="28"/>
        </w:rPr>
        <w:t xml:space="preserve">студентов </w:t>
      </w:r>
      <w:r>
        <w:rPr>
          <w:sz w:val="28"/>
          <w:szCs w:val="28"/>
        </w:rPr>
        <w:t>всех специальностей</w:t>
      </w:r>
      <w:r>
        <w:rPr>
          <w:rFonts w:eastAsia="MS Mincho;?l?r ???fc"/>
          <w:sz w:val="28"/>
          <w:szCs w:val="28"/>
        </w:rPr>
        <w:t xml:space="preserve"> с начала обучения в ву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овышения качества фундаментальной естественно-научной подготовки и развития творческих способностей обучаемых нами разработана методика формирования навыков научно-исследовательской деятельности и развития творческой активности студентов в лабораторном физическом практикуме с элементами автоматизации физического эксперимента. Особенностью ее является усиление компонентов репродуктивного и продуктивного типов мышления компонентами творческого мышления (экспериментально-исследовательской деятельностью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</w:rPr>
        <w:t xml:space="preserve">В процессе практической реализации этой методики были решены и эргономические проблемы для обеспечения органичности и удобства взаимодействия человека и машины. Эти проблемы рассмотрены на двух уровнях; прикладном и системном. В первом случае речь идет об эргономических характеристиках человеко-машинного общения, а во втором – об основных идеях и принципах построения и функционирования системы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роблемы фундаментализации и повышения качества естественно-научной подготовки посредством компьютеризированного лабораторного практикума привело нас к созданию серии программ повышенной сложности, каждая из которых содержит концентрированный теоретический раздел, определяющий базовые понятия и поясняющий суть задачи, лежащие в ее основе закономерности. Затем следует демонстрационный раздел, показывающий в динамике в нужном темпе все фазы процесса. После этого обучаемый получает возможность экспериментировать самостоятельно – компьютерная система превращается в рабочий инструмент, причем не только инструмент математического моделирования, но и в измерительную сист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али наши исследования, применение в данной методике компьютерной метрологии предоставляет субъектам педагогического процесса и дополнительные дидактические возможности, которы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ют у студентов положительную мотивацию, что активизирует учебную деятельность уже на этапе подготовки к лабораторной работ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т самостоятельное изучение реально протекающих физических явлений, и приобщают студентов к экспериментальн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мерениях вольтамперных характеристик нелинейных элементов оказывается возможным не только вычислить их параметры, но и объяснить физические процессы, которые приводят к нелинейности зависимостей и применить для объяснения явлений последние достижения квантовой меха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позволяет закрепить закономерности и выводы зонной теории, связать особенности внутреннего строения и свойств кристаллов с их внешними проявлениями, что значительно повышает как интерес к самостоятельной работе студентов с ЭВМ, так и качество фундаментальной подготовки специалис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в таком стиле не только снимает затруднения при восприятии нового материала, но и способствует анализу различных проблемных ситуаций  и формированию  самостоятельных выводов и обобщений, что увеличивает мотивацию познавательной деятельности при изучении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ный автором подход, заключающийся во включении  эспериментально-исследовательской работы уже на начальной стадии обучения, хорошо вписывается в решение вопроса о ранней специализации при изучении общеобразовательных дисциплин, поскольку формирует у студента ментальный опыт и такой уровень профессиональной компетентности, который обеспечивает правильное поведение инженера в конкрет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еализована в разработанных алгоритмах и пакетах программ автоматизированных информационных, обучающих и контролирующих модулей, допускающих и внеаудиторную самостоятельную работу студентов по следующим темам курса физики: «Измерение вольтамперной характеристики терморезистора», «Изучение затухания люминесценции», «Исследование релаксационных явлений» и в компьютерном сопровождении темы «Основы зонной теор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программа обеспечивает возможность самоподготовки студентов без участия преподавателя. Статистическая обработка зафиксированных результатов по выполнению отдельных частей программы позволяет преподавателю корректировать самостоятельную деятельность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третьей гла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i/>
          <w:iCs/>
          <w:sz w:val="28"/>
          <w:szCs w:val="28"/>
          <w:u w:val="single"/>
        </w:rPr>
        <w:t>Методика компьютерного сопровождения учебных занятий</w:t>
      </w:r>
      <w:r>
        <w:rPr>
          <w:i/>
          <w:sz w:val="28"/>
          <w:szCs w:val="28"/>
          <w:u w:val="single"/>
        </w:rPr>
        <w:t xml:space="preserve"> с элементами автоматизации физического эксперимента и математической обработки результатов</w:t>
      </w:r>
      <w:r>
        <w:rPr>
          <w:i/>
          <w:iCs/>
          <w:sz w:val="28"/>
          <w:szCs w:val="28"/>
          <w:u w:val="single"/>
        </w:rPr>
        <w:t>»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ставлена вариативная составляющая </w:t>
      </w:r>
      <w:r>
        <w:rPr>
          <w:sz w:val="28"/>
          <w:szCs w:val="28"/>
        </w:rPr>
        <w:t>дидактической системы совершенствования фундаментальной естественно-научной подготовки инженеров в техническом вузе</w:t>
      </w:r>
      <w:r>
        <w:rPr>
          <w:bCs/>
          <w:sz w:val="28"/>
          <w:szCs w:val="28"/>
        </w:rPr>
        <w:t xml:space="preserve"> на примере решения </w:t>
      </w:r>
      <w:r>
        <w:rPr>
          <w:iCs/>
          <w:sz w:val="28"/>
          <w:szCs w:val="28"/>
        </w:rPr>
        <w:t>расчетно-графических задач по физике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С уч</w:t>
      </w:r>
      <w:r>
        <w:rPr>
          <w:sz w:val="28"/>
          <w:szCs w:val="28"/>
        </w:rPr>
        <w:t>етом установленных методологических и психологических положений формирования познавательной мотивации в компьютерной среде в диссертации детально описана авторская методика повышения качества фундаментальной подготовки при решении расчетно-графических задач на аудиторных практических занятиях и при самоподготовке студентов</w:t>
      </w:r>
      <w:r>
        <w:rPr>
          <w:color w:val="000000"/>
          <w:sz w:val="28"/>
          <w:szCs w:val="28"/>
        </w:rPr>
        <w:t>, раскрыты этапы формирования исследовательских умений и навыков и управления этим процесс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ная методика четко ориентирована на усиление базовой подготовки по естественно-научным дисциплинам и развитие творческой активности студентов и в отличие от традиционной методики практических занятий по физике включает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вристический</w:t>
      </w:r>
      <w:r>
        <w:rPr>
          <w:sz w:val="28"/>
          <w:szCs w:val="28"/>
        </w:rPr>
        <w:t xml:space="preserve"> подход и </w:t>
      </w:r>
      <w:r>
        <w:rPr>
          <w:b/>
          <w:sz w:val="28"/>
          <w:szCs w:val="28"/>
        </w:rPr>
        <w:t xml:space="preserve">дополнение </w:t>
      </w:r>
      <w:r>
        <w:rPr>
          <w:sz w:val="28"/>
          <w:szCs w:val="28"/>
        </w:rPr>
        <w:t xml:space="preserve">компонентов творческого мышления (экспериментально-исследовательскую работу с графиками)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аналитико-синтетического мышления специалис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иления связей между различными изучаемыми темами учебного плана. При исследовании процессов заряда-разряда конденсатора как отдельного элемента системы, обучаемые познают диалектику общего и частного, обобщают полученные закономерности на процессы релаксации любой системы при переходе ее в равновесное состояние, различные по природе, но имеющие общую сущность и подчиняющиеся одному математическому закону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>студентами научных методов эксперименталь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 изучаемый материал с учетом системы дидактических показателей, использует третий уровень  </w:t>
      </w:r>
      <w:r>
        <w:rPr>
          <w:b/>
          <w:bCs/>
          <w:sz w:val="28"/>
          <w:szCs w:val="28"/>
        </w:rPr>
        <w:t>представления</w:t>
      </w:r>
      <w:r>
        <w:rPr>
          <w:sz w:val="28"/>
          <w:szCs w:val="28"/>
        </w:rPr>
        <w:t xml:space="preserve"> учебного материала – уровень математического описания явлений, который создает возможность количественного прогнозирования результатов физических явлений. Определены дидактические цели и средства для достижения второго или третьего уровня </w:t>
      </w:r>
      <w:r>
        <w:rPr>
          <w:b/>
          <w:bCs/>
          <w:sz w:val="28"/>
          <w:szCs w:val="28"/>
        </w:rPr>
        <w:t xml:space="preserve">усвоения </w:t>
      </w:r>
      <w:r>
        <w:rPr>
          <w:sz w:val="28"/>
          <w:szCs w:val="28"/>
        </w:rPr>
        <w:t xml:space="preserve">учебного материала. Элементы содержания учебного курса представляют логически целостный фрагмент этого курса и содержат мультимедийные средства представления информации, дидактические средства управления процессом познания, дидактические средства контроля и стимулирования познавательн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методика решения дидактических задач охватывает законченный фрагмент обучения, который включает изложение нового материала, постановку учебной задачи, контроль правильности ее решения и оказание помощи учащимся. Динамика решения рассматриваемых задач описывается на уровне способа действия, учитываются все наиболее существенные для решения этой задачи мо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ее развитие получил</w:t>
      </w:r>
      <w:r>
        <w:rPr>
          <w:b/>
          <w:sz w:val="28"/>
          <w:szCs w:val="28"/>
        </w:rPr>
        <w:t xml:space="preserve"> эвристический метод</w:t>
      </w:r>
      <w:r>
        <w:rPr>
          <w:sz w:val="28"/>
          <w:szCs w:val="28"/>
        </w:rPr>
        <w:t xml:space="preserve"> получения знаний при использовании компьютерной обучающей среды в процессе проведения практических занятий по физике. Его особенность в самостоятельном поиске и приобретении знаний, умений, способов деятельности. В отличие от традиционного процесса обучения, обучение с использованием компьютеризированной образовательной среды подразумевает значительно более активную деятельность со стороны обучаемого при решении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ка реализована в виде пакета прикладных компьютерных программ интенсивного обучения для решения расчетно-графических задач по таким темам курса физики как «Движение тела, брошенного под углом к горизонту», «Затухающие колебания», «Механический резонанс», «Резонанс в колебательном контуре», «Цикл Карно». Во всех этих работах исследуемый график может быть получен двумя разными путями. Первый из них включает измерение конкретной зависимости на реальной установке и машинное построение графика с использованием метода наименьших квадратов. Во втором случае ЭВМ может выдать для обработки студентом один из готовых граф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 факт, что самые разнообразные явления описываются одинаковыми дифференциальными уравнениями, позволяет изучать законы этих явлений на каком-либо одном примере. Это особенно важно, когда мы лишены возможности непосредственного восприятия того, что происходит в этом явлении. Использование аналогии позволяет, например, с помощью простейшей электрической схемы для зарядки-разрядки конденсатора изучать в курсе физики студентами всех технических специальностей процессы диффузии, теплопроводности, радиоактивного распада веществ и т.д. При этом поставлена задача не только познакомиться с закономерностями процесса релаксации, но и на конкретном примере научиться измерять параметры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ый ряд законов физических явлений (законы Ньютона, Гука, Ома и др.) констатирует линейную зависимость одной физической величины от другой.  Постоянный математический коэффициент пропорциональности свидетельствует как о постоянстве внутреннего механизма протекания явлений, так и о наличии неизменяющихся внешних условий. Поэтому любые проявления нелинейности требуют всегда дополнительного изучения и понимания сущности изучаемых явлений. Именно на раскрытие глубинного механизма явлений на элементарном уровне направлены экспериментально-исследовательские работы по изучению вольтамперных характеристик диода и терморезистора. И если для исследования полупроводникового диода используются промышленные приборы, то для изучения терморезистора применены разработанные автором миниатюрные приборы на основе нитевидных кристаллов кремния. Это не только усиливает интерес к работе, но и позволяет показать значение и полезные качества новых техн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становлено в процессе настоящих исследований, наиболее общими критериями повышения качества фундаментальности образования обучаемых и сформированности научного мировоззрения являются: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360" w:leader="none"/>
        </w:tabs>
        <w:spacing w:lineRule="auto" w:line="360"/>
        <w:ind w:left="0" w:right="0" w:firstLine="709"/>
        <w:rPr/>
      </w:pPr>
      <w:r>
        <w:rPr>
          <w:bCs/>
          <w:iCs/>
          <w:szCs w:val="28"/>
        </w:rPr>
        <w:t>на частнонаучном</w:t>
      </w:r>
      <w:r>
        <w:rPr>
          <w:iCs/>
          <w:szCs w:val="28"/>
        </w:rPr>
        <w:t xml:space="preserve"> уровне </w:t>
      </w:r>
      <w:r>
        <w:rPr>
          <w:szCs w:val="28"/>
        </w:rPr>
        <w:t>– степень владения основными современными методами экспериментального исследования, умения ввести новые условия в эксперимент, вычленить из графических данных связь физических величин и т.д. 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360" w:leader="none"/>
        </w:tabs>
        <w:spacing w:lineRule="auto" w:line="360"/>
        <w:ind w:left="0" w:right="0" w:firstLine="709"/>
        <w:rPr/>
      </w:pPr>
      <w:r>
        <w:rPr>
          <w:szCs w:val="28"/>
        </w:rPr>
        <w:t xml:space="preserve">в общенаучном смысле – уровень экспериментального обоснования общих законов и превращением этих знаний в умения, знакомство с моделированием, аналогией;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-360" w:leader="none"/>
        </w:tabs>
        <w:spacing w:lineRule="auto" w:line="360"/>
        <w:ind w:left="0" w:right="0" w:firstLine="709"/>
        <w:rPr/>
      </w:pPr>
      <w:r>
        <w:rPr>
          <w:bCs/>
          <w:iCs/>
          <w:szCs w:val="28"/>
        </w:rPr>
        <w:t xml:space="preserve">в философском понимании – уровень </w:t>
      </w:r>
      <w:r>
        <w:rPr>
          <w:szCs w:val="28"/>
        </w:rPr>
        <w:t xml:space="preserve">продвижения обучаемого через все этапы научно-познавательного процесса, что позволяет ему овладеть методологическими знаниями и превратить их в мировоззрен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этой работы является повышение качества учебного процесса. В группах, где преподаватели используют компьютерное сопровождение различных видов занятий по физике, студенты проявляют познавательный интерес, активно участвуют в исследовательской деятельности и научной работе, а качество усвоения учебного материала по результатам  экзаменационной сессии не опускается ниже 75 % . Комплекс средств тестирования зафиксировал эффект повышения в среднем на 15% .. 20% успеваемости студентов в группах, использующих компьютерное сопровождение учебного процесса. Кроме того, по темам "Погрешности измерений", "Электромагнетизм" и "Основы теории энергетических зон", апробированным на всех специальностях, на 25 % .. 40 % повысилась успеваемость студентов. Исследования эффективности применяемой методики показали уверенное использование полученных знаний при обучении на спецкафедрах, в аспиран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четвертой главе</w:t>
      </w:r>
      <w:r>
        <w:rPr>
          <w:bCs/>
          <w:i/>
          <w:sz w:val="28"/>
          <w:szCs w:val="28"/>
        </w:rPr>
        <w:t xml:space="preserve"> «</w:t>
      </w:r>
      <w:r>
        <w:rPr>
          <w:bCs/>
          <w:i/>
          <w:sz w:val="28"/>
          <w:szCs w:val="28"/>
          <w:u w:val="single"/>
        </w:rPr>
        <w:t>М</w:t>
      </w:r>
      <w:r>
        <w:rPr>
          <w:i/>
          <w:sz w:val="28"/>
          <w:szCs w:val="28"/>
          <w:u w:val="single"/>
        </w:rPr>
        <w:t xml:space="preserve">етодика и результаты </w:t>
      </w:r>
      <w:r>
        <w:rPr>
          <w:bCs/>
          <w:i/>
          <w:sz w:val="28"/>
          <w:szCs w:val="28"/>
          <w:u w:val="single"/>
        </w:rPr>
        <w:t>опытно-экспериментальной работы по проверке эффективности модели фундаментальной естественно-научной подготовки</w:t>
      </w:r>
      <w:r>
        <w:rPr>
          <w:i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проанализированы вопросы проектирования учебно-исследовательского измерительного стенда и особенности его программной оболочк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обно описаны этапы планирования педагогического эксперимента, назначение заданий (тренировочное, обучающее АОС и т.д.); приведено описание тем и целей их включения, определение количества вопросов в каждой теме и типов зад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бочими гипотезами</w:t>
      </w:r>
      <w:r>
        <w:rPr>
          <w:sz w:val="28"/>
          <w:szCs w:val="28"/>
        </w:rPr>
        <w:t xml:space="preserve"> исследования послужили следующие положения: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полагается, что естественный интерес к компьютеру у обучаемых позволит сформировать первичную мотивацию, а хорошая методическая проработка материала обеспечит формирование устойчивого интереса к повышению уровня базового образования,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чество фундаментальной подготовки можно повысить, применяя в лабораторном практикуме математическое моделирование для выяснения сущности явлений и методы обработки результатов, которые позволяют количественное прогнозирование явлений,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томатизированные методы измерения физических величин с использованием аналого-цифровых преобразователей должны приобщить студентов к научно-исследовательской деятельности и стимулировать развитие творческих способностей,</w:t>
      </w:r>
    </w:p>
    <w:p>
      <w:pPr>
        <w:pStyle w:val="Normal"/>
        <w:numPr>
          <w:ilvl w:val="1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проблемных ситуаций и условий для преодоления информационных барьеров в процессе обучения с применением компьютерного сопровождения позволит активизировать познавательную деятельность и улучшит условия для самоподготовки и само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развития мотивации познавательной деятельности студентов автором разработана оригинальная программная оболочка автоматизированного лабораторного стенда, включающая несколько функционально связанных подсистем (рис.3)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6695</wp:posOffset>
            </wp:positionH>
            <wp:positionV relativeFrom="margin">
              <wp:posOffset>5715000</wp:posOffset>
            </wp:positionV>
            <wp:extent cx="2818765" cy="6769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3. Программная оболочка лабораторного сте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 автоматизированных обучающих модулей включает использование методов математического моделирования, мультипликацию, средства активного и доброжелательного диалога, а также полное методическое сопрово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ни разработаны на высоком методическом и программном уровне и рассчитаны на современную вычислительную технику с широким использованием ее возможностей. Программные модули и их отдельные части могут быть использованы также и на факультативных занятиях по физике в средне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ый учебно-лабораторный комплекс внедрен в учебный процесс на кафедре физики Воронежского государственного технического университета и используется для обучения студентов всех технических специальностей, а также в ВВШ МВД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настоящее время в отечественной психологии еще недостаточно экспериментальных данных, касающихся формирования мотивации учебной деятельности учащихся в компьютерной обучающей системе. Студенты по-разному воспринимают и объясняют причины своих неудач при выполнении заданий. Наиболее типичными объяснениями причин неуспешности являются следующие: недостаток способностей, недостаточность усилий, трудность контрольного задания, отсутствие везения. Однако усилие – единственная причина, которая находится под волевым контролем испытуемых, и, следовательно, она образует единственную причинную схему, не формирующую у учащихся неуверенности в себе, в своих возможностях улучшить собственные результаты. Усиление внутренней мотивации учебной деятельности подростков происходит за счет приписывания ими причин своих неуспехов внутреннему, нестабильному, но контролируемому фактору — собственным усилиям. Поэтому в программах тренинга мотивации путем изменения причинных схем предпочтение отдано «усилию» как наиболее оптимальной прич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психолого-педагогического механизма формирования в компьютерной среде мотивации познавательного интереса и возможности ее коррекции в процессе учебно-познавательной деятельности обучаемых </w:t>
      </w:r>
      <w:r>
        <w:rPr>
          <w:b/>
          <w:bCs/>
          <w:sz w:val="28"/>
          <w:szCs w:val="28"/>
        </w:rPr>
        <w:t>цель эксперимента</w:t>
      </w:r>
      <w:r>
        <w:rPr>
          <w:sz w:val="28"/>
          <w:szCs w:val="28"/>
        </w:rPr>
        <w:t xml:space="preserve"> была сформулирована следующим образом: направить существующий интерес молодежи к компьютеру на повышение базового уровня подготовки по естественно-научным дисциплинам в системе компьютерного сопровождения преподавания. Конструктивная </w:t>
      </w:r>
      <w:r>
        <w:rPr>
          <w:b/>
          <w:bCs/>
          <w:sz w:val="28"/>
          <w:szCs w:val="28"/>
        </w:rPr>
        <w:t>гипотеза эксперимента</w:t>
      </w:r>
      <w:r>
        <w:rPr>
          <w:sz w:val="28"/>
          <w:szCs w:val="28"/>
        </w:rPr>
        <w:t xml:space="preserve"> заключается в предположении, что за счет изменения содержания диалога обучаемого с компьютером можно ожидать формирования устойчивой внутренней мотивации и более сознательного и прочного усвоения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силу системности педагогического процесса были определены следующие </w:t>
      </w:r>
      <w:r>
        <w:rPr>
          <w:b/>
          <w:bCs/>
          <w:sz w:val="28"/>
          <w:szCs w:val="28"/>
        </w:rPr>
        <w:t>задачи эксперимен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разработать в соответствии с изменившимися требованиями развитую подсистему контекстно зависимой помощ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ть ее влияние на усиление внутренней мотивации учебной деятельности и желание улучшить собственные результ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казать возможность развития внутренне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следовании приняли участие более тысячи студентов, из которых отобраны три группы: одна контрольную и две экспериментальные группы. В контрольной группе обучение расчету погрешностей проводилось по традиционной схеме без применения компьютерного сопровождения. В основу был положен традиционный метод преподавания и использовался набор фиксированных домашних заданий, самостоятельных, контрольных работ, при этом на аудиторных занятиях студентам предоставлялась самостоятельность при разработке способов выполнения тех или иных видов работ. В экспериментальных группах </w:t>
      </w:r>
      <w:r>
        <w:rPr>
          <w:b/>
          <w:bCs/>
          <w:sz w:val="28"/>
          <w:szCs w:val="28"/>
        </w:rPr>
        <w:t xml:space="preserve">Э1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Э2 </w:t>
      </w:r>
      <w:r>
        <w:rPr>
          <w:sz w:val="28"/>
          <w:szCs w:val="28"/>
        </w:rPr>
        <w:t xml:space="preserve">использовались автоматизированные модули, но для второй группы </w:t>
      </w:r>
      <w:r>
        <w:rPr>
          <w:b/>
          <w:bCs/>
          <w:sz w:val="28"/>
          <w:szCs w:val="28"/>
        </w:rPr>
        <w:t>Э2</w:t>
      </w:r>
      <w:r>
        <w:rPr>
          <w:sz w:val="28"/>
          <w:szCs w:val="28"/>
        </w:rPr>
        <w:t xml:space="preserve"> из этих модулей были специально исключены все индивидуально ориентированные фрагменты. В результате проведения эксперимента подтверждена конструктивная гипотеза о возможности формирования внутренней мотивации к достижению результата по причинной схеме «нет результата – нет усилий» (рис.4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2296795" cy="1847850"/>
            <wp:effectExtent l="0" t="0" r="0" b="0"/>
            <wp:wrapTight wrapText="right">
              <wp:wrapPolygon edited="0">
                <wp:start x="-60" y="0"/>
                <wp:lineTo x="-60" y="21522"/>
                <wp:lineTo x="21600" y="21522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ения гру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1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Э2</w:t>
      </w:r>
      <w:r>
        <w:rPr>
          <w:sz w:val="28"/>
          <w:szCs w:val="28"/>
        </w:rPr>
        <w:t xml:space="preserve"> – первая  и  вторая  эксперимента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– контрольная        груп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ые схем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нет усил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нет вез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трудная задач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нет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анные в проц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 Результаты эксперимента по формированию внутренней мотив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ыявлено повышение успеваемости в экспериментальных группах на 0,5 балла (по пятибалльной системе), которое стало возможным не только за счет более тщательной проработки учебного материала на компьютеризированных аудиторных занятиях, но и часто за счет повышения первично полученной оценки на дополнительно проведенных студентами самостоятельных занятиях во внеучебное время в компьютерном классе кафедры физики. До проведения эксперимента на практических занятиях с использованием одинакового набора методик были выявлены субъективные причины неудач, высказанные обучаемыми во всех группах. Было отмечено также развитие у обучаемых основных компонентов информационной культуры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есмотря на имеющуюся в последнее время вполне справедливую острую критику технологии обучения, основанной преимущественно на работе памяти, обеспечение первого уровня усвоения учебного материала (воспроизведения терминов, конкретных процедур, основных понятий и правил) остается одной из основных проблем обучения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стадии тестирования, рассматриваемой в контексте целостной дидактической структуры, происходит установление связей между изучаемыми объектами (явлениями, процессами), выяснение их строения, состава, причинно-следственных зависимостей, т.е. осуществляется операция осмысления, а параллельно с ней - и операция запоминания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этому в ходе эксперимента была поставлена и вторая задача – разработка путей улучшения этого компонента учебного процесса на основе компьютерной поддержки преподавания. В расчетно-графических задачах студенты ставится перед необходимостью выполнения умственного действия, адекватного соответствующему элементу запоминаемой информации, и выражения его во внешнем плане в виде передачи информации компьютеру, который сравнивает ее с эталоном и выдает сообщение о правильности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олнения всего задания подводятся общие итоги, завершающиеся выставлением оценки. Обучающемуся предоставляется возможность многократного повторного выполнения действий, в которых были допущены ошибки. Создается ситуация, обеспечивающая появление у обучаемого стремления откорректировать неправильные действия (исправить ошибки). Она обеспечивается необходимостью выполнить то же самое задание в другом режиме (контроля), при котором оценка фиксируется компьютером в протоколе работы компьютерного класса кафедры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 показал, что компьютеризация существенно улучшает процесс накопления в памяти запаса формул и определений и соответственно облегчает их практическое использование при решении практических задач. А.В. Машуков с сотрудниками также отмечали быстрое и более глубокое усвоение учебного материала при активном внеаудиторном использовании тренировочных программ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результаты педагогического эксперимента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анная автором и внедренная в учебный процесс методика формирования навыков научно-исследовательской деятельности при проведении лабораторного практикума с элементами автоматизации физического эксперимента и математической обработки результатов стимулирует развитие творческой активности студентов и ведет к повышению качества фундаментальной естественно-научной подготовки студентов инженерных специальнос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тверждено предположение о возможности формирования в компьютерной обучающей среде устойчивой внутренней мотивации самоподготовки за счет тщательной проработки системы контекстно зависимой помощ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вторская методика проведения практических занятий по физике с использованием расчетно-графических задач в компьютерной обучающей среде активно </w:t>
      </w:r>
      <w:r>
        <w:rPr>
          <w:bCs/>
          <w:sz w:val="28"/>
          <w:szCs w:val="28"/>
        </w:rPr>
        <w:t xml:space="preserve">развивает </w:t>
      </w:r>
      <w:r>
        <w:rPr>
          <w:sz w:val="28"/>
          <w:szCs w:val="28"/>
        </w:rPr>
        <w:t xml:space="preserve">аналитико-синтетические представления сущности рассматриваемых явлений и </w:t>
      </w:r>
      <w:r>
        <w:rPr>
          <w:bCs/>
          <w:sz w:val="28"/>
          <w:szCs w:val="28"/>
        </w:rPr>
        <w:t>формирует</w:t>
      </w:r>
      <w:r>
        <w:rPr>
          <w:sz w:val="28"/>
          <w:szCs w:val="28"/>
        </w:rPr>
        <w:t xml:space="preserve"> устойчивые навыки владения средствами и технологией информацио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2F"/>
          <w:sz w:val="28"/>
          <w:szCs w:val="28"/>
        </w:rPr>
        <w:t xml:space="preserve">По результатам диссертационного исследования сделаны следующие </w:t>
      </w:r>
      <w:r>
        <w:rPr>
          <w:b/>
          <w:bCs/>
          <w:color w:val="00002F"/>
          <w:sz w:val="28"/>
          <w:szCs w:val="28"/>
        </w:rPr>
        <w:t>выводы</w:t>
      </w:r>
      <w:r>
        <w:rPr>
          <w:color w:val="00002F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ческая реализация в учебном процессе выводов исследования сформулированных в положениях, выносимых на защиту, и заявленных методик свидетельствует о том, что выдвинутые нами гипотезы в целом подтвердились. Важным результатом анализа является вывод о том, что система компьютерного сопровождения преподавания учебного курса, направленная на формирование мотивации к получению фундаментального образования, может стать эффективной системой поддержки саморазвития студентов технического вуза, утверждения их профессионального достоинства.</w:t>
      </w:r>
      <w:r>
        <w:rPr>
          <w:color w:val="00002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color w:val="00002F"/>
          <w:sz w:val="28"/>
          <w:szCs w:val="28"/>
        </w:rPr>
        <w:t xml:space="preserve">Подтверждена </w:t>
      </w:r>
      <w:r>
        <w:rPr>
          <w:sz w:val="28"/>
          <w:szCs w:val="28"/>
        </w:rPr>
        <w:t>возможность формирования в компьютерной обучающей среде дополнительной мотивации к изменению причины неудач при выполнении заданий по схеме «нет результата – недостаточно усилий» за счет тщательной проработки системы контекстно зависимой помощ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ение физики как фундаментальной основы всего цикла естественно-научных дисциплин обусловило основное направление совершенствования системы компьютерной поддержки преподавания физики – единство методологического подхода на протяжении всего курса с позиции внутренней целостности физического знания и физического мышле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е методологического интегративного подхода к проблеме конкретизированы  направления и условия повышения качества фундаментальной естественно-научной подготовки и развития творческих способностей обучаемых. Методологическое обоснование компьютерной поддержки явилось платформой для реализации в учебном процессе пакетов компьютерных модулей для практических занятий и лабораторного практикума по физ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но, что компьютерная метрология развивает творческие способности обучаемых и подготавливает их к исследовательской деятельности. Компьютерное сопровождение учебного курса предполагает активное самообразование студентов, как на аудиторных занятиях, так и в домашних условиях и в режиме удаленного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  <w:r>
        <w:rPr>
          <w:sz w:val="28"/>
          <w:szCs w:val="28"/>
        </w:rPr>
        <w:t xml:space="preserve"> диссертации отражено в 75 следующих работах, из которых 8 работ автора опубликовано в научных изданиях, рекомендованных ВАК, и, кроме того, в диссертационной работе использованы 3 авторских свидетельства СССР на изобрет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нография, учебные и методическое пособия</w:t>
      </w:r>
      <w:r>
        <w:rPr>
          <w:bCs/>
          <w:sz w:val="28"/>
          <w:szCs w:val="28"/>
        </w:rPr>
        <w:t>, методические указания для студентов и преподавателе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Фундаментальная естественно-научная подготовка в курсе физики средствами информационных технологий [Текст] / В.А. Елисеев // монография – Воронеж–Москва: ИЦ ПКПС, 2004. –176 с. (1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Основы теории энергетических зон, ч. 1 [Текст] / В.А. Елисеев // Методические указания для самостоятельной работы студентов инженерных специальностей всех форм обучения. – Воронеж: изд. ВГТУ, 1996.  – 37 с. (2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Расчет ошибок измерений  [Текст] / В.А.Елисеев // Методическое пособие для студентов 1 курса. – Воронеж: ВПИ, 1990. –16 с. (1,0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Начала теории энергетических зон. Текст] / В.А. Елисеев, В.А. Евсюков, А.А. Долгачев // Учебное пособие – Воронеж: ВПИ,  2000. – 72с. (4,5 п.л., авт. вкл. 3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онтрольные задания для слушателей подготовительных курсов,  поступающих в Воронежский государственный технический университет [Текст] / В.М. Федоров, П.И. Деркачева, С.А. Антипов, В.С. Железный, В.А. Елисеев, В.В. Ломакин, А.П. Котов, Т.А. Михалева, А.В. Халявина // Метод. пособие. – Воронеж: ВГТУ, 2002. – 71 с . (4,4 п.л., авт. вкл. 2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етодические указания по работе студентов в классе программированного контроля знаний студентов. [Текст] / В.А. Елисеев, Г.Г. Акулова, Е.В. Ситникова // Методические указания для студентов – Воронеж: ВПИ, 1979. – 12 с. (0,8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етодические указания по применению ЭВМ в лабораторном практикуме по физике [Текст] / В.А. Елисеев, В.А. Евсюков // Методические указания для студентов и преподавателей – Воронеж: ВПИ, 1987. – 16 с. (1,0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Описание алгоритмов машинной обработки результатов лабораторных работ по физике и некоторые особенности программирования на языке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[Текст] / В.А. Елисеев, В.А. Евсюков, Е.В. Шведов // Учебное пособие – Воронеж: ВПИ, 1987. – 16 с. (1,0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еханика, механические колебания и волны, электростатика [Текст] / А.И. Дрожжин, А.Г. Москаленко, В.А. Елисеев, И.А. Сафонов, А.П. Ермаков, А.А. Долгачев, // Методические указания для студентов – Воронеж: ВПИ, 1995. – 93 с. (6, 0 п.л., авт. вкл. 2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Елисеев, В.А.  Лабораторный практикум по физике</w:t>
      </w:r>
      <w:r>
        <w:rPr>
          <w:sz w:val="28"/>
          <w:szCs w:val="28"/>
        </w:rPr>
        <w:t xml:space="preserve">, ч.2. Колебания и волны [Текст] / </w:t>
      </w:r>
      <w:r>
        <w:rPr>
          <w:sz w:val="28"/>
          <w:szCs w:val="28"/>
          <w:lang w:val="en-US" w:eastAsia="en-US"/>
        </w:rPr>
        <w:t xml:space="preserve">А.С. Соловьев, В.Д. Жуков, Н.К. Седых, Ю.В. Спичкин, В.А. Елисеев // Методические указания к лабораторным работам – </w:t>
      </w:r>
      <w:r>
        <w:rPr>
          <w:sz w:val="28"/>
          <w:szCs w:val="28"/>
        </w:rPr>
        <w:t>Воронеж: ВВШ МВД России, 1995. – 42 с. (2,7 п.л., авт. вкл. 2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етодическое пособие для слушателей подготовительных курсов [Текст] / В.М. Федоров, В.П. Чумарный, В.А. Елисеев и др. // Методическое пособие – Воронеж: ВГТУ, 2003</w:t>
      </w:r>
      <w:r>
        <w:rPr>
          <w:sz w:val="28"/>
          <w:szCs w:val="28"/>
          <w:lang w:val="en-US" w:eastAsia="en-US"/>
        </w:rPr>
        <w:t xml:space="preserve"> – 62 с.</w:t>
      </w:r>
      <w:r>
        <w:rPr>
          <w:sz w:val="28"/>
          <w:szCs w:val="28"/>
        </w:rPr>
        <w:t>(3,9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лисеев, В.А. Пособие для подготовки к централизованному тестированию и вступительным экзаменам в ВГТУ</w:t>
      </w:r>
      <w:r>
        <w:rPr>
          <w:sz w:val="28"/>
          <w:szCs w:val="28"/>
        </w:rPr>
        <w:t xml:space="preserve"> [Текст] /</w:t>
      </w:r>
      <w:r>
        <w:rPr>
          <w:sz w:val="28"/>
          <w:szCs w:val="28"/>
          <w:lang w:val="en-US" w:eastAsia="en-US"/>
        </w:rPr>
        <w:t xml:space="preserve"> В.А. Елисеев, Б.Г. Суходолов, В.М. Федоров // Физика, методическое пособие – Воронеж: ВГТУ, 2005. – 116 с.</w:t>
      </w:r>
      <w:r>
        <w:rPr>
          <w:sz w:val="28"/>
          <w:szCs w:val="28"/>
        </w:rPr>
        <w:t xml:space="preserve"> (7,2 п.л., авт. вкл. 50%)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Вводный курс физики [Текст] / В.А. Елисеев, В.М. Федоров, В.П. Чумарный // Учебное пособие – Воронеж: ВГТУ, 2006. – 94 с. (5,9 п.л., авт. вкл. 60%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и, материалы конференций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ашина для контроля успеваемости [Текст] /  В.А. Елисеев, С.А. Аммер, О.С. Елисеева // Вопросы научной организации учебного процесса в высшей школе – Воронеж: ВПИ, 1974. (2,0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Датчик температуры на основе нитевидных кристаллов кремния [Текст] / В.А. Елисеев, С.А. Аммер, В.Н. Сарыкалин // Вопросы ФТТ – вып.3. – Воронеж: ВПИ, 1973. (0,3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Особенности тепловой релаксации в нитевидных кристаллах [Текст] / В.А. Елисеев, В.Н. Сарыкалин // Сб. докл. Всесоюзной конференции по механизмам релаксации – Воронеж: ВГТУ, 1980. (0,5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Автоматизированная система обучения по теме “Расчет ошибок измерений на примере определения объема цилиндра” [Текст] /  В.А. Елисеев //  Каталог программно-методических средств для персональных ЭВМ – Таганрог, 1988. (0,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Елисеев, В.А.  Компьютерная составляющая технологии обучения</w:t>
      </w:r>
      <w:r>
        <w:rPr>
          <w:sz w:val="28"/>
          <w:szCs w:val="28"/>
        </w:rPr>
        <w:t xml:space="preserve"> [Текст] / В.А. Елисеев // </w:t>
      </w:r>
      <w:r>
        <w:rPr>
          <w:sz w:val="28"/>
          <w:szCs w:val="28"/>
          <w:lang w:val="en-US" w:eastAsia="en-US"/>
        </w:rPr>
        <w:t xml:space="preserve">Труды республиканской научно-практической конференции “Проблемы современных технологий обучения и развития умственной активности студентов и школьников” – Воронеж: ВПИ, 1994.– с 44. </w:t>
      </w:r>
      <w:r>
        <w:rPr>
          <w:sz w:val="28"/>
          <w:szCs w:val="28"/>
        </w:rPr>
        <w:t>(0,4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Применение методов математического моделирования и автоматизированных обучающих модулей для активизации самостоятельной работы студентов при изучении физики [Текст]  // научно-методический отчет ВорГТУ, рук.- В.А. Елисеев, инв. № МО-МКП НТО-КЦ-97-023(262) –М. – 1997. – 13с. (0,7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Разработка методов усиления мотивации познавательной деятельности студентов и интенсификации их подготовки за счет применения компьютерных средств в физическом практикуме [Текст]  // научно-методический отчет ВорГТУ, рук.- В.А. Елисеев, инв. № МО-МКП НТО-КЦ-97-022(261) – М., 1997. – 14 с. (0,7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 xml:space="preserve">Автоматизация процедур организации учебного процесса на базе наукоемких технологий образования [Текст] / В.М. Питолин, В.А. Елисеев, Э.Д. Поликарпов // Труды всероссийской конференции “Интеллектуальные информационные системы” – Воронеж,:ВПИ, 1999. –  с.83-84. (0,2 п.л., авт. вкл. 30%)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 xml:space="preserve">Особенности компьютерного физического практикума в системе наукоемких технологий образования [Текст] /  В.А. Елисеев, Э.Д. Поликарпов, В.А. Евсюков, А.А. Долгачев // </w:t>
      </w:r>
      <w:r>
        <w:rPr>
          <w:iCs/>
          <w:sz w:val="28"/>
          <w:szCs w:val="28"/>
        </w:rPr>
        <w:t xml:space="preserve">Сборник научных трудов «Наукоемкие технологии образования» –М., 1999.  </w:t>
      </w:r>
      <w:r>
        <w:rPr>
          <w:sz w:val="28"/>
          <w:szCs w:val="28"/>
        </w:rPr>
        <w:t>(0,2 п.л., авт. вкл. 3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Методологические аспекта постановки курса физики для улучшения качества фундаментальной подготовки в системе непрерывного образования [Текст] / С.А. Антипов, З.Д. Жуковская, О.В. Горбова, В.А. Елисеев, В.Р. Петренко , В.М. Федоров // Материалы 6 международной конференции “Современные технологии обучения” –СпБ, 2000. – с. 240-242. (0,2 п.л., авт. вкл. 3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Современный компьютерный практикум в системе фундаментального естественно-научного образования [Текст] /  В.А. Елисеев,  В.А. Евсюков, А.А. Долгачев // Материалы 6 международной конференции “Современные технологии обучения” – Санкт-Петербург, 2000. (0,2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омпьютерные демонстрации по основам теории энергетических зон [Текст] /  В.А. Елисеев,  А.А. Долгачев // Материалы 2 всероссийской научно-практической конференции «Информационные технологии в управлении и учебном процессе ВУЗа» – Владивосток, 2001. – с. 76. (0,2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Методологические аспекты применения компьютерных технологий при изучении физики в вузе [Текст] /  В.А. Елисеев,  Т.Л. Тураева, Долгачёв А.А., Н.В. Солодилова // Материалы 3 всероссийской научно-практической конференции «Информационные технологии в управлении и учебном процессе ВУЗа» – Владивосток, 2002. (0,2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Организация компьютерного сопровождения курса физики в системе фундаментального образования [Текст] /  В.А. Елисеев, З.Д. Жуковская // Девятый симпозиум: квалиметрия человека и образования. – М.,  2000. – с.21</w:t>
        <w:noBreakHyphen/>
        <w:t>26. (0,4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лисеев, В.А.  Фундаментальная компонента учебных знаний в компьютерной обучающей среде [Текст] / </w:t>
      </w:r>
      <w:r>
        <w:rPr>
          <w:sz w:val="28"/>
          <w:szCs w:val="28"/>
          <w:lang w:val="en-US" w:eastAsia="en-US"/>
        </w:rPr>
        <w:t>В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Елисеев </w:t>
      </w:r>
      <w:r>
        <w:rPr>
          <w:sz w:val="28"/>
          <w:szCs w:val="28"/>
        </w:rPr>
        <w:t>// Материалы международной конференции «Проблемы интеллектуализации   образования». –  Воронеж-Москва,  2002  –  с. 60</w:t>
        <w:noBreakHyphen/>
        <w:t>64. (0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Исследование релаксационных процессов в курсе физики технических вузов [Текст] /  В.А. Елисеев,  Т.Л. Тураева, А.А. Долгачев //  Материалы международной конференции «Проблемы интеллектуализации образования» – Воронеж-Москва, 2002. – с. 143.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Применение компьютерных технологий при изучении физики в ВГТУ [Текст] /  В.А. Елисеев,  Т.Л. Тураева, А.А. Долгачев, Н.В. Солодилова // материалы международной конференции «Проблемы интеллектуализации образования». – Воронеж-Москва, 2002. – с. 144. (0,1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омплексная компьютерная обучающая система фундаментальной естественно-научной подготовки современных инженеров [Текст] /  В.А. Елисеев,  З.Д. Жуковская // тр.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й научно-методической конференции «Наукоемкие технологии образования».  –Москва–Таганрог, 2003. – с. 40-43 (0,2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Использование метода аналогии и моделирования в измерительных обучающих комплексах [Текст] /  В.А. Елисеев,  А.А. Долгачев, В.М. Федоров, О.В. Берлева, В.К. Власов, С.Г. Меркулов // Сб. труд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ой научно-методической конференции «Наукоемкие технологии образования» – Москва–Таганрог, 2003. – с. 57-60 (0,2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Елисеев, В.А.  Функции компьютерной обучающей среды в системе непрерывного образования [Текст] / В.А. Елисеев // сб. трудов международной научно-практической конференции «Система непрерывного профессионального образования на базе университетских комплексов - СНО 2004» – Воронеж, 2004. – с. 285-290 (0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лисеев, В.А.  Определение скорости пули методом баллистического маятника</w:t>
      </w:r>
      <w:r>
        <w:rPr>
          <w:sz w:val="28"/>
          <w:szCs w:val="28"/>
        </w:rPr>
        <w:t xml:space="preserve"> [Текст] /  </w:t>
      </w:r>
      <w:r>
        <w:rPr>
          <w:sz w:val="28"/>
          <w:szCs w:val="28"/>
          <w:lang w:val="en-US" w:eastAsia="en-US"/>
        </w:rPr>
        <w:t xml:space="preserve">В.А. Елисеев,  О.А. Шестаков, Н.В. Солодилова // Описание программы № 50200401005. </w:t>
      </w:r>
      <w:r>
        <w:rPr>
          <w:sz w:val="28"/>
          <w:szCs w:val="28"/>
        </w:rPr>
        <w:t>//</w:t>
      </w:r>
      <w:r>
        <w:rPr>
          <w:sz w:val="28"/>
          <w:szCs w:val="28"/>
          <w:lang w:val="en-US" w:eastAsia="en-US"/>
        </w:rPr>
        <w:t xml:space="preserve"> Государственный фонд алгоритмов и программ, Областной центр новых информационных технологий при ВГТУ: Алгоритмы и программы – ВНТИЦ, Информационный бюллетень № 3 – М., 2005. – с. 51. </w:t>
      </w:r>
      <w:r>
        <w:rPr>
          <w:sz w:val="28"/>
          <w:szCs w:val="28"/>
        </w:rPr>
        <w:t>(0,05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лисеев, В.А. Определение момента инерции тела методом трифилярного подвеса</w:t>
      </w:r>
      <w:r>
        <w:rPr>
          <w:sz w:val="28"/>
          <w:szCs w:val="28"/>
        </w:rPr>
        <w:t xml:space="preserve"> [Текст] / </w:t>
      </w:r>
      <w:r>
        <w:rPr>
          <w:sz w:val="28"/>
          <w:szCs w:val="28"/>
          <w:lang w:val="en-US" w:eastAsia="en-US"/>
        </w:rPr>
        <w:t>В.А. Елисеев, О.А. Шестаков, Н.В. Солодилова // Описание программы № 50200401006 – Государственный фонд алгоритмов и программ, Алгоритмы и программы – ВНТИЦ, Областной центр новых информационных технологий при ВГТУ //  Информационный бюллетень № 3 – Москва, 2005. – с. 51.</w:t>
      </w:r>
      <w:r>
        <w:rPr>
          <w:sz w:val="28"/>
          <w:szCs w:val="28"/>
        </w:rPr>
        <w:t xml:space="preserve"> (0,05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Елисеев, В.А.  Квантовая физика. Изучение внешнего фотоэффекта</w:t>
      </w:r>
      <w:r>
        <w:rPr>
          <w:sz w:val="28"/>
          <w:szCs w:val="28"/>
        </w:rPr>
        <w:t xml:space="preserve"> [Текст] / </w:t>
      </w:r>
      <w:r>
        <w:rPr>
          <w:sz w:val="28"/>
          <w:szCs w:val="28"/>
          <w:lang w:val="en-US" w:eastAsia="en-US"/>
        </w:rPr>
        <w:t xml:space="preserve">В.А. Елисеев, О.В. Мячина, Л.В. Китаева //Описание программы № 50200500610 –  Государственный фонд алгоритмов и программ – М., 2006. </w:t>
      </w:r>
      <w:r>
        <w:rPr>
          <w:sz w:val="28"/>
          <w:szCs w:val="28"/>
        </w:rPr>
        <w:t>(0,05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Программный комплекс довузовского тестирования знаний абитуриентов в дистанционном обучении [Текст] /  В.М. Федоров, С.А. Карпушин, В.А Елисеев // сб. тр.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сероссийской научно-методической конф. «ТЕЛЕМАТИКА’2004» – СПб , 2004. – с.232.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Компьютерные средства для фундаментальной естественно-научной подготовки инженеров [Текст] / В.А Елисеев // Материалы пятой научн.-метод. конф. «Информатика: проблемы, методология, технологии» – Воронеж: ВГУ , 2005. –</w:t>
      </w:r>
      <w:r>
        <w:rPr>
          <w:iCs/>
          <w:color w:val="000000"/>
          <w:sz w:val="28"/>
          <w:szCs w:val="28"/>
        </w:rPr>
        <w:t xml:space="preserve"> с. 109-113. </w:t>
      </w:r>
      <w:r>
        <w:rPr>
          <w:sz w:val="28"/>
          <w:szCs w:val="28"/>
        </w:rPr>
        <w:t>(0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Формирование мировоззренческой культуры личности в компьютерном практикуме [Текст] /   В.А. Елисеев // Преподавание философии в вузе: проблемы, цели, тенденции: Сб. статей Всероссийской научно-методической конференции / Под ред. А.М. Арзамасцева. – Магнитогорск: МГТУ, 2005. – с. 267-272. (0,5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Фундаментальная естественно-научная подготовка бакалавров средствами компьютерных технологий [Текст] /  В.А. Елисеев // Материалы международной научно-практической и отчетно-выборной конференции «Информатизация образования – 2005» – Елец , 2005. (0,5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лисеев, В.А. Формирование научного мировоззрения в компьютерной обучающей среде [Текст] / В.А. Елисеев // Материалы восьмой международной конференции "Физика в системе современного образования (ФССО–05)"– СПб , 2005.  –с. 535-538. (0,2 п.л.)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Модель фундаментальной естественно-научной подготовки бакалавров и ее реализация средствами компьютерных технологий [Текст] /  В.А. Елисеев,  В.М. Федоров // Материал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Международной научно-методической конференции «Качество образования: менеджмент, достижения, проблемы» (</w:t>
      </w:r>
      <w:r>
        <w:rPr>
          <w:sz w:val="28"/>
          <w:szCs w:val="28"/>
          <w:lang w:val="en-US"/>
        </w:rPr>
        <w:t>EQ</w:t>
      </w:r>
      <w:r>
        <w:rPr>
          <w:sz w:val="28"/>
          <w:szCs w:val="28"/>
        </w:rPr>
        <w:t>-2005)» –Новосибирск : НГТУ , 2005. – с 430-433. (0,2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rFonts w:eastAsia="MS Mincho;?l?r ???fc"/>
          <w:sz w:val="28"/>
          <w:szCs w:val="28"/>
        </w:rPr>
        <w:t>Р</w:t>
      </w:r>
      <w:r>
        <w:rPr>
          <w:sz w:val="28"/>
          <w:szCs w:val="28"/>
        </w:rPr>
        <w:t xml:space="preserve">еализация средствами компьютерных технологий модели фундаментальной естественно-научной подготовки в курсе физики технического ВУЗа [Текст] /  </w:t>
      </w:r>
      <w:r>
        <w:rPr>
          <w:rFonts w:eastAsia="MS Mincho;?l?r ???fc"/>
          <w:sz w:val="28"/>
          <w:szCs w:val="28"/>
        </w:rPr>
        <w:t xml:space="preserve">В.А. Елисеев,  В.М. Федоров </w:t>
      </w:r>
      <w:r>
        <w:rPr>
          <w:sz w:val="28"/>
          <w:szCs w:val="28"/>
        </w:rPr>
        <w:t>// материалы всероссийской научно-методической конференции «Открытое образование и информационные технологии», приложение к журналу «Открытое образование» – Пенза : ИИЦ ПГУ, 2005. – с. 86-90 (0,2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лисеев, В.А.  Повышение качества образования за счет фундаментализации физического практикума [Текст] / </w:t>
      </w:r>
      <w:r>
        <w:rPr>
          <w:rFonts w:eastAsia="MS Mincho;?l?r ???fc"/>
          <w:sz w:val="28"/>
          <w:szCs w:val="28"/>
        </w:rPr>
        <w:t>В.А. Елисеев,  В.М. Федоров</w:t>
      </w:r>
      <w:r>
        <w:rPr>
          <w:sz w:val="28"/>
          <w:szCs w:val="28"/>
        </w:rPr>
        <w:t xml:space="preserve"> // Материал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ого научно-практического семинара «Автоматизированные системы управления учебным процессом в ВУЗе: опыт, проблемы, возможности» – Шахты : ЮРГУЭС, 2005. – с. 15-17. (0,2 п.л., авт. вкл. 6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Елисеев, В.А. Компьютер на практических занятиях по физике [Текст] / В.А. Елисеев // </w:t>
      </w:r>
      <w:r>
        <w:rPr>
          <w:color w:val="000000"/>
          <w:sz w:val="28"/>
          <w:szCs w:val="28"/>
        </w:rPr>
        <w:t xml:space="preserve">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егиональная научно-методическая конференция «Управление образовательным процессом в современном вузе». – Красноярск : КГПУ, 2006. –с. 185-186  (0,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bCs/>
          <w:sz w:val="28"/>
          <w:szCs w:val="28"/>
        </w:rPr>
        <w:t>Комплексная реализация задач информационных технологий непрерывного обучения в техническом вузе</w:t>
      </w:r>
      <w:r>
        <w:rPr>
          <w:sz w:val="28"/>
          <w:szCs w:val="28"/>
        </w:rPr>
        <w:t xml:space="preserve"> [Текст] /  В.А. Елисеев, В.М. Федоров, Л.В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итаева </w:t>
      </w:r>
      <w:r>
        <w:rPr>
          <w:bCs/>
          <w:sz w:val="28"/>
          <w:szCs w:val="28"/>
        </w:rPr>
        <w:t xml:space="preserve">// </w:t>
      </w:r>
      <w:r>
        <w:rPr>
          <w:rStyle w:val="Emphasis"/>
          <w:i w:val="false"/>
          <w:sz w:val="28"/>
          <w:szCs w:val="28"/>
        </w:rPr>
        <w:t>Образование и виртуальность–2006.</w:t>
      </w:r>
      <w:r>
        <w:rPr>
          <w:bCs/>
          <w:sz w:val="28"/>
          <w:szCs w:val="28"/>
        </w:rPr>
        <w:t xml:space="preserve"> // сб. научных трудов по м</w:t>
      </w:r>
      <w:r>
        <w:rPr>
          <w:color w:val="000000"/>
          <w:sz w:val="28"/>
          <w:szCs w:val="28"/>
        </w:rPr>
        <w:t xml:space="preserve">атериалам </w:t>
      </w:r>
      <w:r>
        <w:rPr>
          <w:sz w:val="28"/>
          <w:szCs w:val="28"/>
        </w:rPr>
        <w:t>10 международной  конференции украинской ассоциации дистанционного образования – Харьков-Ялта:</w:t>
      </w:r>
      <w:r>
        <w:rPr>
          <w:rStyle w:val="Emphasis"/>
          <w:i w:val="false"/>
          <w:sz w:val="28"/>
          <w:szCs w:val="28"/>
        </w:rPr>
        <w:t xml:space="preserve"> УАДО , 2006. – с. 173-177 </w:t>
      </w:r>
      <w:r>
        <w:rPr>
          <w:sz w:val="28"/>
          <w:szCs w:val="28"/>
        </w:rPr>
        <w:t>(0,3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Фундаментальная подготовка по естественно-научным дисциплинам и критерии ее становления в структурах довузовского обучения [Текст] /  В.М. Федоров, В.А. Елисеев,  А.А. Долгачев, О.В. Берлева // Материалы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российской научно-практической конференции «Проблемы оценки образовательных достижения учащихся 10-11 классов и контроль качества образования в структурах довузовской подготовки. – Сочи-Москва: Уникум-Центр, 2006. – с. 67-71 (0,3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вантовая физика, Описание программы [Текст] /  В.А. Елисеев,  Л.В. Китаева, О.В. Мячина // Информационный бюллетень федерального агентства по науке и инновациям – № 2 – 2006. – с.58. (0,05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лисеев, В.А.  </w:t>
      </w:r>
      <w:bookmarkStart w:id="0" w:name="нотв0082а"/>
      <w:r>
        <w:rPr>
          <w:sz w:val="28"/>
          <w:szCs w:val="28"/>
        </w:rPr>
        <w:t>Мотивационная функция контекстной помощи в компьютерной обучающей среде</w:t>
      </w:r>
      <w:bookmarkEnd w:id="0"/>
      <w:r>
        <w:rPr>
          <w:sz w:val="28"/>
          <w:szCs w:val="28"/>
        </w:rPr>
        <w:t xml:space="preserve"> [Текст] /   В.А. Елисеев // Сборник материалов четвертой международной научно - методической конференции «Новые образовательные технологии в вузе» – Екатеринбург: УрГПУ, 2007. – с. 185-189 (0,3 п.л.)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Фундаментальное естественно-научное образование в компьютерной среде [Текст] / В.А. Елисеев // Материалов международной научной конференции «Современное открытое образовательное пространство: проблемы и перспективы» – Екатеринбург : Уральское издательство, 2007. – с. 106-109 (0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Елисеев, В.А. Формирование внутренней мотивации учебной деятельности в компьютерном физическом практикуме [Текст] / В.А. Елисеев // Материалы девятой международной конференции "Физика в системе современного образования (ФССО–07)" –т.2 –СПб, 2007. – с. 240-244. (0,3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Использование многотерминального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а при выполнении фронтальных лабораторных работ [Текст] /  В.А. Елисеев,  Е.В. Ситникова, С.В. Коватев // Тез. научн.-практ. конф. Психолого-педагогические проблемы развития познавательной деятельности. –Воронеж : ВПИ, 1987.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Использование микроЭВМ «Электроника-60» при решении задач слушателями подготовительного отделения [Текст] /  В.А. Елисеев,  И.Д. Юрина // сб. тез. докл. конф. «Организация самостоятельной работы слушателей подготовительного отделения» – Воронеж : ВГТУ, 1989. – С. 52 .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омпьютеризация учебного процесса в курсе физики [Текст] /  В.А. Елисеев,  А.Г. Москаленко // сб. тез. докл. международной конференции «Проблемы качества образования» – Уфа, 1993. (0,2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Елисеев, В.А.  Компьютерное сопровождение  курса  физики</w:t>
      </w:r>
      <w:r>
        <w:rPr>
          <w:sz w:val="28"/>
          <w:szCs w:val="28"/>
        </w:rPr>
        <w:t xml:space="preserve"> [Текст] /  </w:t>
      </w:r>
      <w:r>
        <w:rPr>
          <w:sz w:val="28"/>
          <w:szCs w:val="28"/>
          <w:lang w:val="en-US" w:eastAsia="en-US"/>
        </w:rPr>
        <w:t>В.А. Елисеев, А.Г. Москаленко, М.Н. Гаршина // Тез. докл. Международной конференции «Современный физический практикум» –М</w:t>
      </w:r>
      <w:r>
        <w:rPr>
          <w:sz w:val="28"/>
          <w:szCs w:val="28"/>
        </w:rPr>
        <w:t>: Издательский дом МФО,</w:t>
      </w:r>
      <w:r>
        <w:rPr>
          <w:sz w:val="28"/>
          <w:szCs w:val="28"/>
          <w:lang w:val="en-US" w:eastAsia="en-US"/>
        </w:rPr>
        <w:t xml:space="preserve"> 1993. – с. 109-110 </w:t>
      </w:r>
      <w:r>
        <w:rPr>
          <w:sz w:val="28"/>
          <w:szCs w:val="28"/>
        </w:rPr>
        <w:t>(0,1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Елисеев, В.А.  Компьютерный практикум по волновым свойствам микрочастиц</w:t>
      </w:r>
      <w:r>
        <w:rPr>
          <w:sz w:val="28"/>
          <w:szCs w:val="28"/>
        </w:rPr>
        <w:t xml:space="preserve"> [Текст] / </w:t>
      </w:r>
      <w:r>
        <w:rPr>
          <w:sz w:val="28"/>
          <w:szCs w:val="28"/>
          <w:lang w:val="en-US" w:eastAsia="en-US"/>
        </w:rPr>
        <w:t>А.Г. Москаленко, В.А. Елисеев, Н.В Солодилова // Тез. докл. Международной конференции «Современный физический практикум» –М</w:t>
      </w:r>
      <w:r>
        <w:rPr>
          <w:sz w:val="28"/>
          <w:szCs w:val="28"/>
        </w:rPr>
        <w:t>: Издательский дом МФО,</w:t>
      </w:r>
      <w:r>
        <w:rPr>
          <w:sz w:val="28"/>
          <w:szCs w:val="28"/>
          <w:lang w:val="en-US" w:eastAsia="en-US"/>
        </w:rPr>
        <w:t xml:space="preserve"> 1993. – с. 107-108. </w:t>
      </w:r>
      <w:r>
        <w:rPr>
          <w:sz w:val="28"/>
          <w:szCs w:val="28"/>
        </w:rPr>
        <w:t>(0,1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Работа с графиками на практических занятиях по физике [Текст] /  В.А. Елисеев // Тезисы докладов 3 всероссийского (с участием стран СНГ) совещания-семинара “Применение средств вычислительной техники в учебном процессе кафедр физики, высшей и прикладной математики” –ч.1 – Ульяновск, 1995. – с. 60-61 (0,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лисеев, В.А.  Расчетно-графические задачи в компьютерном практикуме по физике [Текст] /  В.А. Елисеев // сб. тез. докл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онференции стран Содружества “Современный физический практикум” – М. : Издательский дом МФО, 1995 г. – с.180- 182. (0,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лисеев, В.А.  Компьютерное сопровождение темы “Неравновесное излучение” [Текст] / В.А. Елисеев // сб. тез. докл. IV учебно-методической конференции стран Содружества “Современный физический практикум” – Челябинск-М. : Издательский дом МФО, 1997. – с.184-186 (0,1 п.л.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Базовое образование в компьютерном физическом практикуме [Текст] / В.А. Елисеев,  В.А. Евсюков, // сб. тез. докл. V учебно-методической конференции стран СНГ “Современный физический практикум” –Новороссийск-М: Издательский дом МФО, 1998 г. – с.175-176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Физический практикум по основам теории энергетических зон [Текст] /  В.А. Елисеев,  В.А. Евсюков, А.А. Долгачев // Сб. тез. докл. VI учебно-методической конференции стран Содружества, “Современный физический практикум” – Самара-М: Издательский дом МФО, 2000. – с.87-88 (0,1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Исследование процессов релаксации в физическом практикуме </w:t>
      </w:r>
      <w:r>
        <w:rPr>
          <w:sz w:val="28"/>
          <w:szCs w:val="28"/>
        </w:rPr>
        <w:t>[Текст] / В.А. Елисеев, Т.Л. Тураева // Сб. тез. докл.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учебно-методической конференции стран Содружества, “Современный физический практикум” – СПб-М: Издательский дом МФО, 2002. – с.126-128 (0,2 п.л., авт. вкл. 5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</w:t>
      </w:r>
      <w:r>
        <w:rPr>
          <w:sz w:val="28"/>
          <w:szCs w:val="28"/>
        </w:rPr>
        <w:t>Современный компьютерный практикум в системе фундаментального образования [Текст] / В.А. Елисеев, А.А. Долгачев, В.М. Федоров // сб. тез. конф.  “Новые информационные технологии в университетском образовании” – Новосибирск,  2001. (0,1 п.л., авт. вкл. 40%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Исследование процессов заряда и разряда конденсатора [Текст] / А.Н. Чупеев, П.В. Грысь, В.А. Елисеев  // сб. тез. региональной конф. «Шаг в будущее» – ч.1 – Воронеж: ВГТУ, 2002. – с. 41-42. (0,1 п.л., авт. вкл. 40%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 из перечня рецензируемых научных издания и журналов, рекомендованных ВАК,</w:t>
      </w:r>
      <w:r>
        <w:rPr>
          <w:b/>
          <w:bCs/>
          <w:sz w:val="28"/>
          <w:szCs w:val="28"/>
        </w:rPr>
        <w:t xml:space="preserve"> и авторские свидетельства на изобрет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Датчики температуры на основе нитевидных кристаллов кремния [Текст] / С.А. Аммер, В.А. Елисеев,  А.Ф. Татаренков, А.А. Щетинин // ПТЭ –1974. –№ 4. – с.202 (1,0 п.л., авт. вкл. 30%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Термоанемометры на основе НК кремния [Текст] / В.А. Елисеев, С.А. Аммер, О.С. Елисеева, В.Н. Сарыкалин // ПТЭ. –1976. – № 6. –с. 205 (0,7 п.л., авт. вкл. 40%)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Нитевидные кристаллы в микроэлектронике [Текст] / Постников В.С., Аммер С.А., В.А. Елисеев // Микроэлектроника –1976. – т.5 – вып.3 – с. 283 (2,5 п.л., авт. вкл. 40%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Преобразователь линейных перемещений  [Текст] / В.А. Елисеев,  В.Н. Сарыкалин, Н.В. Трещалина // Авторское свидетельство СССР № 1125466 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 Установка для измерения внутреннего трения [Текст] / В.А. Елисеев,  В.А. Юрьев // Авторское свидетельство СССР № 896515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 xml:space="preserve"> Термоанемометр [Текст] / В.С. Постников, С.А. Аммер, В.А. Елисеев, О.С. Елисеева // Авторское свидетельство СССР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821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Елисеев, В.А.  </w:t>
      </w:r>
      <w:r>
        <w:rPr>
          <w:sz w:val="28"/>
          <w:szCs w:val="28"/>
        </w:rPr>
        <w:t>Комплексное компьютерное сопровождение изучения основ теории энергетических зон в курсе физики [Текст] / В.М. Иевлев, В.А. Елисеев, А.А. Долгачев // Физическое образование в ВУЗах. – т.7 – №4 – М., 2001. – с.120</w:t>
        <w:noBreakHyphen/>
        <w:t>127. (0,5 п.л., авт. вкл. 50%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сеев, В.А. Психологические особенности мотивации учебной деятельности студентов в компьютерной обучающей среде [Текст] / В.А. Елисеев // «Системный анализ и управление в биомедицинских системах» –М., 2002. – т.1 – №3 – с. 300.  (0,2 п.л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35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лисеев, В.А. Функции управления учебной деятельностью в компьютерной обучающей системе [Текст] / В.А. Елисеев // «Системный анализ и управление в биомедицинских системах» –М., 2002. – т.1 – №3, – с. 303-305. (0,2 п.л.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сеев, В.А. Педагогическая система фундаментального естественно-научного образования в компьютерной среде [Текст] / В.А. Елисеев // «Системный анализ и управление в биомедицинских системах» –М., 2006. – т.5 – №4 – с. 897- 900.  (0,4 п.л.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Елисеев, В. А. Формирование внутренней мотивации учебной деятельности в компьютерной обучающей системе [Текст]: / В.А. Елисеев // «Системный анализ и управление в биомедицинских системах» –2006,– т.5,– №4, –с. 901-904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cs="Times New Roman;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16">
    <w:lvl w:ilvl="0">
      <w:start w:val="6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cs="Times New Roman;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790"/>
        </w:tabs>
        <w:ind w:left="179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7" w:right="-6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;Times New Roman"/>
      <w:b w:val="false"/>
      <w:sz w:val="2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;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;Times New Roman"/>
      <w:b w:val="false"/>
      <w:sz w:val="2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  <w:b w:val="false"/>
      <w:sz w:val="20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right="-58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Heading"/>
    <w:qFormat/>
    <w:pPr/>
    <w:rPr>
      <w:rFonts w:ascii="Times New Roman;Times New Roman" w:hAnsi="Times New Roman;Times New Roman" w:cs="Times New Roman;Times New Roman"/>
      <w:b w:val="false"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right="-2" w:firstLine="567"/>
      <w:jc w:val="both"/>
    </w:pPr>
    <w:rPr>
      <w:sz w:val="28"/>
      <w:szCs w:val="20"/>
    </w:rPr>
  </w:style>
  <w:style w:type="paragraph" w:styleId="Paratext">
    <w:name w:val="Para text"/>
    <w:basedOn w:val="Normal"/>
    <w:qFormat/>
    <w:pPr>
      <w:autoSpaceDE w:val="false"/>
      <w:ind w:firstLine="567"/>
      <w:jc w:val="both"/>
    </w:pPr>
    <w:rPr>
      <w:sz w:val="20"/>
    </w:rPr>
  </w:style>
  <w:style w:type="paragraph" w:styleId="Style16">
    <w:name w:val="АБЗАЦ"/>
    <w:basedOn w:val="TextBodyIndent"/>
    <w:qFormat/>
    <w:pPr>
      <w:ind w:right="0" w:firstLine="284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/>
    <w:rPr>
      <w:b/>
      <w:bCs/>
      <w:sz w:val="32"/>
    </w:rPr>
  </w:style>
  <w:style w:type="paragraph" w:styleId="Sub">
    <w:name w:val="sub"/>
    <w:basedOn w:val="Normal"/>
    <w:qFormat/>
    <w:pPr>
      <w:spacing w:before="280" w:after="280"/>
    </w:pPr>
    <w:rPr/>
  </w:style>
  <w:style w:type="paragraph" w:styleId="Style17">
    <w:name w:val="Название тезиса"/>
    <w:basedOn w:val="Normal"/>
    <w:qFormat/>
    <w:pPr>
      <w:keepNext w:val="true"/>
      <w:suppressAutoHyphens w:val="true"/>
    </w:pPr>
    <w:rPr>
      <w:caps/>
      <w:sz w:val="28"/>
      <w:szCs w:val="28"/>
    </w:rPr>
  </w:style>
  <w:style w:type="paragraph" w:styleId="Style18">
    <w:name w:val="Авторы"/>
    <w:basedOn w:val="Normal"/>
    <w:qFormat/>
    <w:pPr>
      <w:keepNext w:val="true"/>
      <w:spacing w:before="360" w:after="0"/>
      <w:jc w:val="both"/>
    </w:pPr>
    <w:rPr>
      <w:b/>
      <w:sz w:val="28"/>
    </w:rPr>
  </w:style>
  <w:style w:type="paragraph" w:styleId="Style19">
    <w:name w:val="Нумерованныйсписок"/>
    <w:basedOn w:val="Normal"/>
    <w:qFormat/>
    <w:pPr/>
    <w:rPr>
      <w:b/>
      <w:sz w:val="28"/>
      <w:szCs w:val="28"/>
    </w:rPr>
  </w:style>
  <w:style w:type="paragraph" w:styleId="Style20">
    <w:name w:val="Основной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1:00Z</dcterms:created>
  <dc:creator>Елисеев Владимир Александрович</dc:creator>
  <dc:description/>
  <cp:keywords/>
  <dc:language>en-US</dc:language>
  <cp:lastModifiedBy>Mage</cp:lastModifiedBy>
  <cp:lastPrinted>2007-07-04T18:49:00Z</cp:lastPrinted>
  <dcterms:modified xsi:type="dcterms:W3CDTF">2011-10-02T12:01:00Z</dcterms:modified>
  <cp:revision>2</cp:revision>
  <dc:subject/>
  <dc:title>На правах рукописи</dc:title>
</cp:coreProperties>
</file>