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нешкольное воспитание в России начала ХХ в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ервые детские сады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Детский сад А.С. Симонови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Детский сад Л.К. Шлегер</w:t>
      </w:r>
      <w:r>
        <w:br w:type="page"/>
      </w:r>
    </w:p>
    <w:p>
      <w:pPr>
        <w:pStyle w:val="Heading2"/>
        <w:ind w:hanging="0"/>
        <w:rPr/>
      </w:pPr>
      <w:r>
        <w:rPr/>
        <w:t>1. Внешкольное воспитание в России начала ХХ ве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тский сад - образовательное учреждение для детей дошкольного возраста (как правило, от 3 до 7 лет), в Российской Федерации один из видов детского дошкольного учреждения.</w:t>
      </w:r>
    </w:p>
    <w:p>
      <w:pPr>
        <w:pStyle w:val="Normal"/>
        <w:ind w:firstLine="709"/>
        <w:rPr/>
      </w:pPr>
      <w:r>
        <w:rPr/>
        <w:t>Система детских садов предназначена как для первоначальной социализации детей, обучения их навыкам общения со сверстниками, так и для массового, общедоступного решения проблемы занятости их родителей (для чего время работы детского сада в большинстве случаев совпадает с типовым рабочим графиком большинства профессий: с 8 до 18 часов пять дней в неделю).</w:t>
      </w:r>
    </w:p>
    <w:p>
      <w:pPr>
        <w:pStyle w:val="Normal"/>
        <w:ind w:firstLine="709"/>
        <w:rPr/>
      </w:pPr>
      <w:r>
        <w:rPr/>
        <w:t>В системе детских садов осуществляется также минимальная подготовка детей к обучению в школе - на уровне первичных навыков чтения, письма и счёта.</w:t>
      </w:r>
    </w:p>
    <w:p>
      <w:pPr>
        <w:pStyle w:val="Normal"/>
        <w:ind w:firstLine="709"/>
        <w:rPr/>
      </w:pPr>
      <w:r>
        <w:rPr/>
        <w:t>Первые детские сады в России появились в 60-х годах ХIX века по инициативе частных лиц, благотворительных и филантропических обществ, некоторых передовых земств. Было их мало, и, за редким исключением, все они были платными. Государство не принимало участия в их организации. Плата за посещение частных детских садов была очень высокой, время пребывания в них ограничивалось обычно 4-мя часами, поэтому их услугами могли пользоваться только состоятельные родители.</w:t>
      </w:r>
    </w:p>
    <w:p>
      <w:pPr>
        <w:pStyle w:val="Normal"/>
        <w:ind w:firstLine="709"/>
        <w:rPr/>
      </w:pPr>
      <w:r>
        <w:rPr/>
        <w:t>Направление воспитательной работы и подбор персонала всецело зависели от лиц, содержавших детские сады.</w:t>
      </w:r>
    </w:p>
    <w:p>
      <w:pPr>
        <w:pStyle w:val="Normal"/>
        <w:ind w:firstLine="709"/>
        <w:rPr/>
      </w:pPr>
      <w:r>
        <w:rPr/>
        <w:t>Первый бесплатный, так называемый народный детский сад для детей низших слоев населения был открыт в 1866 году при благотворительном "Обществе дешевых квартир" в Петербурге. Занятия в нем, как и в других дошкольных учреждениях, проводились по системе Фребеля.</w:t>
      </w:r>
    </w:p>
    <w:p>
      <w:pPr>
        <w:pStyle w:val="Normal"/>
        <w:ind w:firstLine="709"/>
        <w:rPr/>
      </w:pPr>
      <w:r>
        <w:rPr/>
        <w:t>К началу ХХ века в России было открыто довольно большое число дошкольных учреждений как платных для интеллигенции и рождающейся буржуазии, так и бесплатных детских садов, площадок, приютов, очагов для детей низших слоев населения, а также для детей-сирот.</w:t>
      </w:r>
    </w:p>
    <w:p>
      <w:pPr>
        <w:pStyle w:val="Normal"/>
        <w:ind w:firstLine="709"/>
        <w:rPr/>
      </w:pPr>
      <w:r>
        <w:rPr/>
        <w:t>В целом развитие дошкольных учреждений в России шло крайне медленно. Государственные ассигнования на дошкольное воспитание были ничтожны. В государственном бюджете Российской империи на 1913 год по статье "Занятия с детьми дошкольного возраста" предусматривались затраты в среднем на одного ребенка-дошкольника в размере 1 коп. в год.</w:t>
      </w:r>
    </w:p>
    <w:p>
      <w:pPr>
        <w:pStyle w:val="Normal"/>
        <w:ind w:firstLine="709"/>
        <w:rPr/>
      </w:pPr>
      <w:r>
        <w:rPr/>
        <w:t>К октябрю 1917 года в стране имелось всего около 280 детских садов, сосредоточенных в крупных городах, из них 250 - платные.</w:t>
      </w:r>
    </w:p>
    <w:p>
      <w:pPr>
        <w:pStyle w:val="Normal"/>
        <w:ind w:firstLine="709"/>
        <w:rPr/>
      </w:pPr>
      <w:r>
        <w:rPr/>
        <w:t>Такое положение дошкольных учреждений в дореволюционной России вполне закономерно. Перед ними и не ставилась задача организации воспитания детей широких народных масс. Правительство рассматривало детские сады лишь как учреждения для помощи буржуазному семейному воспитанию или для призрения сирот.</w:t>
      </w:r>
    </w:p>
    <w:p>
      <w:pPr>
        <w:pStyle w:val="Normal"/>
        <w:ind w:firstLine="709"/>
        <w:rPr/>
      </w:pPr>
      <w:r>
        <w:rPr/>
        <w:t>Дошкольное воспитание в России существовало и развивалось лишь благодаря энтузиазму педагогов, которых следует выделить А.С. Симонович, Е.Н. Водовозову, Л.К. Шлегер, Е.И. Тихеев и др.</w:t>
      </w:r>
    </w:p>
    <w:p>
      <w:pPr>
        <w:pStyle w:val="Normal"/>
        <w:ind w:firstLine="709"/>
        <w:rPr/>
      </w:pPr>
      <w:r>
        <w:rPr/>
        <w:t>Своей творческой педагогической деятельностью, теоретической и практической, они содействовали процессу выделения дошкольной педагогики из общей педагогики и оформлению ее в самостоятельную педагогическую науку.</w:t>
      </w:r>
      <w:r>
        <w:br w:type="page"/>
      </w:r>
    </w:p>
    <w:p>
      <w:pPr>
        <w:pStyle w:val="Heading2"/>
        <w:ind w:hanging="0"/>
        <w:rPr/>
      </w:pPr>
      <w:r>
        <w:rPr/>
        <w:t>2. Первые детские сады в России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Детский сад А.С. Симонович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ым первым в России "детским садом" было петербургское заведение Аделаиды Семеновны Симонович (1840-1933), которое она открыла вместе с мужем в 1866 году в Петербурге. Заведение принимало в себя детей 3-8 лет, "сад" был платным.</w:t>
      </w:r>
    </w:p>
    <w:p>
      <w:pPr>
        <w:pStyle w:val="Normal"/>
        <w:ind w:firstLine="709"/>
        <w:rPr/>
      </w:pPr>
      <w:r>
        <w:rPr/>
        <w:t>Аделаида Симонович стала первой в России "садовницей" - так она себя именовала официально. Симонович была большой фантазеркой, в программе ее "сада" были придуманные ей подвижные игры, конструирование и даже курс родиноведения.</w:t>
      </w:r>
    </w:p>
    <w:p>
      <w:pPr>
        <w:pStyle w:val="Normal"/>
        <w:ind w:firstLine="709"/>
        <w:rPr/>
      </w:pPr>
      <w:r>
        <w:rPr/>
        <w:t>Но и этого ей показалось мало. "Садовница" хотела, чтобы идеи немецкого педагога Фребеля стали российской практикой, и начала издавать специальный журнал "Детский сад", посвящённый вопросам дошкольного образования.</w:t>
      </w:r>
    </w:p>
    <w:p>
      <w:pPr>
        <w:pStyle w:val="Normal"/>
        <w:ind w:firstLine="709"/>
        <w:rPr/>
      </w:pPr>
      <w:r>
        <w:rPr/>
        <w:t>А.С. Симонович, открыла в Петербурге для детей интеллигенции платный детский сад, предварительно ознакомившись с работой детских садов Швейцарии. Изучая особенности детей, она убедилась в невозможности правильного воспитания по системе Фребеля и обратилась к идее народного воспитания, предложенной К.Д. Ушинским.</w:t>
      </w:r>
    </w:p>
    <w:p>
      <w:pPr>
        <w:pStyle w:val="Normal"/>
        <w:ind w:firstLine="709"/>
        <w:rPr/>
      </w:pPr>
      <w:r>
        <w:rPr/>
        <w:t>Симонович считала, что до 3 лет дети должны получать воспитание в семье при активном участии матери, а в возрасте от 3 до 8 лет семье должен помогать детский сад.</w:t>
      </w:r>
    </w:p>
    <w:p>
      <w:pPr>
        <w:pStyle w:val="Normal"/>
        <w:ind w:firstLine="709"/>
        <w:rPr/>
      </w:pPr>
      <w:r>
        <w:rPr/>
        <w:t>Рассматривая детский сад как "связывающее звено между семьей и школой", она полагала, что он должен готовить детей к школьному обучению. По ее мнению, занятия в детском саду должны иметь характер игры.</w:t>
      </w:r>
    </w:p>
    <w:p>
      <w:pPr>
        <w:pStyle w:val="Normal"/>
        <w:ind w:firstLine="709"/>
        <w:rPr/>
      </w:pPr>
      <w:r>
        <w:rPr/>
        <w:t>По мнению А.С. Симонович, от степени умственного и нравственного развития садовницы зависит характер и направление детского сада. Установив определенную систему игр и занятий с детьми 5-7 лет по недельному расписанию, А.С. Симонович тем не менее считала возможным в связи с новыми событиями или настроениями воспитанников идти на некоторые отступления от расписания.</w:t>
      </w:r>
    </w:p>
    <w:p>
      <w:pPr>
        <w:pStyle w:val="Normal"/>
        <w:ind w:firstLine="709"/>
        <w:rPr/>
      </w:pPr>
      <w:r>
        <w:rPr/>
        <w:t>Будучи не удовлетворенной фребелевской методикой проведения игр и занятий, она подготовила собственные примерные методические разработки по родиноведению, подвижным играм и гимнастике, рассказыванию, рисованию и выкладыванию, конструированию, вырезыванию, плетению и другим видам работы, считала необходимым привлекать детей к выполнению некоторых обязанностей (например, к дежурствам), приучать к взаимопомощи и товариществу, к ограничению своих желаний.</w:t>
      </w:r>
    </w:p>
    <w:p>
      <w:pPr>
        <w:pStyle w:val="Normal"/>
        <w:ind w:firstLine="709"/>
        <w:rPr/>
      </w:pPr>
      <w:r>
        <w:rPr/>
        <w:t>В ходе практической работы с детьми Симонович отказалась от точного следования методике Фребеля и на других занятиях. Вместо формальных, строго систематизированных ручных занятий по складыванию из бумаги, вырезанию и склеиванию разных фигур дети изготовляли из бумаги и картона коробочки, кукольную мебель, домики и т.д.</w:t>
      </w:r>
    </w:p>
    <w:p>
      <w:pPr>
        <w:pStyle w:val="Normal"/>
        <w:ind w:firstLine="709"/>
        <w:rPr/>
      </w:pPr>
      <w:r>
        <w:rPr/>
        <w:t>В старшем дошкольном возрасте вводится более систематическая подготовка к школе в специальном элементарном классе. Ребенок, продолжая играть, одновременно привыкает к усидчивости, знакомится с азбукой, письмом и счетом. Занятия в элементарном классе должны быть построены так, чтобы сформировать у детей радостное предвкушение школьных уроков.</w:t>
      </w:r>
    </w:p>
    <w:p>
      <w:pPr>
        <w:pStyle w:val="Normal"/>
        <w:ind w:firstLine="709"/>
        <w:rPr/>
      </w:pPr>
      <w:r>
        <w:rPr/>
        <w:t>В младшей группе детского сада с детьми трех-четырехлетнего возраста Симонович строила работу, как в семье, проводила с ними в основном индивидуальные игры и занятия. Общие занятия детей в младшей группе были редкими.</w:t>
      </w:r>
    </w:p>
    <w:p>
      <w:pPr>
        <w:pStyle w:val="Normal"/>
        <w:ind w:firstLine="709"/>
        <w:rPr/>
      </w:pPr>
      <w:r>
        <w:rPr/>
        <w:t>Симонович заметила, что малыши любят перетаскивать, складывать, разбирать, устанавливать предметы обстановки, строительные материалы, любят играть с куклами (индивидуально или группами в 2-3 человека). Она заметила также, что у детей этого возраста нет еще устойчивых интересов в играх и занятиях; почти все они очень подвижны, а больше всего их интересует лепка, рисование, самостоятельные постройки из кубиков, выкладывание колец.</w:t>
      </w:r>
    </w:p>
    <w:p>
      <w:pPr>
        <w:pStyle w:val="Normal"/>
        <w:ind w:firstLine="709"/>
        <w:rPr/>
      </w:pPr>
      <w:r>
        <w:rPr/>
        <w:t>Занятия в старшей группе, с пяти-шестилетними детьми, которой руководил Я.М. Симонович, имели природоведческий уклон. Я.М. Симонович проводил понятные детям физические опыты, ходил с ними на экскурсии к реке, в парки и т.д., во время которых дети наблюдали природу, изменения, происходящие в ней. Прогулки и экскурсии сопровождались беседами, собиранием разных предметов - растений, камешков и т.п. На последующих занятиях Я.М. Симонович читал детям статейки и рассказы, которые углубляли полученные ими знания.</w:t>
      </w:r>
    </w:p>
    <w:p>
      <w:pPr>
        <w:pStyle w:val="Normal"/>
        <w:ind w:firstLine="709"/>
        <w:rPr/>
      </w:pPr>
      <w:r>
        <w:rPr/>
        <w:t>Весной, летом и осенью дети работали в саду. Они сажали цветы, выращивали некоторые овощи, наблюдали за обитателями сада - птицами, насекомыми, мышами и т.д., изучали их повадки.Я.М. Симонович организовывал также с детьми экскурсии в ближайшие мастерские (сапожную, слесарную и др.), рассказывал им о родине. Все занятия проходили оживленно, весело, интересно, давали детям элементарные знания, подготовляли их к школьному обучению.</w:t>
      </w:r>
    </w:p>
    <w:p>
      <w:pPr>
        <w:pStyle w:val="Normal"/>
        <w:ind w:firstLine="709"/>
        <w:rPr/>
      </w:pPr>
      <w:r>
        <w:rPr/>
        <w:t>В детском саду Симоновичей все было приспособлено для творческой педагогической работы: удобное расположение просторных, светлых комнат с балконами, сад и площадки для игр и занятий детей на воздухе.</w:t>
      </w:r>
    </w:p>
    <w:p>
      <w:pPr>
        <w:pStyle w:val="Normal"/>
        <w:ind w:firstLine="709"/>
        <w:rPr/>
      </w:pPr>
      <w:r>
        <w:rPr/>
        <w:t>Симоновичи стремились приспособить содержание работы детского сада к русским условиям. Они ввели подвижные игры, которые отражали отдельные виды труда и моменты быта русского народа и сопровождались русскими народными песнями. Изменились и строительные занятия: старшие дети строили избу из заранее подготовленных небольших бревен (крупный строительный материал) и затем играли в этой избе. Строительные занятия, по свидетельству многих посетителей детского сада, очень увлекали детей, проходили дружно, оживленно, воспитывали у них чувство взаимопомощи и товарищества.</w:t>
      </w:r>
    </w:p>
    <w:p>
      <w:pPr>
        <w:pStyle w:val="Normal"/>
        <w:ind w:firstLine="709"/>
        <w:rPr/>
      </w:pPr>
      <w:r>
        <w:rPr/>
        <w:t>Как и многие русские педагоги, она давала абстрактное, слишком широкое определение главной цели воспитания, считала ее неизменной для всех времен. "Цель, - писала она, - воспитать поколение самобытное, энергичное, честное, трудолюбивое, заботящееся как о самом себе, так и о благоденствии других людей, поколение, не стоящее в противоречии с самим собой, т.е. поколение счастливое и стремящееся постоянно к усовершенствованию в жизни".</w:t>
      </w:r>
    </w:p>
    <w:p>
      <w:pPr>
        <w:pStyle w:val="Normal"/>
        <w:ind w:firstLine="709"/>
        <w:rPr/>
      </w:pPr>
      <w:r>
        <w:rPr/>
        <w:t>Симонович указывала, что первоосновы развития самобытной личности будущего полезного члена общества закладываются матерью в семейном воспитании детей. Воспитание детей следует начинать с рождения и постоянно усложнять, считала Симонович; важное значение имеет дошкольный возраст, когда происходит усиленное развитие всех жизненных сил и способностей детей и подготовка их в процессе воспитания к школьному обучению.</w:t>
      </w:r>
    </w:p>
    <w:p>
      <w:pPr>
        <w:pStyle w:val="Normal"/>
        <w:ind w:firstLine="709"/>
        <w:rPr/>
      </w:pPr>
      <w:r>
        <w:rPr/>
        <w:t>А.С. Симонович правильно указывала, что воспитание детей является не частным делом, а общественной обязанностью родителей и что для правильного ее выполнения требуются соответствующая обстановка и надлежащие материальные условия жизни, а также хотя бы элементарное знание родителями педагогической науки.</w:t>
      </w:r>
    </w:p>
    <w:p>
      <w:pPr>
        <w:pStyle w:val="Normal"/>
        <w:ind w:firstLine="709"/>
        <w:rPr/>
      </w:pPr>
      <w:r>
        <w:rPr/>
        <w:t>Учитывая важность дошкольного периода в развитии личности ребенка, А.С. Симонович считала, что воспитание детей до школы должно протекать дома и в детском саду. "От трех лет дальнейшее пребывание в семье оказывается уже вредно для ребенка. Он нуждается в товарищах для игр и занятий". В этом возрасте необходимо ребенку посещать детский сад.</w:t>
      </w:r>
    </w:p>
    <w:p>
      <w:pPr>
        <w:pStyle w:val="Normal"/>
        <w:ind w:firstLine="709"/>
        <w:rPr/>
      </w:pPr>
      <w:r>
        <w:rPr/>
        <w:t>Симонович следующим образом определила цель и назначение детского сада: "Детский сад есть воспитательное заведение для малолетних детей от 3 до 7 лет без различия сословий, религии и пола. Он не есть заведение, в котором дети только играют между собой, как дома, не руководимые никем; точно так же он не есть учреждение, в котором имеется только надзор за поведением детей, чтобы не шалили. Цель детского сада - физическое, умственное и последовательно нравственное развитие детей. Он дополняет, таким образом, семейное воспитание и вместе с тем подготовляет ребенка к поступлению в школу. Поэтому детский сад есть связывающее звено между семьей и школой". Исторически прогрессивными положениями в данной формулировке цели и назначения детского сада были указания на прием детей без различия пола и вероисповедания, на установление связи детского сада с семьей и школой.</w:t>
      </w:r>
    </w:p>
    <w:p>
      <w:pPr>
        <w:pStyle w:val="Normal"/>
        <w:ind w:firstLine="709"/>
        <w:rPr/>
      </w:pPr>
      <w:r>
        <w:rPr/>
        <w:t>Задачи детского сада, вытекающие из особенностей возрастного развития детей, сформулированы ею следующим образом: "Пребывание в детском саду дает детям общий уровень развития... Детский сад подготовляет детей в школу. Между занятиями школы и детского сада проведена строгая черта: школа занимается серьезно наукой, и детский сад, если хотите, серьезно игрою. В школе обращается внимание на преподаваемый предмет, а в детском саду на ребенка, а предмет играет второстепенную роль, он есть только средство для достижения цели... Ребенок в этом возрасте любит жизнь подвижную. Все вокруг него играет и все сотворено для игры... Всестороннее, гармоническое развитие всех органов тела - вот воспитание детского, сада".</w:t>
      </w:r>
    </w:p>
    <w:p>
      <w:pPr>
        <w:pStyle w:val="Normal"/>
        <w:ind w:firstLine="709"/>
        <w:rPr/>
      </w:pPr>
      <w:r>
        <w:rPr/>
        <w:t>Разрабатывая свою систему работы детского сада, А.С. Симонович взяла за основу систему Фребеля, дополнив ее отдельными занятиями, заимствованными из опыта русских детских садов. Хотя, методические разработки А.С. Симонович встречали в печати справедливую критику, однако ее заслуги в развитии русской дошкольной педагогики второй половины XIX века несомненны: пропагандируя в России идею общественного дошкольного воспитания, она открыла опытный детский сад, углубленно работала над определением содержания и методики воспитательной работы в нем, над установлением связи детского сада со школой.</w:t>
      </w:r>
      <w:r>
        <w:br w:type="page"/>
      </w:r>
    </w:p>
    <w:p>
      <w:pPr>
        <w:pStyle w:val="Heading2"/>
        <w:ind w:hanging="0"/>
        <w:rPr/>
      </w:pPr>
      <w:r>
        <w:rPr/>
        <w:t>2.2 Детский сад Л.К. Шлеге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уиза Карловна Шлегер (1863-1942) была известным деятелем дошкольного воспитания в дореволюционные годы и в первые годы Советской власти и оказала заметное влияние на развитие теории дошкольного воспитания. В ряде работ ("Материалы для бесед с маленькими детьми", "Практическая работа в детском саду" и др.) содержатся ценные советы по методике организации бесед с дошкольниками, изучению детей, индивидуальной работе, применению специальных упражнений для развития органов чувств.</w:t>
      </w:r>
    </w:p>
    <w:p>
      <w:pPr>
        <w:pStyle w:val="Normal"/>
        <w:ind w:firstLine="709"/>
        <w:rPr/>
      </w:pPr>
      <w:r>
        <w:rPr/>
        <w:t>Педагогическая деятельность Шлегер началась в 1882 г., а с 1905 года она стала активным участником обществ "Сетлемент" и "Детский труд и отдых", проводивших воспитательные мероприятия для детей московской бедноты. На одной из рабочих окраин Москвы был открыт детский сад, где члены общества работали безвозмездно.</w:t>
      </w:r>
    </w:p>
    <w:p>
      <w:pPr>
        <w:pStyle w:val="Normal"/>
        <w:ind w:firstLine="709"/>
        <w:rPr/>
      </w:pPr>
      <w:r>
        <w:rPr/>
        <w:t>Детский сад представлял собой педагогическую лабораторию, где создавалась новая методика воспитания, основанная на уважении личности ребенка и заботе о его всестороннем развитии. Основная задача детского сада - создать такую обстановку, в которой ребенок мог всесторонне развиваться и чувствовать себе свободно, находил бы отклики всем своим запросам и интересам.</w:t>
      </w:r>
    </w:p>
    <w:p>
      <w:pPr>
        <w:pStyle w:val="Normal"/>
        <w:ind w:firstLine="709"/>
        <w:rPr/>
      </w:pPr>
      <w:r>
        <w:rPr/>
        <w:t>Сотрудники детского сада занимались изучением влияния среды, взрослых на развитие ребенка, искали новые методы воспитания детей из пролетарской среды, занимались углубленной разработкой методических вопросов воспитания детей дошкольного возраста, изучали литературу и опыт работы зарубежных педагогов и детских садов.</w:t>
      </w:r>
    </w:p>
    <w:p>
      <w:pPr>
        <w:pStyle w:val="Normal"/>
        <w:ind w:firstLine="709"/>
        <w:rPr/>
      </w:pPr>
      <w:r>
        <w:rPr/>
        <w:t>Л.К. Шлегер пересмотрела фребелевский дидактический материал, сделала основой воспитательной работы так называемый план жизни детей, в котором отдали дань распространенной в то время теории свободного воспитания, предоставив детям полную свободу в играх и занятиях.</w:t>
      </w:r>
    </w:p>
    <w:p>
      <w:pPr>
        <w:pStyle w:val="Normal"/>
        <w:ind w:firstLine="709"/>
        <w:rPr/>
      </w:pPr>
      <w:r>
        <w:rPr/>
        <w:t>Деление детей по группам производится по возрасту или развитию. Количество детей в группе 15 человек. Программа должна соответствовать задаче детского сада, а план действий педагога вытекает на основе наблюдений за детьми.</w:t>
      </w:r>
    </w:p>
    <w:p>
      <w:pPr>
        <w:pStyle w:val="Normal"/>
        <w:ind w:firstLine="709"/>
        <w:rPr/>
      </w:pPr>
      <w:r>
        <w:rPr/>
        <w:t>Требования к организации обстановки в детском саду: отдельная комната для каждой группы, соответствие мебели возрасту детей, оборудование стен, на которых дети могли бы рисовать, наличие музея детских работ и др.</w:t>
      </w:r>
    </w:p>
    <w:p>
      <w:pPr>
        <w:pStyle w:val="Normal"/>
        <w:ind w:firstLine="709"/>
        <w:rPr/>
      </w:pPr>
      <w:r>
        <w:rPr/>
        <w:t>Деятельность педагога, главным образом, направляется на то, чтобы организовать обстановку и предоставить материалы, способствующие выявлению внутренних сил детей, развитию их творческих способностей. По мнению Шлегер, этому требованию в наибольшей степени отвечают игры и занятия с различными материалами - природным, крупным строительным и бросовым. Центральное место - творческим играм.</w:t>
      </w:r>
    </w:p>
    <w:p>
      <w:pPr>
        <w:pStyle w:val="Normal"/>
        <w:ind w:firstLine="709"/>
        <w:rPr/>
      </w:pPr>
      <w:r>
        <w:rPr/>
        <w:t>Шлегер уделяла большое внимание физическому воспитанию детей. Рациональное питание детей в детском саду (завтрак до начала занятий, горячее блюдо в полдень), отдых (сон), чистота помещения и тела, движения детей - основные условия для их нормального развития. Ритмические движения под музыку, подвижные игры, ручной труд, деятельность по самообслуживанию являются важными средствами правильного физического развития ребенка. В книге "Практическая работа в детском саду" были даны методические указания по вопросам физического и эстетического воспитания, по воспитанию у детей чувства общественности через коллективный труд, игры и занятия, по некоторым вопросам умственного воспитания (методика сенсорного воспитания, рассказывания, драматизации и др.).</w:t>
      </w:r>
    </w:p>
    <w:p>
      <w:pPr>
        <w:pStyle w:val="Normal"/>
        <w:ind w:firstLine="709"/>
        <w:rPr/>
      </w:pPr>
      <w:r>
        <w:rPr/>
        <w:t>Особенно большое значение придавалось воспитанию органов чувств. Основной путь сенсорного воспитания детей Шлегер видела в естественной повседневной воспитательной работе с ними - в играх, ручных работах, занятиях со строительным материалом и т.д. В отдельных случаях для проверки развития органов чувств она применяла специальные упражнения. В народном детском саду Шлегер был применен крупный оригинальный строительный материал для игр и занятий, введены куклы, использованию которых в воспитательной работе детского сада она придавала большое значение.</w:t>
      </w:r>
    </w:p>
    <w:p>
      <w:pPr>
        <w:pStyle w:val="Normal"/>
        <w:ind w:firstLine="709"/>
        <w:rPr/>
      </w:pPr>
      <w:r>
        <w:rPr/>
        <w:t>Уважение к творческому проявлению личности ребенка в играх и занятиях, индивидуальный подход к каждому ребенку, изучение поведения детей в разных ситуациях, внимательная забота о здоровье детей, их умственном, нравственном, эстетическом развитии, поиски новых форм педагогического воздействия на детей, развивающих их самодеятельность, самостоятельность и взаимопомощь, постоянное совершенствование методов и приемов воспитательной работы с детьми являлись характерными особенностями педагогического творчества Л.К. Шлегер.</w:t>
      </w:r>
    </w:p>
    <w:p>
      <w:pPr>
        <w:pStyle w:val="Normal"/>
        <w:ind w:firstLine="709"/>
        <w:rPr/>
      </w:pPr>
      <w:r>
        <w:rPr/>
        <w:t>Подводя итоги своих педагогических исканий в период с 1905-го по 1908 год, Л.К. Шлегер писала: "Мы пришли к следующим выводам:</w:t>
      </w:r>
    </w:p>
    <w:p>
      <w:pPr>
        <w:pStyle w:val="Normal"/>
        <w:ind w:firstLine="709"/>
        <w:rPr/>
      </w:pPr>
      <w:r>
        <w:rPr/>
        <w:t>1) дети имеют право на собственную жизнь;</w:t>
      </w:r>
    </w:p>
    <w:p>
      <w:pPr>
        <w:pStyle w:val="Normal"/>
        <w:ind w:firstLine="709"/>
        <w:rPr/>
      </w:pPr>
      <w:r>
        <w:rPr/>
        <w:t>2) каждый возраст имеет свои интересы, свои возможности и изучать нужно каждый возраст;</w:t>
      </w:r>
    </w:p>
    <w:p>
      <w:pPr>
        <w:pStyle w:val="Normal"/>
        <w:ind w:firstLine="709"/>
        <w:rPr/>
      </w:pPr>
      <w:r>
        <w:rPr/>
        <w:t>3) детям нужно дать полную свободу в работе и игре;</w:t>
      </w:r>
    </w:p>
    <w:p>
      <w:pPr>
        <w:pStyle w:val="Normal"/>
        <w:ind w:firstLine="709"/>
        <w:rPr/>
      </w:pPr>
      <w:r>
        <w:rPr/>
        <w:t>4) свободная работа служит нам показателем роста;</w:t>
      </w:r>
    </w:p>
    <w:p>
      <w:pPr>
        <w:pStyle w:val="Normal"/>
        <w:ind w:firstLine="709"/>
        <w:rPr/>
      </w:pPr>
      <w:r>
        <w:rPr/>
        <w:t>5) материал, который мы вводим в детский сад, должен быть гибким, широким, дающим детям возможность самовыявления без помощи и указания взрослых, его нужно искать и исследовать;</w:t>
      </w:r>
    </w:p>
    <w:p>
      <w:pPr>
        <w:pStyle w:val="Normal"/>
        <w:ind w:firstLine="709"/>
        <w:rPr/>
      </w:pPr>
      <w:r>
        <w:rPr/>
        <w:t>6) думать о насаждении общественности искусственным путем, давая детям готовые формы, для этого возраста невозможно; им нужно сначала утвердить свою личность;</w:t>
      </w:r>
    </w:p>
    <w:p>
      <w:pPr>
        <w:pStyle w:val="Normal"/>
        <w:ind w:firstLine="709"/>
        <w:rPr/>
      </w:pPr>
      <w:r>
        <w:rPr/>
        <w:t>7) наша роль - помогающая, направляющая, изучающая, наблюдающая".</w:t>
      </w:r>
      <w:r>
        <w:br w:type="page"/>
      </w:r>
    </w:p>
    <w:p>
      <w:pPr>
        <w:pStyle w:val="Style21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Гребенщикова Е.А. История дошкольной педагогики в России / Е.А. Гребенщикова. - М.: Изд-во Просвещение, 1987. - 432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Дошкольная педагогика / Под редакцией В.И. Ядэшко, Ф.А. Сохина. - М.: Просвещение, - 1978. - 429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дошкольной педагогики / М.Ф. Шабаева, В.А. Ротенберг, И.В. Чувашев / под ред.Л.Н. Литвина. - М.: Просвещение, 1989. - 352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История дошкольной педагогики в России. Хрестоматия / Сост. С.В. Лыков, Л.М. Волобуева; под ред. С.Ф. Егорова. - М.: Академия, 2000. - 520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оманюк, Л.В. Практикум по истории общей и дошкольной педагогики / Л.В. Романюк, Э.В. Онищенко. - М.: Владос, 2001. - 17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имонович А.С. Кто может быть воспитателем. Хрестоматия / А.С. Симонович. - М.: Просвещение, 1976. - С.5-1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1:00Z</dcterms:created>
  <dc:creator>User</dc:creator>
  <dc:description/>
  <cp:keywords/>
  <dc:language>en-US</dc:language>
  <cp:lastModifiedBy>Mage</cp:lastModifiedBy>
  <dcterms:modified xsi:type="dcterms:W3CDTF">2011-10-02T12:01:00Z</dcterms:modified>
  <cp:revision>2</cp:revision>
  <dc:subject/>
  <dc:title>Теоретические основы содержания ДОУ</dc:title>
</cp:coreProperties>
</file>