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на тему:</w:t>
      </w:r>
    </w:p>
    <w:p>
      <w:pPr>
        <w:pStyle w:val="Normal"/>
        <w:spacing w:lineRule="auto" w:line="360"/>
        <w:jc w:val="center"/>
        <w:rPr>
          <w:sz w:val="28"/>
          <w:szCs w:val="28"/>
        </w:rPr>
      </w:pPr>
      <w:r>
        <w:rPr>
          <w:b/>
          <w:bCs/>
          <w:sz w:val="28"/>
          <w:szCs w:val="28"/>
        </w:rPr>
        <w:t>«Теоретические аспекты формирования активности школьника в обучении»</w:t>
      </w:r>
      <w:r>
        <w:br w:type="page"/>
      </w:r>
    </w:p>
    <w:p>
      <w:pPr>
        <w:pStyle w:val="Normal"/>
        <w:shd w:fill="FFFFFF" w:val="clear"/>
        <w:autoSpaceDE w:val="false"/>
        <w:spacing w:lineRule="auto" w:line="360"/>
        <w:ind w:firstLine="709"/>
        <w:jc w:val="both"/>
        <w:rPr>
          <w:sz w:val="28"/>
          <w:szCs w:val="28"/>
        </w:rPr>
      </w:pPr>
      <w:r>
        <w:rPr>
          <w:sz w:val="28"/>
          <w:szCs w:val="28"/>
        </w:rPr>
        <w:t>К понятию "теория" педагоги-исследователи подходят с большим уважением и вместе с тем очень осторожно. Это связано с традиционным мышлением ученого, когда он относит к теории только фундаментальные системы знаний. В педагогике же принято считать, что система знаний размыта и часто растворена в эмпирическом материале, который не обладает основными свойствами теории — целостностью и структурностью.</w:t>
      </w:r>
    </w:p>
    <w:p>
      <w:pPr>
        <w:pStyle w:val="Normal"/>
        <w:shd w:fill="FFFFFF" w:val="clear"/>
        <w:autoSpaceDE w:val="false"/>
        <w:spacing w:lineRule="auto" w:line="360"/>
        <w:ind w:firstLine="709"/>
        <w:jc w:val="both"/>
        <w:rPr/>
      </w:pPr>
      <w:r>
        <w:rPr>
          <w:sz w:val="28"/>
          <w:szCs w:val="28"/>
        </w:rPr>
        <w:t>Несмотря на данное обстоятельство, педагогическая теория настойчиво пробивает себе дорогу в науке. Примером тому могут служить теории оптимизации учебно-воспитательного процесса (Ю.К. Бабанский), программированного обучения (В.П. Беспалько, Н.Ф. Талызина), поэтапного формирования умственных действий (П.Я.Гальперин и др.), познавательного интереса (Г.И. Щукина) и др. Другими словами, в педагогике как науке идет процесс перехода от эмпирических фактов к созданию новых педагогических теорий. Этот процесс обусловлен рядом факторов. Во-первых, теория позволяет надежно и быстро ориентироваться в реальных педагогических явлениях, видеть в них закономерные связи и отношения, благодаря которым они и функционируют; во-вторых, на основе знания этих закономерностей появляется возможность вскрывать противоречия и рассогласования между теорией и практикой, принимать в практической деятельности правильные решения. Иначе говоря, педагогическая теория является не только инструментом мышления, но и руководством к действию.</w:t>
      </w:r>
    </w:p>
    <w:p>
      <w:pPr>
        <w:pStyle w:val="Normal"/>
        <w:shd w:fill="FFFFFF" w:val="clear"/>
        <w:autoSpaceDE w:val="false"/>
        <w:spacing w:lineRule="auto" w:line="360"/>
        <w:ind w:firstLine="709"/>
        <w:jc w:val="both"/>
        <w:rPr/>
      </w:pPr>
      <w:r>
        <w:rPr>
          <w:sz w:val="28"/>
          <w:szCs w:val="28"/>
        </w:rPr>
        <w:t>В методологии науки теория представлена как система, состоящая из трех взаимосвязанных компонентов: основания (опытные факты, постулаты и т.п.) —&gt; ядро теории (модель механизма изменения какого-либо явления) —&gt; следствие (применение теоретических положений на практике). Именно с этих позиций нами и будет сделана попытка создания теории формирования активности школьника в период обучения.</w:t>
      </w:r>
    </w:p>
    <w:p>
      <w:pPr>
        <w:pStyle w:val="Normal"/>
        <w:shd w:fill="FFFFFF" w:val="clear"/>
        <w:autoSpaceDE w:val="false"/>
        <w:spacing w:lineRule="auto" w:line="360"/>
        <w:ind w:firstLine="709"/>
        <w:jc w:val="both"/>
        <w:rPr/>
      </w:pPr>
      <w:r>
        <w:rPr>
          <w:sz w:val="28"/>
          <w:szCs w:val="28"/>
        </w:rPr>
        <w:t>Общая методология системного подхода предполагает выделение его основных аспектов. Общепринято любую систему рассматривать двояко: в статике, т.е. во временном отвлечении от динамизма ее действительного существования, и в динамике ее реального бытия, в движении, изменении. Поскольку система имеет внутреннее строение, то статический и динамический анализ осуществляются с двух сторон: внутрисистемный, включающий в себя компонентный и структурный анализ в пределах самой системы; внешнесистемный, т.е. изучение системы через анализ ее внешних связей. С данных позиций и проанализируем концепции структур личности, предложенные отечественными психологами и педагогами и получившие широкое признание в научной литературе (А.Г. Ковалев, К.К. Платонов, Н.И. Непомнящая, В.С. Леднев).</w:t>
      </w:r>
    </w:p>
    <w:p>
      <w:pPr>
        <w:pStyle w:val="Normal"/>
        <w:shd w:fill="FFFFFF" w:val="clear"/>
        <w:autoSpaceDE w:val="false"/>
        <w:spacing w:lineRule="auto" w:line="360"/>
        <w:ind w:firstLine="709"/>
        <w:jc w:val="both"/>
        <w:rPr>
          <w:sz w:val="28"/>
          <w:szCs w:val="28"/>
        </w:rPr>
      </w:pPr>
      <w:r>
        <w:rPr>
          <w:sz w:val="28"/>
          <w:szCs w:val="28"/>
        </w:rPr>
        <w:t xml:space="preserve">Анализ различных структур личности позволил нам сделать следующие </w:t>
      </w:r>
      <w:r>
        <w:rPr>
          <w:i/>
          <w:iCs/>
          <w:sz w:val="28"/>
          <w:szCs w:val="28"/>
        </w:rPr>
        <w:t>утверждения;</w:t>
      </w:r>
    </w:p>
    <w:p>
      <w:pPr>
        <w:pStyle w:val="Normal"/>
        <w:shd w:fill="FFFFFF" w:val="clear"/>
        <w:autoSpaceDE w:val="false"/>
        <w:spacing w:lineRule="auto" w:line="360"/>
        <w:ind w:firstLine="709"/>
        <w:jc w:val="both"/>
        <w:rPr>
          <w:sz w:val="28"/>
          <w:szCs w:val="28"/>
        </w:rPr>
      </w:pPr>
      <w:r>
        <w:rPr>
          <w:sz w:val="28"/>
          <w:szCs w:val="28"/>
        </w:rPr>
        <w:t>1) личность можно рассматривать как целостную систему;</w:t>
      </w:r>
    </w:p>
    <w:p>
      <w:pPr>
        <w:pStyle w:val="Normal"/>
        <w:shd w:fill="FFFFFF" w:val="clear"/>
        <w:autoSpaceDE w:val="false"/>
        <w:spacing w:lineRule="auto" w:line="360"/>
        <w:ind w:firstLine="709"/>
        <w:jc w:val="both"/>
        <w:rPr>
          <w:sz w:val="28"/>
          <w:szCs w:val="28"/>
        </w:rPr>
      </w:pPr>
      <w:r>
        <w:rPr>
          <w:sz w:val="28"/>
          <w:szCs w:val="28"/>
        </w:rPr>
        <w:t>2) в системе наличествует основополагающий элемент, тесно связанный с другими и влияющий на их развитие;</w:t>
      </w:r>
    </w:p>
    <w:p>
      <w:pPr>
        <w:pStyle w:val="Normal"/>
        <w:shd w:fill="FFFFFF" w:val="clear"/>
        <w:autoSpaceDE w:val="false"/>
        <w:spacing w:lineRule="auto" w:line="360"/>
        <w:ind w:firstLine="709"/>
        <w:jc w:val="both"/>
        <w:rPr>
          <w:sz w:val="28"/>
          <w:szCs w:val="28"/>
        </w:rPr>
      </w:pPr>
      <w:r>
        <w:rPr>
          <w:sz w:val="28"/>
          <w:szCs w:val="28"/>
        </w:rPr>
        <w:t>3) основополагающим элементом в системе личности мы считаем активность.</w:t>
      </w:r>
    </w:p>
    <w:p>
      <w:pPr>
        <w:pStyle w:val="Normal"/>
        <w:shd w:fill="FFFFFF" w:val="clear"/>
        <w:autoSpaceDE w:val="false"/>
        <w:spacing w:lineRule="auto" w:line="360"/>
        <w:ind w:firstLine="709"/>
        <w:jc w:val="both"/>
        <w:rPr>
          <w:sz w:val="28"/>
          <w:szCs w:val="28"/>
        </w:rPr>
      </w:pPr>
      <w:r>
        <w:rPr>
          <w:sz w:val="28"/>
          <w:szCs w:val="28"/>
        </w:rPr>
        <w:t>Активность определяется нами как системообразующий фактор, основополагающее свойство развития личности ученика, которое проявляется в готовности, адаптации, стремлении к самостоятельной деятельности, направленной на усвоение индивидом общественного опыта, накопленных человечеством знаний и способов деятельности, осуществляемой путем выбора оптимальных путей для достижения целей познания.</w:t>
      </w:r>
    </w:p>
    <w:p>
      <w:pPr>
        <w:pStyle w:val="Normal"/>
        <w:shd w:fill="FFFFFF" w:val="clear"/>
        <w:autoSpaceDE w:val="false"/>
        <w:spacing w:lineRule="auto" w:line="360"/>
        <w:ind w:firstLine="709"/>
        <w:jc w:val="both"/>
        <w:rPr/>
      </w:pPr>
      <w:r>
        <w:rPr>
          <w:sz w:val="28"/>
          <w:szCs w:val="28"/>
        </w:rPr>
        <w:t>Исследователи методологии целостности и систем И.В. Блауберг, Б.Г. Юдин, В.Г. Афанасьев и др. указывают на то, что источником функционирования и развития целостных систем являются противоречия, создаваемые внешней средой и тесно связанные с активностью как мерой их движения. Внешняя среда за счет отдачи материи и энергии создает благоприятные условия для поступательного движения целостных систем.</w:t>
      </w:r>
    </w:p>
    <w:p>
      <w:pPr>
        <w:pStyle w:val="Normal"/>
        <w:shd w:fill="FFFFFF" w:val="clear"/>
        <w:autoSpaceDE w:val="false"/>
        <w:spacing w:lineRule="auto" w:line="360"/>
        <w:ind w:firstLine="709"/>
        <w:jc w:val="both"/>
        <w:rPr/>
      </w:pPr>
      <w:r>
        <w:rPr>
          <w:sz w:val="28"/>
          <w:szCs w:val="28"/>
        </w:rPr>
        <w:t>Предполагая, что активность человека адекватна его деятельности, мы охватываем "...и биологическую жизнедеятельность человека, и его социокультурную, специфически человеческую деятельность" [1]. Подобную точку зрения можно наблюдать в языках других народов. Так, в английском и французском языках, в отличие от русского и немецкого, понятия "активность" и "деятельность" обозначаются одним словом — "</w:t>
      </w:r>
      <w:r>
        <w:rPr>
          <w:sz w:val="28"/>
          <w:szCs w:val="28"/>
          <w:lang w:val="en-US"/>
        </w:rPr>
        <w:t>activity</w:t>
      </w:r>
      <w:r>
        <w:rPr>
          <w:sz w:val="28"/>
          <w:szCs w:val="28"/>
        </w:rPr>
        <w:t>" и "</w:t>
      </w:r>
      <w:r>
        <w:rPr>
          <w:sz w:val="28"/>
          <w:szCs w:val="28"/>
          <w:lang w:val="en-US"/>
        </w:rPr>
        <w:t>activite</w:t>
      </w:r>
      <w:r>
        <w:rPr>
          <w:sz w:val="28"/>
          <w:szCs w:val="28"/>
        </w:rPr>
        <w:t>". Поэтому «"активность" является основной и самой характерной чертой всякой деятельности, необходимо вытекает из самого существа ее и в то же время в конкретных видах деятельности весьма сильно варьируется по степени» [2]. По словам П.Я. Гальперина, "необходимость в ориентировочной деятельности (адекватной активности. — В.Д.)</w:t>
      </w:r>
      <w:r>
        <w:rPr>
          <w:i/>
          <w:iCs/>
          <w:sz w:val="28"/>
          <w:szCs w:val="28"/>
        </w:rPr>
        <w:t xml:space="preserve"> </w:t>
      </w:r>
      <w:r>
        <w:rPr>
          <w:sz w:val="28"/>
          <w:szCs w:val="28"/>
        </w:rPr>
        <w:t>возникает там..., где необходим активный поиск того, что требуется организму для решения стоящей перед ним задачи" [3]. Поэтому для характеристики направленности и ориентации активности личности по отношению к внешней среде мы ввели понятие "вектора активности". Он тесно связан с внутренней активностью и показывает ориентацию и быстроту реагирования психических процессов личности на воздействие окружающей среды путем их интеграции и направления вовне. Чем быстрее вектор активности примет правильную ориентировку, тем раньше ученик начнет осваивать целенаправленную деятельность. Изменение внутренней активности невозможно без процесса отражения, как невозможно отражение без изменения внутренней активности объекта, т.е. эти два понятия изначально взаимосвязаны. Но поскольку отражение есть процесс внутренней деятельности, то нужно говорить о его временных характеристиках, проявляющихся в актах зарождения, готовности и адаптации личности к преобразующей деятельности.</w:t>
      </w:r>
    </w:p>
    <w:p>
      <w:pPr>
        <w:pStyle w:val="Normal"/>
        <w:shd w:fill="FFFFFF" w:val="clear"/>
        <w:autoSpaceDE w:val="false"/>
        <w:spacing w:lineRule="auto" w:line="360"/>
        <w:ind w:firstLine="709"/>
        <w:jc w:val="both"/>
        <w:rPr>
          <w:sz w:val="28"/>
          <w:szCs w:val="28"/>
        </w:rPr>
      </w:pPr>
      <w:r>
        <w:rPr>
          <w:sz w:val="28"/>
          <w:szCs w:val="28"/>
        </w:rPr>
        <w:t>Если внутренняя активность относится к мыслительной деятельности личности, то ее деятельность по освоению окружающей среды связана с внешней (моторной) активностью [4]. Философы рассматривают последнюю как качественную характеристику деятельности, ее меру, степень проявления. Несмотря на возражения части философов, которые считают содержание активности более широким и не сводимым к моменту изменения деятельности, мы в этом отрицании видим многоаспектность и сложность понятия активности. Поэтому, исходя из вышеизложенного, считаем, что во внешней преобразующей деятельности активность выступает дуалистически: с одной стороны, характеризует интенсивность внешней деятельности, т.е. быстроту усвоения субъектом способов деятельности, а с другой — продолжает направлять внутреннюю мыслительную деятельность "вовне" через отношение личности к предметам познания путем усиления работы личностных свойств и качеств (эмоций, памяти, мышления и др.).</w:t>
      </w:r>
    </w:p>
    <w:p>
      <w:pPr>
        <w:pStyle w:val="Normal"/>
        <w:shd w:fill="FFFFFF" w:val="clear"/>
        <w:autoSpaceDE w:val="false"/>
        <w:spacing w:lineRule="auto" w:line="360"/>
        <w:ind w:firstLine="709"/>
        <w:jc w:val="both"/>
        <w:rPr/>
      </w:pPr>
      <w:r>
        <w:rPr>
          <w:sz w:val="28"/>
          <w:szCs w:val="28"/>
        </w:rPr>
        <w:t>Важными для конструирования теории активности личности являются результаты исследований А.А. Ершова и С.Д. Смирнова. А.А. Ершов показал, что источником активности личности, импульсом к движению становится различие между идеальным субъективным образом личности (Ои) и образом окружающего мира (О), которое создается в процессе отражения. Это подтверждается исследованиями С.Д. Смирнова, который, рассматривая акты познания личностью "образов мира", предложил следующую схему познавательного процесса: О1 (образ) —</w:t>
      </w:r>
      <w:r>
        <w:rPr>
          <w:i/>
          <w:iCs/>
          <w:sz w:val="28"/>
          <w:szCs w:val="28"/>
        </w:rPr>
        <w:t xml:space="preserve">&gt; </w:t>
      </w:r>
      <w:r>
        <w:rPr>
          <w:sz w:val="28"/>
          <w:szCs w:val="28"/>
        </w:rPr>
        <w:t>С1 (стимуляция) —</w:t>
      </w:r>
      <w:r>
        <w:rPr>
          <w:i/>
          <w:iCs/>
          <w:sz w:val="28"/>
          <w:szCs w:val="28"/>
        </w:rPr>
        <w:t xml:space="preserve">&gt; </w:t>
      </w:r>
      <w:r>
        <w:rPr>
          <w:sz w:val="28"/>
          <w:szCs w:val="28"/>
        </w:rPr>
        <w:t>Д1 (действие) —</w:t>
      </w:r>
      <w:r>
        <w:rPr>
          <w:i/>
          <w:iCs/>
          <w:sz w:val="28"/>
          <w:szCs w:val="28"/>
        </w:rPr>
        <w:t xml:space="preserve">&gt; </w:t>
      </w:r>
      <w:r>
        <w:rPr>
          <w:sz w:val="28"/>
          <w:szCs w:val="28"/>
        </w:rPr>
        <w:t>О2 —</w:t>
      </w:r>
      <w:r>
        <w:rPr>
          <w:i/>
          <w:iCs/>
          <w:sz w:val="28"/>
          <w:szCs w:val="28"/>
        </w:rPr>
        <w:t xml:space="preserve">&gt; </w:t>
      </w:r>
      <w:r>
        <w:rPr>
          <w:sz w:val="28"/>
          <w:szCs w:val="28"/>
        </w:rPr>
        <w:t>С2 -&gt; Д2 —&gt; ОЗ... и т.д., до формирования цельного образа предмета. Рассматривая процесс формирования образа, С.Д.Смирнов показывает развитие внутренней активности личности через зарождение, готовность, адаптацию, преобразование.</w:t>
      </w:r>
    </w:p>
    <w:p>
      <w:pPr>
        <w:pStyle w:val="Normal"/>
        <w:shd w:fill="FFFFFF" w:val="clear"/>
        <w:autoSpaceDE w:val="false"/>
        <w:spacing w:lineRule="auto" w:line="360"/>
        <w:ind w:firstLine="709"/>
        <w:jc w:val="both"/>
        <w:rPr/>
      </w:pPr>
      <w:r>
        <w:rPr>
          <w:sz w:val="28"/>
          <w:szCs w:val="28"/>
        </w:rPr>
        <w:t>В современных условиях разработка теории активности школьника опирается на теорию познания. Связано это с тем, что в процессе активного вторжения индивида в окружающую действительность происходит не только восприятие и представление личностью явлений объективного мира,</w:t>
      </w:r>
      <w:r>
        <w:rPr>
          <w:b/>
          <w:bCs/>
          <w:sz w:val="28"/>
          <w:szCs w:val="28"/>
        </w:rPr>
        <w:t xml:space="preserve"> </w:t>
      </w:r>
      <w:r>
        <w:rPr>
          <w:sz w:val="28"/>
          <w:szCs w:val="28"/>
        </w:rPr>
        <w:t>но и ее развитие, с устойчивым миропониманием и убеждениями. Действительно, познание как процесс захватывает всю структуру личности в целом. Именно "...связь самых элементарных актов чувственного познания с целостной личностью позволяет понять их как активные в полном смысле этого слова" [5].</w:t>
      </w:r>
    </w:p>
    <w:p>
      <w:pPr>
        <w:pStyle w:val="Normal"/>
        <w:shd w:fill="FFFFFF" w:val="clear"/>
        <w:autoSpaceDE w:val="false"/>
        <w:spacing w:lineRule="auto" w:line="360"/>
        <w:ind w:firstLine="709"/>
        <w:jc w:val="both"/>
        <w:rPr>
          <w:sz w:val="28"/>
          <w:szCs w:val="28"/>
        </w:rPr>
      </w:pPr>
      <w:r>
        <w:rPr>
          <w:sz w:val="28"/>
          <w:szCs w:val="28"/>
        </w:rPr>
        <w:t xml:space="preserve">Применение деятельностного подхода в теории познания, разработанное философами, психологами и педагогами, как раз и является, на наш взгляд, конкретизацией теории отражения применительно к исследованию многообразных механизмов формирования и развития научного знания; позволяет видеть, как формируются, совершенствуются и развиваются представления человека о мире и его месте в нем; дает возможность за знанием как результатом обнаружить механизмы познавательной деятельности. Как справедливо отмечает Э.Г. Юдин, "в современном познании... понятие деятельности играет ключевую методологически центральную роль, поскольку с его помощью дается универсальная характеристика мира" [3]. Именно в деятельности, в активном изменении и преобразовании налично данного бытия природного, социального и духовного реализуется человеческий способ отношения к миру. Это дает нам возможность рассматривать активное познание действительности через процесс отражения, в плоскости внутренней деятельности субъекта, который всегда опосредован определенным механизмом ориентации компонентов организма в среде (ориентация вектора активности), включающим в себя видовой опыт организма, прижизненно сформированные программы поведения, отражающие особенности индивидуального опыта, сконцентрированные в субъективном образе с целью воспроизведения объектов внешнего мира путем их сравнения. Несоответствие идеального субъективного образа и образа действительности порождает внутренние противоречия, которые приводят в направленное синтезирующее движение все компоненты структуры индивида для подготовки организма к внешней деятельности, начиная вырабатывать деятельное отношение субъекта к объекту познания. При этом необходимо учитывать тот факт, что любой объект, прежде чем быть предметом познавательной деятельности, выступает вначале предметом чувственно-практической преобразующей деятельности [5], т.е. чувственные впечатления приобретают статус психического образа как начала регулятора познавательной деятельности. Условием возникновения чувственного образа является наличие стимуляции (С), вызывающей ускоренную готовность организма, а значит, и психическую активность (внутреннюю) к восприятию тех или иных раздражителей. Стимул понимается нами как "...объективное явление, действующее на человека (или животное) и вызывающее ответные реакции" [6]. Появление чувственного образа становится первоначальным толчком к внутренней деятельности индивида, адекватной активности с целью ответной реакции (Р) организма на его включение во внешнюю деятельность (Д). Вышесказанное можно выразить следующей схемой: </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9064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44" r="-7" b="-44"/>
                    <a:stretch>
                      <a:fillRect/>
                    </a:stretch>
                  </pic:blipFill>
                  <pic:spPr bwMode="auto">
                    <a:xfrm>
                      <a:off x="0" y="0"/>
                      <a:ext cx="3890645" cy="5905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Суть этой схемы заключается в том, что механизм возникновения активности на уровне создания образа подобен процессу отражения предмета действительности, переведенному на "язык" деятельности.</w:t>
      </w:r>
    </w:p>
    <w:p>
      <w:pPr>
        <w:pStyle w:val="Normal"/>
        <w:shd w:fill="FFFFFF" w:val="clear"/>
        <w:autoSpaceDE w:val="false"/>
        <w:spacing w:lineRule="auto" w:line="360"/>
        <w:ind w:firstLine="709"/>
        <w:jc w:val="both"/>
        <w:rPr>
          <w:sz w:val="28"/>
          <w:szCs w:val="28"/>
        </w:rPr>
      </w:pPr>
      <w:r>
        <w:rPr>
          <w:sz w:val="28"/>
          <w:szCs w:val="28"/>
        </w:rPr>
        <w:t>Активность познавательной деятельности выражается в моментах ее движения, которые обусловлены субъектом. Поэтому знаком тождества мы обозначаем в схеме адекватность активности и деятельности и, как и большинство авторов, подчеркиваем наличие движения от субъекта к объекту, исходящее от субъекта на объект познания и сам процесс познания.</w:t>
      </w:r>
    </w:p>
    <w:p>
      <w:pPr>
        <w:pStyle w:val="Normal"/>
        <w:shd w:fill="FFFFFF" w:val="clear"/>
        <w:autoSpaceDE w:val="false"/>
        <w:spacing w:lineRule="auto" w:line="360"/>
        <w:ind w:firstLine="709"/>
        <w:jc w:val="both"/>
        <w:rPr>
          <w:sz w:val="28"/>
          <w:szCs w:val="28"/>
        </w:rPr>
      </w:pPr>
      <w:r>
        <w:rPr>
          <w:sz w:val="28"/>
          <w:szCs w:val="28"/>
        </w:rPr>
        <w:t>Возникает важный теоретический вопрос, от ответа на который невозможно уклониться. Если познание есть деятельность, то как всякая деятельность, адекватная активности, она должна нести в себе ее свойства: направленность, оптимальность, эффективность.</w:t>
      </w:r>
    </w:p>
    <w:p>
      <w:pPr>
        <w:pStyle w:val="Normal"/>
        <w:shd w:fill="FFFFFF" w:val="clear"/>
        <w:autoSpaceDE w:val="false"/>
        <w:spacing w:lineRule="auto" w:line="360"/>
        <w:ind w:firstLine="709"/>
        <w:jc w:val="both"/>
        <w:rPr/>
      </w:pPr>
      <w:r>
        <w:rPr>
          <w:sz w:val="28"/>
          <w:szCs w:val="28"/>
        </w:rPr>
        <w:t>Подтверждение того, что научное познание есть деятельность, можно найти в работах М.С. Кагана, В.С. Швырева, Н.В. Наливайко. Из них следует, что познавательное отражение в силу своей активности относится к сфере творческой деятельности. В этом случае признаем познание как движение от субъекта к объекту, как деятельность — целенаправленную, начинающуюся с воздействия внешней стимуляции на органы чувств и последующего конструирования идеального образа будущего результата, предполагая при этом доминирование факторов внутренней детерминации, являющихся источником внутренней активности, направляющей психическую деятельность индивида "вовне". Этот процесс осуществляется во временной протяженности. Можно сказать, что процесс познания личностью действительности зависит от "пространственно-временных промежутков между началом воздействия и его результатом" [5], проходя при этом следующие этапы состояний, зарождения, готовности и др.</w:t>
      </w:r>
    </w:p>
    <w:p>
      <w:pPr>
        <w:pStyle w:val="Normal"/>
        <w:shd w:fill="FFFFFF" w:val="clear"/>
        <w:autoSpaceDE w:val="false"/>
        <w:spacing w:lineRule="auto" w:line="360"/>
        <w:ind w:firstLine="709"/>
        <w:jc w:val="both"/>
        <w:rPr/>
      </w:pPr>
      <w:r>
        <w:rPr>
          <w:sz w:val="28"/>
          <w:szCs w:val="28"/>
        </w:rPr>
        <w:t>Именно основываясь на деятельностном подходе к процессу отражения субъектом действительности, мы вправе рассматривать дальнейшее развитие активности в плоскости более высокого уровня состояний. Первым мы называем состояние зарождения активности, которое образуется в результате неравновесия Ои и О в процессе отражения. В этом временном состоянии создаются условия возникновения активности личности, т.е. в данный момент времени оно становится "толчком" к деятельности для познания объекта, выраженного в виде реакции организма (Р), в дальнейшем трансформирующейся во внешнюю активность — деятельность. "Провоцирует" состояние зарождения система стимулов внешней среды, например, в обучении — это специально созданные средства с соответствующим содержанием и организационной формой.</w:t>
      </w:r>
    </w:p>
    <w:p>
      <w:pPr>
        <w:pStyle w:val="Normal"/>
        <w:shd w:fill="FFFFFF" w:val="clear"/>
        <w:autoSpaceDE w:val="false"/>
        <w:spacing w:lineRule="auto" w:line="360"/>
        <w:ind w:firstLine="709"/>
        <w:jc w:val="both"/>
        <w:rPr>
          <w:sz w:val="28"/>
          <w:szCs w:val="28"/>
        </w:rPr>
      </w:pPr>
      <w:r>
        <w:rPr>
          <w:sz w:val="28"/>
          <w:szCs w:val="28"/>
        </w:rPr>
        <w:t>Состояние зарождения по мере формирования активности, а вернее, в силу приобретения вектором активности устойчивого направления, сменяется состоянием более высокого порядка организованности — готовностью.</w:t>
      </w:r>
    </w:p>
    <w:p>
      <w:pPr>
        <w:pStyle w:val="Normal"/>
        <w:shd w:fill="FFFFFF" w:val="clear"/>
        <w:autoSpaceDE w:val="false"/>
        <w:spacing w:lineRule="auto" w:line="360"/>
        <w:ind w:firstLine="709"/>
        <w:jc w:val="both"/>
        <w:rPr/>
      </w:pPr>
      <w:r>
        <w:rPr>
          <w:sz w:val="28"/>
          <w:szCs w:val="28"/>
        </w:rPr>
        <w:t>Готовность — первичное фундаментальное условие успешного выполнения любой деятельности. Готовность как состояние подробно рассмотрена Н.Д. Левитовым, который различает деятельностную готовность и временное состояние готовности, зависящее от особенностей личности и условий, в которых протекает деятельность. Изучению этого вопроса большое внимание уделялось в работах А.А. Ухтомского, М.И. Виноградова, Б.Ф. Ломова, В.Н. Пушкина и др. Готовность тесно связана с установкой, представляющей внутреннее состояние человека. Поэтому состояние готовности в решающей степени обусловливается устойчивыми психологическими особенностями, свойственными личности, и конкретными условиями, в которых осуществляется деятельность.</w:t>
      </w:r>
    </w:p>
    <w:p>
      <w:pPr>
        <w:pStyle w:val="Normal"/>
        <w:shd w:fill="FFFFFF" w:val="clear"/>
        <w:autoSpaceDE w:val="false"/>
        <w:spacing w:lineRule="auto" w:line="360"/>
        <w:ind w:firstLine="709"/>
        <w:jc w:val="both"/>
        <w:rPr>
          <w:sz w:val="28"/>
          <w:szCs w:val="28"/>
        </w:rPr>
      </w:pPr>
      <w:r>
        <w:rPr>
          <w:sz w:val="28"/>
          <w:szCs w:val="28"/>
        </w:rPr>
        <w:t>В целом же можно констатировать, что готовность личности ученика к напряженным ситуациям в учебной деятельности тесно связана с активностью как качеством индивида и трактуется нами как активное состояние организма, отражающее возможные требования учебных ситуаций и выступающее как регулятор поведения для дальнейшей деятельности. Возникновение состояния готовности к деятельности "начинается с постановки цели на основе потребностей и мотивов (или осознания человеком поставленной перед ним задачи)" [7], т.е. с момента зарождения активности. Далее идет выработка плана, установок, моделей, схем предстоящих действий. Затем человек приступает к воплощению появившейся готовности в предметных действиях, применяя при этом определенные средства и способы деятельности, сравнивая их со своей целью.</w:t>
      </w:r>
    </w:p>
    <w:p>
      <w:pPr>
        <w:pStyle w:val="Normal"/>
        <w:shd w:fill="FFFFFF" w:val="clear"/>
        <w:autoSpaceDE w:val="false"/>
        <w:spacing w:lineRule="auto" w:line="360"/>
        <w:ind w:firstLine="709"/>
        <w:jc w:val="both"/>
        <w:rPr>
          <w:sz w:val="28"/>
          <w:szCs w:val="28"/>
        </w:rPr>
      </w:pPr>
      <w:r>
        <w:rPr>
          <w:sz w:val="28"/>
          <w:szCs w:val="28"/>
        </w:rPr>
        <w:t>Адаптация в этом деле выступает как направленный вектором активности процесс трансформации состояния личности при уравновешивании индивида со средой; адаптация есть форма реализации состояния готовности: если второе характеризует состояние личности в данный момент времени, то первое — быстроту приспособления организма к преобразовательной деятельности и зависит от тех же факторов, что и готовность (общей подготовленности учеников, характера, темперамента, эмоционального состояния, содержания познавательной деятельности и т.п.). Адаптация как процесс тесно связана с готовностью и является одним из важных моментов на любой начальной стадии познавательной деятельности личности, зависит от стимулов, создающих определенную степень сформированное мотивационной сферы, накопленного социально-исторического опыта, багажа специальных знаний и уровня функционирования психических процессов. Кроме того, адаптация, являясь характеристикой ориентирующего действия активности, служит мостиком быстрого перехода индивида от состояния готовности к состоянию, названному нами состоянием действия.</w:t>
      </w:r>
    </w:p>
    <w:p>
      <w:pPr>
        <w:pStyle w:val="Normal"/>
        <w:shd w:fill="FFFFFF" w:val="clear"/>
        <w:autoSpaceDE w:val="false"/>
        <w:spacing w:lineRule="auto" w:line="360"/>
        <w:ind w:firstLine="709"/>
        <w:jc w:val="both"/>
        <w:rPr/>
      </w:pPr>
      <w:r>
        <w:rPr>
          <w:sz w:val="28"/>
          <w:szCs w:val="28"/>
        </w:rPr>
        <w:t>Состояние действия очень близко к внешней деятельности, но не равно ей и отражает освоение личностью предметно-познавательной деятельности, так как здесь максимально задействованы как внутренние компоненты структуры личности, так и моторные. В этом состоянии "активность субъекта, направленная на объект, не модифицирует его, не разрушает и не конструирует..., а если и изменяет его идеально, то лишь затем, чтобы мысленно запечатлеть его подлинное бытие, проникнуть в его глубины, постичь его суть" [1] и возвратиться к субъекту в виде знаний об объекте. Другими словами, такое состояние характерно только для познавательной деятельности, ибо "в сфере познания мы встречаемся прежде всего с деятельностью производящей и потребляющей, одна из которых добывает новые знания, а вторая — усваивает добытое (учебная. — В.Д.)</w:t>
      </w:r>
      <w:r>
        <w:rPr>
          <w:i/>
          <w:iCs/>
          <w:sz w:val="28"/>
          <w:szCs w:val="28"/>
        </w:rPr>
        <w:t xml:space="preserve"> </w:t>
      </w:r>
      <w:r>
        <w:rPr>
          <w:sz w:val="28"/>
          <w:szCs w:val="28"/>
        </w:rPr>
        <w:t>[8]. Поэтому состояние действия мы называем "состоянием познавательного действия", с соответствующей его характеристикой — познавательной активностью.</w:t>
      </w:r>
    </w:p>
    <w:p>
      <w:pPr>
        <w:pStyle w:val="Normal"/>
        <w:shd w:fill="FFFFFF" w:val="clear"/>
        <w:autoSpaceDE w:val="false"/>
        <w:spacing w:lineRule="auto" w:line="360"/>
        <w:ind w:firstLine="709"/>
        <w:jc w:val="both"/>
        <w:rPr/>
      </w:pPr>
      <w:r>
        <w:rPr>
          <w:sz w:val="28"/>
          <w:szCs w:val="28"/>
        </w:rPr>
        <w:t>"Состояние познавательного действия" — это широкое и объемное понятие, представляющее сложную систему элементов, где системообразующим фактором, определяющим это состояние с количественно-качественной стороны, является познавательная активность. С другой стороны, используя термин "состояние познавательного действия", мы тем самым показываем, что структурной единицей познавательной деятельности может быть только познавательное действие. Наша точка зрения в данном случае совпадает с мнением Т.И. Шамовой в определении познавательного действия как более широкого понятия, чем "умственные действия" (она определяет его как "осознанный, целенаправленный, результативно завершенный познавательный акт" [9]). Это дает нам право говорить о том, что познавательное действие может, так же как и деятельность, характеризоваться активностью, показывающей его уровень, например, активное или пассивное действие, и через ту же активность, личностное образование, выражающее особое состояние школьника и его отношение к деятельности, посредством познавательного действия влиять на целостное развитие личности ученика.</w:t>
      </w:r>
    </w:p>
    <w:p>
      <w:pPr>
        <w:pStyle w:val="Normal"/>
        <w:spacing w:lineRule="auto" w:line="360"/>
        <w:ind w:firstLine="709"/>
        <w:jc w:val="both"/>
        <w:rPr>
          <w:sz w:val="28"/>
          <w:szCs w:val="28"/>
        </w:rPr>
      </w:pPr>
      <w:r>
        <w:rPr>
          <w:sz w:val="28"/>
          <w:szCs w:val="28"/>
        </w:rPr>
        <w:t>Подводя итог, можно сказать следующее, Познание как целостный процесс освоения субъектом окружающего мира захватывает всю его структуру личности в целом, заставляя его специально или спонтанно двигаться вперед, развиваться. В этом случае рассмотрение этого процесса с позиций деятельностного подхода правомерно и позволяет процесс отражения действительности как основу познания трактовать как несоответствие Ои и О, которое создает противоречие, являющееся источником внутренней активности на уровне создания образа. Одновременно с активностью рождается психическая деятельность индивида, направляющаяся вектором активности "вовне" для преобразования субъектом предметов познания для своего саморазвития. Особенностью вектора внутренней активности в этом движении является концентрация доминирующих компонентов структуры личности в единое целое (целостность) и вовлечение их в отражательное движение. Другими словами, активность выражает детерминацию деятельности, которая "идет от субъекта" и тем самым служит активным началом всякой деятельности, если под внутренней активностью понимать совокупность обусловленных субъектом моментов движения деятельности. Причем внутренняя активность индивида с момента зарождения в дальнейшем своем развитии проходит последовательный ряд состояний, адекватных состояниям движения личности к познанию, трансформируясь затем во внешнюю активность. Взаимосвязь познавательного отражения и процесса развития активности показана на сх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0045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53" r="-7" b="-53"/>
                    <a:stretch>
                      <a:fillRect/>
                    </a:stretch>
                  </pic:blipFill>
                  <pic:spPr bwMode="auto">
                    <a:xfrm>
                      <a:off x="0" y="0"/>
                      <a:ext cx="3600450" cy="48641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нешняя деятельность наиболее ярко проявляется в состоянии познавательного действия, когда ученик преобразует не только предмет познания, получая знания о нем, но и через эту деятельность развивается сам.</w:t>
      </w:r>
    </w:p>
    <w:p>
      <w:pPr>
        <w:pStyle w:val="Normal"/>
        <w:shd w:fill="FFFFFF" w:val="clear"/>
        <w:autoSpaceDE w:val="false"/>
        <w:spacing w:lineRule="auto" w:line="360"/>
        <w:ind w:firstLine="709"/>
        <w:jc w:val="both"/>
        <w:rPr>
          <w:sz w:val="28"/>
          <w:szCs w:val="28"/>
        </w:rPr>
      </w:pPr>
      <w:r>
        <w:rPr>
          <w:sz w:val="28"/>
          <w:szCs w:val="28"/>
        </w:rPr>
        <w:t>Если вначале познавательная активность ускоряет процесс воздействия субъекта на объект деятельности, как бы приближая его к нему за счет быстрого получения о нем информации, то в дальнейшем формирование отношений субъекта к объекту происходит путем совершенствования личностных характеристик индивида, т.е. осуществляется развитие личности ученика. В этом процессе важнейшее место принадлежит познавательной активности, которая через взаимосвязь с потребностями, интересами, мотивами и установками помогает формированию отношений школьника к деятельности.</w:t>
      </w:r>
    </w:p>
    <w:p>
      <w:pPr>
        <w:pStyle w:val="Normal"/>
        <w:shd w:fill="FFFFFF" w:val="clear"/>
        <w:autoSpaceDE w:val="false"/>
        <w:spacing w:lineRule="auto" w:line="360"/>
        <w:ind w:firstLine="709"/>
        <w:jc w:val="both"/>
        <w:rPr>
          <w:sz w:val="28"/>
          <w:szCs w:val="28"/>
        </w:rPr>
      </w:pPr>
      <w:r>
        <w:rPr>
          <w:sz w:val="28"/>
          <w:szCs w:val="28"/>
        </w:rPr>
        <w:t>Предложенная теория формирования активности школьников, как показали наши исследования, оказывает большое влияние при построении учебных предметов на:</w:t>
      </w:r>
    </w:p>
    <w:p>
      <w:pPr>
        <w:pStyle w:val="Normal"/>
        <w:shd w:fill="FFFFFF" w:val="clear"/>
        <w:autoSpaceDE w:val="false"/>
        <w:spacing w:lineRule="auto" w:line="360"/>
        <w:ind w:firstLine="709"/>
        <w:jc w:val="both"/>
        <w:rPr/>
      </w:pPr>
      <w:r>
        <w:rPr>
          <w:sz w:val="28"/>
          <w:szCs w:val="28"/>
        </w:rPr>
        <w:t>1) цели образования как факторы, ориентирующие педагогические системы на развитие активности школьников;</w:t>
      </w:r>
    </w:p>
    <w:p>
      <w:pPr>
        <w:pStyle w:val="Normal"/>
        <w:shd w:fill="FFFFFF" w:val="clear"/>
        <w:autoSpaceDE w:val="false"/>
        <w:spacing w:lineRule="auto" w:line="360"/>
        <w:ind w:firstLine="709"/>
        <w:jc w:val="both"/>
        <w:rPr>
          <w:sz w:val="28"/>
          <w:szCs w:val="28"/>
        </w:rPr>
      </w:pPr>
      <w:r>
        <w:rPr>
          <w:sz w:val="28"/>
          <w:szCs w:val="28"/>
        </w:rPr>
        <w:t>2) содержание школьных курсов (отбор материала, его структурирование, последовательность изложения и т.п.);</w:t>
      </w:r>
    </w:p>
    <w:p>
      <w:pPr>
        <w:pStyle w:val="Normal"/>
        <w:shd w:fill="FFFFFF" w:val="clear"/>
        <w:autoSpaceDE w:val="false"/>
        <w:spacing w:lineRule="auto" w:line="360"/>
        <w:ind w:firstLine="709"/>
        <w:jc w:val="both"/>
        <w:rPr/>
      </w:pPr>
      <w:r>
        <w:rPr>
          <w:sz w:val="28"/>
          <w:szCs w:val="28"/>
        </w:rPr>
        <w:t>3) организационные формы обучения (создание лично-ориентируемых активных форм);</w:t>
      </w:r>
    </w:p>
    <w:p>
      <w:pPr>
        <w:pStyle w:val="Normal"/>
        <w:shd w:fill="FFFFFF" w:val="clear"/>
        <w:autoSpaceDE w:val="false"/>
        <w:spacing w:lineRule="auto" w:line="360"/>
        <w:ind w:firstLine="709"/>
        <w:jc w:val="both"/>
        <w:rPr/>
      </w:pPr>
      <w:r>
        <w:rPr>
          <w:sz w:val="28"/>
          <w:szCs w:val="28"/>
        </w:rPr>
        <w:t>4) конструирование нетрадиционных средств обучения.</w:t>
      </w:r>
      <w:r>
        <w:br w:type="page"/>
      </w:r>
    </w:p>
    <w:p>
      <w:pPr>
        <w:pStyle w:val="Normal"/>
        <w:shd w:fill="FFFFFF" w:val="clear"/>
        <w:autoSpaceDE w:val="false"/>
        <w:spacing w:lineRule="auto" w:line="360"/>
        <w:ind w:firstLine="709"/>
        <w:jc w:val="both"/>
        <w:rPr>
          <w:b/>
          <w:b/>
          <w:bCs/>
          <w:sz w:val="28"/>
          <w:szCs w:val="28"/>
        </w:rPr>
      </w:pPr>
      <w:r>
        <w:rPr>
          <w:b/>
          <w:bCs/>
          <w:sz w:val="28"/>
          <w:szCs w:val="28"/>
        </w:rPr>
        <w:t>Список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pPr>
      <w:r>
        <w:rPr>
          <w:sz w:val="28"/>
          <w:szCs w:val="28"/>
        </w:rPr>
        <w:t>1. Наган М.С. Человеческая деятельность. М., 2007.</w:t>
      </w:r>
    </w:p>
    <w:p>
      <w:pPr>
        <w:pStyle w:val="Normal"/>
        <w:shd w:fill="FFFFFF" w:val="clear"/>
        <w:autoSpaceDE w:val="false"/>
        <w:spacing w:lineRule="auto" w:line="360"/>
        <w:jc w:val="both"/>
        <w:rPr/>
      </w:pPr>
      <w:r>
        <w:rPr>
          <w:sz w:val="28"/>
          <w:szCs w:val="28"/>
        </w:rPr>
        <w:t>2. Теоретические основы обучения в советской школе / Под ред. В.В.Краевского. М., 2005.</w:t>
      </w:r>
    </w:p>
    <w:p>
      <w:pPr>
        <w:pStyle w:val="Normal"/>
        <w:spacing w:lineRule="auto" w:line="360"/>
        <w:jc w:val="both"/>
        <w:rPr>
          <w:sz w:val="28"/>
          <w:szCs w:val="28"/>
        </w:rPr>
      </w:pPr>
      <w:r>
        <w:rPr>
          <w:sz w:val="28"/>
          <w:szCs w:val="28"/>
        </w:rPr>
        <w:t xml:space="preserve">3. Галъперин П.Я. Введение в психологию. М., 2006. </w:t>
      </w:r>
    </w:p>
    <w:p>
      <w:pPr>
        <w:pStyle w:val="Normal"/>
        <w:spacing w:lineRule="auto" w:line="360"/>
        <w:jc w:val="both"/>
        <w:rPr/>
      </w:pPr>
      <w:r>
        <w:rPr>
          <w:sz w:val="28"/>
          <w:szCs w:val="28"/>
        </w:rPr>
        <w:t>4. Смирнов С.Д. Психология образа: проблемы активности психического отражения. М., 2005.</w:t>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2:00Z</dcterms:created>
  <dc:creator>Customer</dc:creator>
  <dc:description/>
  <cp:keywords/>
  <dc:language>en-US</dc:language>
  <cp:lastModifiedBy>Mage</cp:lastModifiedBy>
  <dcterms:modified xsi:type="dcterms:W3CDTF">2011-10-02T12:02:00Z</dcterms:modified>
  <cp:revision>2</cp:revision>
  <dc:subject/>
  <dc:title>Теоретические аспекты формирования активности школьника в обучении</dc:title>
</cp:coreProperties>
</file>