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keepNext w:val="true"/>
        <w:tabs>
          <w:tab w:val="clear" w:pos="708"/>
          <w:tab w:val="left" w:pos="1905"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tabs>
          <w:tab w:val="clear" w:pos="708"/>
          <w:tab w:val="left" w:pos="190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1. Идея народности воспитания - центральная идея </w:t>
      </w:r>
    </w:p>
    <w:p>
      <w:pPr>
        <w:pStyle w:val="Normal"/>
        <w:keepNext w:val="true"/>
        <w:tabs>
          <w:tab w:val="clear" w:pos="708"/>
          <w:tab w:val="left" w:pos="543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едагогической теории  Ушинского К.Д. </w:t>
      </w:r>
    </w:p>
    <w:p>
      <w:pPr>
        <w:pStyle w:val="Normal"/>
        <w:keepNext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2. Элементы принципа народности воспитания по учению Ушинского К.Д.</w:t>
      </w:r>
    </w:p>
    <w:p>
      <w:pPr>
        <w:pStyle w:val="Normal"/>
        <w:keepNext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3. Значение наследия Ушинского К. Д. в педагогике </w:t>
      </w:r>
    </w:p>
    <w:p>
      <w:pPr>
        <w:pStyle w:val="Normal"/>
        <w:keepNext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keepNext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Литература </w:t>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tabs>
          <w:tab w:val="clear" w:pos="708"/>
          <w:tab w:val="left" w:pos="426" w:leader="none"/>
        </w:tabs>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keepNext w:val="true"/>
        <w:tabs>
          <w:tab w:val="clear" w:pos="708"/>
          <w:tab w:val="left" w:pos="426" w:leader="none"/>
        </w:tabs>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вязи с актуализацией национальных ценностей в сфере воспитания, переосмыслением концептуальных основ педагогики представляется значимым изучение творческого наследия Ушинского К.Д. </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временная духовная ситуация в России характеризуется напряженным поиском национально-культурной идентичности различных народов, новых ориентиров развития культуры и образования. Возрастает интерес к отечественной истории, народной культуре, национальным традициям, фольклору.</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вязи с активизацией процесса возрождения культурно-исторического наследия различных этносов в России становится весьма актуальным изучение народной педагогики с ее богатым опытом воспитания. Это связано с расширением и углублением исторически сложившихся межкультурных связей народов многонациональной России, а также многовековым взаимодействием русской культуры с культурами других народов.</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этом фоне весьма актуальным становится развитие в отечественном образовании идеи народности, обращенной к истокам народной культуры и опирающейся на ее национальное своеобразие и особенности менталитета русского народа.</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сегодняшний день данная проблема актуальна не только в педагогическом смысле, но имеет в некоторой степени и политическое звучание. Возникновение различных националистических течений в обществе, межэтнические войны и конфликты, приведшие к человеческим трагедиям и многочисленным жертвам, побуждают более глубоко осмыслить необходимость сочетания национальных и общечеловеческих ценностей в образовании. Народной педагогике необходима четкая гуманистическая направленность, обеспечивающая воспитание толерантности и уважения к другим народам и культурам и исключающая различные формы этноцентризма и этнической нетерпимости.</w:t>
      </w:r>
    </w:p>
    <w:p>
      <w:pPr>
        <w:pStyle w:val="Normal"/>
        <w:keepNext w:val="true"/>
        <w:spacing w:lineRule="auto" w:line="360" w:before="0" w:after="0"/>
        <w:ind w:firstLine="709"/>
        <w:contextualSpacing/>
        <w:jc w:val="both"/>
        <w:rPr/>
      </w:pPr>
      <w:r>
        <w:rPr>
          <w:rFonts w:cs="Times New Roman" w:ascii="Times New Roman" w:hAnsi="Times New Roman"/>
          <w:sz w:val="28"/>
          <w:szCs w:val="28"/>
        </w:rPr>
        <w:t>В психолого-педагогической литературе представлены исследования отдельных аспектов развития народности, народной культуры и народной педагогики. Так, истоки идеи народности в образовании отражены в трудах классиков русской педагогики Ломоносова М.В., Ушинского К.Д., Толстого Л.Н. Свое развитие освещение данной проблемы получило в работах Белинского В.Г., Радищева А.Н., Чернышевского Н.Г., Добролюбова Н.А., Бунакова Н.Ф., Водовозова В.И., Сороки-Росинского В.Н., Лорки Д.О. и др.</w:t>
      </w:r>
    </w:p>
    <w:p>
      <w:pPr>
        <w:pStyle w:val="Normal"/>
        <w:keepNext w:val="true"/>
        <w:spacing w:lineRule="auto" w:line="360" w:before="0" w:after="0"/>
        <w:ind w:firstLine="709"/>
        <w:contextualSpacing/>
        <w:jc w:val="both"/>
        <w:rPr/>
      </w:pPr>
      <w:r>
        <w:rPr>
          <w:rFonts w:cs="Times New Roman" w:ascii="Times New Roman" w:hAnsi="Times New Roman"/>
          <w:sz w:val="28"/>
          <w:szCs w:val="28"/>
        </w:rPr>
        <w:t xml:space="preserve">В современной литературе философско-педагогический аспект развития идеи народности раскрывается в исследованиях Вдовина А.И., Гершунского Б.С., Марциновской Г.Д., Шириповой Н.И., Усенко О.Г., Ломакиной Н.Г., Зарипова А.Я., Гнатенко П.И. и др. </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научно-теоретическом плане актуальность исследования обусловлена необходимостью определения сущности идеи народности, выявления источников, критериев, условий ее развития в отечественном образовании. </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мя Ушинского К.Д. занимает особое место в русской мировой педагогике. По глубине проникновения в сущность процессов воспитания, обучения, формирования нравственных убеждений, по силе влияния на последующее развитие отечественной школы и педагогической мысли, по степени научной обоснованности его концепция не имела себе равных. </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н по праву считается создателем русской народной школы. На протяжении многих лет практической педагогической деятельности и исследования воспитательных систем и учреждений разных времен и народов, изучения реальных условий и факторов, благоприятствующих и мешающих школьному делу в России, великий педагог наметил пути, продвигаясь которыми школа обретала прочные основы своего существования. Он сформулировал теоретические принципы содержания общего образования, разработал методы развивающего обучения. Им созданы «Родное слово» - учебник русского языка для первоначального обучения – и «Детский мир» - своеобразная энциклопедия элементарных, доступных пониманию ребенка знаний. Эти книги и методические материалы многие десятилетия служили незаменимыми пособиями для учителей и родителей в повседневной практике обучения и воспитания.</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кт исследования -  педагогическое наследие Ушинского К.Д.</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мет исследования - развитие идеи народности в педагогическом наследии  Ушинского К.Д.</w:t>
      </w:r>
    </w:p>
    <w:p>
      <w:pPr>
        <w:pStyle w:val="Normal"/>
        <w:keepNext w:val="true"/>
        <w:spacing w:lineRule="auto" w:line="360" w:before="0" w:after="0"/>
        <w:ind w:firstLine="709"/>
        <w:contextualSpacing/>
        <w:jc w:val="both"/>
        <w:rPr/>
      </w:pPr>
      <w:r>
        <w:rPr>
          <w:rFonts w:cs="Times New Roman" w:ascii="Times New Roman" w:hAnsi="Times New Roman"/>
          <w:sz w:val="28"/>
          <w:szCs w:val="28"/>
        </w:rPr>
        <w:t>Цель исследования - раскрыть сущность идеи народности  Ушинского К.Д. и показать ее реализацию в современной образовательной практике.</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ходе исследования были поставлены следующие задачи:</w:t>
      </w:r>
    </w:p>
    <w:p>
      <w:pPr>
        <w:pStyle w:val="Style18"/>
        <w:keepNext w:val="true"/>
        <w:numPr>
          <w:ilvl w:val="0"/>
          <w:numId w:val="2"/>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Изучить литературу по теме исследования.</w:t>
      </w:r>
    </w:p>
    <w:p>
      <w:pPr>
        <w:pStyle w:val="Style18"/>
        <w:keepNext w:val="true"/>
        <w:numPr>
          <w:ilvl w:val="0"/>
          <w:numId w:val="2"/>
        </w:numPr>
        <w:spacing w:lineRule="auto" w:line="360" w:before="0" w:after="0"/>
        <w:ind w:left="0" w:firstLine="709"/>
        <w:contextualSpacing/>
        <w:rPr/>
      </w:pPr>
      <w:r>
        <w:rPr>
          <w:rFonts w:cs="Times New Roman" w:ascii="Times New Roman" w:hAnsi="Times New Roman"/>
          <w:sz w:val="28"/>
          <w:szCs w:val="28"/>
        </w:rPr>
        <w:t xml:space="preserve"> </w:t>
      </w:r>
      <w:r>
        <w:rPr>
          <w:rFonts w:cs="Times New Roman" w:ascii="Times New Roman" w:hAnsi="Times New Roman"/>
          <w:sz w:val="28"/>
          <w:szCs w:val="28"/>
        </w:rPr>
        <w:t>Дать содержательную характеристику идеи народности;</w:t>
      </w:r>
    </w:p>
    <w:p>
      <w:pPr>
        <w:pStyle w:val="Style18"/>
        <w:keepNext w:val="true"/>
        <w:numPr>
          <w:ilvl w:val="0"/>
          <w:numId w:val="2"/>
        </w:numPr>
        <w:spacing w:lineRule="auto" w:line="360" w:before="0" w:after="0"/>
        <w:ind w:left="0" w:firstLine="709"/>
        <w:contextualSpacing/>
        <w:jc w:val="both"/>
        <w:rPr/>
      </w:pPr>
      <w:r>
        <w:rPr>
          <w:rFonts w:cs="Times New Roman" w:ascii="Times New Roman" w:hAnsi="Times New Roman"/>
          <w:sz w:val="28"/>
          <w:szCs w:val="28"/>
        </w:rPr>
        <w:t xml:space="preserve">Проанализировать элементы принципа народности воспитания по учению Ушинского К.Д. (труд, родной язык, народная школа, женское образование). </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и методами исследования были: теоретический анализ  педагогической литературы по исследуемой проблеме; систематизация, классификация и обобщение фактов.</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 1. Идея народности воспитания - центральная идея </w:t>
      </w:r>
    </w:p>
    <w:p>
      <w:pPr>
        <w:pStyle w:val="Normal"/>
        <w:keepNext w:val="tru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педагогической теории</w:t>
      </w:r>
    </w:p>
    <w:p>
      <w:pPr>
        <w:pStyle w:val="Normal"/>
        <w:keepNext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before="0" w:after="0"/>
        <w:ind w:firstLine="709"/>
        <w:contextualSpacing/>
        <w:jc w:val="both"/>
        <w:rPr/>
      </w:pPr>
      <w:r>
        <w:rPr>
          <w:rFonts w:cs="Times New Roman" w:ascii="Times New Roman" w:hAnsi="Times New Roman"/>
          <w:sz w:val="28"/>
          <w:szCs w:val="28"/>
        </w:rPr>
        <w:t xml:space="preserve">В педагогической системе великого русского педагога Ушинского К.Д. ведущее место занимает его учение о цели, принципах и сущности воспитания. Важнейшим звеном нравственного совершенствования личности является, как утверждал Ушинский К.Д., идея народности, которую он обосновал во многих произведениях в таких, как «О нравственном элементе в русском воспитании», «Три элемента школы», «Труд в его психическом и воспитательном значении», «О пользе педагогической литературы», «Вопросы о народных школах», «Общий взгляд на возникновение наших народных школ», «Воскресные школы», особенно в работе «О народности в общественном воспитании». Он отмечал, что воспитание, если оно не хочет быть бессильным, должно быть народным», что «воспитание, созданное самим народом и основанное на народных началах, имеет ту воспитательную силу, которой нет в самых лучших системах, основанных на абстрактных идеях или заимствованных у другого народа». </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итание он рассматривал как «создание истории», как общественное, социальное явление и считал, что оно имеет свои объективные законы, познание которых необходимо для того, чтобы педагог рационально осуществлял свою деятельность. Но, чтобы знать эти законы и сообразовываться с ними, надо прежде всего изучать сам «предмет воспитания». «Если педагогика хочет воспитывать человека во всех отношениях, то она должна прежде всего узнать его тоже во всех отношениях», – писал Ушинский К.Д. [18, с.38]</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н считал, что решающим в этом процессе является воспитание и что развитие ребенка совершается в процессе его воспитания и обучения. Человек становится человеком путем воспитания. «Воспитание, - писал Ушинский, - совершенствуясь, может далеко раздвинуть пределы человеческих сил: физических, умственных и нравственных». [18, с.39-40]</w:t>
      </w:r>
    </w:p>
    <w:p>
      <w:pPr>
        <w:pStyle w:val="Normal"/>
        <w:keepNext w:val="true"/>
        <w:spacing w:lineRule="auto" w:line="360" w:before="0" w:after="0"/>
        <w:ind w:firstLine="709"/>
        <w:contextualSpacing/>
        <w:jc w:val="both"/>
        <w:rPr/>
      </w:pPr>
      <w:r>
        <w:rPr>
          <w:rFonts w:cs="Times New Roman" w:ascii="Times New Roman" w:hAnsi="Times New Roman"/>
          <w:sz w:val="28"/>
          <w:szCs w:val="28"/>
        </w:rPr>
        <w:t xml:space="preserve">Воспитание мыслится Ушинским как целенаправленный, преднамеренный процесс «управления личностью» цель которого - подготовить человека к жизни и активной трудовой деятельности, воспитать гармонически развитого человека, умеющего сочетать свои интересы с интересами своего народа и всего человечества. Из направлений воспитания главную роль, играет нравственное воспитание, оно - центр его педагогической концепции. Оно важнее, чем наполнение головы познаниями. Ушинский К.Д. пишет, что «обогащение познаниями принесет много пользы, но, увы, я никак не полагаю, чтобы ботанические или зоологические познания... могли сделать гоголевского городничего «сытным человеком». [7, с.145] Воспитание, по мнению Ушинского, лишенное моральной силы, разрушает человека. Важно воспитывать в детях стремление к добру, чувство патриотизма, трудолюбие, чувство общественного долга, гуманизм, дисциплину, твердый характер и волю как могущественный рычаг, который может изменять не только душу, но и тело. В процессе нравственного воспитания необходимо также преодолевать такие чувства и качества как упрямство, леность, скуку, тоску, карьеризм, лицемерие, праздность. </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ажными задачами нравственного воспитания являются: </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формирование мировоззрения, моральных знаний, правильных взглядов на жизнь и формирование системы убеждений, которую Ушинский считает главнейшей дорогой человеческого поведения; </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развитие нравственных чувств, в частности и эстетических. Самым высоким, пламенным чувством в человеке, «его общественным цементом» Ушинский считал патриотическое чувство, которое «последним гибнет даже в злодее». Чувство переведет сознание, убеждение в поведение человека; </w:t>
      </w:r>
    </w:p>
    <w:p>
      <w:pPr>
        <w:pStyle w:val="Normal"/>
        <w:keepNext w:val="true"/>
        <w:spacing w:lineRule="auto" w:line="360" w:before="0" w:after="0"/>
        <w:ind w:firstLine="709"/>
        <w:contextualSpacing/>
        <w:jc w:val="both"/>
        <w:rPr/>
      </w:pPr>
      <w:r>
        <w:rPr>
          <w:rFonts w:cs="Times New Roman" w:ascii="Times New Roman" w:hAnsi="Times New Roman"/>
          <w:sz w:val="28"/>
          <w:szCs w:val="28"/>
        </w:rPr>
        <w:t xml:space="preserve">- воспитание навыков и привычек поведения. По убеждению Ушинского, человек, благодаря хорошей привычке, «воздвигает нравственное здание своей жизни все выше и выше». Процесс их формирования длительный, требующий настойчивости и терпения. Нравственное воспитание не должно строиться на страхе наказания, утомительных «словесных назиданий». Методы и средства воспитания зависят от его содержания и цели. Что касается метода убеждений, то им надо пользоваться в меру, не навязывать своих убеждений, а, по словам Ушинского, пробуждать жажду этих убеждений. При этом он предостерегал от назойливых наставлений и уговариваний, которые часто не доходят до сознания детей. Особую роль в системе средств нравственного воспитания Ушинский К.Д. отводил умственному и физическому труду учащихся, их разнообразной деятельности.  </w:t>
      </w:r>
    </w:p>
    <w:p>
      <w:pPr>
        <w:pStyle w:val="Normal"/>
        <w:keepNext w:val="true"/>
        <w:spacing w:lineRule="auto" w:line="360" w:before="0" w:after="0"/>
        <w:ind w:firstLine="709"/>
        <w:contextualSpacing/>
        <w:jc w:val="both"/>
        <w:rPr/>
      </w:pPr>
      <w:r>
        <w:rPr>
          <w:rFonts w:cs="Times New Roman" w:ascii="Times New Roman" w:hAnsi="Times New Roman"/>
          <w:sz w:val="28"/>
          <w:szCs w:val="28"/>
        </w:rPr>
        <w:t xml:space="preserve">Само воспитание, считал он, если оно желает счастья человеку, должно способствовать тому, чтобы дети были умственно развиты, морально (нравственно) совершенны, эстетически развиты, физически здоровы. Все эти качества, по его мнению, необходимо воспитывать и развивать на основе принципа народности. </w:t>
      </w:r>
    </w:p>
    <w:p>
      <w:pPr>
        <w:pStyle w:val="Normal"/>
        <w:keepNext w:val="true"/>
        <w:spacing w:lineRule="auto" w:line="360" w:before="0" w:after="0"/>
        <w:ind w:firstLine="709"/>
        <w:contextualSpacing/>
        <w:jc w:val="both"/>
        <w:rPr/>
      </w:pPr>
      <w:r>
        <w:rPr>
          <w:rFonts w:cs="Times New Roman" w:ascii="Times New Roman" w:hAnsi="Times New Roman"/>
          <w:sz w:val="28"/>
          <w:szCs w:val="28"/>
        </w:rPr>
        <w:t>Ушинский К.Д. учил, что воспитание достигнет цели и будет содействовать развитию народного самосознания, народной жизни в целом, если оно будет иметь народный характер. Под народностью он понимал такое воспитание, которое создано самим народом и основано на народных началах, где выражается стремление народа сохранить свое национальное «Я» и способствовать его поступательному развитию во всех областях общественно - экономической жизни. История народа, его характер и особенности, культура, географические и природные условия определяют направленность воспитания со своими, ценностями и идеалами.</w:t>
      </w:r>
    </w:p>
    <w:p>
      <w:pPr>
        <w:pStyle w:val="Normal"/>
        <w:keepNext w:val="true"/>
        <w:spacing w:lineRule="auto" w:line="360" w:before="0" w:after="0"/>
        <w:ind w:firstLine="709"/>
        <w:contextualSpacing/>
        <w:jc w:val="both"/>
        <w:rPr/>
      </w:pPr>
      <w:r>
        <w:rPr>
          <w:rFonts w:cs="Times New Roman" w:ascii="Times New Roman" w:hAnsi="Times New Roman"/>
          <w:sz w:val="28"/>
          <w:szCs w:val="28"/>
        </w:rPr>
        <w:t>Воспитание должно быть самобытным, национальным, дело народного образования должно находиться в руках самого народа, который бы занимался его организацией, руководил и управлял школой, народ определяет содержание и характер воспитания, все население должно быть охвачено просвещением, общественным воспитанием, подлинная народность выражается, прежде всего, в родном языке. Принцип народности связан и с задачами формирования личности, и с воспитанием у детей любви к родине, своему отечеству, гуманности, правдивости, трудолюбия, ответственности, чувства долга, воли, чувства самолюбия в его правильном понимании, эстетического отношения к жизни. Все эти качества исходят от народа и соотносятся с его характером и традициями, помогают формировать национальное самосознание народа, принцип народности должен быть реализован через преподавание в школе отечествоведения: истории своей страны, географии, изучение русских писателей и поэтов (литература), природы России.</w:t>
      </w:r>
    </w:p>
    <w:p>
      <w:pPr>
        <w:pStyle w:val="Normal"/>
        <w:keepNext w:val="true"/>
        <w:spacing w:lineRule="auto" w:line="360" w:before="0" w:after="0"/>
        <w:ind w:firstLine="709"/>
        <w:contextualSpacing/>
        <w:jc w:val="both"/>
        <w:rPr/>
      </w:pPr>
      <w:r>
        <w:rPr>
          <w:rFonts w:cs="Times New Roman" w:ascii="Times New Roman" w:hAnsi="Times New Roman"/>
          <w:sz w:val="28"/>
          <w:szCs w:val="28"/>
        </w:rPr>
        <w:t>Считая народность источником деятельности и развития, выражением стремлений народа сохранить свои национальные черты, Ушинский К.Д. утверждал, что народность соединяет отжившие и грядущие поколения, давая народу историческое существование.</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н критиковал всех, кто недооценивал богатый многовековый опыт великого русского народа в области воспитания и, не учитывая интересов народа, механически насаждал европейскую, больше всего немецкую педагогическую теорию и практику. Только народное воспитание, сложившееся веками, сохраняет самобытность и неповторимость. «Напрасно мы хотим выдумать воспитание: воспитание существует в русском народе столько же веков, сколько существует сам народ – с ним родилось, с ним выросло, отразило в себе всю его историю, все его лучшие и худшие качества. Это почва, из которой вырастали новые поколения России, сменяя одно другим. Её можно удобрить, улучшить, приноровившись к ней же самой, к её требованиям, силам, недостаткам, но пересоздать её невозможно»  – писал Ушинский [11, с.4].</w:t>
      </w:r>
    </w:p>
    <w:p>
      <w:pPr>
        <w:pStyle w:val="Normal"/>
        <w:keepNext w:val="true"/>
        <w:spacing w:lineRule="auto" w:line="360" w:before="0" w:after="0"/>
        <w:ind w:firstLine="709"/>
        <w:contextualSpacing/>
        <w:jc w:val="both"/>
        <w:rPr/>
      </w:pPr>
      <w:r>
        <w:rPr>
          <w:rFonts w:cs="Times New Roman" w:ascii="Times New Roman" w:hAnsi="Times New Roman"/>
          <w:sz w:val="28"/>
          <w:szCs w:val="28"/>
        </w:rPr>
        <w:t xml:space="preserve">Русское же дворянство, как известно, подражало вкусам и нравам зарубежной аристократии, нигилистически относилось ко всему отечественному и воспитывало детей в семьях на французский, английский и немецкий лад, отчуждая их от всего отечественного как «простонародного». Такое направление господствовало и в закрытых учебных заведениях, где знание французского языка и словесности служило показателем «хорошего тона». Чуждое всему русскому направление воспитания проникало в гимназии, где господствовали классицизм и гербартианская педагогика. Изучению родного языка, отечественной литературы, истории, географии уделялось мало внимания. Все это препятствовало развитию просвещения на своей, народной основе. Истинное воспитание, подчеркивал педагог Ушинский К.Д., сохранилось в простом народе, народе-труженике и патриоте, которому дорого все родное - язык, свое устное творчество, песня, природа, героическое прошлое, стремление к свободе. «Удивительно ли... что воспитание, созданное самим народом и основанное на народных началах, имеет ту воспитательную силу, которой нет в самых лучших системах, основанных на абстрактных идеях или заимствованных у другого народа» [18, с.371]. </w:t>
      </w:r>
    </w:p>
    <w:p>
      <w:pPr>
        <w:pStyle w:val="Normal"/>
        <w:keepNext w:val="true"/>
        <w:spacing w:lineRule="auto" w:line="360" w:before="0" w:after="0"/>
        <w:ind w:firstLine="709"/>
        <w:contextualSpacing/>
        <w:jc w:val="both"/>
        <w:rPr/>
      </w:pPr>
      <w:r>
        <w:rPr>
          <w:rFonts w:cs="Times New Roman" w:ascii="Times New Roman" w:hAnsi="Times New Roman"/>
          <w:sz w:val="28"/>
          <w:szCs w:val="28"/>
        </w:rPr>
        <w:t xml:space="preserve">И он не только в форме критики повёл беспощадную борьбу против насаждения на русской почве чуждой русскому народу системы воспитания, но и построил свою оригинальную педагогическую систему на основе идеи народности, на основе требований жизни русского народа. Определяя задачу самобытного развития русской жизни, Ушинский писал: «Теперь уже нельзя только продолжать дело, начатое Петром Великим, только усваивать то, что появляется за границей... Теперь следует самим отыскивать путь, отбросивши иноземные указы, а для того, чтобы найти истинный путь, более чем когда-нибудь необходимо обратиться к самому народу; узнать его не только материальные, но и духовные потребности. Но мало узнать, надобно сродниться с ними, сделать их потребностями своей собственной душа и, удовлетворяя этим потребностям, прокладывать народу историческую дорогу вперёд» [19, с.28]. </w:t>
      </w:r>
    </w:p>
    <w:p>
      <w:pPr>
        <w:pStyle w:val="Normal"/>
        <w:keepNext w:val="true"/>
        <w:spacing w:lineRule="auto" w:line="360" w:before="0" w:after="0"/>
        <w:ind w:firstLine="709"/>
        <w:contextualSpacing/>
        <w:jc w:val="both"/>
        <w:rPr/>
      </w:pPr>
      <w:r>
        <w:rPr>
          <w:rFonts w:cs="Times New Roman" w:ascii="Times New Roman" w:hAnsi="Times New Roman"/>
          <w:sz w:val="28"/>
          <w:szCs w:val="28"/>
        </w:rPr>
        <w:t xml:space="preserve">Ушинский К.Д. предупреждал, что внешнее сходство в организации воспитания не может служить причиной того, чтобы считать воспитание единым для всех народов и по своему направлению, и по содержанию. Он указывал, что воспитательные идеи каждого народа проникнуты национальным духом до того, что невозможно перенести их на чужую почву. Отмечая вредность заимствования одним народом у другого педагогических идей или опыта, без учёта характерной специфики жизни и общего духа каждого народа, Ушинский заключает: «Удивительно ли после этого, что воспитание, созданное самим народом и основанное на народных началах, имеет ту воспитательную силу, которой нет в самых лучших системах, основанных на абстрактных идеях или заимствованных у другого народа» [19, с.20]. </w:t>
      </w:r>
    </w:p>
    <w:p>
      <w:pPr>
        <w:pStyle w:val="Normal"/>
        <w:keepNext w:val="true"/>
        <w:spacing w:lineRule="auto" w:line="360" w:before="0" w:after="0"/>
        <w:ind w:firstLine="709"/>
        <w:contextualSpacing/>
        <w:jc w:val="both"/>
        <w:rPr/>
      </w:pPr>
      <w:r>
        <w:rPr>
          <w:rFonts w:cs="Times New Roman" w:ascii="Times New Roman" w:hAnsi="Times New Roman"/>
          <w:sz w:val="28"/>
          <w:szCs w:val="28"/>
        </w:rPr>
        <w:t xml:space="preserve">Но мы допустили бы ошибку, если бы считали Ушинского сторонником отгораживания, изоляции России, её культуры от других государств мира. По мнению Ушинского, в области развития педагогических идей на практике имеются такие достижения, которые не составляют принадлежность одного народа, как, например, идеи общественного воспитания, система школьного обучения, разные методические правила обучения и т. д., но эти достижения должны быть переработаны в духе требований каждого народа в отдельности. </w:t>
      </w:r>
    </w:p>
    <w:p>
      <w:pPr>
        <w:pStyle w:val="Normal"/>
        <w:keepNext w:val="true"/>
        <w:spacing w:lineRule="auto" w:line="360" w:before="0" w:after="0"/>
        <w:ind w:firstLine="709"/>
        <w:contextualSpacing/>
        <w:jc w:val="both"/>
        <w:rPr/>
      </w:pPr>
      <w:r>
        <w:rPr>
          <w:rFonts w:cs="Times New Roman" w:ascii="Times New Roman" w:hAnsi="Times New Roman"/>
          <w:sz w:val="28"/>
          <w:szCs w:val="28"/>
        </w:rPr>
        <w:t xml:space="preserve">Можно пользоваться и педагогическим опытом другого народа, опытностью другого государства. «Но это пользование оказывается безвредным только тогда, когда основания общественного образования твердо положены самим народом. Можно и должно заимствовать орудия, средства изобретения, но нельзя заимствовать чужого характера и той системы, в которой выражается характер. С другой стороны, чем больше характера в человеке, тем безопаснее для него всякое общество; и чем больше характера в общественном образовании народа, тем свободнее может он заимствовать все, что ему угодно, у других народов» [14, с.12]. </w:t>
      </w:r>
    </w:p>
    <w:p>
      <w:pPr>
        <w:pStyle w:val="Normal"/>
        <w:keepNext w:val="true"/>
        <w:tabs>
          <w:tab w:val="clear" w:pos="708"/>
          <w:tab w:val="left" w:pos="1080" w:leader="none"/>
        </w:tabs>
        <w:spacing w:lineRule="auto" w:line="360" w:before="0" w:after="0"/>
        <w:ind w:firstLine="709"/>
        <w:contextualSpacing/>
        <w:jc w:val="both"/>
        <w:rPr/>
      </w:pPr>
      <w:r>
        <w:rPr>
          <w:rFonts w:cs="Times New Roman" w:ascii="Times New Roman" w:hAnsi="Times New Roman"/>
          <w:sz w:val="28"/>
          <w:szCs w:val="28"/>
        </w:rPr>
        <w:t>В развитии человечества существуют общие закономерности, и они повторяются любым народом, утверждал Ушинский К.Д., но если бы эти закономерности точно воспроизводились всеми народами независимо от места и времени, тогда бы не было ни народов, ни нации, ни национальностей, ни племен. Исторические условия жизни народов весьма различны на земном шаре и не могут не определять различий в системах народного образования разных народов.</w:t>
      </w:r>
    </w:p>
    <w:p>
      <w:pPr>
        <w:pStyle w:val="Normal"/>
        <w:keepNext w:val="true"/>
        <w:spacing w:lineRule="auto" w:line="360" w:before="0" w:after="0"/>
        <w:ind w:firstLine="709"/>
        <w:contextualSpacing/>
        <w:jc w:val="both"/>
        <w:rPr/>
      </w:pPr>
      <w:r>
        <w:rPr>
          <w:rFonts w:cs="Times New Roman" w:ascii="Times New Roman" w:hAnsi="Times New Roman"/>
          <w:sz w:val="28"/>
          <w:szCs w:val="28"/>
        </w:rPr>
        <w:t xml:space="preserve">Эти различия определяются, следовательно, не случайными обстоятельствами, а особенностями исторического развития. Каждый народ в силу обстоятельств играет в истории свою особую роль. В каждой системе воспитания проявляется народность как основная идея воспитания. «Народ без народности - тело без души, которому остается только подвергнуться закону разложения и уничтожиться в других телах, сохранивших свою самобытность» [14, с.16]. </w:t>
      </w:r>
    </w:p>
    <w:p>
      <w:pPr>
        <w:pStyle w:val="Normal"/>
        <w:keepNext w:val="true"/>
        <w:spacing w:lineRule="auto" w:line="360" w:before="0" w:after="0"/>
        <w:ind w:firstLine="709"/>
        <w:contextualSpacing/>
        <w:jc w:val="both"/>
        <w:rPr/>
      </w:pPr>
      <w:r>
        <w:rPr>
          <w:rFonts w:cs="Times New Roman" w:ascii="Times New Roman" w:hAnsi="Times New Roman"/>
          <w:sz w:val="28"/>
          <w:szCs w:val="28"/>
        </w:rPr>
        <w:t xml:space="preserve">Народность должна быть положена у любого народа в основу воспитания как общая его закономерность, как исходное начало любой педагогической идеи и цели воспитания. </w:t>
      </w:r>
    </w:p>
    <w:p>
      <w:pPr>
        <w:pStyle w:val="Normal"/>
        <w:keepNext w:val="true"/>
        <w:tabs>
          <w:tab w:val="clear" w:pos="708"/>
          <w:tab w:val="left" w:pos="1080" w:leader="none"/>
        </w:tabs>
        <w:spacing w:lineRule="auto" w:line="360" w:before="0" w:after="0"/>
        <w:ind w:firstLine="709"/>
        <w:contextualSpacing/>
        <w:jc w:val="both"/>
        <w:rPr/>
      </w:pPr>
      <w:r>
        <w:rPr>
          <w:rFonts w:cs="Times New Roman" w:ascii="Times New Roman" w:hAnsi="Times New Roman"/>
          <w:sz w:val="28"/>
          <w:szCs w:val="28"/>
        </w:rPr>
        <w:t xml:space="preserve">В основе идеи народного воспитания лежат понятия о человеке, каким он должен быть по понятиям того или другого народа в известный период его развития. «Каждый народ имеет свои особенный идеал человека и требует от своего воспитания воспроизведения этого идеала в отдельных личностях. Идеал этот у каждого народа соответствует его характеру, определяется его общественной жизнью, развивается вместе с его развитием, и выяснение его составляет главнейшую задачу каждой народной литературы» [14, с.20]. </w:t>
      </w:r>
    </w:p>
    <w:p>
      <w:pPr>
        <w:pStyle w:val="Normal"/>
        <w:keepNext w:val="true"/>
        <w:spacing w:lineRule="auto" w:line="360" w:before="0" w:after="0"/>
        <w:ind w:firstLine="709"/>
        <w:contextualSpacing/>
        <w:jc w:val="both"/>
        <w:rPr/>
      </w:pPr>
      <w:r>
        <w:rPr>
          <w:rFonts w:cs="Times New Roman" w:ascii="Times New Roman" w:hAnsi="Times New Roman"/>
          <w:sz w:val="28"/>
          <w:szCs w:val="28"/>
        </w:rPr>
        <w:t xml:space="preserve">Он был глубоко прав, отмечая динамичность воспитательного идеала народа, его развитие, связанное с ходом истории народа. Идеал нельзя искать только в прошлом, он включает настоящее и устремления народа в будущее. Народный идеал всегда выражает степень самосознания народа, его совесть, взгляды на добро и зло пороки и добродетели. В этом идеале отражаются характер народа и изменения, происходящие в обществе. С изменением идеала во времени происходит и его переоценка. Он не статичен, в нем что-то остается от старого и всегда появляется новое, отражающее лучшие стороны нового времени. То, что казалось безукоризненным в прошлом, имеет в глазах современного человечества совершенно другую цену. Ушинский К.Д. указывал, например, что идеалы во Франции и Германии меняются быстрее, чем в Англии. Что же касается североамериканцев, то они «вырабатывают» свой особенный идеал человека, который почти совсем отвык от английских манер и является существом необыкновенно оригинальным. </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шинский К.Д., конечно, был далек от раскрытия классового понимания сущности идеала. Но он далеко ушел в понимании его в сравнении со многими своими современниками, утверждая, что идеал, в том числе и воспитательный, исторически обусловлен, что в нем присутствуют элементы национальные, что народный идеал человека видоизменяется еще в каждом народе по сословиям. Народ вырабатывает свой идеал человека стремится осуществить его в своем потомстве, для чего используется прежде всего воспитание. При этом он отмечал, что «школьное воспитание далеко не составляет всего воспитания народа. Религия, природа, семейство, предания, поэзия, законы, промышленность, литература, - все, из чего слагается историческая жизнь народа, - составляют его действительную школу...» [14, с.18].</w:t>
      </w:r>
    </w:p>
    <w:p>
      <w:pPr>
        <w:pStyle w:val="Normal"/>
        <w:keepNext w:val="true"/>
        <w:tabs>
          <w:tab w:val="clear" w:pos="708"/>
          <w:tab w:val="left" w:pos="108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утверждению Ушинского К.Д., школьное воспитание, как ни старайся, невозможно отгородить от жизни. Она влияет на убеждения и учителей, и учеников, на формирование их устремлений, определяет выбор учебного материала. Общественное воспитание, подчеркивал он, не ведет за собой истории, но следует за ней. Нравственный идеал общества является и воспитательным идеалом. Он обусловлен конкретными, общественно-историческими условиями. Воспитательный идеал является одной из форм осмысления жизни, а его осуществление - одной из форм изменения ее. «Есть одна только общая для всех прирожденная наклонность, на которую всегда может рассчитывать воспитание: это то, что мы называем народностью. Как нет человека без самолюбия, так нет человека без любви к отечеству, и эта любовь даст воспитателю верный ключ к сердцу человека и могущественную опору для борьбы с его дурными природными, личными, семейными и родовыми наклонностями. Обращаясь к народности, воспитание всегда найдет ответ и содействие в живом и сильном чувстве человека, которое действует гораздо сильнее убеждения, принятого одним умом, или привычки, вкорененной страхом наказаний. Вот основание того убеждения... что воспитание, если оно не хочет быть бессильным, должно быть народным» [19, с.29]. </w:t>
      </w:r>
    </w:p>
    <w:p>
      <w:pPr>
        <w:pStyle w:val="Normal"/>
        <w:keepNext w:val="true"/>
        <w:tabs>
          <w:tab w:val="clear" w:pos="708"/>
          <w:tab w:val="left" w:pos="1080" w:leader="none"/>
        </w:tabs>
        <w:spacing w:lineRule="auto" w:line="360" w:before="0" w:after="0"/>
        <w:ind w:firstLine="709"/>
        <w:contextualSpacing/>
        <w:jc w:val="both"/>
        <w:rPr/>
      </w:pPr>
      <w:r>
        <w:rPr>
          <w:rFonts w:cs="Times New Roman" w:ascii="Times New Roman" w:hAnsi="Times New Roman"/>
          <w:sz w:val="28"/>
          <w:szCs w:val="28"/>
        </w:rPr>
        <w:t>Он считал, что идеал человека развивается на основе развития всей жизни народа. В связи с этим развивается и изменяется и сами сущность народности, изменяется принцип народности в воспитании. Однако этот принцип, по Ушинскому, всегда будет сопутствовать всему ходу развития народа. Идеал человека, созданный народом, исторически развивается и более или менее олицетворяется в каждом сыне народа.</w:t>
      </w:r>
    </w:p>
    <w:p>
      <w:pPr>
        <w:pStyle w:val="Normal"/>
        <w:keepNext w:val="true"/>
        <w:spacing w:lineRule="auto" w:line="360" w:before="0" w:after="0"/>
        <w:ind w:firstLine="709"/>
        <w:contextualSpacing/>
        <w:jc w:val="both"/>
        <w:rPr/>
      </w:pPr>
      <w:r>
        <w:rPr>
          <w:rFonts w:cs="Times New Roman" w:ascii="Times New Roman" w:hAnsi="Times New Roman"/>
          <w:sz w:val="28"/>
          <w:szCs w:val="28"/>
        </w:rPr>
        <w:t>Воспитание будет подлинно народным и по своей направленности, и по своему содержанию в целом, если им руководит сам народ, если сама система народного образования зависит от самого же народа, от его мнений и практического руководства.</w:t>
      </w:r>
    </w:p>
    <w:p>
      <w:pPr>
        <w:pStyle w:val="Normal"/>
        <w:keepNext w:val="true"/>
        <w:spacing w:lineRule="auto" w:line="360" w:before="0" w:after="0"/>
        <w:ind w:firstLine="709"/>
        <w:contextualSpacing/>
        <w:jc w:val="both"/>
        <w:rPr/>
      </w:pPr>
      <w:r>
        <w:rPr>
          <w:rFonts w:cs="Times New Roman" w:ascii="Times New Roman" w:hAnsi="Times New Roman"/>
          <w:sz w:val="28"/>
          <w:szCs w:val="28"/>
        </w:rPr>
        <w:t xml:space="preserve">Таким образом, общей системы народного воспитания для всех народов не существует не только на практике, но и в теории, и германская педагогика не более как теория немецкого воспитания, у каждого народа своя особенная национальная система воспитании, а потому заимствование одним народом у другого воспитательных систем является невозможным. Опыт других народов в деле воспитания есть драгоценное наследие всех, но точно в том же смысле, в котором опыты всемирной истории принадлежат всем народам. Как нельзя жить по образцу другого народа, как бы заманчив ни был этот образец, точно так же нельзя воспитываться по чужой педагогической системе, как бы ни была она стройна и хорошо обдумана. Каждый народ в этом отношении должен пытать собственные свои силы. Таков общий дух учения Ушинского К.Д. о принципе народности воспитании. </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 всего сказанного можно заключить, что принцип народности Ушинского К.Д. содержит следующие элементы: воспитание должно быть народным; воспитание должно давать детям реальное образование и вместе с тем развивать их умственные способности с тем, чтобы эти знания были связаны с жизнью и направлены на общенародное благо, отсюда важнейшее значение и труда как фактора и как одного из основных принципов воспитания; центральное место в формировании человека должен занимать родной язык; воспитание должно быть проникнуто целью формирования высокоморального человека; женщине должно быть обеспечено воспитание и образование наравне с мужчиной; всякое заимствование и внедрение в практику воспитания чуждых для народа иноземных систем и опыта без критической переработки в соответствии с духом идеи народности - недопустимо. </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ти требования Ушинского, пронизывающие всё его педагогическое учение, являются прогрессивными не только для того времени, когда жил Ушинский, но они во многом сохраняют свою жизненность и актуальность и для наших дней</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8640" w:leader="none"/>
        </w:tabs>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 2. Элементы принципа народности воспитания по учению </w:t>
      </w:r>
    </w:p>
    <w:p>
      <w:pPr>
        <w:pStyle w:val="Normal"/>
        <w:keepNext w:val="true"/>
        <w:tabs>
          <w:tab w:val="clear" w:pos="708"/>
          <w:tab w:val="left" w:pos="8640" w:leader="none"/>
        </w:tabs>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Ушинского К.Д.</w:t>
      </w:r>
    </w:p>
    <w:p>
      <w:pPr>
        <w:pStyle w:val="Normal"/>
        <w:keepNext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before="0" w:after="0"/>
        <w:ind w:firstLine="709"/>
        <w:contextualSpacing/>
        <w:jc w:val="both"/>
        <w:rPr/>
      </w:pPr>
      <w:r>
        <w:rPr>
          <w:rFonts w:cs="Times New Roman" w:ascii="Times New Roman" w:hAnsi="Times New Roman"/>
          <w:sz w:val="28"/>
          <w:szCs w:val="28"/>
        </w:rPr>
        <w:t xml:space="preserve">Для осуществления принципа народности в деле воспитания Ушинский К.Д. считал необходимым, чтобы: 1) в основу воспитания был положен труд, 2) воспитание и обучение проводились на родном языке, 3) школа представляла центр воспитания и обучения детей в системе других факторов воспитания, 4) система образования обеспечивала женщине получение образования наравне с мужчиной. </w:t>
      </w:r>
    </w:p>
    <w:p>
      <w:pPr>
        <w:pStyle w:val="Normal"/>
        <w:keepNext w:val="true"/>
        <w:spacing w:lineRule="auto" w:line="360" w:before="0" w:after="0"/>
        <w:ind w:firstLine="709"/>
        <w:contextualSpacing/>
        <w:rPr/>
      </w:pPr>
      <w:r>
        <w:rPr>
          <w:rFonts w:cs="Times New Roman" w:ascii="Times New Roman" w:hAnsi="Times New Roman"/>
          <w:b/>
          <w:sz w:val="28"/>
          <w:szCs w:val="28"/>
        </w:rPr>
        <w:t>Труд - основа воспитания</w:t>
      </w:r>
    </w:p>
    <w:p>
      <w:pPr>
        <w:pStyle w:val="Normal"/>
        <w:keepNext w:val="true"/>
        <w:spacing w:lineRule="auto" w:line="360" w:before="0" w:after="0"/>
        <w:ind w:firstLine="709"/>
        <w:contextualSpacing/>
        <w:jc w:val="both"/>
        <w:rPr/>
      </w:pPr>
      <w:r>
        <w:rPr>
          <w:rFonts w:cs="Times New Roman" w:ascii="Times New Roman" w:hAnsi="Times New Roman"/>
          <w:sz w:val="28"/>
          <w:szCs w:val="28"/>
        </w:rPr>
        <w:t>Наиболее полно и фундаментально идея трудового воспитания в отечественной педагогике второй половины XIX в социальном и педагогическом аспектах была рассмотрена Ушинским К.Д. в статье «Труд в его психическом и воспитательном значении». Кроме того, Ушинский в «Родном слове» и в «Детском мире» ярко отражает принцип составления учебников начальной школы на основе соединения трудового воспитания с умственным, физическим и нравственным развитием детей.</w:t>
      </w:r>
    </w:p>
    <w:p>
      <w:pPr>
        <w:pStyle w:val="Normal"/>
        <w:keepNext w:val="true"/>
        <w:tabs>
          <w:tab w:val="clear" w:pos="708"/>
          <w:tab w:val="left" w:pos="1080" w:leader="none"/>
        </w:tabs>
        <w:spacing w:lineRule="auto" w:line="360" w:before="0" w:after="0"/>
        <w:ind w:firstLine="709"/>
        <w:contextualSpacing/>
        <w:jc w:val="both"/>
        <w:rPr/>
      </w:pPr>
      <w:r>
        <w:rPr>
          <w:rFonts w:cs="Times New Roman" w:ascii="Times New Roman" w:hAnsi="Times New Roman"/>
          <w:sz w:val="28"/>
          <w:szCs w:val="28"/>
        </w:rPr>
        <w:t xml:space="preserve">Как мы уже знаем, Ушинский считал, что человек формируется и развивается в трудовой деятельности. Для него труд, во-первых, является основой и средством человеческого существования, и, во-вторых, он представляет собой источник физического, умственного и морального совершенствования человека. Отсюда – труд основной фактор и средство воспитания человека в умственном, физическом, социальном (гражданском) и нравственном аспектах. </w:t>
      </w:r>
    </w:p>
    <w:p>
      <w:pPr>
        <w:pStyle w:val="Normal"/>
        <w:keepNext w:val="true"/>
        <w:spacing w:lineRule="auto" w:line="360" w:before="0" w:after="0"/>
        <w:ind w:firstLine="709"/>
        <w:contextualSpacing/>
        <w:jc w:val="both"/>
        <w:rPr/>
      </w:pPr>
      <w:r>
        <w:rPr>
          <w:rFonts w:cs="Times New Roman" w:ascii="Times New Roman" w:hAnsi="Times New Roman"/>
          <w:sz w:val="28"/>
          <w:szCs w:val="28"/>
        </w:rPr>
        <w:t xml:space="preserve">Ушинский К.Д. определял труд как «свободную и согласную с христианской нравственностью деятельность человека, на которую он решается по безусловной необходимости ее для достижения той или другой истинно человеческой цели в жизни» [14, с.52]. </w:t>
      </w:r>
    </w:p>
    <w:p>
      <w:pPr>
        <w:pStyle w:val="Normal"/>
        <w:keepNext w:val="true"/>
        <w:spacing w:lineRule="auto" w:line="360" w:before="0" w:after="0"/>
        <w:ind w:firstLine="709"/>
        <w:contextualSpacing/>
        <w:jc w:val="both"/>
        <w:rPr/>
      </w:pPr>
      <w:r>
        <w:rPr>
          <w:rFonts w:cs="Times New Roman" w:ascii="Times New Roman" w:hAnsi="Times New Roman"/>
          <w:sz w:val="28"/>
          <w:szCs w:val="28"/>
        </w:rPr>
        <w:t xml:space="preserve">Указывая на большое значение труда для подготовки учащихся к практической деятельности. Ушинский выдвинул совершенно правильное положение: «Воспитание не только должно внушить воспитаннику уважение и любовь к труду: оно должно ещё дать ему и привычку к труду» [14, с.60]. </w:t>
      </w:r>
    </w:p>
    <w:p>
      <w:pPr>
        <w:pStyle w:val="Normal"/>
        <w:keepNext w:val="true"/>
        <w:spacing w:lineRule="auto" w:line="360" w:before="0" w:after="0"/>
        <w:ind w:firstLine="709"/>
        <w:contextualSpacing/>
        <w:jc w:val="both"/>
        <w:rPr/>
      </w:pPr>
      <w:r>
        <w:rPr>
          <w:rFonts w:cs="Times New Roman" w:ascii="Times New Roman" w:hAnsi="Times New Roman"/>
          <w:sz w:val="28"/>
          <w:szCs w:val="28"/>
        </w:rPr>
        <w:t>Чтобы воспитать эти качества в детях, необходимо всё воспитание и обучение связать с жизнью народа, с его трудовой деятельностью. Эта связь должна взаимно совершенствовать как самую жизнь, так и самого воспитанника.</w:t>
      </w:r>
    </w:p>
    <w:p>
      <w:pPr>
        <w:pStyle w:val="Normal"/>
        <w:keepNext w:val="true"/>
        <w:spacing w:lineRule="auto" w:line="360" w:before="0" w:after="0"/>
        <w:ind w:firstLine="709"/>
        <w:contextualSpacing/>
        <w:jc w:val="both"/>
        <w:rPr/>
      </w:pPr>
      <w:r>
        <w:rPr>
          <w:rFonts w:cs="Times New Roman" w:ascii="Times New Roman" w:hAnsi="Times New Roman"/>
          <w:sz w:val="28"/>
          <w:szCs w:val="28"/>
        </w:rPr>
        <w:t xml:space="preserve">Придавая большое значение для теории и практики воспитания вопросу о том, можно ли считать учение за труд, Ушинский признавал неизбежность резкого разделения труда на физический и умственный. И, заглядывая в будущее, он рассматривал одну из самых важных проблем в организации трудовой деятельности - соотносимости и взаимосвязи физического и умственного труда. Он отмечал, что одинаково вреден для взрослого и ребенка чрезмерный физический и умственный труд, разрушительно действующий на молодой организм. Трудовая школа должна органично сочетать в себе умственный и физический труд. Умственная деятельность активизирует нервную систему, способствуя тем самым кровотоку и пищеварению, но она значительно уменьшает необходимость и возможность движения; в свою очередь, физический труд, лишенный умственного напряжения, усилия мысли, превращает человека к робота, придаток машины. Всего полезнее для человека, замечал педагог, было бы соединение умственного и физического труда. </w:t>
      </w:r>
    </w:p>
    <w:p>
      <w:pPr>
        <w:pStyle w:val="Normal"/>
        <w:keepNext w:val="true"/>
        <w:tabs>
          <w:tab w:val="clear" w:pos="708"/>
          <w:tab w:val="left" w:pos="1080" w:leader="none"/>
        </w:tabs>
        <w:spacing w:lineRule="auto" w:line="360" w:before="0" w:after="0"/>
        <w:ind w:firstLine="709"/>
        <w:contextualSpacing/>
        <w:jc w:val="both"/>
        <w:rPr/>
      </w:pPr>
      <w:r>
        <w:rPr>
          <w:rFonts w:cs="Times New Roman" w:ascii="Times New Roman" w:hAnsi="Times New Roman"/>
          <w:sz w:val="28"/>
          <w:szCs w:val="28"/>
        </w:rPr>
        <w:t>Создавая материальные блага, труд должен способствовать развитию нравственности, возвышению души, тогда он оказывает живительное и освежающее влияние на чувства человека.</w:t>
      </w:r>
    </w:p>
    <w:p>
      <w:pPr>
        <w:pStyle w:val="Normal"/>
        <w:keepNext w:val="true"/>
        <w:spacing w:lineRule="auto" w:line="360" w:before="0" w:after="0"/>
        <w:ind w:firstLine="709"/>
        <w:contextualSpacing/>
        <w:jc w:val="both"/>
        <w:rPr/>
      </w:pPr>
      <w:r>
        <w:rPr>
          <w:rFonts w:cs="Times New Roman" w:ascii="Times New Roman" w:hAnsi="Times New Roman"/>
          <w:sz w:val="28"/>
          <w:szCs w:val="28"/>
        </w:rPr>
        <w:t>Но, чтобы воспитание и обучение представляли подготовку к жизни, дети не только со слов учителя и из книг должны получать знания, - они должны непосредственно наблюдать окружающую действительность и принимать посильное участие в трудовой деятельности людей и этим путём получить определённый навык к труду. Исходя из этого, Ушинский требовал, чтобы дети не только учились, но в связи с этим и трудились, не только должны нести труд умственный, но и физический.</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амо по себе учение, как и всякий труд, серьёзен и тяжёл. Его сопровождают как страдания, так и удовлетворения. Но именно преодоление трудностей и связанных с ними страданий придаёт труду исключительную силу красочности и удовлетворения. Ушинский считает неизменным психологическим законом, имеющим решающее значение в совершенствовании человека, следующие положения: «Наслаждения, если они не сопровождаются трудом, не только быстро теряют свою цену, но также быстро опустошают сердце человека и отнимают у него одно за одним все его лучшие достоинства» [7, с.145]. </w:t>
      </w:r>
    </w:p>
    <w:p>
      <w:pPr>
        <w:pStyle w:val="Normal"/>
        <w:keepNext w:val="true"/>
        <w:spacing w:lineRule="auto" w:line="360" w:before="0" w:after="0"/>
        <w:ind w:firstLine="709"/>
        <w:contextualSpacing/>
        <w:jc w:val="both"/>
        <w:rPr/>
      </w:pPr>
      <w:r>
        <w:rPr>
          <w:rFonts w:cs="Times New Roman" w:ascii="Times New Roman" w:hAnsi="Times New Roman"/>
          <w:sz w:val="28"/>
          <w:szCs w:val="28"/>
        </w:rPr>
        <w:t xml:space="preserve">Кроме того, ученик должен уяснить, что достижение чувства удовлетворения и радости в результате труда связано с напряжением физических, умственных, нравственных, психических и иных сил и возможностей. Труда без трудностей не бывает, наличие препятствий есть необходимое условие существования деятельности. Отсутствие трудностей и проблем в деятельности человека лишает эту деятельность ее воспитательного и психического значения: в процессе преодоления этих препятствий, требующего напряжения и мобилизации ресурсов человеческой психики, формируется и закаливается характер и воля, рождается логика и сила ума, обретается нравственность и гуманизм. Таким образом, педагогом была определена генеральная педагогическая линия в организации и проведении в жизнь идеи трудового воспитания: труд воспитанника без преодоления им трудностей антипедагогичен. Он рождает лень и скуку, слабоволие и апатию, воспитывает безнравственное отношение к самому себе и другим людям. Нельзя ребенка постоянно вести «на помочах». Погружая его в посильные трудности, создавая условия для проявления активности и самостоятельности, педагог тем самым способствует его воспитанию, обучению и развитию. </w:t>
      </w:r>
    </w:p>
    <w:p>
      <w:pPr>
        <w:pStyle w:val="Normal"/>
        <w:keepNext w:val="true"/>
        <w:spacing w:lineRule="auto" w:line="360" w:before="0" w:after="0"/>
        <w:ind w:firstLine="709"/>
        <w:contextualSpacing/>
        <w:jc w:val="both"/>
        <w:rPr/>
      </w:pPr>
      <w:r>
        <w:rPr>
          <w:rFonts w:cs="Times New Roman" w:ascii="Times New Roman" w:hAnsi="Times New Roman"/>
          <w:sz w:val="28"/>
          <w:szCs w:val="28"/>
        </w:rPr>
        <w:t xml:space="preserve">На основе вышеизложенных рассуждений Ушинский К.Д. сделал главный вывод о взаимосвязи воспитания и труда: «Само воспитание, если оно желает счастья человеку, должно воспитывать его не для счастья, а приготовлять к труду жизни... Воспитание должно развить в человеке привычку и любовь к труду; оно должно дать ему возможность отыскать для себя труд в жизни» [7, с.148]. Здесь квинтэссенция его педагогики: воспитывая в единстве умственного и физического труда, школа тем самым создает условия для развития творческого потенциала ребенка и обретения им в будущем своего места в обществе; трудовая школа должна закладывать фундамент достойного социального бытия. </w:t>
      </w:r>
    </w:p>
    <w:p>
      <w:pPr>
        <w:pStyle w:val="Normal"/>
        <w:keepNext w:val="true"/>
        <w:spacing w:lineRule="auto" w:line="360" w:before="0" w:after="0"/>
        <w:ind w:firstLine="709"/>
        <w:contextualSpacing/>
        <w:jc w:val="both"/>
        <w:rPr/>
      </w:pPr>
      <w:r>
        <w:rPr>
          <w:rFonts w:cs="Times New Roman" w:ascii="Times New Roman" w:hAnsi="Times New Roman"/>
          <w:sz w:val="28"/>
          <w:szCs w:val="28"/>
        </w:rPr>
        <w:t>Другое, не менее важное следствие, вытекающее из воспитательного и психического значения труда, по мнению Константина Дмитриевича, состоит «в том правиле, что воспитание не только должно развить разум человека и дать ему известный объем сведений, но должно зажечь в нем жажду серьезного труда, без которой жизнь его не может быть ни достойной, ни счастливой». Потребность в труде - врожденное свойство человека, но она удивительным образом способна разгораться или тухнуть, смотря по обстоятельствам, и в особенности сообразно тем влияниям, которые окружают человека в детстве и в юности.</w:t>
      </w:r>
    </w:p>
    <w:p>
      <w:pPr>
        <w:pStyle w:val="Normal"/>
        <w:keepNext w:val="true"/>
        <w:spacing w:lineRule="auto" w:line="360" w:before="0" w:after="0"/>
        <w:ind w:firstLine="709"/>
        <w:contextualSpacing/>
        <w:jc w:val="both"/>
        <w:rPr/>
      </w:pPr>
      <w:r>
        <w:rPr>
          <w:rFonts w:cs="Times New Roman" w:ascii="Times New Roman" w:hAnsi="Times New Roman"/>
          <w:sz w:val="28"/>
          <w:szCs w:val="28"/>
        </w:rPr>
        <w:t xml:space="preserve">Ушинский подчёркивает весьма положительное влияние физического труда на физическое развитие ребенка. </w:t>
      </w:r>
    </w:p>
    <w:p>
      <w:pPr>
        <w:pStyle w:val="Normal"/>
        <w:keepNext w:val="true"/>
        <w:spacing w:lineRule="auto" w:line="360" w:before="0" w:after="0"/>
        <w:ind w:firstLine="709"/>
        <w:contextualSpacing/>
        <w:jc w:val="both"/>
        <w:rPr/>
      </w:pPr>
      <w:r>
        <w:rPr>
          <w:rFonts w:cs="Times New Roman" w:ascii="Times New Roman" w:hAnsi="Times New Roman"/>
          <w:sz w:val="28"/>
          <w:szCs w:val="28"/>
        </w:rPr>
        <w:t xml:space="preserve">Одним из главных условий для умственного и физического развития ребёнка Ушинский считал правильное чередование умственного и физического труда. Смена деятельности и составляет суть отдыха: отдых после умственного труда состоит вовсе не в том, чтобы ничего не делать, «а в том, чтобы переменить дело; труд физический является не только приятным, но и полезным отдыхом после труда умственного». Используя разнообразную деятельность ребенка, можно успешно приучать его к полезной деятельности, требующей большого напряжения и внимания. </w:t>
      </w:r>
    </w:p>
    <w:p>
      <w:pPr>
        <w:pStyle w:val="Normal"/>
        <w:keepNext w:val="true"/>
        <w:tabs>
          <w:tab w:val="clear" w:pos="708"/>
          <w:tab w:val="left" w:pos="2175" w:leader="none"/>
          <w:tab w:val="center" w:pos="4890" w:leader="none"/>
        </w:tabs>
        <w:spacing w:lineRule="auto" w:line="36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t>Родной язык как средство воспитания</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нтральное место в педагогической системе Ушинского занимает его учение о родном языке как о главнейшем источнике, - факторе и средстве воспитания человека. Язык является созданием самого человека, созданием народа, его истории, воплощающим в себе жизнь самого народа, его историю, его стремления. «Язык есть самая живая, самая обильная и прочная связь, соединяющая отжившие, живущие и будущие поколения народа в одно великое, историческое живое целое. Он не только выражает собою жизненность народа, но есть именно эта самая жизнь» [14, с.64].</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ове, в языке народа сокрыты все думы и чаяния народа, его характер, его стремления, всё его историческое прошлое, на котором строится настоящее и путь к будущему. В языке передается вся мудрость народа, обогащающая и воспитывающая последующие поколения. Он указывал на большое значение произведений народного творчества в деле воспитания и обучения детей. На первое место ставил он русские народные сказки, пословицы, прибаутки и загадки.</w:t>
      </w:r>
    </w:p>
    <w:p>
      <w:pPr>
        <w:pStyle w:val="Normal"/>
        <w:keepNext w:val="true"/>
        <w:spacing w:lineRule="auto" w:line="360" w:before="0" w:after="0"/>
        <w:ind w:firstLine="709"/>
        <w:contextualSpacing/>
        <w:jc w:val="both"/>
        <w:rPr/>
      </w:pPr>
      <w:r>
        <w:rPr>
          <w:rFonts w:cs="Times New Roman" w:ascii="Times New Roman" w:hAnsi="Times New Roman"/>
          <w:sz w:val="28"/>
          <w:szCs w:val="28"/>
        </w:rPr>
        <w:t>Ушинский К.Д. придерживается принципа, что язык является сокровищем, накопившимся в процессе трудовой деятельности народа на протяжении всей его истории, а потому родному языку он не только придаёт исключительное значение для жизни народа и его развития как «величайшему наставнику», но вместе с тем считает его неиссякаемым источником умственного и нравственного воспитания, развития детей в духе народности. Основным положением Ушинского К.Д. является: «Родное слово есть основа всякого умственного развития и сокровищница всех знаний: с него начинается всякое понимание, через него приходит и к нему возвращается» [14, с.75].</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шинский учит, что, во-первых, путь всего процесса воспитания и обучения лежит в построении его на родном языке, на родном слове, и, во-вторых, изучение языка и его богатств должно являться одной из основных целей всякого воспитания и обучения, если это воспитание служит интересам народа.</w:t>
      </w:r>
    </w:p>
    <w:p>
      <w:pPr>
        <w:pStyle w:val="Normal"/>
        <w:keepNext w:val="true"/>
        <w:spacing w:lineRule="auto" w:line="360" w:before="0" w:after="0"/>
        <w:ind w:firstLine="709"/>
        <w:contextualSpacing/>
        <w:jc w:val="both"/>
        <w:rPr/>
      </w:pPr>
      <w:r>
        <w:rPr>
          <w:rFonts w:cs="Times New Roman" w:ascii="Times New Roman" w:hAnsi="Times New Roman"/>
          <w:sz w:val="28"/>
          <w:szCs w:val="28"/>
        </w:rPr>
        <w:t xml:space="preserve">Большое значение он придавал родному языку также и в деле изучения явлений природы родной страны и воспитания в детях любви к родной земле. Он считал, что без помощи родного слова нельзя не только понять природу, но, что главное, питать в себя ту воспитательную силу, которой обладает природа родной страны. Язык, который облекает чуждую детям природу, чуждую жизнь, не только не может принести пользу делу воспитания, а, наоборот, задержит развитие ребёнка. </w:t>
      </w:r>
    </w:p>
    <w:p>
      <w:pPr>
        <w:pStyle w:val="Normal"/>
        <w:keepNext w:val="true"/>
        <w:spacing w:lineRule="auto" w:line="360" w:before="0" w:after="0"/>
        <w:ind w:firstLine="709"/>
        <w:contextualSpacing/>
        <w:jc w:val="both"/>
        <w:rPr/>
      </w:pPr>
      <w:r>
        <w:rPr>
          <w:rFonts w:cs="Times New Roman" w:ascii="Times New Roman" w:hAnsi="Times New Roman"/>
          <w:sz w:val="28"/>
          <w:szCs w:val="28"/>
        </w:rPr>
        <w:t xml:space="preserve">Подчёркивая роль родного языка в общем развитии ребёнка, он писал: «Не условным звукам только учится ребёнок, изучая родной язык, но пьёт духовную жизнь и силу из родимой груди родного слова. Оно объясняет ему природу, как не мог бы объяснить её ни один естествоиспытатель, оно знакомит его с характером окружающих его людей, с обществом, среди которого он живёт, с его историей и его стремлениями, как не мог бы познакомить ни один историк; оно вводит его в народные верования, в народную поэзию, как не мог бы ввести ни один эстетик; оно, наконец, даёт такие логические понятия и философские воззрения, которых, конечно, не мог бы сообщить ребёнку ни один философ» [14, с.78]. </w:t>
      </w:r>
    </w:p>
    <w:p>
      <w:pPr>
        <w:pStyle w:val="Normal"/>
        <w:keepNext w:val="true"/>
        <w:spacing w:lineRule="auto" w:line="360" w:before="0" w:after="0"/>
        <w:ind w:firstLine="709"/>
        <w:contextualSpacing/>
        <w:jc w:val="both"/>
        <w:rPr/>
      </w:pPr>
      <w:r>
        <w:rPr>
          <w:rFonts w:cs="Times New Roman" w:ascii="Times New Roman" w:hAnsi="Times New Roman"/>
          <w:sz w:val="28"/>
          <w:szCs w:val="28"/>
        </w:rPr>
        <w:t>Таким образом, Ушинский К.Д. придавал огромное образовательное значение - изучению родного языка. Но не меньшую, если не большую роль отводил родному языку и для нравственного воспитания детей. Придавая решающее значение родному языку в деле развития детей,  естественно, главное внимание уделял построению начального обучения исключительно на родном языке. Он считал родной язык не только главным предметом, но и основой всех предметов обучения в начальной школе. Он доказывал, что школа, обучающая на чужом языке, задерживает естественное развитие сил и способностей детей, что она бессильна и бесполезна для развития детей и народа.</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мнению Ушинского К.Д. родной язык «является величайшим народным наставником, учившим народ тогда, когда не было еще ни книг, ни школ» [12, с.5], и продолжающим учить его и тогда, когда появилась цивилизация. Исходя из того, что родной язык есть единственное орудие, посредством которого мы усваиваем идеи, знания, а потом передаем их, он считал главной задачей элементарного обучения овладение родным языком. Родной язык в народной школе, по мнению Ушинского К.Д, должен составлять предмет главный, центральный, входящий во все другие предметы и собирающий в себе их результаты.</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Построения</w:t>
      </w:r>
      <w:r>
        <w:rPr>
          <w:rFonts w:cs="Times New Roman" w:ascii="Times New Roman" w:hAnsi="Times New Roman"/>
          <w:sz w:val="28"/>
          <w:szCs w:val="28"/>
        </w:rPr>
        <w:t xml:space="preserve"> </w:t>
      </w:r>
      <w:r>
        <w:rPr>
          <w:rFonts w:cs="Times New Roman" w:ascii="Times New Roman" w:hAnsi="Times New Roman"/>
          <w:b/>
          <w:sz w:val="28"/>
          <w:szCs w:val="28"/>
        </w:rPr>
        <w:t>начальной школы на принципах народности</w:t>
      </w:r>
    </w:p>
    <w:p>
      <w:pPr>
        <w:pStyle w:val="Normal"/>
        <w:keepNext w:val="true"/>
        <w:spacing w:lineRule="auto" w:line="360" w:before="0" w:after="0"/>
        <w:ind w:firstLine="709"/>
        <w:contextualSpacing/>
        <w:jc w:val="both"/>
        <w:rPr/>
      </w:pPr>
      <w:r>
        <w:rPr>
          <w:rFonts w:cs="Times New Roman" w:ascii="Times New Roman" w:hAnsi="Times New Roman"/>
          <w:sz w:val="28"/>
          <w:szCs w:val="28"/>
        </w:rPr>
        <w:t>В духе идеи народности ставил и разрешал Ушинский К.Д. и вопрос о школе, о её роли и её задачах. Поэтому его учение о школе в известном смысле можно было бы назвать учением о народной школе.</w:t>
      </w:r>
    </w:p>
    <w:p>
      <w:pPr>
        <w:pStyle w:val="Normal"/>
        <w:keepNext w:val="true"/>
        <w:spacing w:lineRule="auto" w:line="360" w:before="0" w:after="0"/>
        <w:ind w:firstLine="709"/>
        <w:contextualSpacing/>
        <w:jc w:val="both"/>
        <w:rPr/>
      </w:pPr>
      <w:r>
        <w:rPr>
          <w:rFonts w:cs="Times New Roman" w:ascii="Times New Roman" w:hAnsi="Times New Roman"/>
          <w:sz w:val="28"/>
          <w:szCs w:val="28"/>
        </w:rPr>
        <w:t xml:space="preserve">Ушинский К.Д., прежде всего, исходил из того положения, что организованное и целеустремлённое воспитание имеет решающее значение для формирования личности человека. Так как человек - существо общественное, то его подготовку к жизни лучше и легче всего, возможно, осуществить через общественное воспитание. Основным органом этого воспитания должно быть специально устроенное учебно-воспитательное учреждение - школа. Без помощи народной школы дитя вырастает и успеет состариться и умереть, даже не ставши, может быть, ни человеком, ни полезным гражданином... Сколько борьбы предстоит им выдержать, скольким искушениям должны они подвергнуться при первых же шагах своих в мутном водовороте всех молочных обыденных расчётов и всякого рода обманов. Где же наберут они силы, чтобы укрепиться - в этой упорной борьбе, и выдут ли они из неё победителем, если не вынесут сил этих из народной школы. </w:t>
      </w:r>
    </w:p>
    <w:p>
      <w:pPr>
        <w:pStyle w:val="Normal"/>
        <w:keepNext w:val="tru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организации народного образования и воспитания необходимо обратиться к самому народу. Решая вопрос о школах для народа, необходимо тщательно изучить его жизнь научиться понимать народ, сродниться с ним, сделать его потребности своими, помогать ему прокладывать исторические пути. Необходимость создания народной школы  Ушинский К.Д. рассматривал как обязательное условие, продиктованное развитием жизни страны и народным мнением. Общественное воспитание, углубляющее в человеке народность, способствует развитию народного самосознания, оказывает сильное влияние на развитие общества, его экономики и культуры.</w:t>
      </w:r>
    </w:p>
    <w:p>
      <w:pPr>
        <w:pStyle w:val="Normal"/>
        <w:keepNext w:val="true"/>
        <w:spacing w:lineRule="auto" w:line="360" w:before="0" w:after="0"/>
        <w:ind w:firstLine="709"/>
        <w:contextualSpacing/>
        <w:jc w:val="both"/>
        <w:rPr/>
      </w:pPr>
      <w:r>
        <w:rPr>
          <w:rFonts w:cs="Times New Roman" w:ascii="Times New Roman" w:hAnsi="Times New Roman"/>
          <w:sz w:val="28"/>
          <w:szCs w:val="28"/>
        </w:rPr>
        <w:t xml:space="preserve">Ушинский К.Д. был уверен, что школа, построенная на основе идеи народности, может способствовать изменению условий жизни народа, а хорошо поставленное народное образование будет влиять на поднятие уровня экономической жизни. </w:t>
      </w:r>
    </w:p>
    <w:p>
      <w:pPr>
        <w:pStyle w:val="Normal"/>
        <w:keepNext w:val="true"/>
        <w:spacing w:lineRule="auto" w:line="360" w:before="0" w:after="0"/>
        <w:ind w:firstLine="709"/>
        <w:contextualSpacing/>
        <w:jc w:val="both"/>
        <w:rPr/>
      </w:pPr>
      <w:r>
        <w:rPr>
          <w:rFonts w:cs="Times New Roman" w:ascii="Times New Roman" w:hAnsi="Times New Roman"/>
          <w:sz w:val="28"/>
          <w:szCs w:val="28"/>
        </w:rPr>
        <w:t xml:space="preserve">Исходя из такого значении народной школы, Ушинский требовал введения обязательного всеобщего начального обучения, начиная с семилетнего возраста. «Странно, писал он, - что идея обязательного обучения возбудила такое сильное противодействие со стороны некоторых из наших прогрессивных журналов. Кажется, что им не понравилось самое слово: «обязательный и принудительный», и они не разобрали, что под этим словом скрывается одна из либеральнейших идей. Обязательное учение стесняет не дитя, которое учится, но родителей, которые, в силу этой обязанности, должны дать образование своим детям. Обязанность учения детей есть самое справедливое ограничение отцовского деспотизма и самое справедливое требование общества относительно отдельного лица. Кто имеет детей, тот обязан приготовить из них хороших, полезных членов обществу, среди которого он живет» [18, с.232]. Родители должны быть ответственны перед обществом за воспитание детей, правильно поставленное обязательное обучение даст возможность найти «разумные формы общественной жизни». </w:t>
      </w:r>
    </w:p>
    <w:p>
      <w:pPr>
        <w:pStyle w:val="Normal"/>
        <w:keepNext w:val="true"/>
        <w:spacing w:lineRule="auto" w:line="360" w:before="0" w:after="0"/>
        <w:ind w:firstLine="709"/>
        <w:contextualSpacing/>
        <w:jc w:val="both"/>
        <w:rPr/>
      </w:pPr>
      <w:r>
        <w:rPr>
          <w:rFonts w:cs="Times New Roman" w:ascii="Times New Roman" w:hAnsi="Times New Roman"/>
          <w:sz w:val="28"/>
          <w:szCs w:val="28"/>
        </w:rPr>
        <w:t>Создание народных школ он считал самым государственным вопросом и рассматривал народную школу как первую ступень дальнейшего развития народного образования. Он был сторонником единой системы общего образования, для него народная школа была школой не тупиковой, а первой ступенью общего образования, существеннейшим звеном во всей системе образования. К народной школе нельзя подходить с позиций изоляции ее от других звеньев школьной системы, от системы народного образования, постепенно вырабатываемой самим обществом.</w:t>
      </w:r>
    </w:p>
    <w:p>
      <w:pPr>
        <w:pStyle w:val="Normal"/>
        <w:keepNext w:val="true"/>
        <w:spacing w:lineRule="auto" w:line="360" w:before="0" w:after="0"/>
        <w:ind w:firstLine="709"/>
        <w:contextualSpacing/>
        <w:jc w:val="both"/>
        <w:rPr/>
      </w:pPr>
      <w:r>
        <w:rPr>
          <w:rFonts w:cs="Times New Roman" w:ascii="Times New Roman" w:hAnsi="Times New Roman"/>
          <w:sz w:val="28"/>
          <w:szCs w:val="28"/>
        </w:rPr>
        <w:t>Обязательному обучению Ушинский К.Д. придавал большое значение не только с точки зрения узко педагогической, но в нём он прежде всего видел и могучий фактор прогресса народа и страны. Он особо подчёркивал огромное значение народной школы в деле приобщения деревни к культуре. Народная школа, по Ушинскому, призвана дать народу здоровое первоначальное воспитание, открыть ему глаза на действительность. В свете этих соображений он горячо поддерживал развитие сети земских школ. Отдавая этим школам большие преимущества перед официально-государственной системой образования, он выражал уверенность, что земская школа поможет народу выйти на широкую дорогу, будет способствовать пробуждению дремлющих талантов, хранящихся в нём.</w:t>
      </w:r>
    </w:p>
    <w:p>
      <w:pPr>
        <w:pStyle w:val="Normal"/>
        <w:keepNext w:val="true"/>
        <w:tabs>
          <w:tab w:val="clear" w:pos="708"/>
          <w:tab w:val="left" w:pos="1080" w:leader="none"/>
        </w:tabs>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Ушинский К.Д. уделял первостепенное внимание необходимости изучения в народной школе родного языка и литературы, родной истории, природы. Он с горечью констатировал, что из русских школ выходили в жизнь люди, менее всего знакомые с тем, что должно стать им ближе всего, - со своей родиной и тем, что имеет к ней непосредственное отношение. «Только русский, - писал он, - изумляя иностранца своим безукоризненным выговором на иностранных языках, в то же время часто говорит плохо на своем отечественном и почти всегда пишет с грубыми ошибками», знает подробно историю других стран и народов, но «глубокомысленно задумывается над тем, в котором столетии жил Иоанн Грозный; наверное помнит, что Мадрид при реке Мансанаресе, но весьма часто не знает, при какой реке стоит Самара, а уж что касается до какой-нибудь реки (Черемшана, например), то и говорить нечего, если только ему самому не приходилось купаться в ней» [18, с.246]. И это относится, подчеркивал педагог, к тем русским, которые учились в России, кончали русские гимназии и университеты, стали русскими учителями и профессорами, готовились к общественной деятельности в родной стране.</w:t>
      </w:r>
    </w:p>
    <w:p>
      <w:pPr>
        <w:pStyle w:val="Normal"/>
        <w:keepNext w:val="true"/>
        <w:spacing w:lineRule="auto" w:line="360" w:before="0" w:after="0"/>
        <w:ind w:firstLine="709"/>
        <w:contextualSpacing/>
        <w:jc w:val="both"/>
        <w:rPr/>
      </w:pPr>
      <w:r>
        <w:rPr>
          <w:rFonts w:cs="Times New Roman" w:ascii="Times New Roman" w:hAnsi="Times New Roman"/>
          <w:sz w:val="28"/>
          <w:szCs w:val="28"/>
        </w:rPr>
        <w:t xml:space="preserve">Народность подлинная, положенная в основу воспитания, прежде всего выражается в родном языке и словесности. Язык родной является лучшим средством развития, познания и самопознания. Родной язык Ушинский делает основой обучения. «За изучением родного слова мы ставим изучение других предметов, непосредственно раскрывающих человека и природу, а именно историю, географию, математику, естественные науки; за этим помещаем изучение новейших иностранных языков, а в изучении древних видим специальность, необходимую лишь для известной отрасли ученых занятий» [14, с.118]. Во всей педагогической системе родному слову отводится особая роль. Изучение родного языка служит средством развития мышления учащихся, через родной язык прежде всего познается вся окружающая жизнь, роль народа в историческом развитии России, родное слово связывает ребенка со своим народом и всем его духовным богатством. </w:t>
      </w:r>
    </w:p>
    <w:p>
      <w:pPr>
        <w:pStyle w:val="Normal"/>
        <w:keepNext w:val="true"/>
        <w:spacing w:lineRule="auto" w:line="360" w:before="0" w:after="0"/>
        <w:ind w:firstLine="709"/>
        <w:contextualSpacing/>
        <w:jc w:val="both"/>
        <w:rPr/>
      </w:pPr>
      <w:r>
        <w:rPr>
          <w:rFonts w:cs="Times New Roman" w:ascii="Times New Roman" w:hAnsi="Times New Roman"/>
          <w:sz w:val="28"/>
          <w:szCs w:val="28"/>
        </w:rPr>
        <w:t xml:space="preserve">Идея народности у Ушинского К.Д., являясь идеей демократической, определяла новый, творческий подход к развитию педагогики и воспитания. Вся система народного образования должна прежде всего отражать жизнь своего народа, быть связана с его жизнью и максимально способствовать улучшению жизни народа. Школа должна готовить для жизни творческой и полнокровной, образование и воспитание в школе призваны вводить человека в жизнь родной страны. Для этого необходимо знать жизнь родины в том виде, как она существует, как исторически складывалась и как эту жизнь следует улучшать, исходя из потребностей и интересов своего народа. </w:t>
      </w:r>
    </w:p>
    <w:p>
      <w:pPr>
        <w:pStyle w:val="Normal"/>
        <w:keepNext w:val="true"/>
        <w:spacing w:lineRule="auto" w:line="36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t>Женское образование</w:t>
      </w:r>
    </w:p>
    <w:p>
      <w:pPr>
        <w:pStyle w:val="Normal"/>
        <w:keepNext w:val="true"/>
        <w:spacing w:lineRule="auto" w:line="360" w:before="0" w:after="0"/>
        <w:ind w:firstLine="709"/>
        <w:contextualSpacing/>
        <w:jc w:val="both"/>
        <w:rPr/>
      </w:pPr>
      <w:r>
        <w:rPr>
          <w:rFonts w:cs="Times New Roman" w:ascii="Times New Roman" w:hAnsi="Times New Roman"/>
          <w:sz w:val="28"/>
          <w:szCs w:val="28"/>
        </w:rPr>
        <w:t>Составной частью идеи народности в воспитании у Ушинского К.Д. стал вопрос о женском образовании, без чего он не представлял общественной системы просвещения.</w:t>
      </w:r>
    </w:p>
    <w:p>
      <w:pPr>
        <w:pStyle w:val="Normal"/>
        <w:keepNext w:val="true"/>
        <w:spacing w:lineRule="auto" w:line="360" w:before="0" w:after="0"/>
        <w:ind w:firstLine="709"/>
        <w:contextualSpacing/>
        <w:jc w:val="both"/>
        <w:rPr/>
      </w:pPr>
      <w:r>
        <w:rPr>
          <w:rFonts w:cs="Times New Roman" w:ascii="Times New Roman" w:hAnsi="Times New Roman"/>
          <w:sz w:val="28"/>
          <w:szCs w:val="28"/>
        </w:rPr>
        <w:t>Вопрос о положении женщины был одним из центральных в прогрессивном общественном движении 50-60-х гг. Крепостнические отношения резко отрицательно сказались на ее положении в обществе. Для  Ушинского К.Д. как демократа-просветителя женское образование стало частью его общей борьбы за просвещение народа.</w:t>
      </w:r>
    </w:p>
    <w:p>
      <w:pPr>
        <w:pStyle w:val="Normal"/>
        <w:keepNext w:val="tru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него было ясно, что общее решение вопроса о женском образовании, в том числе женщин трудовых слоев населения, возможно только с изменением положения женщины в самом обществе. Сами общественные условия жизни ставят женщину в неравное положение с мужчиной: «В самом деле, если можно найти твердый, основной принцип женского общественного воспитания и образования, то скорее всего в общественном положении женщины... Это новейшая идея, которую в отличие от прежних... мы назовем народной идеей, потому что она проистекает именно из положения и роли женщины в историческом развитии народа. Идея эта нигде не высказана вполне, но начинает уже более или менее проглядывать во всех рассуждениях о женском образовании, хотя еще в смеси с прежними воззрениями» [13, с.116]. </w:t>
      </w:r>
    </w:p>
    <w:p>
      <w:pPr>
        <w:pStyle w:val="Normal"/>
        <w:keepNext w:val="tru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шинский К.Д. твердо стоял на позициях, что мужчина и женщина - личности равноправные и равно ответственные, в интеллектуальном отношении они также равны, что в природе женщины нет причин, почему бы она должна отставать в науке от мужчин. Если смотреть на женщину по-другому, утверждал наш великий педагог, видеть в ней прежде всего человека, равноправного во всех отношениях с мужчиной, то и взгляды на женское образование будут другими. Не следует забывать, что женщина является проводником успехов науки и цивилизации в нравы и жизнь общества. </w:t>
      </w:r>
    </w:p>
    <w:p>
      <w:pPr>
        <w:pStyle w:val="Normal"/>
        <w:keepNext w:val="true"/>
        <w:spacing w:lineRule="auto" w:line="360" w:before="0" w:after="0"/>
        <w:ind w:firstLine="709"/>
        <w:contextualSpacing/>
        <w:jc w:val="both"/>
        <w:rPr/>
      </w:pPr>
      <w:r>
        <w:rPr>
          <w:rFonts w:cs="Times New Roman" w:ascii="Times New Roman" w:hAnsi="Times New Roman"/>
          <w:sz w:val="28"/>
          <w:szCs w:val="28"/>
        </w:rPr>
        <w:t>Он резко возражал против системы женского образования имущих классов, в которой он видел мало своего, народного. Пансионы и институты, а также гувернантки оказывали отрицательное, антинациональное влияние на женскую половину имущих классов. Между образованным классом и народом проложена непроходимая бездна, по мнению Ушинского, преимущественно благодаря неправильно поставленному женскому образованию. «Жена - мать семейства, хозяйка дома, плохо выражающаяся по-русски и отлично, с любовью, говорящая по-французски, усвоившая все изящество французских манер и видящая во всех русских национальных особенностях нечто грубое и необразованное. Понятно, что такая женщина вносила в свою семью, а через нее и в народный быт гораздо больше чуждого элемента, чем двадцать мужчин, получивших свое воспитание за границей. То если были даже высоко поставлены, волновали и грязнили только поверхность реки. Она отравляла самый источник» [2, с.205].</w:t>
      </w:r>
    </w:p>
    <w:p>
      <w:pPr>
        <w:pStyle w:val="Normal"/>
        <w:keepNext w:val="true"/>
        <w:tabs>
          <w:tab w:val="clear" w:pos="708"/>
          <w:tab w:val="left" w:pos="126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разование женщины должно быть таким же, как и образование мужчины. Оно должно стать в отношении ее образованием общечеловеческим, что очень важно, так как наряду с общественными функциями женщина в значительной мере занята воспитанием детей. Педагог считал дикими мерами, когда в огромном большинстве европейских государств женщины были лишены возможности получения высшего образования, а среднее давалось им в каком-то упрощенном и извращенном виде. Это он не считал приемлемым и для народного образования в России. Анализируя североамериканскую систему образования как наиболее демократическую для того периода времени, Ушинский К.Д. особенно отметил такие ее положительные черты, как совместное обучение детей обоего пола во всех типах школ и право женщин на получение высшего образования наравне с мужчинами. Этого хотел он и для России.</w:t>
      </w:r>
    </w:p>
    <w:p>
      <w:pPr>
        <w:pStyle w:val="Normal"/>
        <w:keepNext w:val="true"/>
        <w:spacing w:lineRule="auto" w:line="36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t>§ 3. Значение  наследия Ушинского К.Д. в педагогике</w:t>
      </w:r>
    </w:p>
    <w:p>
      <w:pPr>
        <w:pStyle w:val="Normal"/>
        <w:keepNext w:val="true"/>
        <w:spacing w:lineRule="auto" w:line="36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каждой сфере человеческой деятельности есть имена и личности знаковые, не только вызывающие уважение и поклонение, но и являющиеся высшим авторитетом, своеобразным компасом, по которому можно проверять правильность избираемого пути. В русской теории и практике образования это К. Д. Ушинский, педагог-демократ, основоположник отечественной науки, в частности дошкольной педагогики; он внес ценнейший вклад в развитие мировой педагогической мысли. Он глубоко проанализировал теорию и практику воспитания, в том числе дошкольного, и образования за рубежом, показал достижения и недостатки в этой области и тем самым подвел итоги развития педагогики других народов. Он обосновал идею народного воспитания, послужившую основой для создания оригинальной русской педагогики. Его учение о роли родного языка в умственном и нравственном воспитании и обучении детей, о народной школе, его теория дошкольного воспитания детей оказали огромное влияние не только на современное, и на последующие поколения педагогов многонациональной России. Основание всей педагогической системы Ушинского составляет идея народности - «воспитание, созданное самим народом и основанное на народных началах», имеющее «ту воспитательную силу, которой нет в самых лучших системах, основанных на абстрактных идеях или заимствованных у другого народа» [1, с.312]. Статью «О народности в общественном воспитании» он начинает с глубокого анализа французской, английской, американской, немецкой систем образования и доказывает не только нецелесообразность, но вредность механического перенесения чужеродных принципов на русскую почву, рабского подражания заёмным иноземным образцам. При этом Ушинский был органически чужд шовинизму, славянской национальной ограниченности. Признавая закономерность и необходимость использования достижений других народов, педагог подчёркивал, что оно «…. оказывается безвредным только тогда, когда основания общественного образования твёрдо положены самим народом», а «…воспитателю остаётся только черпать из этого богатого и чистого источника» [14, с.48].</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ногие педагогические высказывания Ушинского К.Д. были откликами на острые вопросы современности, критикой неудовлетворенного состояния воспитательно-образовательной работы в школе, в семье, в дошкольных учреждениях того времени и практическими предложениями по их улучшению.</w:t>
      </w:r>
    </w:p>
    <w:p>
      <w:pPr>
        <w:pStyle w:val="Normal"/>
        <w:keepNext w:val="true"/>
        <w:spacing w:lineRule="auto" w:line="360" w:before="0" w:after="0"/>
        <w:ind w:firstLine="709"/>
        <w:contextualSpacing/>
        <w:jc w:val="both"/>
        <w:rPr/>
      </w:pPr>
      <w:r>
        <w:rPr>
          <w:rFonts w:cs="Times New Roman" w:ascii="Times New Roman" w:hAnsi="Times New Roman"/>
          <w:sz w:val="28"/>
          <w:szCs w:val="28"/>
        </w:rPr>
        <w:t xml:space="preserve">Кончилась короткая человеческая жизнь, на долю которой выпало промелькнуть среди миллионов земных существований в середине ХIХ столетия. Но было это одновременно и началом новой, уже бесконечной, бессмертной жизни - в памяти людских поколений, которые никогда не забывают достойных. Недаром же на памятнике его есть такая надпись: "Мертвые да почитают от трудов своих, дела об их ходят вслед за ними" [9, с.305]. </w:t>
      </w:r>
    </w:p>
    <w:p>
      <w:pPr>
        <w:pStyle w:val="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keepNext w:val="true"/>
        <w:tabs>
          <w:tab w:val="clear" w:pos="708"/>
          <w:tab w:val="left" w:pos="4185" w:leader="none"/>
        </w:tabs>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8"/>
        <w:keepNext w:val="true"/>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Style18"/>
        <w:keepNext w:val="true"/>
        <w:spacing w:lineRule="auto" w:line="360" w:before="0" w:after="0"/>
        <w:ind w:left="0" w:firstLine="709"/>
        <w:contextualSpacing/>
        <w:rPr/>
      </w:pPr>
      <w:r>
        <w:rPr>
          <w:rFonts w:cs="Times New Roman" w:ascii="Times New Roman" w:hAnsi="Times New Roman"/>
          <w:sz w:val="28"/>
          <w:szCs w:val="28"/>
        </w:rPr>
        <w:t>Итак, целью нашего исследования было:</w:t>
      </w:r>
    </w:p>
    <w:p>
      <w:pPr>
        <w:pStyle w:val="Style18"/>
        <w:keepNext w:val="tru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учить литературу по теме исследования; </w:t>
      </w:r>
    </w:p>
    <w:p>
      <w:pPr>
        <w:pStyle w:val="Style18"/>
        <w:keepNext w:val="tru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ть содержательную характеристику идеи  народности;</w:t>
      </w:r>
    </w:p>
    <w:p>
      <w:pPr>
        <w:pStyle w:val="Style18"/>
        <w:keepNext w:val="tru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анализировать элементы принципа народности воспитания по учению Ушинского К.Д. (труд, родной язык, народная школа, женское образование). </w:t>
      </w:r>
    </w:p>
    <w:p>
      <w:pPr>
        <w:pStyle w:val="Normal"/>
        <w:keepNext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стантин Дмитриевич Ушинский по праву считается создателем народной школы в России. Все общепедагогические и дидактические вопросы он решал с точки зрения служения интересам своей Родины, своего народа, руководствуясь девизом: “Сделать как можно больше пользы своему отечеству — вот единственная задача моей жизни”. Ушинский исходил из того, что воспитание должно охватывать все подрастающее поколение в порядке обязательного обучения, давать ему реальное образование и “приготовлять к труду в жизни”. Центральное место в формировании человека принадлежит родному языку. Созданный великим педагогом учебник “Родное слово” оказал огромное влияние на развитие русской начальной школы. Задачу педагогики Ушинский видел в том, чтобы реализовать высшее предназначение человека, раздвинуть пределы его физических, умственных и нравственных сил. Он неоднократно подчеркивал, что если педагогика хочет воспитывать человека во всех отношениях, то она должна прежде всего узнать его тоже во всех отношениях. Ушинский К.Д. предостерегал об опасности грядущей бездуховной вследствие подмены нравственности мировоззрением. Это может иметь катастрофические последствия для человеческой цивилизации. По его убеждению, без нравственных оснований государственные, юридические, общественные и другие институты успешно функционировать не могут. События последнего времени   лишний раз доказывают справедливость данного предостережения. </w:t>
      </w:r>
    </w:p>
    <w:p>
      <w:pPr>
        <w:pStyle w:val="Normal"/>
        <w:keepNext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шинский К.Д. намного опередил современную ему педагогику. «Человек, - писал он, - владеет далеко не всему силами и способностями, которые скрываются в его нервном организме, только немногие из этой богатой сокровищницы принадлежат собственно человеку, и именно то, что он покорил своему сознанию и своей воле и чем, следовательно, может распоряжаться по своему желанию». Этот логический, вытекающий из всех исследований Ушинский К.Д. вывод остается педагогическим идеалом и для нашего времени. </w:t>
      </w:r>
    </w:p>
    <w:p>
      <w:pPr>
        <w:pStyle w:val="Normal"/>
        <w:keepNext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keepNext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1"/>
        </w:numPr>
        <w:spacing w:lineRule="auto" w:line="360" w:before="0" w:after="0"/>
        <w:ind w:left="0" w:hanging="0"/>
        <w:jc w:val="both"/>
        <w:rPr/>
      </w:pPr>
      <w:r>
        <w:rPr>
          <w:rFonts w:cs="Times New Roman" w:ascii="Times New Roman" w:hAnsi="Times New Roman"/>
          <w:sz w:val="28"/>
          <w:szCs w:val="28"/>
        </w:rPr>
        <w:t>Андреева И.Н. История образования и педагогической мысли за рубежом и в России : / Учеб. Пособие для студентов пед. Вузов по дисц. «Педагогика» Междун. Академ. Наук пед. Образования; под. Ред. Васильевой З.И.. – М.: Академия, 2002. – 414 С.</w:t>
      </w:r>
    </w:p>
    <w:p>
      <w:pPr>
        <w:pStyle w:val="Normal"/>
        <w:keepNext w:val="true"/>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льский В.Ю.  Ушинский К.Д. о национальном характере воспитания // Социально-гуманитарные знания -  2003 - № 6 с.203-213.</w:t>
      </w:r>
    </w:p>
    <w:p>
      <w:pPr>
        <w:pStyle w:val="Normal"/>
        <w:keepNext w:val="true"/>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гуславский М. Ушинский К.Д. (1824-1870) // Вестник образования. – 2004 - № 15 с.70-76.</w:t>
      </w:r>
    </w:p>
    <w:p>
      <w:pPr>
        <w:pStyle w:val="Normal"/>
        <w:keepNext w:val="true"/>
        <w:numPr>
          <w:ilvl w:val="0"/>
          <w:numId w:val="1"/>
        </w:numPr>
        <w:spacing w:lineRule="auto" w:line="360" w:before="0" w:after="0"/>
        <w:ind w:left="0" w:hanging="0"/>
        <w:jc w:val="both"/>
        <w:rPr/>
      </w:pPr>
      <w:r>
        <w:rPr>
          <w:rFonts w:cs="Times New Roman" w:ascii="Times New Roman" w:hAnsi="Times New Roman"/>
          <w:sz w:val="28"/>
          <w:szCs w:val="28"/>
        </w:rPr>
        <w:t>Большая современная энциклопедия. Педагогика. – Минск ИООО «Современное  слово», 2005. – 376 С.</w:t>
      </w:r>
    </w:p>
    <w:p>
      <w:pPr>
        <w:pStyle w:val="Normal"/>
        <w:keepNext w:val="true"/>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асилевская В.Я. Учения Ушинского К.Д. о воспитании // Куломзина С.С. Наша церковь и наши дети – М., 1993 – с.150-189.</w:t>
      </w:r>
    </w:p>
    <w:p>
      <w:pPr>
        <w:pStyle w:val="Normal"/>
        <w:keepNext w:val="true"/>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ркика А.П. Российская педагогическая энциклопедия. – М., 1999 в         2-х томах,  том – 2 , с.497-498.</w:t>
      </w:r>
    </w:p>
    <w:p>
      <w:pPr>
        <w:pStyle w:val="Normal"/>
        <w:keepNext w:val="true"/>
        <w:numPr>
          <w:ilvl w:val="0"/>
          <w:numId w:val="1"/>
        </w:numPr>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Гоначаров Н.К. Педагогическая система Ушинского К.Д. – М.: Педагогика, 1974. – с.145-156.</w:t>
      </w:r>
    </w:p>
    <w:p>
      <w:pPr>
        <w:pStyle w:val="Normal"/>
        <w:keepNext w:val="true"/>
        <w:numPr>
          <w:ilvl w:val="0"/>
          <w:numId w:val="1"/>
        </w:numPr>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емков М.И. Краткая история педагогики. – СПб., 1904. – 432 С.</w:t>
      </w:r>
    </w:p>
    <w:p>
      <w:pPr>
        <w:pStyle w:val="Normal"/>
        <w:keepNext w:val="true"/>
        <w:numPr>
          <w:ilvl w:val="0"/>
          <w:numId w:val="1"/>
        </w:numPr>
        <w:spacing w:lineRule="auto" w:line="360" w:before="0" w:after="0"/>
        <w:ind w:left="0" w:hanging="0"/>
        <w:jc w:val="both"/>
        <w:rPr/>
      </w:pPr>
      <w:r>
        <w:rPr>
          <w:rFonts w:cs="Times New Roman" w:ascii="Times New Roman" w:hAnsi="Times New Roman"/>
          <w:sz w:val="28"/>
          <w:szCs w:val="28"/>
        </w:rPr>
        <w:t>Егоров С.Ф. Введение в историю дошкольной педагогики: Учеб. Пособие для студ. Пед. Вузов.  Под ред. Егорова С.Ф. – М., Академия, 2001. – 317 С.</w:t>
      </w:r>
    </w:p>
    <w:p>
      <w:pPr>
        <w:pStyle w:val="Normal"/>
        <w:keepNext w:val="true"/>
        <w:numPr>
          <w:ilvl w:val="0"/>
          <w:numId w:val="1"/>
        </w:numPr>
        <w:spacing w:lineRule="auto" w:line="360" w:before="0" w:after="0"/>
        <w:ind w:left="0" w:hanging="0"/>
        <w:jc w:val="both"/>
        <w:rPr/>
      </w:pPr>
      <w:r>
        <w:rPr>
          <w:rFonts w:cs="Times New Roman" w:ascii="Times New Roman" w:hAnsi="Times New Roman"/>
          <w:sz w:val="28"/>
          <w:szCs w:val="28"/>
        </w:rPr>
        <w:t>Егоров С.Ф. Ушинский К.Д.: Наука и искусство воспитания. – М.; Б.И. 1994. – 205 С.</w:t>
      </w:r>
    </w:p>
    <w:p>
      <w:pPr>
        <w:pStyle w:val="Normal"/>
        <w:keepNext w:val="true"/>
        <w:numPr>
          <w:ilvl w:val="0"/>
          <w:numId w:val="1"/>
        </w:numPr>
        <w:spacing w:lineRule="auto" w:line="360" w:before="0" w:after="0"/>
        <w:ind w:left="0" w:hanging="0"/>
        <w:jc w:val="both"/>
        <w:rPr/>
      </w:pPr>
      <w:r>
        <w:rPr>
          <w:rFonts w:cs="Times New Roman" w:ascii="Times New Roman" w:hAnsi="Times New Roman"/>
          <w:sz w:val="28"/>
          <w:szCs w:val="28"/>
        </w:rPr>
        <w:t>Ефимов А.И. Ушинский К.Д. о народности воспитания // Народность этетического воспитания в наследии передовых русский педагогов второй половины 19 в. и просветителей народов России: Учебное пособие – Чебоксары, 1992. – с.4-7.</w:t>
      </w:r>
    </w:p>
    <w:p>
      <w:pPr>
        <w:pStyle w:val="Normal"/>
        <w:keepNext w:val="true"/>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льина Н.А. Путь к родному слову: педагогическое наследие Ушинского К.Д. в практике современной школы / Ильина Н.А., Шамков Н.А.// Начальная школа 2007, № 12, с.4-6.</w:t>
      </w:r>
    </w:p>
    <w:p>
      <w:pPr>
        <w:pStyle w:val="Normal"/>
        <w:keepNext w:val="true"/>
        <w:numPr>
          <w:ilvl w:val="0"/>
          <w:numId w:val="1"/>
        </w:numPr>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Лебедев П.А. Ушинский К.Д. / Первый читатель Тубельский А.Н. – М.; Издательский Дом Шалвы Амонашвили, 1998. – 222 С – (Антология гуманной педагогики).</w:t>
      </w:r>
    </w:p>
    <w:p>
      <w:pPr>
        <w:pStyle w:val="Normal"/>
        <w:keepNext w:val="true"/>
        <w:numPr>
          <w:ilvl w:val="0"/>
          <w:numId w:val="1"/>
        </w:numPr>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Матвеева Н.М. Ушинский К.Д.  о воспитании: Для педагогов, родителей и студентов педвузов. – М.; Школьная пресса, 2003. –  191 С.</w:t>
      </w:r>
    </w:p>
    <w:p>
      <w:pPr>
        <w:pStyle w:val="Normal"/>
        <w:keepNext w:val="true"/>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жериков В.А. Психолого – педагогический словарь. Р.- на – Д.; Феникс. 1998, с.540.</w:t>
      </w:r>
    </w:p>
    <w:p>
      <w:pPr>
        <w:pStyle w:val="Normal"/>
        <w:keepNext w:val="true"/>
        <w:numPr>
          <w:ilvl w:val="0"/>
          <w:numId w:val="1"/>
        </w:numPr>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еливанов В.С. Основы общей педагогики: Теория и методика воспитания: учеб. Пособие для студ. Высш. Пед. Учеб. Заведений. / под ред. Сластенина В.А. – М.; Академия 2002. – 335 С.</w:t>
      </w:r>
    </w:p>
    <w:p>
      <w:pPr>
        <w:pStyle w:val="Normal"/>
        <w:keepNext w:val="true"/>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епашко Л.А. Философия и история образования: учеб. Пособие для студентов вузов/ Рос. Акад.образ.; Моск. Психол.-соц. Ин-т 2-е изд.. доп. И перераб. – М: Флинта. 2003. – с.320, 431.</w:t>
      </w:r>
    </w:p>
    <w:p>
      <w:pPr>
        <w:pStyle w:val="Normal"/>
        <w:keepNext w:val="true"/>
        <w:numPr>
          <w:ilvl w:val="0"/>
          <w:numId w:val="1"/>
        </w:numPr>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Ушинский К.Д. Избранные педагогические произведения. – М.:, Просвещение, 1968. – 371 С.</w:t>
      </w:r>
    </w:p>
    <w:p>
      <w:pPr>
        <w:pStyle w:val="Normal"/>
        <w:keepNext w:val="true"/>
        <w:numPr>
          <w:ilvl w:val="0"/>
          <w:numId w:val="1"/>
        </w:numPr>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шинский К.Д. Педагогические идеи. – М.; 1971. – 80 С. </w:t>
      </w:r>
    </w:p>
    <w:p>
      <w:pPr>
        <w:pStyle w:val="Normal"/>
        <w:keepNext w:val="true"/>
        <w:numPr>
          <w:ilvl w:val="0"/>
          <w:numId w:val="1"/>
        </w:numPr>
        <w:spacing w:lineRule="auto" w:line="360" w:before="0" w:after="0"/>
        <w:ind w:left="0" w:hanging="0"/>
        <w:jc w:val="both"/>
        <w:rPr/>
      </w:pPr>
      <w:r>
        <w:rPr>
          <w:rFonts w:cs="Times New Roman" w:ascii="Times New Roman" w:hAnsi="Times New Roman"/>
          <w:sz w:val="28"/>
          <w:szCs w:val="28"/>
        </w:rPr>
        <w:t xml:space="preserve">Щукин А.Н. // Ушинский К.Д. // Самые знаменитые люди России. – М.: Вече т.2: Н-я, 1999. – с.318-320. </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07:00Z</dcterms:created>
  <dc:creator>Алёнка</dc:creator>
  <dc:description/>
  <cp:keywords/>
  <dc:language>en-US</dc:language>
  <cp:lastModifiedBy>Mage</cp:lastModifiedBy>
  <dcterms:modified xsi:type="dcterms:W3CDTF">2011-10-02T12:07:00Z</dcterms:modified>
  <cp:revision>2</cp:revision>
  <dc:subject/>
  <dc:title>Оглавление</dc:title>
</cp:coreProperties>
</file>