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«У </w:t>
      </w:r>
      <w:r>
        <w:rPr>
          <w:b/>
          <w:sz w:val="28"/>
          <w:szCs w:val="28"/>
          <w:lang w:val="uk-UA"/>
        </w:rPr>
        <w:t>дружбі</w:t>
      </w:r>
      <w:r>
        <w:rPr>
          <w:b/>
          <w:sz w:val="28"/>
          <w:szCs w:val="28"/>
        </w:rPr>
        <w:t xml:space="preserve"> наша сил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чеш знайти друга — сам стань друг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ширити і поглибити поняття дружби і товаришування — цих важливих показників вихованості учнів; виховувати в учнів звичку уважно ставитися до товаришів; вміння бачити хиби у своїй поведінці й виправляти їх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ляхом створення психологічних ситуацій вибору підвести учнів до розуміння важливості взаємодопомоги в колективі; сприяти створенню дружнього дитячого колективу, виховувати чемне ставлення учнів одне до одн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ладн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аудіозапис сучасної розважальної музики, плакати з прислів'ями та приказками на тему дружби («Друга шукай, а знайшов — тримай», «Дружба та братство дорожчі за багатство», «Друг пізнається у біді», «Недруг піддакує, а друг сперечається», «З другом веселіше у радості легше у біді» та ін.), великий аркуш паперу з літерами української абетки, кілька олівців та невеличких аркушів, гілочки дер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данн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моційного стимулювання. Стимулювати почуття відповідальності за т</w:t>
      </w:r>
      <w:r>
        <w:rPr>
          <w:sz w:val="28"/>
          <w:szCs w:val="28"/>
          <w:lang w:val="uk-UA"/>
        </w:rPr>
        <w:t>ого,</w:t>
      </w:r>
      <w:r>
        <w:rPr>
          <w:sz w:val="28"/>
          <w:szCs w:val="28"/>
        </w:rPr>
        <w:t xml:space="preserve"> з ким дружимо. Почуття значимості існування друга в житті кожної людин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ої мотивації. Усвідомити потребу кожної людини в існуванні друзів, у відчутті, яке дає дружба, як необхідну умову добробуту особистості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знавальні. Сформувати знання хто такий друг і що таке дружб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ивні. Уміння проявити бережне ставлення до дружби; тактовно вказати на недоліки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ховний захід відбувається в </w:t>
      </w:r>
      <w:r>
        <w:rPr>
          <w:sz w:val="28"/>
          <w:szCs w:val="28"/>
          <w:lang w:val="uk-UA"/>
        </w:rPr>
        <w:t>класній кімнаті</w:t>
      </w:r>
      <w:r>
        <w:rPr>
          <w:sz w:val="28"/>
          <w:szCs w:val="28"/>
        </w:rPr>
        <w:t xml:space="preserve">. Приміщення святково прикрашене повітряними кульками, яскравими плакатами з прислів'ями та приказка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вучить весела музика. До </w:t>
      </w:r>
      <w:r>
        <w:rPr>
          <w:sz w:val="28"/>
          <w:szCs w:val="28"/>
          <w:lang w:val="uk-UA"/>
        </w:rPr>
        <w:t xml:space="preserve">класу </w:t>
      </w:r>
      <w:r>
        <w:rPr>
          <w:sz w:val="28"/>
          <w:szCs w:val="28"/>
        </w:rPr>
        <w:t>вход</w:t>
      </w:r>
      <w:r>
        <w:rPr>
          <w:sz w:val="28"/>
          <w:szCs w:val="28"/>
          <w:lang w:val="uk-UA"/>
        </w:rPr>
        <w:t>ить</w:t>
      </w:r>
      <w:r>
        <w:rPr>
          <w:sz w:val="28"/>
          <w:szCs w:val="28"/>
        </w:rPr>
        <w:t>ь ведуч</w:t>
      </w:r>
      <w:r>
        <w:rPr>
          <w:sz w:val="28"/>
          <w:szCs w:val="28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едуч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Добрий день! Дорогі діти, сьогодні </w:t>
      </w:r>
      <w:r>
        <w:rPr>
          <w:sz w:val="28"/>
          <w:szCs w:val="28"/>
          <w:lang w:val="uk-UA"/>
        </w:rPr>
        <w:t>я хочу поговорити з вами про важливість дружби і товаришування у нашому жит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ишування, дружба — взаємини між людьми, які народжуються, міцніють на основі спільного навчання, інтересів, уподобань. Друзів пов'язує велика повага один до одного, принциповість у взаєминах, симпатія, взаємодопомо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ба не може бути міцною, якщо в ній немає місця чесності, взаємоповазі, принциповості. Друг завжди допоможе в біді, захистить, підтримає, але він же перший скаже прямо про недоліки, запропонує їх виправи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овариськість, дружба — важливі показники вихованості учнів. Взаємоповага, чуйність, ввічливість — неодмінні ознаки дружного класу. Неприпустимі в класі образливі прізвиська, непристойні жарти, неповага до дівчат, грубість у взаєминах. Дружбу </w:t>
      </w:r>
      <w:r>
        <w:rPr>
          <w:sz w:val="28"/>
          <w:szCs w:val="28"/>
          <w:lang w:val="uk-UA"/>
        </w:rPr>
        <w:t>легко</w:t>
      </w:r>
      <w:r>
        <w:rPr>
          <w:sz w:val="28"/>
          <w:szCs w:val="28"/>
        </w:rPr>
        <w:t xml:space="preserve"> можна зруйнувати грубими, недоречними жартами. «А чи міцна дружба у нашому кла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?» — звертаюся до класу. </w:t>
      </w:r>
      <w:r>
        <w:rPr>
          <w:sz w:val="28"/>
          <w:szCs w:val="28"/>
          <w:lang w:val="uk-UA"/>
        </w:rPr>
        <w:t xml:space="preserve">А перевірити це можна дуже легк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я пропоную вам вирушити у захопливу подорож до острову Дружби. Але для того щоб дійти до того острова вам необхідно знайти загублені літери і скласти слово. А вашим провідником і наставником у цій пригоді буде відважний капітан Дрейк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Капітан Дрейк</w:t>
      </w:r>
      <w:r>
        <w:rPr>
          <w:sz w:val="28"/>
          <w:szCs w:val="28"/>
          <w:lang w:val="uk-UA"/>
        </w:rPr>
        <w:t xml:space="preserve"> – а я сьогодні буду провідником у світ дружби  і доведу що дружба для нас – не будь що, а надійна зброя від ворогів і недругів; від злих учнів з інших класів і їх не шанобливе ставлення до ваших дівчат і хлопців! У дружбі немає класів – слабі і сильні –чорні і білі, а також хлопці і дівчата багаті і бідні – всі рівн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Питання класу</w:t>
      </w:r>
      <w:r>
        <w:rPr>
          <w:sz w:val="28"/>
          <w:szCs w:val="28"/>
          <w:lang w:val="uk-UA"/>
        </w:rPr>
        <w:t xml:space="preserve"> – Чи дійшли б радянські солдати до Берліну, якби вони не товаришували між собою?( відповідь) А виграли б донецькі Шахтарі УЕФА якби не товаришували б між собою? ( відповідь ) Чи виникало б кохання між чоловіком і жінкою без дружб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ружба приносить чвари, а війни і вбивства !!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 сьогодні в команді під назвою пірати 6А ми досягнемо мети - перемоги!!! Діяти (мої відважні пірати) ми маємо діяти злагоджено і разом, як єдиний механізм , неполадки якого призведуть до поломки і виведення з ладу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вирушаєм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рейк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першу зупинку ми робимо</w:t>
      </w:r>
      <w:r>
        <w:rPr>
          <w:sz w:val="28"/>
          <w:szCs w:val="28"/>
          <w:lang w:val="uk-UA"/>
        </w:rPr>
        <w:t xml:space="preserve"> на Донбасс Арені де разом з ... футболістом ми зробимо перший крок до перемоги! Результат маємо досягти РАЗОМ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оло дружби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Футболіст. </w:t>
      </w:r>
      <w:r>
        <w:rPr>
          <w:sz w:val="28"/>
          <w:szCs w:val="28"/>
        </w:rPr>
        <w:t>Добрий день! Чим можу вам допомогт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ви шук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е загублене слово?! Так, 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но я вам допоможу, Але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очатку</w:t>
      </w:r>
      <w:r>
        <w:rPr>
          <w:sz w:val="28"/>
          <w:szCs w:val="28"/>
          <w:lang w:val="uk-UA"/>
        </w:rPr>
        <w:t xml:space="preserve"> ви маєте довести мені, що ви справжня команда і заслуговуєте на те, щоб я віддав вам літ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ставайте в коло. Перший учень називає своє ім’я і передає «п’ять» своєму сусіду з права, той називає ім’я попереднього учня і своє і передає «п’ять» сусіду з права і т.д. Якщо виконаєте завдання – отримаєте те, за чим прийш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Дрейк</w:t>
      </w:r>
      <w:r>
        <w:rPr>
          <w:sz w:val="28"/>
          <w:szCs w:val="28"/>
          <w:lang w:val="uk-UA"/>
        </w:rPr>
        <w:t xml:space="preserve"> – Є! є перший крок! Прямуємо далі! Початок є і він веде нас до мети, яка дасть змогу модернізувати наш механізм!!!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авда навпа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Дрейк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А зараз у нас зупинка у феї яка дасть нам не аби яке підступне завдання! Ми маємо проявити командний характер і взаємно дійти до мети!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Фея</w:t>
      </w:r>
      <w:r>
        <w:rPr>
          <w:sz w:val="28"/>
          <w:szCs w:val="28"/>
          <w:lang w:val="uk-UA"/>
        </w:rPr>
        <w:t xml:space="preserve"> – Доброго дня, шановні пірати! З чим ви завітали до моєї чарівної країн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Дрейф </w:t>
      </w:r>
      <w:r>
        <w:rPr>
          <w:sz w:val="28"/>
          <w:szCs w:val="28"/>
          <w:lang w:val="uk-UA"/>
        </w:rPr>
        <w:t>– ми шукаємо літери від назви острова, до якого прямуємо. Чи не могла б ти нам, шановна фея, допомогт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Фея </w:t>
      </w:r>
      <w:r>
        <w:rPr>
          <w:sz w:val="28"/>
          <w:szCs w:val="28"/>
          <w:lang w:val="uk-UA"/>
        </w:rPr>
        <w:t>– хто? Я? допомогти? Я ж  - ФЕЯ! Я просто так нічого не роблю, ну, хіба що подарунки приймаю. У вас є подарунки для мен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Учні </w:t>
      </w:r>
      <w:r>
        <w:rPr>
          <w:sz w:val="28"/>
          <w:szCs w:val="28"/>
          <w:lang w:val="uk-UA"/>
        </w:rPr>
        <w:t>– нажаль 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Фея </w:t>
      </w:r>
      <w:r>
        <w:rPr>
          <w:sz w:val="28"/>
          <w:szCs w:val="28"/>
          <w:lang w:val="uk-UA"/>
        </w:rPr>
        <w:t>– отже, тоді ви маєте пройти три важких випробування і довести мені, що ви справді заслуговуєте називатись друзям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я читає незвичайні вислови. Щоб перетворити їх на приказки та прислів'я, учні мають дібрати до кожного слово з протилежним зміс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Ворога ховай, а заховаєш — покинь. (Друга шукай, а знайєш—бережи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Вороги забуваються у радості. (Друзі пізнаються у біді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овий ворог гірший за двох старих. (Старий друг кращий за двох нових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Не скажу тобі, хто мій ворог,— ти не скажеш, хто я. (Скажи мені, хто твій друг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 скажу, хто ти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Фея -</w:t>
      </w:r>
      <w:r>
        <w:rPr>
          <w:sz w:val="28"/>
          <w:szCs w:val="28"/>
          <w:lang w:val="uk-UA"/>
        </w:rPr>
        <w:t xml:space="preserve"> ну що ж, молодці. Упорались із першим випробуванням. Впевнена, якщо б не ваша дружба, не було б і перемоги. 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«конституція дружб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Дрейк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  <w:lang w:val="uk-UA"/>
        </w:rPr>
        <w:t>!!! Пройдено перший етап в країні феї !!! Але вона не здається і має пересвідчитись у нашій команді! Здолаємо всі її завдання !! Проявимо характер і в другому конкурсі!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Фея -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тепер друге випробування. Не менш складне. А називатиметься воно «Конституція дружби» Річ у тім, що в </w:t>
      </w:r>
      <w:r>
        <w:rPr>
          <w:sz w:val="28"/>
          <w:szCs w:val="28"/>
          <w:lang w:val="uk-UA"/>
        </w:rPr>
        <w:t xml:space="preserve">моєму </w:t>
      </w:r>
      <w:r>
        <w:rPr>
          <w:sz w:val="28"/>
          <w:szCs w:val="28"/>
        </w:rPr>
        <w:t xml:space="preserve">королівстві </w:t>
      </w:r>
      <w:r>
        <w:rPr>
          <w:sz w:val="28"/>
          <w:szCs w:val="28"/>
          <w:lang w:val="uk-UA"/>
        </w:rPr>
        <w:t xml:space="preserve">нещодавно були перевибори прем’єра і тепер тут </w:t>
      </w:r>
      <w:r>
        <w:rPr>
          <w:sz w:val="28"/>
          <w:szCs w:val="28"/>
        </w:rPr>
        <w:t xml:space="preserve">діють злі закони, які заважають мешканцям королівства потоваришувати одне з одним. Повсюди тут сварки, негаразди, ворожнеча. Тож вам потрібно придумати такі закони, що об'єднають мешканців королівства і зроблять їх добрими і дружні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"Конституція дружби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гри запрошують усіх бажаючих із числа глядачів. Учасників гри поділяють на команди. Кожній команді дають аркуш паперу й олівець. Завдання командам — за дві хвилини придумати як найбільше. Добрих законів дружби, за якими мають жити мешканці казкового королівства. Перемагає команда, яка придумає найбільше закон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ім ведучі разом з учнями-глядачами вибирають найважливіші закони із тих, що запропонували команди, і, записавши їх на одному аркуші, передають Феї. Орієнтовний список законі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вжди прислухатися одне до одног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е брехати одне одном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е кривдити та не обзивати одне одног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вжди підтримувати одне одног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е залишати одне одного в біді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вжди чинити по справедливості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вжди поступатися одне одном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допомагати одне одн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Фея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ей звід добрих законів я обов'язково передам </w:t>
      </w:r>
      <w:r>
        <w:rPr>
          <w:sz w:val="28"/>
          <w:szCs w:val="28"/>
          <w:lang w:val="uk-UA"/>
        </w:rPr>
        <w:t>своєму міністр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ле для того щоб в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 xml:space="preserve"> зм</w:t>
      </w:r>
      <w:r>
        <w:rPr>
          <w:sz w:val="28"/>
          <w:szCs w:val="28"/>
          <w:lang w:val="uk-UA"/>
        </w:rPr>
        <w:t>іг</w:t>
      </w:r>
      <w:r>
        <w:rPr>
          <w:sz w:val="28"/>
          <w:szCs w:val="28"/>
        </w:rPr>
        <w:t xml:space="preserve"> їх прочитати, вам потрібно подарувати </w:t>
      </w:r>
      <w:r>
        <w:rPr>
          <w:sz w:val="28"/>
          <w:szCs w:val="28"/>
          <w:lang w:val="uk-UA"/>
        </w:rPr>
        <w:t>йому</w:t>
      </w:r>
      <w:r>
        <w:rPr>
          <w:sz w:val="28"/>
          <w:szCs w:val="28"/>
        </w:rPr>
        <w:t xml:space="preserve"> чарівну «Абетку дружби», тобто до кожної літери абетки дібрати добре сло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«абетка дружб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рейк</w:t>
      </w:r>
      <w:r>
        <w:rPr>
          <w:sz w:val="28"/>
          <w:szCs w:val="28"/>
        </w:rPr>
        <w:t xml:space="preserve"> – Ми подолали не аби який шлях! Наша зупинка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гає від нас не аби яку кмітливість ! Давайте зробимо це разом адже без абетеи дружби наша команда перетвориться на рабів, які будуть все життя працювати на плантаціях в Мексиці! Ходімо по абетку мерші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залу вносять великий аркуш паперу, на якому в стовпчик написані літери абетки. Учні добирають до літер відповідне сло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бетка дружби»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—акуратні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—бадьорі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— веселощі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 — гідні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Ґ - ґречність </w:t>
      </w:r>
      <w:r>
        <w:rPr>
          <w:sz w:val="28"/>
          <w:szCs w:val="28"/>
          <w:lang w:val="uk-UA"/>
        </w:rPr>
        <w:t>(учтив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— доброта (дружба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— ерудовані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Є — єдні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 — життєрадісні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— злаго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 — інтелігентні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— красо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 — люб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— милосердя (мудрість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 — надійні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—освічені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— поваг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 — раді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— сміливі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— талановиті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— умінн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 — фантазі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 — хоробрі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 — цілеспрямовані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 — чесні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 — шануванн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 — щирість (щедрість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 — юні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Я — ясність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Дрейк</w:t>
      </w:r>
      <w:r>
        <w:rPr>
          <w:sz w:val="28"/>
          <w:szCs w:val="28"/>
          <w:lang w:val="uk-UA"/>
        </w:rPr>
        <w:t xml:space="preserve"> – маємо абетку! Отже, ми крокуємо далі ! Залишилось зовсім трохи . Пара кроків і ми майже у нашої з вами мети! Ходімо далі залишилось зовсім трохи! Мерщій далі!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«скарбничка загальнолюдської мудрості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Дрейк </w:t>
      </w:r>
      <w:r>
        <w:rPr>
          <w:sz w:val="28"/>
          <w:szCs w:val="28"/>
          <w:lang w:val="uk-UA"/>
        </w:rPr>
        <w:t xml:space="preserve">– далі у нас Гаррі Поттер! Ну що пройдемо його випробування! Скажемо разом дружба – це сила!!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Гаррі Поттер - </w:t>
      </w:r>
      <w:r>
        <w:rPr>
          <w:sz w:val="28"/>
          <w:szCs w:val="28"/>
          <w:lang w:val="uk-UA"/>
        </w:rPr>
        <w:t xml:space="preserve">привіт!!! А що це ви тут робите в моїй країні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во шукаєте? Ну що ж, може я і допоможу вам, але спочатку допоможіть ви мені. Якщо вже ви прямуєте до острова дружби, то скажіть мені, будь ласка, що ж воно таке ДРУЖБА і що про неї думали у давні час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-й учень</w:t>
      </w:r>
      <w:r>
        <w:rPr>
          <w:sz w:val="28"/>
          <w:szCs w:val="28"/>
        </w:rPr>
        <w:t xml:space="preserve">. Дружба — це святе слово, святе почуття, яке можливе тільки на основі взаємоповаги. Справжньою основою для дружби є рівність. В усі часи вважалось великою цінністю мати друга. У скіфів дружба перевірялась кров'ю і оформлялась спеціальним договором і великою клятвою. Надрізавши пальці, побратими зливали свою кров у чашу і, змочивши у ній кінці мечів, куштували цю кров. Після цього ніщо не могло їх розлучи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-й учень</w:t>
      </w:r>
      <w:r>
        <w:rPr>
          <w:sz w:val="28"/>
          <w:szCs w:val="28"/>
        </w:rPr>
        <w:t xml:space="preserve">. У епоху середньовіччя дружба вважалась втіленням благородства й вірності. А для людей епохи романтизму дружба — це живе почуття, безпосереднє життєве пережива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-й учень</w:t>
      </w:r>
      <w:r>
        <w:rPr>
          <w:sz w:val="28"/>
          <w:szCs w:val="28"/>
        </w:rPr>
        <w:t xml:space="preserve">. Сучасні словники й підручники визначають дружбу як близькі стосунки, що засновані на взаємній допомозі, прив'язаності, спільності інтересів, смаків, поглядів, життєвих цілей, активній зацікавленості один в одно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4-й учень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В епоху середньовіччя дружба вважалась втіленням благородства. Лицарська мораль ставила чоловічу дружбу вище кохання і сімейних стосун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</w:t>
      </w:r>
      <w:r>
        <w:rPr>
          <w:i/>
          <w:sz w:val="28"/>
          <w:szCs w:val="28"/>
        </w:rPr>
        <w:t xml:space="preserve">-й </w:t>
      </w:r>
      <w:r>
        <w:rPr>
          <w:i/>
          <w:sz w:val="28"/>
          <w:szCs w:val="28"/>
          <w:lang w:val="uk-UA"/>
        </w:rPr>
        <w:t>учень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Дружба – ушляхетнює життя. Вона надзвичайно високо оцінюється в українській культурі. Піднесено про дружбу писав М.В. Гоголь: „Немає уз, святіших за товариство, і батько любить своє дитя і мати любить, дитя любить батька й матір, але це не те, любить і звір своє дитя. А поріднитись по душі, а не по крові може тільки людина.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рейк</w:t>
      </w:r>
      <w:r>
        <w:rPr>
          <w:sz w:val="28"/>
          <w:szCs w:val="28"/>
          <w:lang w:val="uk-UA"/>
        </w:rPr>
        <w:t xml:space="preserve"> – Чудово ми показали що нехай Поттер їсть шпроти! І ми команда відчайдушних друзів якій кожна перешкода – це пустощі і розваги , які легко долаються разом!!!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«батьківський заповід» Снігова Корол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Дрейк </w:t>
      </w:r>
      <w:r>
        <w:rPr>
          <w:sz w:val="28"/>
          <w:szCs w:val="28"/>
          <w:lang w:val="uk-UA"/>
        </w:rPr>
        <w:t>– ну а тепер Снігова королева!!! Доведемо їй що тепло сердець нашої дружби – не можливо охолодити нічим!!! І пам’ятайте якщо ми разом – то вогонь  дружби не згасне ніколи – вперед!!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Снігова Королева - </w:t>
      </w:r>
      <w:r>
        <w:rPr>
          <w:sz w:val="28"/>
          <w:szCs w:val="28"/>
          <w:lang w:val="uk-UA"/>
        </w:rPr>
        <w:t>Доброго Дня, мандрівники. Що вам знадобилось в моєму королівстві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Учні –</w:t>
      </w:r>
      <w:r>
        <w:rPr>
          <w:sz w:val="28"/>
          <w:szCs w:val="28"/>
          <w:lang w:val="uk-UA"/>
        </w:rPr>
        <w:t xml:space="preserve"> ми прямуємо до острова Дружби і щоб дістатись мети нам треба знайти останню бук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Снігова Королева - </w:t>
      </w:r>
      <w:r>
        <w:rPr>
          <w:sz w:val="28"/>
          <w:szCs w:val="28"/>
          <w:lang w:val="uk-UA"/>
        </w:rPr>
        <w:t>а, ви хочете отримати останню букву і стати справжніми друзями?? Тоді ви маєте виконати одне завдання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гляньте на свої парти. У Вас у всіх лежать гілочки. Згадайте казку „Батьківський заповіт” і ви зрозумієте для чого вон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м.</w:t>
      </w:r>
      <w:r>
        <w:rPr>
          <w:sz w:val="28"/>
          <w:szCs w:val="28"/>
          <w:lang w:val="uk-UA"/>
        </w:rPr>
        <w:t xml:space="preserve"> У казці розповідається про батька, який перед смертю покликав своїх синів, дав їм по гілці у руки і попрохав їх переламати. Сини виконали батькову волю і переламали ці гілочки. Тоді батько зібрав ті гілочки докупи, перев'язав їх і знову попросив зробити те саме, але сини не змогли переломити цей оберемочок. Тоді батько сказав: «Ось так і в житті кожного з вас окремо легко скривдити, образити, а якщо ви будете разом, то ніякі вороги вас не зламають і всі негаразди ви легко здолаєт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же, щоб зібрати гілочки в оберемок вам потрібно встати в коло і по черзі передати свою гілочку сусіду з права, при цьому говорячи йому комплімент. І почнемо з м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Дрейк </w:t>
      </w:r>
      <w:r>
        <w:rPr>
          <w:sz w:val="28"/>
          <w:szCs w:val="28"/>
          <w:lang w:val="uk-UA"/>
        </w:rPr>
        <w:t>– і ось ми подолали цей кропіткий шлях! Кожен учасник команди підтримав іншого і не важливо як – головне що робили ми разом! Хтось активно діяв, хтось йому допоміг а хтось – тихо і щиро вболівав! Друг  не буде заздрити другі – він просто ділить успіх другого як свій особистий! Адже друзі завжди разом не залежно від відстані і умов життя! Друзі завжди разом заварять одну кашу і з’їдять її! І тому скріпимо наш дружній Союз поїданням каші що ми заварили сьогодні! Потім будемо ми – однокашниками, що в хвилини біди і радості допоможуть один одному не зважаючи ні на що !!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едуча – </w:t>
      </w:r>
      <w:r>
        <w:rPr>
          <w:sz w:val="28"/>
          <w:szCs w:val="28"/>
          <w:lang w:val="uk-UA"/>
        </w:rPr>
        <w:t>а перед тим, як капітан Дрейк проведе офіційний обряд посвячення в друзі і однокласники, я зачитаю вашу присягу на вічну і віддану дружбу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сяг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Я присягаю на вірність своїм друзям. Зобов’язуюсь вірою і правдою служити нашому братству. В радості і горі, в багатстві і бідності, на війні та в мирі, незалежно від відстані та часу обіцяю завжди допомагати своїм друзям-соратникам, підтримувати їх морально, матеріально і духовно. Назавжди присягаю дотримуватись принципів вірності, взаємодопомоги та справжньої дружби»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09:00Z</dcterms:created>
  <dc:creator>User</dc:creator>
  <dc:description/>
  <cp:keywords/>
  <dc:language>en-US</dc:language>
  <cp:lastModifiedBy>Mage</cp:lastModifiedBy>
  <dcterms:modified xsi:type="dcterms:W3CDTF">2011-10-02T12:09:00Z</dcterms:modified>
  <cp:revision>2</cp:revision>
  <dc:subject/>
  <dc:title/>
</cp:coreProperties>
</file>