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И УРОКА</w:t>
      </w:r>
    </w:p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предприним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неджмент в деятельности предприятия, организация и уровни управления на предприя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</w:t>
      </w:r>
      <w:r>
        <w:rPr>
          <w:bCs/>
          <w:sz w:val="28"/>
          <w:szCs w:val="28"/>
        </w:rPr>
        <w:t>сущностью и основными составляющими менедж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онятием «организац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об основах менеджмента в деятель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о понятии «организ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Воспитательные цели уроков - </w:t>
      </w:r>
      <w:r>
        <w:rPr>
          <w:i/>
          <w:sz w:val="28"/>
          <w:szCs w:val="28"/>
        </w:rPr>
        <w:t>учащиеся должны овладеть следующими видами действии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Уметь воспроизводить понятия о </w:t>
      </w:r>
      <w:r>
        <w:rPr>
          <w:sz w:val="28"/>
          <w:szCs w:val="28"/>
        </w:rPr>
        <w:t>менеджменте в деятельност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Уметь строить ответы на создаваемые вопросы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инструменты и оборудование школьных мастерски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едприниматель может добиться успеха лишь тогда, когда постоянно использует эффективное управление, учитывая все факторы, влияющие на деятельность пред</w:t>
        <w:softHyphen/>
        <w:t>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Что означает слово «управление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правление — </w:t>
      </w:r>
      <w:r>
        <w:rPr>
          <w:sz w:val="28"/>
          <w:szCs w:val="28"/>
        </w:rPr>
        <w:t>это процесс планирования, организации, мотивации и контроля, необходимый для того, чтобы сфор</w:t>
        <w:softHyphen/>
        <w:t>мировать и достичь цели организации предприятия, произ</w:t>
        <w:softHyphen/>
        <w:t>водства, фирмы. Об управлении существует целая наука, и называется она менедж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запишите число и тему сегодняшнего урока: «Менеджмент в деятельности предприятия, организация и уровни управления на предприятии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Что означает этот терми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Термин происходит от английского слова </w:t>
      </w:r>
      <w:r>
        <w:rPr>
          <w:sz w:val="28"/>
          <w:szCs w:val="28"/>
          <w:lang w:val="en-US"/>
        </w:rPr>
        <w:t>menegment</w:t>
      </w:r>
      <w:r>
        <w:rPr>
          <w:sz w:val="28"/>
          <w:szCs w:val="28"/>
        </w:rPr>
        <w:t xml:space="preserve"> и переводится как управление, заведование, орган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менеджмента — получить желаемые ре</w:t>
        <w:softHyphen/>
        <w:t>зультаты на основе согласованных действий многих людей. Поэтому не всякое управление является менедж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неджмент </w:t>
      </w:r>
      <w:r>
        <w:rPr>
          <w:sz w:val="28"/>
          <w:szCs w:val="28"/>
        </w:rPr>
        <w:t>— система управления производством, применяемая с целью повышения его эффективности и получения прибыли. Он является, прежде всего, процес</w:t>
        <w:softHyphen/>
        <w:t>сом управления людьми, которые осуществляют произ</w:t>
        <w:softHyphen/>
        <w:t>водственно-экономическую деятельность в условиях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Теперь немного истории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ак наука менеджмент возник на Западе более 80 лет назад, и основателями его являются американец Ф. Тей</w:t>
        <w:softHyphen/>
        <w:t xml:space="preserve">лор и француз А. Файол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существенно изменился за время своего существования: он являл собой рационалистическую систему, а ныне перешел на новую — маркетинговую, или ситуационную,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истический менеджмент исходил из того, что фирма являлась «закрытой системой» и ее успех на рынке зависел от внутренних резервов: рационализации производ</w:t>
        <w:softHyphen/>
        <w:t>ства, производительности труда. И решающее значение отдавалось контролю со стороны высших руководителей фирмы за всеми видами деятельности персонала и четким выполнением указаний сверх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кие виды менеджмента вы зн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уществуют такие виды менеджмента как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аркетинговый, или ситуационный, </w:t>
      </w:r>
      <w:r>
        <w:rPr>
          <w:sz w:val="28"/>
          <w:szCs w:val="28"/>
        </w:rPr>
        <w:t>менеджмент стро</w:t>
        <w:softHyphen/>
        <w:t>ится на новых подходах. Здесь фирма считается «открытой системой», и ее успех связан не столько с внутренними резервами, сколько со способностью вписываться во внеш</w:t>
        <w:softHyphen/>
        <w:t>нюю среду и приспосабливаться к ней, то есть к сложив</w:t>
        <w:softHyphen/>
        <w:t xml:space="preserve">шейся ситуа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кие основные составляющие вы зн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составляющие менеджмен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(определение цели управле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(разработка плана управле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(структура управле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(выполнение контроля управле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(заинтересованность работников фирмы в успехе начатого дела)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коммуникация (отношения между членами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сегодня — это постоянные изменения и непрерывное совершенствование. Нельзя сказать, что существует единая модель менеджмента, так как каждая фирма строит свою структуру управления. В современных условиях система управления должна быть гибкой и простой, чтобы выдержать конкурен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о система управления не сможет функционировать и добиваться своей конечной цели, если у руля не будет талантливого специалиста по управлению — </w:t>
      </w:r>
      <w:r>
        <w:rPr>
          <w:i/>
          <w:iCs/>
          <w:sz w:val="28"/>
          <w:szCs w:val="28"/>
        </w:rPr>
        <w:t xml:space="preserve">менеджер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А кем является менедже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неджер — это не только специалист по управлению, но и человек, ответственный за весь процесс деятельности персонала и фирмы. И его главная задача - не самому выполнить работу, а организовать других для ее выполне</w:t>
        <w:softHyphen/>
        <w:t>ния. В какой бы области деятельности фирмы он ни зани</w:t>
        <w:softHyphen/>
        <w:t>мался: производством, рекламой, финансами и т.п., — он решает следующие 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цели и задачи управления фирм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труктуру управления и подбирает специ</w:t>
        <w:softHyphen/>
        <w:t>алистов для их выполн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мотивацию действий и взаимные отно</w:t>
        <w:softHyphen/>
        <w:t>шения в коллективе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пределяет показатели, ориентированные на работу всей организации и в то же время на каждого в отдельности, описывает и интерпретирует результаты и докладывает их своему руководству, подчиненным и коллега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пособствует профессиональному росту коллектив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продвижения по служебной лестнице, повышен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успех той или иной фирмы зависит от того, насколько эффективно идет управление ее хозяйственной деятель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Что такое организация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Это группа людей, дея</w:t>
        <w:softHyphen/>
        <w:t>тельность которых сознательно координируется для дости</w:t>
        <w:softHyphen/>
        <w:t>жения общей цели или целей. В основном все организации сложные, так как имеют не одну цель, а несколько взаимо</w:t>
        <w:softHyphen/>
        <w:t xml:space="preserve">связанных ц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едприятие состоит из нескольких подразделений: отдела снабжения, основного производства, вспомогательного производства, сбытового подразделения и т.д. У каждого из них своя цель. У отдела снабжения — заключение договоров по поставкам сырья, материалов, запчастей, комплектующих элементов; у отдела основного производства — производство продукции и сдача ее на склад; у отдела вспомогательного производст</w:t>
        <w:softHyphen/>
        <w:t>ва — обеспечение ремонтом основного производства и его обслуживание. То есть каждое подразделение имеет свою конкретную цель, и эти цели для всей организации взаимо</w:t>
        <w:softHyphen/>
        <w:t>связаны и взаимозависимы между собой для достижения общей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организации имеют также общие характерис</w:t>
        <w:softHyphen/>
        <w:t>тики: общие ресурсы, зависимость от внешней среды, гори</w:t>
        <w:softHyphen/>
        <w:t xml:space="preserve">зонтальное разделение труда и вертикальное разделение труда. В организации существуют две внутренние органичные формы разделения тру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кие формы разделения труда вы знаете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Первая — это разделение труда на компоненты, то есть </w:t>
      </w:r>
      <w:r>
        <w:rPr>
          <w:i/>
          <w:iCs/>
          <w:sz w:val="28"/>
          <w:szCs w:val="28"/>
        </w:rPr>
        <w:t xml:space="preserve">горизонтальное разделение труда. </w:t>
      </w:r>
      <w:r>
        <w:rPr>
          <w:sz w:val="28"/>
          <w:szCs w:val="28"/>
        </w:rPr>
        <w:t xml:space="preserve">Например: «Я гайки делаю, а ты для гаек делаешь винты». Вторая — </w:t>
      </w:r>
      <w:r>
        <w:rPr>
          <w:i/>
          <w:iCs/>
          <w:sz w:val="28"/>
          <w:szCs w:val="28"/>
        </w:rPr>
        <w:t xml:space="preserve">вертикальное разделение труда, </w:t>
      </w:r>
      <w:r>
        <w:rPr>
          <w:sz w:val="28"/>
          <w:szCs w:val="28"/>
        </w:rPr>
        <w:t>оно опре</w:t>
        <w:softHyphen/>
        <w:t>деляет работу по координированию действий сверху вниз, чтобы, допустим, не наделать гаек больше, чем ви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ое разделение труда приводит к формирова</w:t>
        <w:softHyphen/>
        <w:t>нию уровней управления, которых может быть несколько в зависимости от параметров предприятия. Но независимо от количества уровней управления руководители предприятия делятся на три категории, которые определяются функция</w:t>
        <w:softHyphen/>
        <w:t xml:space="preserve">ми управления. Например, </w:t>
      </w:r>
      <w:r>
        <w:rPr>
          <w:i/>
          <w:iCs/>
          <w:sz w:val="28"/>
          <w:szCs w:val="28"/>
        </w:rPr>
        <w:t xml:space="preserve">на техническом уровне </w:t>
      </w:r>
      <w:r>
        <w:rPr>
          <w:sz w:val="28"/>
          <w:szCs w:val="28"/>
        </w:rPr>
        <w:t>(низовое звено) руководители занимаются ежедневными операция</w:t>
        <w:softHyphen/>
        <w:t>ми и действиями, необходимыми для обеспечения эффек</w:t>
        <w:softHyphen/>
        <w:t>тивной работы без срывов в производстве продукции или оказании услуг. Типичным названием должности на данном уровне является мастер, мастер смены, сержант, заведую</w:t>
        <w:softHyphen/>
        <w:t xml:space="preserve">щий отделом, старшая медсестра, заведующий кафедрой и т.д. </w:t>
      </w:r>
      <w:r>
        <w:rPr>
          <w:i/>
          <w:iCs/>
          <w:sz w:val="28"/>
          <w:szCs w:val="28"/>
        </w:rPr>
        <w:t xml:space="preserve">На управленческом уровне </w:t>
      </w:r>
      <w:r>
        <w:rPr>
          <w:sz w:val="28"/>
          <w:szCs w:val="28"/>
        </w:rPr>
        <w:t>руководители заняты управ</w:t>
        <w:softHyphen/>
        <w:t>лением и координацией внутри организации, они согласо</w:t>
        <w:softHyphen/>
        <w:t xml:space="preserve">вывают разнообразные формы деятельности и усилия различных подразделений организации. Это руководители среднего звена: заведующий отделом, декан, управляющие, в армии от лейтенанта до полковника и т.д. Руководители </w:t>
      </w:r>
      <w:r>
        <w:rPr>
          <w:i/>
          <w:iCs/>
          <w:sz w:val="28"/>
          <w:szCs w:val="28"/>
        </w:rPr>
        <w:t xml:space="preserve">на институционном уровне </w:t>
      </w:r>
      <w:r>
        <w:rPr>
          <w:sz w:val="28"/>
          <w:szCs w:val="28"/>
        </w:rPr>
        <w:t>заняты разработкой долгосрочных (перспективных) планов, формированием целей, адаптаци</w:t>
        <w:softHyphen/>
        <w:t>ей организации к различного рода переменам, управлением отношениями между организацией и внешней средой, обществом. К этому уровню относятся руководители высшего звена: председатель Совета, президент, вице-президент, генералы в армии, министры в среде государст</w:t>
        <w:softHyphen/>
        <w:t>венной деятельности, ректор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ому элементу управления следует отнести и структуру управления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нейная структура управления </w:t>
      </w:r>
      <w:r>
        <w:rPr>
          <w:sz w:val="28"/>
          <w:szCs w:val="28"/>
        </w:rPr>
        <w:t>наиболее распростране</w:t>
        <w:softHyphen/>
        <w:t>на. В ней четко и ясно распределены права и обязанности всех работников. Линейное управление работает по линии прямого подчинения сверху донизу. Через него руководите</w:t>
        <w:softHyphen/>
        <w:t>ли доводят до каждого исполнителя свои распоряжения, осуществляют контроль за их выполнением. Линейное руководство обеспечивает единство управления предприя</w:t>
        <w:softHyphen/>
        <w:t>тием от директора до рабочего, согласованность действий администрации и исполнителей. При таком управлении менеджерам-руководителям - директору, его заместителям, начальникам производств, цехов, участков, мастерам и бригадирам — предоставляется вся полнота власти по отно</w:t>
        <w:softHyphen/>
        <w:t>шению к подчин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нейной структуре разделение системы управления на составные части осуществляется по производственному признаку. При таком построении в системе управления наиболее полно выражены единоначалие и иерархия. Эта система логически наиболее стройная и определенная, но вместе с тем наименее гибкая. Каждый из органов управле</w:t>
        <w:softHyphen/>
        <w:t>ния обладает в ней полнотой власти, но относительно небольшими возможностями решения функциональных проблем, требующих специальных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 Преимуществ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ая система взаимных связ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 выраженная ответствен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а реакции на прямые приказ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достат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веньев по планированию и подготовке реш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к волоките при решении вопросов между подразделен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зависимость работы от наличия на мес</w:t>
        <w:softHyphen/>
        <w:t>те менеджера высшего звена, его деловы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нешняя среда </w:t>
      </w:r>
      <w:r>
        <w:rPr>
          <w:sz w:val="28"/>
          <w:szCs w:val="28"/>
        </w:rPr>
        <w:t>организации включает такие элементы, как потребители, конкуренты, поставщики, правительст</w:t>
        <w:softHyphen/>
        <w:t>венные учреждения, финансовые организации и источни</w:t>
        <w:softHyphen/>
        <w:t>ки трудовых ресурсов. Внешние факторы воздействия на организацию подразделяются на два типа: прямого и косвенного. К факторам прямого воздействия относятся поставщики, трудовые ресурсы, законы и учреждения государственного регулирования, потребители и конкуренты, то есть те, которые непосредственно могут влиять на опера</w:t>
        <w:softHyphen/>
        <w:t>ции предприятия. К косвенным — состояние экономики, научно-технического прогресса, социально-культурные и политические изменения, влияние групповых интересов и события в други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вы познакомились с понятиями о менеджменте в деятельности предприятия. А также об организация и уровни управления на предприя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домашнее задание: прочитать § 8 и § 9. Пожалуйста, ваши вопросы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Admin</dc:creator>
  <dc:description/>
  <cp:keywords/>
  <dc:language>en-US</dc:language>
  <cp:lastModifiedBy>Mage</cp:lastModifiedBy>
  <dcterms:modified xsi:type="dcterms:W3CDTF">2011-10-02T12:09:00Z</dcterms:modified>
  <cp:revision>2</cp:revision>
  <dc:subject/>
  <dc:title/>
</cp:coreProperties>
</file>