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28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держание</w:t>
      </w:r>
    </w:p>
    <w:p>
      <w:pPr>
        <w:pStyle w:val="Heading1"/>
        <w:spacing w:lineRule="auto" w:line="36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20"/>
          <w:tab w:val="left" w:pos="330" w:leader="none"/>
        </w:tabs>
        <w:spacing w:lineRule="auto" w:line="48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ведение </w:t>
      </w:r>
    </w:p>
    <w:p>
      <w:pPr>
        <w:pStyle w:val="Normal"/>
        <w:spacing w:lineRule="auto" w:line="480"/>
        <w:ind w:firstLine="284"/>
        <w:rPr/>
      </w:pPr>
      <w:r>
        <w:rPr>
          <w:b/>
          <w:bCs/>
          <w:sz w:val="28"/>
          <w:szCs w:val="28"/>
        </w:rPr>
        <w:t>Глава 1. Цели и задачи деятельности коллектива УПК</w:t>
      </w:r>
    </w:p>
    <w:p>
      <w:pPr>
        <w:pStyle w:val="Normal"/>
        <w:spacing w:lineRule="auto" w:line="480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284"/>
        <w:rPr/>
      </w:pPr>
      <w:r>
        <w:rPr>
          <w:b/>
          <w:bCs/>
          <w:sz w:val="28"/>
          <w:szCs w:val="28"/>
        </w:rPr>
        <w:t xml:space="preserve">Глава 2. Педагогические основы обучения школьников в УПК </w:t>
      </w:r>
    </w:p>
    <w:p>
      <w:pPr>
        <w:pStyle w:val="Normal"/>
        <w:spacing w:lineRule="auto" w:line="480"/>
        <w:ind w:left="851" w:firstLine="284"/>
        <w:rPr>
          <w:sz w:val="28"/>
          <w:szCs w:val="28"/>
        </w:rPr>
      </w:pPr>
      <w:r>
        <w:rPr>
          <w:sz w:val="28"/>
          <w:szCs w:val="28"/>
        </w:rPr>
        <w:t>2.1. Дидактические принципы в обучении</w:t>
      </w:r>
    </w:p>
    <w:p>
      <w:pPr>
        <w:pStyle w:val="Normal"/>
        <w:spacing w:lineRule="auto" w:line="480"/>
        <w:ind w:left="851" w:firstLine="284"/>
        <w:rPr>
          <w:sz w:val="28"/>
          <w:szCs w:val="28"/>
        </w:rPr>
      </w:pPr>
      <w:r>
        <w:rPr>
          <w:sz w:val="28"/>
          <w:szCs w:val="28"/>
        </w:rPr>
        <w:t>2.1 Методы преподавания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480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Heading1"/>
        <w:spacing w:lineRule="auto" w:line="36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lineRule="auto" w:line="36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lineRule="auto" w:line="36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lineRule="auto" w:line="36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ing1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щность трудового воспитания и профессиональной ориентации в УПК. Эти термины являются родственными, но каждый из них имеет свою специфику. Трудовое воспитание есть процесс организации и стимулирования разнообразной трудовой деятельности учащихся и формирования у них добросовестного отношения к выполняемой работе, проявлению в ней инициативы, творчества, стремления к достижению более высоких результатов. Понятно, что формирование положительного отношения к труду нельзя осуществлять без соответственного научения трудовым умениям и навыкам. В этом смысле трудовое обучение выступает как специально организованный педагогический процесс, направленный на овладение практическими предметами того или иного труда, на формирование и совершенствования трудовых умений и навыков. Профессиональная же ориентация как педагогическая категория обозначает процесс ознакомления учащихся с различными профессиями и видами труда и оказания им помощи в выборе своей будущей профессии и специальности в соответствии с имеющимися склонностями и способностями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Сопоставляя эти три педагогические категории, следует отметить, что понятие трудовое воспитание является более широким по сравнению с трудовым обучением и профессией. Последние выступают как его составные. Но, выполняя свои специфические роли, все эти три процесса взаимосвязаны и при их осуществлении способствуют формированию у школьников трудолюбия. Что такое трудолюбие? Трудолюбие является результатом трудового воспитания, обучении и профессиональной ориентации и выступает как личностное качество, которое характеризуется прочной потребно-мотивационной сферой, глубоким пониманием большой преобразующе-воспитательной силы труда (знания и убеждения), умением и стремлением добросовестно выполнять любую необходимую работу и проявлять волевые усилия в преодолении тех преград, которые встречаются в процессе трудовой деятельности. Будучи личностным качеством, трудолюбие, таким образом, включает в себя следующие структурные компоненты: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а) потребность в созидательно-трудовой деятельности и её здоровые социальные и личные мотивы;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б) понимание пользы труда для общества и для себя и убеждение в его нравственно благотворительности (сознание);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в) наличие трудовых умений и навыков и их постоянное совершенствование;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г) достаточно сильную волю личности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Знание этой структуры имеет определяющее значение для осмысления методических основ трудового воспитания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Все эти функции выполняет  учебно-производственный комбинат (УПК). Каждую неделю школьники из старших классов приходят туда осваивать одну из выбранных ими профессий. До сегодняшнего дня  судьба многих УПК незавидна - большинство из них прекратили свое существование. Но в последнее время  в связи с новой реформой школы заговорили о введении в старших классах профильного обучения. Поэтому УПК будет играть немаловажную роль в новом образовательном  процессе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1.Цели и задачи деятельности коллектива УПК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сновной целью работы коллектива является создание условий для подготовки молодежи к трудовой деятельности в новых экономических условиях, способствование воспитанию и развитию инициативной, творческой, предприимчивой личности, ее самоопределению в будущей профессиональной карьере.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ля учащихся 9-11 классов эта цель решается через учебный предмет образовательной области "Технология". Обучение - не только усвоение знаний, умений, навыков, но и освоение учащимися различных видов деятельности через осознание себя субьектами творчества, живущими не только в мире вещей, но и в разннобразных сферах взаимодействия с другими людьми.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оллектив УПК своей работой решает следующие задачи: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Создание условий для подготовки личности, ориентирующейся в современной общественной ситуации, способной к самореализации, владеющей приемами саморегуляции, способной действовать в ситуациях неопределенности, поддерживающий физическое здоровье свое и окружающих.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Развитие способности к самоорганизации, планированию и реализации целей, оценке результатов деятельности, рефлексивному ее анализу; обеспечение социальной защиты выпускников школы через обучение профессиям, социально значимым, престижным, хорошо оплачиваемым, создающим  условия для творческой деятельности и профессионального роста.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Обеспечение возможности профессионального выбора ( экономическое,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техническое, гуманитарное, художественное направления), дать теоретические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знания основ и практические навыки в выбранной профессии; психологические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и технологические основы, подготавливающие человека к выживанию в условиях конкуренции на рынке труда.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Осуществление диагностики склонностей, психологических особенностей, интересов и потенциальных возможностей учащихся с целью дифференцированного подхода к их обучению.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учить учащихся пользоваться доступными методиками выявления интересов, склонностей, способностей, оценивать свои качества при выборе профессии; соотносить индивидуальные особенности личности с требованиями выбранной профессии; работать с профессиограммами и другими справочными источниками с использованием информационных технологий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5. Продолжение работы по личностно-ориентированному процессу обучения учащихся, повышению качества начального профессионального обучения через индивидуальную работу мастера с учащимися, в условиях перехода на новое содержание образования, внедрение 10-балльной системы оценки знаний учащихся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6. Повышение качества эффективности идеологического сопровождения учебно-воспитательного процесса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7. Укрепление материально-технической базы комбината, эстетическое оформление учебных кабинетов и мастерских, разработка учебных материалов и методических пособий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Педагогические основы обучения школьников в УПК</w:t>
      </w:r>
    </w:p>
    <w:p>
      <w:pPr>
        <w:pStyle w:val="Normal"/>
        <w:tabs>
          <w:tab w:val="clear" w:pos="720"/>
          <w:tab w:val="left" w:pos="5820" w:leader="none"/>
        </w:tabs>
        <w:spacing w:lineRule="auto" w:line="360"/>
        <w:ind w:firstLine="28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. Дидактические принципы в обучении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а из важных и постоянных задач педагогики — это при</w:t>
        <w:softHyphen/>
        <w:t>ведение содержания и методов обучения в соответствие с тенден</w:t>
        <w:softHyphen/>
        <w:t>циями развития науки, техники, производства и последними до</w:t>
        <w:softHyphen/>
        <w:t>стижениями в работе новаторов производства. В связи с этим обновляются учебные программы, из них исключается устарев</w:t>
        <w:softHyphen/>
        <w:t>ший материал. Однако, как правило, изменения в науке, технике, на производстве происходят быстрее и чаще, чем это отражается в содержании программ и учебных пособий. Поэтому учителям необходимо самим проявлять инициативу и творчество, чтобы од</w:t>
        <w:softHyphen/>
        <w:t>новременно с преподаванием программного материала знакомить школьников с научно-техническими новинками, приемами и мето</w:t>
        <w:softHyphen/>
        <w:t>дами труда передовиков и новаторов производства. Благодаря это</w:t>
        <w:softHyphen/>
        <w:t>му учащиеся получат такую подготовку, которая позволит им луч</w:t>
        <w:softHyphen/>
        <w:t>ше приспособиться к современному производству и к частым из</w:t>
        <w:softHyphen/>
        <w:t>менениям, происходящим на нем в связи с внедрением новых на</w:t>
        <w:softHyphen/>
        <w:t>учно-технических достижений и передовых методов труда. Напри</w:t>
        <w:softHyphen/>
        <w:t>мер, знакомя школьников с методами кладки кирпича, необходимо рассказать о современных зданиях, о новых архитектурных технологиях, о типах зданий  с применением камня и кирпича. Однако далеко не со всеми новейшими сведениями научно-технического и производственного характера нужно и возможно знакомить учащихся. Поэтому при отборе та</w:t>
        <w:softHyphen/>
        <w:t>кие сведения надо оценивать с точки зрения следующих требо</w:t>
        <w:softHyphen/>
        <w:t>ваний: соответствие прогрессивным и наиболее устойчивым тен</w:t>
        <w:softHyphen/>
        <w:t>денциям в развитии науки, техники и производства; связь с тем видом труда и профессиями, которые изучают учащиеся; доступ</w:t>
        <w:softHyphen/>
        <w:t>ность для понимания школьниками новых сведений и возможность увидеть приемы и методы работы передовиков и новаторов произ</w:t>
        <w:softHyphen/>
        <w:t>водства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Систематичность и последовательность в обучении. Знания, умения и навыки учащихся должны представлять собой определен</w:t>
        <w:softHyphen/>
        <w:t>ную систему, а их формирование — осуществляться в такой после</w:t>
        <w:softHyphen/>
        <w:t>довательности, чтобы изучаемый элемент учебного материала был логически связан с другими его элементами. Выдающийся рус</w:t>
        <w:softHyphen/>
        <w:t>ский педагог К. Д. Ушинский предупреждал педагогов о том, что голова, наполненная отрывочными, бессвязными знаниями, похо</w:t>
        <w:softHyphen/>
        <w:t>жа на кладовую, в которой сам хозяин не отыщет то, что ему нужно.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В результате трудового и профессионального обучения у вы</w:t>
        <w:softHyphen/>
        <w:t>пускников школы должна быть сформирована целостная система  общетрудовых, общепроизводственных умений и специальных умений и навыков, необходимых для труда по конкретной профессии - базе целостной системы знаний по общим научным основам  временного производства. Поэтому, например, от класса к классу учащиеся знакомятся все более широко и глубоко с вопросами технологии и овладевают умениями и навыками по выполнению доступных технологических операций, а в результате этого полу</w:t>
        <w:softHyphen/>
        <w:t>чают целостное представление о процессе  создания продукта труда. Например, изучая свойства кирпича, разновидность кладки, технологию и т. п. у школьников формируется целостное представление о работе современного каменщика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Другой пример. Мастер производственного обучения, обучая школьников профессии каменщика , должен опирать</w:t>
        <w:softHyphen/>
        <w:t>ся на их знания об устройстве и принципе кладки, по</w:t>
        <w:softHyphen/>
        <w:t>лученные ранее, объяснять сущность от</w:t>
        <w:softHyphen/>
        <w:t>личий, имеющихся и применяемых на про</w:t>
        <w:softHyphen/>
        <w:t>изводстве. В процессе очень важно обратить внимание учащихся на совер</w:t>
        <w:softHyphen/>
        <w:t>шенствование технологий и правил. Таким образом, у школьника последовательно, логиче</w:t>
        <w:softHyphen/>
        <w:t>ски связанно на различных ступенях обучения будет сформировано понятие целостной современной работе каменщика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Принцип систематичности и последовательности учитывается прежде всего при составлении учебных программ. Так, сначала предусматривается изучение свойств материалов, а затем техноло</w:t>
        <w:softHyphen/>
        <w:t>гии их обработки. Поскольку учебный предмет «Трудовое и про</w:t>
        <w:softHyphen/>
        <w:t xml:space="preserve">фессиональное обучение» изучается школьниками с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по XI клас</w:t>
        <w:softHyphen/>
        <w:t>сы, постольку соблюдение принципа систематичности и последо</w:t>
        <w:softHyphen/>
        <w:t>вательности возможно лишь при наличии преемственности между частями этого предмета на различных возрастных ступенях. По</w:t>
        <w:softHyphen/>
        <w:t>этому в содержании трудового обучения на различных ступенях последовательно развиваются такие вопросы, как материалове</w:t>
        <w:softHyphen/>
        <w:t>дение, технология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Для приведения знаний учащихся в систему важную роль иг</w:t>
        <w:softHyphen/>
        <w:t>рает обобщение изучаемого материала. В связи с этим учащим</w:t>
        <w:softHyphen/>
        <w:t>ся дают знания о наиболее общих закономерностях развития про</w:t>
        <w:softHyphen/>
        <w:t>изводства, знакомят с такими предметами, средствами и процесса</w:t>
        <w:softHyphen/>
        <w:t>ми труда, в которых наиболее полно отражается комплекс науч</w:t>
        <w:softHyphen/>
        <w:t>ных знаний и выражаются достижения и тенденции ускорения на</w:t>
        <w:softHyphen/>
        <w:t>учно-технического прогресса.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Доступность обучения. «Этот принцип требует, чтобы обучение строилось на уровне реальных умственных возможностей школь</w:t>
        <w:softHyphen/>
        <w:t>ников, чтобы содержание, формы и методы преподавания опреде</w:t>
        <w:softHyphen/>
        <w:t>лялись с учетом ближайшего этапа развития интеллектуальных сил школьников. Принцип доступности требует, чтобы ученики не испытывали интеллектуальных, физических, моральных перегру</w:t>
        <w:softHyphen/>
        <w:t>зок, отрицательно сказывающихся на их физическом и психиче</w:t>
        <w:softHyphen/>
        <w:t>ском здоровье, чтобы они в учении не допускали чрезмерных, пре</w:t>
        <w:softHyphen/>
        <w:t>вышающих гигиенические нормы, затрат времени и усилий. Дан</w:t>
        <w:softHyphen/>
        <w:t>ный принцип опирается на возрастные и индивидуальные нормы интенсивности... деятельности»[6,81]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Доступность не тождественна легкости в обучении. Процесс учения предполагает определенное напряжение умственных и фи</w:t>
        <w:softHyphen/>
        <w:t>зических сил школьников. Последнее относится и к объектам тру</w:t>
        <w:softHyphen/>
        <w:t>да, и к способам обращения с ними.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Доступность в обучении достигается лучше, если умело приме</w:t>
        <w:softHyphen/>
        <w:t>няются наглядные пособия, учебные демонстрации, организуются самостоятельные упражнения учащихся, учитывается на каждом из этапов обучения уровень подготовленности школьников по ос</w:t>
        <w:softHyphen/>
        <w:t>новам наук и их трудовые знания, умения и навыки, приобретен</w:t>
        <w:softHyphen/>
        <w:t>ные на предыдущих занятиях. Например, во время объяснения нового материала по теме «Инструменты и приспособления » учитель может по</w:t>
        <w:softHyphen/>
        <w:t>казать учащимся стенд с образцами различных  инструментов приме</w:t>
        <w:softHyphen/>
        <w:t>няемых в строительстве. Это поможет школь</w:t>
        <w:softHyphen/>
        <w:t>никам лучше запомнить их по внешнему виду, а также усвоить знания об их свойствах. Или, например, объ</w:t>
        <w:softHyphen/>
        <w:t>ясняя на практических занятиях виды кладки, мастер производственного обучения может показать выполненные крупным планом образцы, чтобы школьники лучше поняли технику, способ кладки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Сознательность, активность и самостоятельность учащихся в обучении (при руководящей роли учителя). Данный принцип требует, чтобы учитель ставил учащихся в такие условия, когда им самим приходится добывать знания, проявлять самостоятельность в формировании умений и навыков, овладевать методами учения. Актуальность рассматриваемого принципа для трудового и профес</w:t>
        <w:softHyphen/>
        <w:t>сионального обучения определяется тем, что вне труда (актив</w:t>
        <w:softHyphen/>
        <w:t>ной самостоятельной деятельности) невозможно сформировать трудовые умения и навыки. Поэтому деятельность учащихся долж</w:t>
        <w:softHyphen/>
        <w:t>на быть организована так, чтобы они самостоятельно (но под ру</w:t>
        <w:softHyphen/>
        <w:t>ководством учителя, с помощью его объяснений, показа и т. п.) выполняли упражнения, лабораторно-практические и учебно-про</w:t>
        <w:softHyphen/>
        <w:t>изводственные работы, изучали техническую литературу и доку</w:t>
        <w:softHyphen/>
        <w:t>ментацию, решали технические, технологические и экономические задачи.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Рассматриваемый принцип предполагает применение в обу</w:t>
        <w:softHyphen/>
        <w:t>чении проблемного подхода к выполнению трудовых заданий школьниками и к изложению учебного материала, проведению бе</w:t>
        <w:softHyphen/>
        <w:t>сед учителем. Например, получив задание, уча</w:t>
        <w:softHyphen/>
        <w:t>щиеся должны самостоятельно планировать предстоящую рабо</w:t>
        <w:softHyphen/>
        <w:t>ту, подбирать необходимые материалы, инструмент и оборудова</w:t>
        <w:softHyphen/>
        <w:t>ние, составлять схемы и чертежи, делать расчеты, а затем приступить к работе. Конечно, выполнять все ука</w:t>
        <w:softHyphen/>
        <w:t>занные выше действия в полном объеме учащиеся сразу не могут. На первых порах они самостоятельно выполняют только отдель</w:t>
        <w:softHyphen/>
        <w:t>ные элементы таких действий. Постепенно, по мере накопления знаний, умений и навыков, трудового опыта школьники выполня</w:t>
        <w:softHyphen/>
        <w:t>ют задания творческого характера, например: решают задачи с неполными данными; выполняют самостоятельные наблюдения ка</w:t>
        <w:softHyphen/>
        <w:t>кого-либо явления или процесса и путем аналитико-синтетической деятельности делают выводы; путем проведения сельскохозяйст</w:t>
        <w:softHyphen/>
        <w:t>венных опытов принимают участие в решении проблем повыше</w:t>
        <w:softHyphen/>
        <w:t>ния урожайности различных культур или продуктивности живот</w:t>
        <w:softHyphen/>
        <w:t>ных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При проблемном изложении учебного материала учитель не ограничивается сообщением принятых положений, а рассказы</w:t>
        <w:softHyphen/>
        <w:t>вает, как возникла та или иная проблема на производстве, какими путями сна решалась. Поэтому специалистами ведется активный поиск различ</w:t>
        <w:softHyphen/>
        <w:t>ных приспособлений, способствующих повышению производитель</w:t>
        <w:softHyphen/>
        <w:t>ности труда. Так, с помощью приспособления—шаблона можно прямо в кабинете попробовать самому ученику осуществить кладку кирпича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Оптимальное сочетание коллективных и индивидуальных форм обучения. Осуществляя руководство коллективной работой, учи</w:t>
        <w:softHyphen/>
        <w:t>тель должен помнить об индивидуальных особенностях учени</w:t>
        <w:softHyphen/>
        <w:t>ков. Индивидуальный подход к учащимся обусловлен главным об</w:t>
        <w:softHyphen/>
        <w:t>разом их физиологическими (тип высшей нервной деятельности, соотношение сигнальных систем), психологическими и личностны</w:t>
        <w:softHyphen/>
        <w:t>ми (процессы восприятия, внимания, мышления, памяти, нравст</w:t>
        <w:softHyphen/>
        <w:t>венные качества, черты характера, мотивы поведения, отношение к труду и др.) особенностями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Особенно большие возможности для осуществления данного принципа дают различные виды практических работ, ежегодная трудовая практика и производительный труд учащихся. Индиви</w:t>
        <w:softHyphen/>
        <w:t>дуализации способствует также применение методов программи</w:t>
        <w:softHyphen/>
        <w:t>рованного обучения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В ряде случаев в целях оказания воспитательного воздейст</w:t>
        <w:softHyphen/>
        <w:t>вия на отдельных учащихся учитель с помощью ученического кол</w:t>
        <w:softHyphen/>
        <w:t>лектива проводит индивидуальную работу, направленную на ук</w:t>
        <w:softHyphen/>
        <w:t>репление трудовой дисциплины, развитие профессиональных ин</w:t>
        <w:softHyphen/>
        <w:t>тересов, трудолюбия, аккуратности, точности, ответственности, во</w:t>
        <w:softHyphen/>
        <w:t>левых и нравственных качеств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Прочность и действенность результатов обучения. Усвоение знаний, умений и навыков представляет собой процесс их получе</w:t>
        <w:softHyphen/>
        <w:t>ния, углубления, уточнения и закрепления. Для достижения проч</w:t>
        <w:softHyphen/>
        <w:t>ности в усвоении знаний, умений и навыков учащимся необходи</w:t>
        <w:softHyphen/>
        <w:t>мо, руководствуясь учебной программой, тщательно отбирать ма</w:t>
        <w:softHyphen/>
        <w:t>териал для каждого занятия. При этом внимание прежде всего необходимо уделять основному содержанию нового материала, который постепенно должен расширяться, иллюстрироваться но</w:t>
        <w:softHyphen/>
        <w:t>выми фактами, использоваться для повторения в различных си</w:t>
        <w:softHyphen/>
        <w:t>туациях и для применения на практике. В прочном формиро</w:t>
        <w:softHyphen/>
        <w:t>вании практических умений и навыков решающую роль играют тренировочные упражнения, лабораторно-практические и учеб</w:t>
        <w:softHyphen/>
        <w:t>но-производственные работы, производительный труд. Определе</w:t>
        <w:softHyphen/>
        <w:t>ния основных понятий, важнейшие формулы, последовательность технологических операций, правила безопасной работы и подоб</w:t>
        <w:softHyphen/>
        <w:t>ные сведения ученики должны осмысленно заучить и твердо за</w:t>
        <w:softHyphen/>
        <w:t>помнить.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Рассматриваемый принцип требует не только прочности зна</w:t>
        <w:softHyphen/>
        <w:t xml:space="preserve">ний, умений и навыков, но и их действенности: умения применять знания при решении различных практических задач, при выполнении общественно полезного, в том числе производительного, труда.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Каждый из рассмотренных выше дидактических принципов оди</w:t>
        <w:softHyphen/>
        <w:t xml:space="preserve">наково важен, а осуществление их на практике работы учителя возможно лишь в тесном сочетании и взаимодействии. Важно не только понимать сущность и знать о требованиях, предъявляемых к учебно-воспитательному процессу тем или другим дидактическим принципом, но необходимо умело осуществлять эти принципы в практике обучения и воспитания учащихся. </w:t>
      </w:r>
    </w:p>
    <w:p>
      <w:pPr>
        <w:pStyle w:val="FR1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 Методы преподавания</w:t>
      </w:r>
    </w:p>
    <w:p>
      <w:pPr>
        <w:pStyle w:val="FR1"/>
        <w:spacing w:lineRule="auto" w:line="36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устного изложения учебного материала</w:t>
      </w:r>
    </w:p>
    <w:p>
      <w:pPr>
        <w:pStyle w:val="FR1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зависимости от содержания учебного материала, возраста учащихся, их подготовки и реальных учебных возможностей учитель использует различные методы обучения, как правило, в сочетании друг с другом.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Среди разнообразных методов трудового и профессионального обучения важную роль играют методы устного изложения учебно</w:t>
        <w:softHyphen/>
        <w:t>го материала: рассказ, беседа, объяснение, лекция. Пользуясь ими, учитель сообщает учащимся теоретические сведения, необходимые для осмысленной практической трудовой деятельности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Эффективность применения методов устного изложения и объ</w:t>
        <w:softHyphen/>
        <w:t>яснения учебного материала в значительной степени зависит от правильного использования методических приемов. Методические приемы—составные элементы метода или отдельные действия учителя и учащихся, направленные на достижение учебно-воспи</w:t>
        <w:softHyphen/>
        <w:t>тательных целей. Существуют самые разнообразные методиче</w:t>
        <w:softHyphen/>
        <w:t>ские приемы, которые в различных сочетаниях проявляются в методах работы учителя.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Логические приемы—приемы формирования мыслитель</w:t>
        <w:softHyphen/>
        <w:t>ной деятельности учащихся (способов мышления). К ним относят: выделение существенного, главного; выявление причинно-следст</w:t>
        <w:softHyphen/>
        <w:t>венных связей; сравнение; анализ; синтез; обобщение и др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Технические приемы предусматривают рациональное ис</w:t>
        <w:softHyphen/>
        <w:t>пользование средств деятельности учителя и учащихся: различно</w:t>
        <w:softHyphen/>
        <w:t>го оборудования, материалов, приспособлений, технических средств обучения и т. п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В зависимости от содержания учебного материала и уровня подготовленности школьников к его восприятию учитель может активизировать деятельность учащихся любыми из выше назван</w:t>
        <w:softHyphen/>
        <w:t>ных и других приемов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Рассмотрим пример. На занятиях по теме «Приемы укладки кирпича» учитель ставит цель: про</w:t>
        <w:softHyphen/>
        <w:t xml:space="preserve">должить формирование практических умений по кладке. В начале занятия учитель объясняет учащимся сущность работы, как правила  кладка глухих участков стен, кладка углов, столбов.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В процессе объяснения использует логический прием   выявления причинно-следственных связей—зависимости организации рабочего места от вида кладки различных участков стены. Затем делает обобщение: правильная организация рабочего места каменщика обеспечивает высокую производительность труда.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К устному изложению, объяснению учебного материала предъ</w:t>
        <w:softHyphen/>
        <w:t>являют следующие требования: постоянное соблюдение дидакти</w:t>
        <w:softHyphen/>
        <w:t>ческих принципов в их единстве и взаимосвязи; подготовка уча</w:t>
        <w:softHyphen/>
        <w:t>щихся к восприятию и усвоению нового учебного материала путем уточнения и воспроизведения опорных знаний; сообщение (или запись на доске) темы или проблемы, цели и задач; отбор содер</w:t>
        <w:softHyphen/>
        <w:t>жания учебного материала, с учетом сообщаемых знаний и фор</w:t>
        <w:softHyphen/>
        <w:t>мируемых умений; соблюдение логической последовательности; аргументированность, доказательность; постоянное руководство усвоением учебного материала; систематизация и обобщение учеб</w:t>
        <w:softHyphen/>
        <w:t>ного материала, подведение итогов, корректировка усвоения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Рассказ—метод устного изложения материала, который но</w:t>
        <w:softHyphen/>
        <w:t>сит описательный или повествовательный характер, отличается научностью, логической последовательностью, краткостью, убеди</w:t>
        <w:softHyphen/>
        <w:t>тельностью, образностью сообщения учащимся сведений теорети</w:t>
        <w:softHyphen/>
        <w:t>ческого или практического характера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С помощью рассказа учитель формирует у учащихся пред</w:t>
        <w:softHyphen/>
        <w:t>ставления и понятия о научных фактах, например о принципе действия и устройстве инструментов,  механизмов, орудий,  способах технологии и т. п. Рассказ должен иметь главную мысль, которую учитель раскрывает перед учащи</w:t>
        <w:softHyphen/>
        <w:t>мися во всей ее полноте, развитии при строгой последовательнос</w:t>
        <w:softHyphen/>
        <w:t>ти изложения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Как метод обучения рассказ имеет не только познавательное, но и воспитательное значение. Поэтому он должен иметь идейную направленность, выражать личное отношение учителя к содержа</w:t>
        <w:softHyphen/>
        <w:t>нию излагаемого материала, вызывать заинтересованность, эмо</w:t>
        <w:softHyphen/>
        <w:t>циональность учащихся.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Известно, что слово является выражением мысли человека. Развитие у учащихся навыков устного и письменного языка про</w:t>
        <w:softHyphen/>
        <w:t>исходит во всех видах работы с ними. В связи с этим особое зна</w:t>
        <w:softHyphen/>
        <w:t>чение имеет речь учителя. К ней предъявляются следующие педа</w:t>
        <w:softHyphen/>
        <w:t>гогические требования; каждое слово учителя должно быть понят</w:t>
        <w:softHyphen/>
        <w:t>но учащимся; новые слова (понятия, термины) должны быть четко и правильно произнесены, объяснены и записаны на доске, так как речь школьника развивается не только когда он говорит, но и когда слушает и пишет; речь учителя должна быть грамотной, четкой, живой, образной; не следует употреблять бытовую терминологию вместо научной; необходимо следить за культурой речи (авторам данного пособия приходилось на занятиях по трудовому обучению в сельских школах слышать от учителей, например: «зе</w:t>
        <w:softHyphen/>
        <w:t>ленка» вместо «зеленый корм», «картошка» вместо «картофель», «подсолнух» вместо «подсолнечник» и т. п.); темп речи должен быть таким, чтобы он соответствовал восприятию ее учащимися; не надо допускать монотонности речи, вызывающей быстрое утом</w:t>
        <w:softHyphen/>
        <w:t>ление школьников; необходимо выделять интонацией ход мысли с целью активизации внимания слушателей.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Часто учитель использует рассказ на вводных уроках, когда учащимся для раскрытия закономерностей, лежащих в основе промышленного и сельскохозяйственного производства, необходи</w:t>
        <w:softHyphen/>
        <w:t>мо бывает знание фактического _материала. Так, на первом уро</w:t>
        <w:softHyphen/>
        <w:t>ке по учитель может дать учащимся представление об основных направлениях, где используется труд каменщика.Так, например, чтобы заинтересовать учеников в дальнейшем освоении профессии каменщика, можно рассказать о перспективе этой профессии на рынке труда, а также о выгоде иметь навыки каменщика  для домашних дел.   При про</w:t>
        <w:softHyphen/>
        <w:t>ведении такого урока важно ознакомить учащихся с успехами и достижениями в развитии  строительства страны и базово</w:t>
        <w:softHyphen/>
        <w:t>го хозяйства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При использовании на занятиях рассказа учитель обязательно должен готовиться к нему. Для этого он составляет план расска</w:t>
        <w:softHyphen/>
        <w:t>за и подбирает все необходимое учебное оборудование, средства наглядности, которые использует затем по ходу рассказа. С целью проверки усвоения учебного материала учитель ставит перед уча</w:t>
        <w:softHyphen/>
        <w:t>щимися вопросы. Делает это он или по завершении рассказа или на отдельных логически законченных его этапах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остроение рассказа может быть дедуктивным (от общего положения к частным фактам) и индуктивным (из ряда фактов выводится обобщение). Примером первого может быть рассказ 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инструментах и способах их применения в общих чертах, а затем, разбирая каждый инструмент по применению и функции работы.  Рассказывая конкретно о каж</w:t>
        <w:softHyphen/>
        <w:t>дой из вышеперечисленных приспособлений, учитель из общего положения выводит частные факты, дает понятие об отличительных особен</w:t>
        <w:softHyphen/>
        <w:t xml:space="preserve">ностях специального инвентаря и в связи с их назначением..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Беседа — метод обучения, при котором учитель с помощью це</w:t>
        <w:softHyphen/>
        <w:t>ленаправленных вопросов к учащимся мобилизует их знания и практический опыт для усвоения новых знаний. С помощью бе</w:t>
        <w:softHyphen/>
        <w:t>седы учитель активизирует мыслительную деятельность школьни</w:t>
        <w:softHyphen/>
        <w:t>ков, подводит их к необходимым выводам и обобщениям.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Беседа—один из самых распространенных методов устного изложения материала. Ценность ее состоит в том, что учитель име</w:t>
        <w:softHyphen/>
        <w:t>ет возможность выяснить знания большой группы учащихся за от</w:t>
        <w:softHyphen/>
        <w:t>носительно короткое время и в то же время развить их активную мыслительную деятельность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пеху беседы способствует четкое определение темы, логи</w:t>
        <w:softHyphen/>
        <w:t>ка плана и умелая постановка вопросов, позволяющая учителю направлять мысль учащихся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Каждый учитель знает, что от характера и постановки воп</w:t>
        <w:softHyphen/>
        <w:t>роса зависит умение ученика дать правильный и полный ответ. Поэтому учитель готовит систему вопросов так, чтобы ответы уча</w:t>
        <w:softHyphen/>
        <w:t>щихся были как бы этапами последовательного усвоения нового материала. Характер и содержание вопросов могут быть направ</w:t>
        <w:softHyphen/>
        <w:t>лены на формирование у школьников теоретических знаний, опре</w:t>
        <w:softHyphen/>
        <w:t>деление понятий, установление причинно-следственных связей между явлениями, выявление существенных признаков изучаемых фактов и явлений, доказательство какого-либо положения или на формирование практических умений и навыков (вопросы, пояс</w:t>
        <w:softHyphen/>
        <w:t>няющие последовательность технологических операций, приемов трудовой деятельности, планирования работы и т. д.)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Опыт показывает, что характер вопросов бывает репродуктив</w:t>
        <w:softHyphen/>
        <w:t>ный, поисковый, познавательный. Нужны также и вопросы, ко</w:t>
        <w:softHyphen/>
        <w:t>торые требуют от учащихся воспроизведения фактического мате</w:t>
        <w:softHyphen/>
        <w:t>риала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многих случаях вопросы могут быть направлены на сравнение изучае</w:t>
        <w:softHyphen/>
        <w:t>мых объектов, явлений, процессов, например: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равните разновидности  укладки кирпича, опишите признаки их раз</w:t>
        <w:softHyphen/>
        <w:t>личия и сходства»; «Объясните, где применяют облегченную кладку и почему»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Нередко вопросы помогают выявить сущность явления, про</w:t>
        <w:softHyphen/>
        <w:t>цесса, раскрыть причинно-следственные, структурно-функциональ</w:t>
        <w:softHyphen/>
        <w:t xml:space="preserve">ные, временные, пространственные и  другие связи.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Более сложный характер носят вопросы, ответы на которые тре</w:t>
        <w:softHyphen/>
        <w:t>буют объяснения, доказательства, формулирования выводов, обоб</w:t>
        <w:softHyphen/>
        <w:t>щений, например: «Объясните сущность принципа работы режу</w:t>
        <w:softHyphen/>
        <w:t>щих инструментов»; «Докажите, что от прочности кирпича, плотности швов»; «Сделайте вывод по результату прове</w:t>
        <w:softHyphen/>
        <w:t>денного опыта»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Поисковый или проблемный характер вопросов усиливает ин</w:t>
        <w:softHyphen/>
        <w:t>терес школьников, активизирует их внимание. На эти вопросы учащиеся не сразу могут ответить, и задача учителя состоит в том, чтобы направить мысль учащихся в нужном русле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Вопросы учителя, которые он ставит в процессе беседы, долж</w:t>
        <w:softHyphen/>
        <w:t>ны удовлетворять педагогическим требованиям: формулировки вопросов должны быть четкими, краткими, вариативными; воп</w:t>
        <w:softHyphen/>
        <w:t>росы следует строить на известном учащимся учебном материале, необходима опора на предшествующую подготовку и личный опыт школьников; логика постановки вопросов должна соответствовать плану беседы, а вопросы быть связанными между собой (связь предшествующего с последующим); содержание вопросов долж</w:t>
        <w:softHyphen/>
        <w:t>но отвечать теме беседы и направлять учащихся на усвоение глав</w:t>
        <w:softHyphen/>
        <w:t>ного, существенного в изучаемом материале; в вопросе не должно быть ответа; во время ответа не следует прерывать речь школьни</w:t>
        <w:softHyphen/>
        <w:t>ка; каждому ответу следует давать краткую оценку, ориентируя учащегося на правильный в содержании ответ; если беседу прово</w:t>
        <w:softHyphen/>
        <w:t>дят при проверке усвоения знаний, следует вначале формулиро</w:t>
        <w:softHyphen/>
        <w:t>вать основные вопросы, а затем дополнительные; в ходе беседы необходимо усложнять вопросы, направлять их на развитие само</w:t>
        <w:softHyphen/>
        <w:t>стоятельности школьников.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К ответам учащихся также предъявляется ряд требований: формулировки ответов должны быть четкими, фактически и логически правильными, содержать существенное в знаниях учащихся; ошибки в ответах учащихся целесообразно исправлять товарища</w:t>
        <w:softHyphen/>
        <w:t xml:space="preserve">ми по классу и лишь в случае затруднений учителем; дополнения к ответу также должны давать учащиеся, а в случае затруднений учитель.                                      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Беседа как метод обучения может быть эвристической, объяс</w:t>
        <w:softHyphen/>
        <w:t xml:space="preserve">нительной, обобщающей.                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Эвристическая беседа—это беседа, при которой учи</w:t>
        <w:softHyphen/>
        <w:t>тель ставит вопросы, побуждающие учащихся самостоятельно обобщить известные им факты и наблюдения, сопоставить их с информацией учителя, сформулировать логические умозаключе</w:t>
        <w:softHyphen/>
        <w:t>ния, помогающие обоснованному решению данного вопроса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Важно обращать внимание на полноту, аргументированность, логику построения, правильность ответов учащихся и культуру их речи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Объяснительная беседа — метод устного изложения учебного материала с проверкой усвоения и привлечением школь</w:t>
        <w:softHyphen/>
        <w:t>ников к решению вопросов. Обычно объяснительную беседу учи</w:t>
        <w:softHyphen/>
        <w:t>тель проводит в том случае, когда учебный материал сложен по своему содержанию и потому необходимо одновременно и объ</w:t>
        <w:softHyphen/>
        <w:t>яснять учащимся содержание, и проверять его усвоение.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В практике трудового и профессионального обучения метод объяснительной беседы применяют при ознакомлении учащихся с технической терминологией, свойствами материалов, содержанием и структурой трудовых операций, а также в процессе инструктажа по порядку сос</w:t>
        <w:softHyphen/>
        <w:t>тавления и чтения чертежа, приемов обращения с инструмента</w:t>
        <w:softHyphen/>
        <w:t>ми, выполнения трудовых операций и т. п. В ходе объяснительной бесед; учитель задает ученикам вопросы, ответы на которые тре</w:t>
        <w:softHyphen/>
        <w:t>буют привлечения знаний по другим предметам: физике, химии, математике, биологии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Вопросы, поставленные перед учащимися в ходе объяснитель</w:t>
        <w:softHyphen/>
        <w:t>ной беседы и в конце ее, направлены на воспроизведение в па</w:t>
        <w:softHyphen/>
        <w:t>мяти ранее усвоенных знаний, получение новых знаний и на применении их в практике.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Рассмотрим пример объяснительной беседы с элементами рас</w:t>
        <w:softHyphen/>
        <w:t>сказа. Учитель:  «Производительность труда каменщика во многом зависит от качества при</w:t>
        <w:softHyphen/>
        <w:t>меняемого ручного инструмента: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Кельма типа КБ  — это лопатка из тонколистового стального полотна с изогнутой ручкой из древе</w:t>
        <w:softHyphen/>
        <w:t>сины твердых пород. Она применяется для разравнивания раствора, запол</w:t>
        <w:softHyphen/>
        <w:t>нения вертикальных швов и подрезки излишков раствора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Молоток-кирочка типа МКИ массой 0,55 кг с деревянной руч</w:t>
        <w:softHyphen/>
        <w:t>кой длиной до 300 мм используется для рубки или тески кирпича, керамическо</w:t>
        <w:softHyphen/>
        <w:t>го камня. При этом лезвие молотка должно быть под прямым углом к по</w:t>
        <w:softHyphen/>
        <w:t>верхности ребра кирпича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Растворная лопата типа ЛР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еет полотно из листовой стали толщиной 1,6 мм. Круглый металли</w:t>
        <w:softHyphen/>
        <w:t>ческий стержень длиной 320 мм предо</w:t>
        <w:softHyphen/>
        <w:t>храняет от износа деревянный черенок. Лопата необходима для подачи и раз</w:t>
        <w:softHyphen/>
        <w:t>равнивания раствора, а также для перемешивания его в ящике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Расшивки типа РВ-1. и РВ-2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имеют рабочую часть в форме разрезанной вдоль стальной трубки с ручкой из древесины твердых пород. Обработку и уплотнение швов кладки ведут стальными расшивками, имею</w:t>
        <w:softHyphen/>
        <w:t>щими вогнутую и выпуклую поверх</w:t>
        <w:softHyphen/>
        <w:t>ность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Для ускорения производства кир</w:t>
        <w:softHyphen/>
        <w:t>пичной кладки и повышения произ</w:t>
        <w:softHyphen/>
        <w:t>водства кирпичной кладки и повыше</w:t>
        <w:softHyphen/>
        <w:t>ния ее качества используют малога</w:t>
        <w:softHyphen/>
        <w:t>баритные ручные приспособле</w:t>
        <w:softHyphen/>
        <w:t>ния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Причальные скобы  П-образной формы закрепляют в швах кладки; скобы из листовой стали наде</w:t>
        <w:softHyphen/>
        <w:t>вают на кирпич, уложенный плашмя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Крученый причальный шнур  толщиной 1,5...3 мм натягивают вдоль выкладываемой стены. Он пред</w:t>
        <w:softHyphen/>
        <w:t>назначен для соблюдения горизон</w:t>
        <w:softHyphen/>
        <w:t>тальности выкладываемых рядов.и т. д.» Эта беседа проходит с демонстрационным материалом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Так же на занятии  учитель может  проводить объяснительную беседу, в ходе которой познакомит учащихся о прочности и устойчивости кладки.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Цель обобщающей беседы — выяснение уровня усвоения школьниками теоретических знаний и формирования практических умений; выделение сущест</w:t>
        <w:softHyphen/>
        <w:t>венного и систематизация знаний и умений учащихся, установле</w:t>
        <w:softHyphen/>
        <w:t>ние связи между основными и второстепенными сведениями, раз</w:t>
        <w:softHyphen/>
        <w:t>витие мышления, конкретизация знаний и умений учащихся и вы</w:t>
        <w:softHyphen/>
        <w:t>яснение их знаний, необходимых для будущей трудовой подго</w:t>
        <w:softHyphen/>
        <w:t>товки и практической деятельности.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Так, на занятиях теме «Технология кирпичной кладки» обобщающую беседу можно провести примерно по таким вопросам:</w:t>
      </w:r>
    </w:p>
    <w:p>
      <w:pPr>
        <w:pStyle w:val="Normal"/>
        <w:spacing w:lineRule="auto" w:line="360" w:before="140" w:after="0"/>
        <w:ind w:firstLine="284"/>
        <w:rPr>
          <w:sz w:val="24"/>
          <w:szCs w:val="24"/>
        </w:rPr>
      </w:pPr>
      <w:r>
        <w:rPr>
          <w:sz w:val="24"/>
          <w:szCs w:val="24"/>
        </w:rPr>
        <w:t>1.. Что понимают под кладкой?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2. Какие размеры имеет керамический кирпич? Утолщенный кирпич? Керамический камень?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3. Какие швы различают в кладке?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4. Назовите виды каменной кладки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5. Что называют системой перевязки?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6. Что понимают под перевязкой?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7. Какие кирпичи образуют наружную вер</w:t>
        <w:softHyphen/>
        <w:t>сту?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8. Что называют забуткой?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9. Чем отличается тычковый ряд от ложкового?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0. Что характерно для однорядной системы    перевязки кирпичной кладки?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Из приведенного выше примера видно, что в ходе коллектив</w:t>
        <w:softHyphen/>
        <w:t>ной беседы обобщаются знания учащихся. Однако бывает необ</w:t>
        <w:softHyphen/>
        <w:t>ходимо при проверке работы учащихся проведение индивидуаль</w:t>
        <w:softHyphen/>
        <w:t>ных бесед с целью выяснения знаний учащихся и готовности их к выполнению практических работ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Объяснение—подробное изложение учебного материала с ана</w:t>
        <w:softHyphen/>
        <w:t>лизом фактов, приведением доказательств и формулировкой вы</w:t>
        <w:softHyphen/>
        <w:t>водов. Этот метод устного изложения учебного материала исполь</w:t>
        <w:softHyphen/>
        <w:t>зуют для объяснения трудовых операций, выполняемых учащими</w:t>
        <w:softHyphen/>
        <w:t>ся, и разъяснения трудового задания со всеми входящими в него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80 операциями. К объяснению предъявляют в основном те же тре</w:t>
        <w:softHyphen/>
        <w:t>бования, что и к рассказу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Объяснение носит доказательную форму изложения. Объясняя выполнение того или иного приема, трудовой операции, учитель доказывает, почему следует делать так, а не иначе. Обычно этот метод применяют в ходе изучения теоретического материала или практической деятельности учащихся в том случае, когда учебный материал сложен для усвоения. Например, объяснение необходи</w:t>
        <w:softHyphen/>
        <w:t>мо при изучении школьниками принципа устройства и работы ма</w:t>
        <w:softHyphen/>
        <w:t>шин, механизмов, технологических процессов, работы с инструмен</w:t>
        <w:softHyphen/>
        <w:t>тами или на станках. Часто объяснение сочетают с показом прие</w:t>
        <w:softHyphen/>
        <w:t>мов работы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Объяснение проводят в строгой логической последовательнос</w:t>
        <w:softHyphen/>
        <w:t>ти: перед учащимися ставят вопрос, проблему, которые затем раз</w:t>
        <w:softHyphen/>
        <w:t>решают последовательным, логическим доказательством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Объяснение может быть различным по степени сложности и предусматривать разную степень самостоятельности мышления учащихся. Используя разнообразные методические приемы во вре</w:t>
        <w:softHyphen/>
        <w:t>мя объяснения, учитель приучает школьников ко многим логиче</w:t>
        <w:softHyphen/>
        <w:t>ским операциям (анализу, синтезу, сравнению, обобщению и др.), развивает научное мировоззрение их, вырабатывает осознанную мотивацию учения. С этой целью учитель может не только задать вопросы, но и предложить задания, логические задачи, упраж</w:t>
        <w:softHyphen/>
        <w:t>нения, которые помогут учащимся применить новые знания в са</w:t>
        <w:softHyphen/>
        <w:t>мостоятельной работе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В классах наряду с рассказом, беседой и объяснением используют школьную лекцию. Содержание лекции раскрывает перед учащимися анализ изученных фактов, явлений, процессов, закономерностей, идей; их взаимосвязи; выводы и обобщения, имеющие строгое научное обоснование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Лекцию обычно проводят на вводных занятиях, при ознаком</w:t>
        <w:softHyphen/>
        <w:t>лении учащихся с целями и задачами нового курса обучения или на заключительном занятии по большой теме, разделу. Успеху лекции способствует правильное использование средств нагляд</w:t>
        <w:softHyphen/>
        <w:t>ности (схем, диаграмм, графиков, таблиц, плакатов, экранных по</w:t>
        <w:softHyphen/>
        <w:t>собий и др.) для иллюстрации основных ее положений. Опыт ра</w:t>
        <w:softHyphen/>
        <w:t>боты передовых учителей показывает, что логика построения лек</w:t>
        <w:softHyphen/>
        <w:t>ции, эрудиция учителя, умелое использование средств нагляднос</w:t>
        <w:softHyphen/>
        <w:t>ти в большой степени активизируют мыслительную деятельность учащихся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Лекция может в большей степени способствовать обобщению знаний и умений учащихся, развивающих научное мировоззре</w:t>
        <w:softHyphen/>
        <w:t>ние. К таким лекциям, например, относятся проводимые в стар</w:t>
        <w:softHyphen/>
        <w:t>ших классах лекции для ознакомления учащихся с основными направлениями научно-технического прогресса в промышленном и сельскохозяйственном производстве, перспективами развития отраслей народного хозяйства, научными принципами техноло</w:t>
        <w:softHyphen/>
        <w:t>гических процессов и т. д.</w:t>
      </w:r>
    </w:p>
    <w:p>
      <w:pPr>
        <w:pStyle w:val="Normal"/>
        <w:spacing w:lineRule="auto" w:line="360" w:before="32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бная демонстрация</w:t>
      </w:r>
    </w:p>
    <w:p>
      <w:pPr>
        <w:pStyle w:val="Normal"/>
        <w:spacing w:lineRule="auto" w:line="360" w:before="200" w:after="0"/>
        <w:ind w:firstLine="284"/>
        <w:rPr/>
      </w:pPr>
      <w:r>
        <w:rPr>
          <w:sz w:val="24"/>
          <w:szCs w:val="24"/>
        </w:rPr>
        <w:t>В предыдущей главе отмечалось, что слово учителя как источник информации при устном изложении учебного материала должно сочетаться с применением различных средств нагляд</w:t>
        <w:softHyphen/>
        <w:t>ности. К ним относятся учебные фильмы, диафильмы, диапозити</w:t>
        <w:softHyphen/>
        <w:t>вы, кодотранспаранты, таблицы, натуральные объекты, модели, материалы, инструменты, машины, приборы, аппараты, объекты общественно полезного, производительного труда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Учебная демонстрация включает в работу органы чувств: зре</w:t>
        <w:softHyphen/>
        <w:t>ния, слуха, обоняния, осязания, вкуса, с помощью которых у школьников возникают чувственные представления о реальных предметах и явлениях. Во время учебных демонстраций слово учи</w:t>
        <w:softHyphen/>
        <w:t>теля направляет умственную деятельность учащихся, активизиру</w:t>
        <w:softHyphen/>
        <w:t>ет ее постановкой вопросов и проблем. Школьники, самостоятель</w:t>
        <w:softHyphen/>
        <w:t>но наблюдая действие прибора, прием работы, анализируют ход демонстрации, делают выводы и обобщения. Слово учителя при этом оказывает руководящее действие, поясняющее, что наблю</w:t>
        <w:softHyphen/>
        <w:t>дать, как наблюдать, как анализировать. Сочетание слова препо</w:t>
        <w:softHyphen/>
        <w:t>давателя с чувственным отражением реального мира самим уча</w:t>
        <w:softHyphen/>
        <w:t>щимся способствует усвоению им сложного учебного материала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На уроках трудового и профессионального обучения исполь</w:t>
        <w:softHyphen/>
        <w:t>зуют различные виды демонстраций, натуральные объекты и тех</w:t>
        <w:softHyphen/>
        <w:t>нологические процессы; изобразительные средства наглядности;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приемы работы. В зависимости от содержания учебного материа</w:t>
        <w:softHyphen/>
        <w:t>ла, учебно-воспитательных задач, возраста учащихся, их подго</w:t>
        <w:softHyphen/>
        <w:t>товки, материально-технической базы школы учитель выбирает оптимальный вид демонстраций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Натуральные объекты, отобранные для демонстрации, должны быть: производственно типовыми, соответствующими современному уровню техники и отражающими существенные признаки; техниче</w:t>
        <w:softHyphen/>
        <w:t>ски исправными; доступными восприятию учащихся, т. е. в целом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соответствовать уровню трудовой подготовки и выглядеть эстетично. 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В трудовом и профессиональном обучении натуральными объектами, используемыми для учебной демонстрации, могут быть: орудия труда—, оборудование, приборы, предметы труда—различные материалы: древесина, металл, пластмассы, пряжа, ткани, удобрения, посевной и посадочный ма</w:t>
        <w:softHyphen/>
        <w:t>териал и т. д.{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живые объекты природы (растения, животные), объекты тру</w:t>
        <w:softHyphen/>
        <w:t>да (изделия, изготовленные учащимися)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Малогабаритные объекты (наборы инструментов, резисторов, конденсаторов, проводов, образцы пород древесины, металлов а т. п.) могут демонстрироваться на рабочих местах учащихся в виде раздаточного материала. В процессе работы с раздаточным материалом школьники знакомятся со свойствами материалов (цвет, прочность, твердость, гибкость и т. д.), назначением инст</w:t>
        <w:softHyphen/>
        <w:t>румента, его действием на материалы, особенностями его рабочих частей. Например, на уроках при подготовке учащихся к ремонт</w:t>
        <w:softHyphen/>
        <w:t>ным работам в быту в качестве раздаточного материала использу</w:t>
        <w:softHyphen/>
        <w:t>ют образцы тканей (хлопчатобумажных, льняных, шелковых, шер</w:t>
        <w:softHyphen/>
        <w:t>стяных) . Во время демонстрации учитель рассказывает о структу</w:t>
        <w:softHyphen/>
        <w:t xml:space="preserve">ре тканей, их назначении в связи с гигиеническими требованиями к одежде.                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0пыт работы учителей показывает, что наиболее эффективно при ознакомлении учащихся с орудиями труда одновременно сле</w:t>
        <w:softHyphen/>
        <w:t>дует демонстрировать их устройство и действие. Например, оз</w:t>
        <w:softHyphen/>
        <w:t>накомление школьников с устройством токарного станка начинают с объяснения назначения его основных частей: станины, передней бабки с коробкой скоростей, задней бабки, суппорта, фартука, ко</w:t>
        <w:softHyphen/>
        <w:t>робки подач. Внутреннее же устройство станка изучают в процес</w:t>
        <w:softHyphen/>
        <w:t xml:space="preserve">се разборки отдельных его частей или на макетах.         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Макет—статическая копия (уменьшенная или увеличенная) натурального объекта. Он легко разбирается, детали у него для большей наглядности окрашены в разные цвета, поэтому макеты можно использовать в дополнение к натуральным объек</w:t>
        <w:softHyphen/>
        <w:t xml:space="preserve">там.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Демонстрацию изобразительных средств наглядности (таблиц, плакатов, рисунков, эскизов, чертежей, схем, графиков, технологи</w:t>
        <w:softHyphen/>
        <w:t>ческих карт, выполненных на бумаге или в виде мелового изображе</w:t>
        <w:softHyphen/>
        <w:t>ния, сделанного учителем на доске) широко применяют на занятиях по трудовому и профессиональному обучению во всех классах. Многие печатные средства наглядности выпускаются издательст</w:t>
        <w:softHyphen/>
        <w:t>вами педагогической литературы. Можно использовать также таб</w:t>
        <w:softHyphen/>
        <w:t>лицы и плакаты (особенно в старших классах), предназначенные для системы профессионально-технического образования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Демонстрацию таблиц, плакатов и других аналогичных на</w:t>
        <w:softHyphen/>
        <w:t>глядных пособий учитель сопровождает объяснением или бесе</w:t>
        <w:softHyphen/>
        <w:t>дой, причем внимание учащихся направляет на существенные приз</w:t>
        <w:softHyphen/>
        <w:t>наки объекта, поясняя, что надо знать об устройстве и для чего это надо знать. Таблицы часто дают увеличенное или уменьшен</w:t>
        <w:softHyphen/>
        <w:t>ное изображение объекта, следовательно, школьникам необходимо напомнить о масштабе, а при увеличенном изображении объекта демонстрировать и сам объект. Важно привлекать учащихся к ак</w:t>
        <w:softHyphen/>
        <w:t>тивному изучению таблицы, плаката, вырабатывать умение «чи</w:t>
        <w:softHyphen/>
        <w:t>тать» таблицу, т. е. устанавливать с учащимися обратные связи. Такая методика работы с изобразительными средствами нагляд</w:t>
        <w:softHyphen/>
        <w:t xml:space="preserve">ности делает ее источником осмысленной информации.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Использование изображений в данном случае, как и в других аналогичных, необходимо, так как это дает возможность учителю при объяснении устройства и назначения инструмента показать всем учащимся одновременно таблицы с увеличенным изображе</w:t>
        <w:softHyphen/>
        <w:t>нием изучаемых объектов.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Большую пользу дает и эскиз или рисунок, сделанный учите</w:t>
        <w:softHyphen/>
        <w:t>лем на доске. Наблюдая его выполнение по ходу рассказа, школьникам легче следить за мыслью учителя, слушать его и зрительно воспринимать ту деталь, которую он изображает. Одновременно с выполнением рисунков учителем на доске учащиеся выполняют их в тетради. Такая работа способствует выработке у школьни</w:t>
        <w:softHyphen/>
        <w:t>ков умения выполнять и читать эскизы. Следует заметить, что де</w:t>
        <w:softHyphen/>
        <w:t>монстрации всех изобразительных пособий должны проводиться синхронно с объяснениями, чтобы в нужный момент урока при</w:t>
        <w:softHyphen/>
        <w:t>влечь учащихся к наглядному пособию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На занятиях учитель нередко демонстрирует учащимся изделия (объекты) общественно полезного, производительного труда, из</w:t>
        <w:softHyphen/>
        <w:t>готовленные ранее их сверстниками образцы (при этом отбирают лучшие). Такая демонстрация вызывает у школьников большой интерес к предстоящей работе и желание изготовить деталь еще лучше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На занятиях в учебных мастерских, на учебно-опытном участке и в производственных условиях учитель показывает приемы вы</w:t>
        <w:softHyphen/>
        <w:t>полнения трудовых операций. Эти приемы учитель должен выпол</w:t>
        <w:softHyphen/>
        <w:t>нять четко, а при демонстрации одновременно, кроме этого, и объяснять, для чего их осуществляют, какие следует при этом делать движения, какую принять рабочую позу. Объяснение должно быть кратким, но убедительным и понятным, разъясняю</w:t>
        <w:softHyphen/>
        <w:t>щим последовательность совершаемых действий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Показ приемов выполнения трудовых операций заключается в демонстрации учителем рабочих движений, последовательности их выполнения. Вначале это целостный показ в рабочем темпе; затем расчлененный или замедленный, сопровождаемый объяснениями, и далее снова целостный показ в рабочем темпе. В случае если учащиеся допускают ошибки в выполнении тех или других опера</w:t>
        <w:softHyphen/>
        <w:t>ций, рабочих движений, в приемах пользования инструментом, управления машиной и т. п., учитель еще раз показывает пра</w:t>
        <w:softHyphen/>
        <w:t>вильные приемы выполнения трудовых операций и обращения с применяемой для их выполнения техникой. Так, при обучении учащихся работе с кирпичом учитель показы</w:t>
        <w:softHyphen/>
        <w:t>вает собравшимся учащимся, как подготовиться  к работе, комментируя при этом каждую выполняемую им опера</w:t>
        <w:softHyphen/>
        <w:t>цию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После демонстраций приемов работы учитель предлагает одно</w:t>
        <w:softHyphen/>
        <w:t>му-двум учащимся повторить прием перед всеми учащимися. Если ученик затрудняется, учитель оказывает ему необходимую по</w:t>
        <w:softHyphen/>
        <w:t>мощь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Разнообразные методы демонстраций способствуют лучшему восприятию, осмыслению учебного материала, формированию зна</w:t>
        <w:softHyphen/>
        <w:t xml:space="preserve">ний, умений. </w:t>
      </w:r>
    </w:p>
    <w:p>
      <w:pPr>
        <w:pStyle w:val="Normal"/>
        <w:spacing w:lineRule="auto" w:line="360" w:before="36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таж</w:t>
      </w:r>
    </w:p>
    <w:p>
      <w:pPr>
        <w:pStyle w:val="Normal"/>
        <w:spacing w:lineRule="auto" w:line="360" w:before="180" w:after="0"/>
        <w:ind w:firstLine="284"/>
        <w:rPr>
          <w:sz w:val="24"/>
          <w:szCs w:val="24"/>
        </w:rPr>
      </w:pPr>
      <w:r>
        <w:rPr>
          <w:sz w:val="24"/>
          <w:szCs w:val="24"/>
        </w:rPr>
        <w:t>Инструктаж как совокупность различных методов обучения представляет собой объяснение цели, задач, последовательности и приемов выполнения трудового задания и отдельных трудовых операций, сопровождающееся показом трудовых и технологиче</w:t>
        <w:softHyphen/>
        <w:t>ских процессов, которые предстоит освоить учащимся.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Объяснение при показе трудовых приемов целесообразно со</w:t>
        <w:softHyphen/>
        <w:t>провождать демонстрацией таких учебно-наглядных пособий, как таблицы, изображающие отдельные основные элементы трудового приема; рисунки и схемы, показывающие рабочие позы и движе</w:t>
        <w:softHyphen/>
        <w:t>ния, последовательность операций во всем трудовом процессе; рисунки и схемы по организации рабочего места, порядку и сис</w:t>
        <w:softHyphen/>
        <w:t>теме измерений, техническим требованиям, правилам безопаснос</w:t>
        <w:softHyphen/>
        <w:t xml:space="preserve">ти труда и т. д. 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Не исключена возможность инструктажа и без показа приемов выполнения работы. Такой инструктаж проводят в тех случаях, когда необходимые приемы уже знакомы учащимся и освоены ими. Так, школьники на практических занятиях  овладели техникой приготовления растворов. Поэтому на занятиях по труду перед работой лишь устный инструктаж, а по вопросу приготовления растворов и кладки целесообразнее дать письменную инструкцию. Умения школьников выполнять различные измерения, усвоенные ими на уроках физи</w:t>
        <w:softHyphen/>
        <w:t>ки, математики, должны также учитываться при проведении инструктажа на уроках трудового и профессионального обучения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В целом при обучении учащихся отдельным трудовым опера</w:t>
        <w:softHyphen/>
        <w:t>циям или выполнению задания различают инструктаж: вводный, текущий и заключительный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Вводный инструктаж проводят обычно в начале заня</w:t>
        <w:softHyphen/>
        <w:t>тия. Его главное назначение состоит в том, чтобы помочь учащим</w:t>
        <w:softHyphen/>
        <w:t>ся организовать и направить их деятельность, усвоить особенности работы и рациональные способы ее выполнения. Вводный инструк</w:t>
        <w:softHyphen/>
        <w:t>таж проводят обычно в такой последовательности: ознакомление школьников с темой, целью и задачами предстоящей работы; по</w:t>
        <w:softHyphen/>
        <w:t>вторение пройденного материала, необходимого для ее выполне</w:t>
        <w:softHyphen/>
        <w:t>ния (краткий опрос, беседа по соответствующим вопросам тех</w:t>
        <w:softHyphen/>
        <w:t>ники, технологии, материаловедения и т. д.); ознакомление с тех</w:t>
        <w:softHyphen/>
        <w:t>ническими требованиями; сообщение указаний по подготовке к работе, организации рабочего места, соблюдению правил безопас</w:t>
        <w:softHyphen/>
        <w:t>ности труда; объяснение и показ учащимся приемов и способов выполнения работы и предостережение от возможных ошибок;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объяснение и показ способов самоконтроля правильности выпол</w:t>
        <w:softHyphen/>
        <w:t>нения приемов и качества работы; показ образцов; ознакомление с технической документацией — рабочими чертежами, инструкци</w:t>
        <w:softHyphen/>
        <w:t>онными и технологическими картами; пробные упражнения, в ходе которых проверяется правильность усвоения сделанных учителем указаний (в случае необходимости следует повторно показать и объяснить отдельные приемы работы)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Содержание вводного инструктажа и последовательность его проведения могут меняться в зависимости от специфики изучаемо</w:t>
        <w:softHyphen/>
        <w:t>го материала, периода обучения, опыта учителя. Так, в начале изучения темы в вводном инструктаже больше внимания уделяют повторению пройденного материала, необходимого для выполне</w:t>
        <w:softHyphen/>
        <w:t>ния данной работы. На последующих уроках вопросы, касающие</w:t>
        <w:softHyphen/>
        <w:t>ся теоретических основ производимых трудовых операций, вклю- чают только в том случае, если учащиеся на предыдущем занятии недостаточно полно на них ответили. Вопросы же, включаемые для беседы во время вводного инструктажа на последующих уро</w:t>
        <w:softHyphen/>
        <w:t>ках, могут быть нацелены на повторение технологических требо</w:t>
        <w:softHyphen/>
        <w:t>ваний к выполняемым операциям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После вводного инструктажа школьники самостоятельно вы</w:t>
        <w:softHyphen/>
        <w:t>полняют работу, а учитель наблюдает за их действиями и пове</w:t>
        <w:softHyphen/>
        <w:t>дением, контролирует их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Текущий инструктаж проводят в ходе занятия с целью устранения затруднений учащихся. Проводится он, как правило, индивидуально. Но если одинаковые затруднения и ошибки на</w:t>
        <w:softHyphen/>
        <w:t>блюдаются у многих школьников, его организуют фронтально, со всей группой.                Нецелесообразно в ходе заключительного инструктажа анализировать деятельность каждого ученика, так как это займет значительное время на уроке. Однако в качестве поощрения преподаватель может показать всему классу лучшие образцы. Оценку за совершенную работу учитель может сооб</w:t>
        <w:softHyphen/>
        <w:t>щить каждому школьнику в конце заключительного инструктажа только тогда, когда выполняемая операция не была очень слож</w:t>
        <w:softHyphen/>
        <w:t>ной и в ходе урока учитель смог просмотреть работы всех уча</w:t>
        <w:softHyphen/>
        <w:t>щихся и выставить в журнал отметки. В том случае, когда вы</w:t>
        <w:softHyphen/>
        <w:t>полненная учащимися работа (монтаж навесных радиоэлементов на плату в соответствии с принципиальной схемой, изготовление изделий из ткани или трикотажа и т. д.) требует тщательного изучения, оценку можно сообщить ученикам лишь на следующем занятии, а во время заключительного инструктажа только произ</w:t>
        <w:softHyphen/>
        <w:t>вести разбор достижений и наиболее типичных ошибок.</w:t>
      </w:r>
    </w:p>
    <w:p>
      <w:pPr>
        <w:pStyle w:val="FR1"/>
        <w:spacing w:lineRule="auto" w:line="36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нструктаж может осуществляться как в устной, так и в пись</w:t>
        <w:softHyphen/>
        <w:t>менной форме. Подведение итогов занятия—заключительный инструктаж—чаще всего проводят в устной форме. В вводном и текущем инструктаже применяют и устные и письменные формы. В письменных инструкциях наиболее полно отражается рацио</w:t>
        <w:softHyphen/>
        <w:t>нальная и целесообразная последовательность выполнения трудо</w:t>
        <w:softHyphen/>
        <w:t>вых действий, приемов, операций, даются методически и техниче</w:t>
        <w:softHyphen/>
        <w:t>ски грамотные, доходчивые указания о целесообразном их выпол</w:t>
        <w:softHyphen/>
        <w:t>нении, сочетаются различные способы информации; словесные рекомендации, рисунки, схемы, графики, контрольные вопросы и т. д. В трудовом и профессиональном обучении в письменном виде применяют инструкционные карты, определяющие содержа</w:t>
        <w:softHyphen/>
        <w:t xml:space="preserve">ние и последовательность выполняемых действий. </w:t>
      </w:r>
    </w:p>
    <w:p>
      <w:pPr>
        <w:pStyle w:val="FR1"/>
        <w:spacing w:lineRule="auto" w:line="36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FR1"/>
        <w:spacing w:lineRule="auto" w:line="36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Успешное формирование личности в современной школе может осуществляться только на основе разумного организованного соединения учебно-воспитательной работы с практической трудовой профессиональной деятельностью. Передовые представители философской и педагогической мысли видели в труде большую преобразующую силу, которая обеспечивает прогрессивное развитие как общества в целом, так и каждого человека в отдельности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Труд – основной источник материального и духовного богатства общества, главный критерий социального престижа человека, его священный долг, фундамент личностного развития. Правильно осуществляемое трудовое воспитание, непосредственное участие школьников в общественно полезном, производительном труде, является действительным фактором гражданского взросления, морального и интеллектуального формирования личности, её физического развития. Как бы не сложилась дальнейшая судьба выпускников школы, трудовые умение и закалка потребуются им в любой сфере деятельности. Вот почему трудовой элемент в школьном воспитании с давних времён выступает как весьма существенная педагогическая система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В этом отношении большой интерес представляет высказывание учёного и просветителя, ректора (1756-1830), который писал «В знаменитых семействах наших два порока, деморализующий людей: праздность и отвращение к занятиям и труду, а поэтому основой хорошего воспитания должно стать трудолюбие». Ещё большее значение приобретает трудовое воспитание в условиях научно-технического прогресса и рыночной экономики, когда от человека требуются высокая квалификация, широкий технический кругозор и способность к быстрому овладению более совершенными трудовыми умениями и навыками. Вот почему приобщения учащихся в той или иной форме к производительному труду, организация трудового воспитания всё более и более пробивают себе дорогу в школах большинства стран мира, Становятся неотъемлемой частью учебно-воспитательного процесса. Они осуществляются в США, Англии, Германии и других странах. С 1987-88 учебного во всех основных школах (обычно 9 классов) Баварии введён предмет «Трудовое обучение). С учащимися проводится производительная практика в течении одной-двух недель, во время которой они занимаются производительной трудом, приобретают трудовые умения и навыки, знакомятся с рабочими профессиями. В то же время владелец предприятия, на котором организуется практика, сам присматривается к учащимся, бывает, некоторых из них приглашает после окончания школы к себе на работу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 т у т о в П. Р., Бабкин Н. И., Васильев Ю. К. Связь трудового обучения с основами наук.—М.: Просвещение, 1983.— 128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 т у т о в П. Р., Поляков В. А. Роль трудового обучения в политех</w:t>
        <w:softHyphen/>
        <w:t>ническом образовании школьников.—М.: Просвещение, 1985.— 128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асильев Ю. К. Экономическое образование н воспитание учащих</w:t>
        <w:softHyphen/>
        <w:t>ся.—М.: Педагогика, 1983.—96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лков И. П. Приобщение школьников к творчеству. — М.: Просве</w:t>
        <w:softHyphen/>
        <w:t>щение, 1982.— 144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титоров А. Ф., Казакевич В. М., Френкель А. Ш. Орга</w:t>
        <w:softHyphen/>
        <w:t>низация и оборудование учебно-производственной базы в межшкольных учеб</w:t>
        <w:softHyphen/>
        <w:t>но-производственных комбинатах: Пособие для преподавателей.—М.; Просве</w:t>
        <w:softHyphen/>
        <w:t>щение, 198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Неелов В.А. Иллюстрированное пособие для подготовки каменщиков.- М.,1988, с.270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имоненко В. Д. Профессиональная ориентация учащихся в процес</w:t>
        <w:softHyphen/>
        <w:t>се трудового обучения: Книга для учителя.—М.: Просвещение, 1985.—223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к а т к и н М. Н., К о с т я ш к и н Э. Г. Трудовое воспитание и проф</w:t>
        <w:softHyphen/>
        <w:t>ориентация школьников.—М.: Просвещение, 1984.—191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оляров Ю. С, Развитие технического творчества школьников: опыт и перспективы.—М.: Просвещение, 1983.—176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рудовая подготовка школьников в СССР и СФРЮ / Под ред. В. А. По</w:t>
        <w:softHyphen/>
        <w:t>лякова, С. Безданова.—М.: Просвещение, 1985.—311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бышева В. В. Психология трудового обучения.—М.: Высшая шко</w:t>
        <w:softHyphen/>
        <w:t>ла. 1983—239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истяков П. Н., Б у я н о в а Т. А., Касаткина Н. Э. Учителю труда о профессиональной ориентации учащихся.—М.: Просвещение, 1982.— 175 с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20"/>
      <w:pgMar w:left="1276" w:right="418" w:gutter="0" w:header="720" w:top="1134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0pt;mso-wrap-distance-right:0pt;mso-wrap-distance-top:0pt;mso-wrap-distance-bottom:0pt;margin-top:0.05pt;mso-position-vertical-relative:text;margin-left:24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ind w:left="108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09:00Z</dcterms:created>
  <dc:creator>Андрей</dc:creator>
  <dc:description/>
  <cp:keywords/>
  <dc:language>en-US</dc:language>
  <cp:lastModifiedBy>Mage</cp:lastModifiedBy>
  <cp:lastPrinted>2005-06-03T16:38:00Z</cp:lastPrinted>
  <dcterms:modified xsi:type="dcterms:W3CDTF">2011-10-02T12:09:00Z</dcterms:modified>
  <cp:revision>2</cp:revision>
  <dc:subject/>
  <dc:title>Содержание</dc:title>
</cp:coreProperties>
</file>