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ущность педагогической технологии</w:t>
      </w:r>
    </w:p>
    <w:p>
      <w:pPr>
        <w:pStyle w:val="Normal"/>
        <w:rPr/>
      </w:pPr>
      <w:r>
        <w:rPr/>
      </w:r>
    </w:p>
    <w:p>
      <w:pPr>
        <w:pStyle w:val="Normal"/>
        <w:rPr/>
      </w:pPr>
      <w:r>
        <w:rPr/>
        <w:t>Понятие "технология" прочно вошло в тезаурус современной педагогической науки. В отечественной и зарубежной педагогике ведутся серьезные исследования по проблемам технологизации педагогической деятельности. За несколько десятилетий это понятие претерпело эволюцию, суть которой в последовательном расширении его объема: от элемента, технического "приспособления" в деятельности педагога до качественно нового понимания самой педагогической деятельности как системно организованной, технологизируемой социальной сферы. Пристальный научный интерес к педагогическим технологиям обусловлен необходимостью обоснования и реализации более простых и эффективных способов достижения педагогических целей; снижения элемента непредсказуемости педагогического процесса; придания устойчивости отношениям его субъектов.</w:t>
      </w:r>
    </w:p>
    <w:p>
      <w:pPr>
        <w:pStyle w:val="Normal"/>
        <w:rPr/>
      </w:pPr>
      <w:r>
        <w:rPr/>
        <w:t>Изучение феномена педагогической технологии позволило выделить ряд ее безусловных преимуществ. Она реализуется как систематическая, целенаправленная, сознательно проектируемая деятельность, отличающаяся от неструктурированного элементарного исполнения, поэтому служит достижению цели с наименьшими затратами. Педагогическая технология направлена на совершенствование мастерства педагога, его компетентности в решении образовательных задач. Однако устойчивое научное внимание к проблеме технологизации образовательного процесса не означает ее полной разрешенности. Напротив, в научно-педагогическом сообществе нет единодушия в оценках этого явления и его значения для современного образования. Среди "открытых" вопросов, связанных с педагогическими технологиями, выделим следующие:</w:t>
      </w:r>
    </w:p>
    <w:p>
      <w:pPr>
        <w:pStyle w:val="Normal"/>
        <w:rPr/>
      </w:pPr>
      <w:r>
        <w:rPr/>
        <w:t>отсутствие единых подходов к определению понятия "педагогическая технология" и четкой классификации существующих технологий;</w:t>
      </w:r>
    </w:p>
    <w:p>
      <w:pPr>
        <w:pStyle w:val="Normal"/>
        <w:rPr/>
      </w:pPr>
      <w:r>
        <w:rPr/>
        <w:t>"критический порог" применимости педагогических технологий (особенно в контексте воспитательной деятельности);</w:t>
      </w:r>
    </w:p>
    <w:p>
      <w:pPr>
        <w:pStyle w:val="Normal"/>
        <w:rPr/>
      </w:pPr>
      <w:r>
        <w:rPr/>
        <w:t>противоречие между алгоритмизированностью, предельной схематичностью технологии и субъективной, творческой природой педагогического процесса;</w:t>
      </w:r>
    </w:p>
    <w:p>
      <w:pPr>
        <w:pStyle w:val="Normal"/>
        <w:rPr/>
      </w:pPr>
      <w:r>
        <w:rPr/>
        <w:t>соотношение понятий "педагогическая технология", "методика обучения", "форма обучения".</w:t>
      </w:r>
    </w:p>
    <w:p>
      <w:pPr>
        <w:pStyle w:val="Normal"/>
        <w:rPr/>
      </w:pPr>
      <w:r>
        <w:rPr/>
        <w:t>Остановимся более подробно на выше обозначенных проблемах. Действительно, в зарубежной и отечественной научной литературе на сегодняшний день существует свыше трехсот дефиниций педагогической технологии. Можно выделить несколько подходов к определению данного понятия:</w:t>
      </w:r>
    </w:p>
    <w:p>
      <w:pPr>
        <w:pStyle w:val="Normal"/>
        <w:rPr/>
      </w:pPr>
      <w:r>
        <w:rPr/>
        <w:t>наукосообразное толкование: педагогическая технология как часть педагогической науки, изучающая и разрабатывающая цели, содержание и методы обучения (Г.К. Селевко, Н.Е. Щуркова и др.);</w:t>
      </w:r>
    </w:p>
    <w:p>
      <w:pPr>
        <w:pStyle w:val="Normal"/>
        <w:rPr/>
      </w:pPr>
      <w:r>
        <w:rPr/>
        <w:t>организационная концепция: педагогическая технология как способ организации, модель учебного процесса, гарантирующая получение запланированного результата (И.П. Волков, В.М. Монахов, П.И. Самойленко, А.В. Сергеев, М. Чошанов и др.);</w:t>
      </w:r>
    </w:p>
    <w:p>
      <w:pPr>
        <w:pStyle w:val="Normal"/>
        <w:rPr/>
      </w:pPr>
      <w:r>
        <w:rPr/>
        <w:t>инструментальный подход: педагогическая технология как инструментарий образовательного процесса, как система указаний, которые должны обеспечить эффективность и результативность обучения (В.П. Беспалько, Б.Т. Лихачев, В.М. Шепель и др.).</w:t>
      </w:r>
    </w:p>
    <w:p>
      <w:pPr>
        <w:pStyle w:val="Normal"/>
        <w:rPr/>
      </w:pPr>
      <w:r>
        <w:rPr/>
        <w:t>При всем многообразии и содержательной наполненности различных определений, нельзя не заметить, что они не дают достаточно четких оснований для разведения понятия "педагогическая технология" и смежных, близких по смыслу педагогических категорий. Так, если рассматривать педагогическую технологию как область научного знания, дающую теоретическое обоснование целям, содержанию, методам обучения, то в чем тогда заключается ее отличие от дидактики? Если характеризовать педагогическую технологию как содержательную технику реализации учебного процесса, как совокупность ресурсов и средств оптимизации педагогического взаимодействия, то где в таком случае проходит грань между технологией и методикой? Кроме того, в большинстве определений нет ключа к ответу на вопрос о соотношении механического и творческого, объективного и субъективного, универсального и личностного в педагогической технологии.</w:t>
      </w:r>
    </w:p>
    <w:p>
      <w:pPr>
        <w:pStyle w:val="Normal"/>
        <w:rPr/>
      </w:pPr>
      <w:r>
        <w:rPr/>
        <w:t>В различных классификациях педагогических технологий также наблюдается смешение понятий. В.П. Беспалько выделяет такие виды технологий, как классическое лекционное обучение, обучение с помощью учебной книги, классно-урочная система и др. [1]. Однако лекция и работа с книгой в дидактике традиционно характеризуются как методы обучения, а классно-урочная система - как форма его организации.</w:t>
      </w:r>
    </w:p>
    <w:p>
      <w:pPr>
        <w:pStyle w:val="Normal"/>
        <w:rPr/>
      </w:pPr>
      <w:r>
        <w:rPr/>
        <w:t>Г.К. Селевко предлагает несколько подходов к классификации современных педагогических технологий. Один из них основан на выявлении преобладающего метода обучения. В соответствии с этим выделены догматические, репродуктивные, объяснительно-иллюстративные и развивающие технологии [2]. В то же время Н.В. Бордовская и А.А. Реан говорят о репродуктивном, объяснительно-развивающем и объяснительно-иллюстративном видах обучения [3]. Соответственно возникает потребность в разграничении понятий "вид обучения" и "педагогическая технология". В классификации Г.К. Селевко представлена также группа альтернативных технологий, в которую включены: вальдорфская школа, школа С. Френе. К педагогическим технологиям отнесены школа самоопределения А.Н. Тубельского, русская школа И.Ф. Гончарова. Однако они традиционно рассматриваются наукой как воспитательные системы.</w:t>
      </w:r>
    </w:p>
    <w:p>
      <w:pPr>
        <w:pStyle w:val="Normal"/>
        <w:rPr/>
      </w:pPr>
      <w:r>
        <w:rPr/>
        <w:t>Расширительное толкование педагогической технологии может объясняться стремлением использовать этот термин вместо привычных понятий "метод обучения" и "форма организации обучения". Но вряд ли подобная унификация целесообразна. Педагогическая технология - самодостаточный и самоценный научный феномен, поэтому необходимо не замещать ею известные педагогические категории, а рассматривать ее в сопоставлении с ними. Только через выявление особой природы педагогической технологии можно обосновать оправданность введения этого понятия в педагогическую науку и практику.</w:t>
      </w:r>
    </w:p>
    <w:p>
      <w:pPr>
        <w:pStyle w:val="Normal"/>
        <w:rPr/>
      </w:pPr>
      <w:r>
        <w:rPr/>
        <w:t>Самый простой способ определения педагогической технологии - сведение ее к системе алгоритмизированных процедур, гарантирующих достижение результата и минимизирующих риск неудачи. Экстраполяция в область педагогического знания "производственного" подхода к технологии не случайно вызывает тревогу у многих ученых и педагогов-практиков. Уникальное пространство человеческих отношений, возникающее между учителем и учеником, не может выстраиваться на основе механистически выверенных операций, абстрактных схем. При таком понимании технологии трудно, даже невозможно совместить ее с активно протекающим сегодня процессом гуманизации образования. Если абсолютизировать инструментальную функцию, то педагогическая технология утрачивает антропологическую направленность и превращается не в средство развития личности и оптимизации образовательного процесса, а в орудие манипуляции.</w:t>
      </w:r>
    </w:p>
    <w:p>
      <w:pPr>
        <w:pStyle w:val="Normal"/>
        <w:rPr/>
      </w:pPr>
      <w:r>
        <w:rPr/>
        <w:t>Соблазн усиления инструментально-механистической стороны технологии, приводящий к сомнениям в ее целесообразности, связан с еще сохраняющим свои позиции в педагогике естественнонаучным подходом, сложившимся под влиянием классической научной парадигмы. В то же время современная педагогика опирается на гуманистическую традицию. Интересно, что именно в тот момент, когда педагогическая наука отказывается от монополии естественнонаучного подхода, в ней поднимается вопрос о технологизации образовательного процесса. Действительно, понятие "педагогическая технология" начинает активно использоваться с середины прошлого века. В этот же период актуализируется антропологическая проблематика, что стало следствием обнаружившегося дефицита гуманизма - оборотной стороны успехов техногенной цивилизации. Смена ценностных ориентиров приводит к пониманию того, что основополагающим условием развития, производства и воспроизводства общественной целостности становится обогащение интеллекта, творческой энергии, духовно-нравственных сил личности.</w:t>
      </w:r>
    </w:p>
    <w:p>
      <w:pPr>
        <w:pStyle w:val="Normal"/>
        <w:rPr/>
      </w:pPr>
      <w:r>
        <w:rPr/>
        <w:t>Новое понимание человека в культуре предполагает и его новое понимание педагогикой. Он перестает рассматриваться как сырье, нуждающееся в обработке. В 80-90-е гг. прошлого века оформляются концепции личностно ориентированного образования (Н.И. Алексеев, Е.В. Бондаревская, В.В. Сериков, И.С. Якиманская и др.), цель которого определяется пониманием приоритетности развития личности учащегося, полноты раскрытия его потенциала, отношением к ребенку как субъекту собственной жизни. Такой подход обусловливает и новое содержание, и новые формы организации учебно-воспитательного процесса. На волне их поиска возникает интерес к проблеме педагогической технологии. Именно она позволяет преодолевать однозначность естественнонаучного метода, редуцирующего природу (в том числе и природу человека) к тому, что вычислимо, формируемо в соответствии с четкими правилами.</w:t>
      </w:r>
    </w:p>
    <w:p>
      <w:pPr>
        <w:pStyle w:val="Normal"/>
        <w:rPr/>
      </w:pPr>
      <w:r>
        <w:rPr/>
        <w:t>Казалось бы, мы имеем дело с парадоксом, неразрешимым противоречием, неким культурным алогизмом: технологизация и гуманизация - "две вещи несовместные". Однако обнаружившееся противоречие легко преодолеть, если выявить сущность педагогической технологии. Для прояснения этого вопроса уместно обратиться к этимологии слова.</w:t>
      </w:r>
    </w:p>
    <w:p>
      <w:pPr>
        <w:pStyle w:val="Normal"/>
        <w:rPr/>
      </w:pPr>
      <w:r>
        <w:rPr/>
        <w:t>"Технэ" - слово древнегреческого происхождения (</w:t>
      </w:r>
      <w:r>
        <w:rPr>
          <w:lang w:val="en-US"/>
        </w:rPr>
        <w:t>techne</w:t>
      </w:r>
      <w:r>
        <w:rPr/>
        <w:t>). Первоначально оно означало мастерство плотника или строителя. В дальнейшем произошло расширение значения. Этим словом стали называть мастерство всякого рода, а также способность выстраивать стратегии и вычерчивать планы. Древние греки рассматривали "технэ" как особый род знания, направленного на производство и конструирование. Оно, согласно Аристотелю, занимает среднее положение между просто опытом (эмпирия) и теорией (эпистемэ). "</w:t>
      </w:r>
      <w:r>
        <w:rPr>
          <w:lang w:val="en-US"/>
        </w:rPr>
        <w:t>Techne</w:t>
      </w:r>
      <w:r>
        <w:rPr/>
        <w:t xml:space="preserve">" отличается от теоретического знания, эпистемы, тем, что последнее имеет дело с неизменным, чисто существующим и первичным во всех отношениях и смыслах, тогда как </w:t>
      </w:r>
      <w:r>
        <w:rPr>
          <w:lang w:val="en-US"/>
        </w:rPr>
        <w:t>techne</w:t>
      </w:r>
      <w:r>
        <w:rPr/>
        <w:t xml:space="preserve"> как "продуктивное знание" имеет отношение к области изменчивого, находящегося в процессе становления. </w:t>
      </w:r>
      <w:r>
        <w:rPr>
          <w:lang w:val="en-US"/>
        </w:rPr>
        <w:t>Techne</w:t>
      </w:r>
      <w:r>
        <w:rPr/>
        <w:t xml:space="preserve"> строится на эмпирии, опыте. Но в то же время простой опыт, который покоится на том, что сохраняется и связывается в памяти, относится только к отдельным примерам и их связи, </w:t>
      </w:r>
      <w:r>
        <w:rPr>
          <w:lang w:val="en-US"/>
        </w:rPr>
        <w:t>techne</w:t>
      </w:r>
      <w:r>
        <w:rPr/>
        <w:t xml:space="preserve"> переходит от многих отдельных случаев к общему понятию" [Цит.: по 4, с.99]. Аристотель на конкретном примере показывает разницу между простым опытом и технологическим знанием: медик-практик знает только, что цыпленок хорош для слабого желудка, но врач, который владеет </w:t>
      </w:r>
      <w:r>
        <w:rPr>
          <w:lang w:val="en-US"/>
        </w:rPr>
        <w:t>techne</w:t>
      </w:r>
      <w:r>
        <w:rPr/>
        <w:t>, знает, кроме того, что цыпленок - легкая пища, и почему она легкая, и почему желудок является слабым. Таким образом, опыт предполагает ответ на вопрос "что?", технэ - "почему?", поэтому приближается к эпистеме. Но, в отличие от теории, которая напрямую не связана с практикой и опосредует свои отношения с ней некими идеальными конструкциями, технологическое знание внутренне организовано на основе отражения реальности. Оно работает с конкретной проблемой, ситуацией, существующей в масштабе реального времени.</w:t>
      </w:r>
    </w:p>
    <w:p>
      <w:pPr>
        <w:pStyle w:val="Normal"/>
        <w:rPr/>
      </w:pPr>
      <w:r>
        <w:rPr/>
        <w:t>Положение педагогической технологии между эмпирическим опытом и теоретическим знанием позволяет выявить ее отличие от методики обучения. Последняя представляет собой "эмпирически полученную систему правил передачи конкретного содержания" [5, с.10]. Чаще всего она предлагает некие образцы, примеры для подражания, готовые рецепты разработки отдельных тем и уроков. Однако в силу непредсказуемости и высокой доли субъективности учебного процесса, стремительности обновления научной информации, неповторимости отдельной педагогической ситуации, которая должна учитывать своеобразие каждого класса и каждого ребенка, стереотипные модели поведения учителя невозможны. По словам В.В. Серикова, "при реализации личностного подхода в образовании возникает тот уникальный случай, когда учитель должен "все решить сам": выбрать и содержание, и метод, и стиль... Учебника и методички здесь никто не предложит!" [6, с.10]. Универсального пособия, в котором расписаны действия учителя на все случаи жизни, не существует. Конкретная образовательная ситуация творится конкретным педагогом на основе понимания закономерностей учебно-воспитательного процесса и постоянно расширяющихся знаний о своих учениках.</w:t>
      </w:r>
    </w:p>
    <w:p>
      <w:pPr>
        <w:pStyle w:val="Normal"/>
        <w:rPr/>
      </w:pPr>
      <w:r>
        <w:rPr/>
        <w:t>Современный учитель не ограничивается содержанием обучения в рамках стандарта и методом в пределах методических указаний. Он проектирует образовательный процесс как пространство жизни ребенка, обеспечивает становление смысловой структуры личности. Это требует уже не искусного ремесленничества, а высокого мастерства. Учитель сегодня нуждается не только и не столько в методических предписаниях и рекомендациях, ему необходимо теоретическое обоснование собственных действий, глубокое понимание своих учеников. В связи с этим значительно возрастает роль педагогической технологии, интегрирующей теоретические положения и конкретный педагогический опыт. С одной стороны, она предлагает воспроизводимый, четкий, претендующий на универсальность алгоритм деятельности, с другой - готовит педагога к самостоятельному конструированию таких алгоритмов для каждой образовательной ситуации на основе освоения принципиальных подходов к отбору содержания и организации педагогического процесса (тем более, что в своем изначальном значении "технэ" - это способность создавать стратегемы).</w:t>
      </w:r>
    </w:p>
    <w:p>
      <w:pPr>
        <w:pStyle w:val="Normal"/>
        <w:rPr/>
      </w:pPr>
      <w:r>
        <w:rPr/>
        <w:t>Педагогическая технология выстраивается на нескольких уровнях. Первый - эпистемэ, второй - эмпирия, но опирающаяся на эпистемэ. Ученый, автор технологии, предлагает теоретически обоснованную модель образовательного процесса. Он определяет некоторые общие основания его организации, задает последовательность действий, но эта последовательность вариативна.</w:t>
      </w:r>
    </w:p>
    <w:p>
      <w:pPr>
        <w:pStyle w:val="Normal"/>
        <w:rPr/>
      </w:pPr>
      <w:r>
        <w:rPr/>
        <w:t>Каждая педагогическая ситуация неповторима. Она определяется особенностями учебного предмета, возможностями детского коллектива, индивидуальными способностями отдельного ребенка, уровнем профессиональной культуры учителя и др. Ученый не может предусмотреть все нюансы. Это входит в задачу педагога, не простого практика, а мастера, владеющего "технэ". Учитель должен предвидеть различные варианты развития образовательной ситуации, возможные видоизменения шагов алгоритма, ротацию звеньев технологической цепочки и допустимые границы инверсии. Учитель "достраивает" педагогическую технологию с учетом только ему известных внутренних механизмов работы с конкретным классом или учеником. Для этого недостаточно только частных, локальных наблюдений и богатого педагогического опыта - необходимо видение образовательного процесса в целом, прогнозирование, рефлексия, то есть все то, что составляет методологическую культуру учителя. Он выступает соавтором ученого. Не случайно большинство создателей современных педагогических технологий (Е.В. Бондаревская, В.М. Монахов, В.В. Сериков, В. Шоган и др.) не ограничиваются только представлением собственной теории, они открывают экспериментальные площадки, активно взаимодействуют с педагогами, интегрируют концептуальные конструкты и учительский опыт, тем самым обеспечивая творческое развитие научной мысли и ее воплощение в практической деятельности. Реализация педагогической технологии требует высокого уровня развития теоретико-методологической (способность к проектированию образовательного процесса, его целостному видению, рефлексии, конструированию) и технологической (работа в условиях конкретной образовательной ситуации) культуры педагога. Усвоение педагогической технологии того или иного автора сводится не к воспроизведению некоего алгоритма, а к принятию определенной культуры деятельности. На первый взгляд, это утверждение противоречит принятой в науке позиции, согласно которой одним из признаков педагогической технологии является алгоритмизированность. Однако никакого противоречия на самом деле нет. В области педагогики, имеющей дело с человеком во всей его многогранности и неповторимости, не могут соблюдаться жесткие условия производственного процесса. Алгоритм здесь предполагает определенную организацию и самоорганизацию деятельности педагога, направленной на выполнение им проективной и конструктивной функции.</w:t>
      </w:r>
    </w:p>
    <w:p>
      <w:pPr>
        <w:pStyle w:val="Normal"/>
        <w:rPr/>
      </w:pPr>
      <w:r>
        <w:rPr/>
        <w:t>На первом уровне педагогической технологии предметом выступает педагогический процесс, целью - управление им; на втором, соответственно, - ребенок и развитие его личности. Учитель здесь дает собственную ценностно-смысловую интерпретацию материала, вносит авторские модификации. Педагогическая технология обеспечивает ему ту степень компетентности, которая выражается в готовности к реальным профессиональным действиям. С одной стороны, он владеет необходимым теоретическим багажом, с другой - методами и приемами преобразования, расширения академического знания, конструирования нового знания, его применения в конкретных ситуациях. Усвоение инварианта педагогической технологии позволяет учителю моделировать процесс обучения в целом и его отдельные фрагменты, опираясь на научный подход.</w:t>
      </w:r>
    </w:p>
    <w:p>
      <w:pPr>
        <w:pStyle w:val="Normal"/>
        <w:rPr/>
      </w:pPr>
      <w:r>
        <w:rPr/>
        <w:t>В современных условиях эпистемология изучает познавательные закономерности в контексте меняющихся социально-культурных обстоятельств, поэтому не может выстраиваться на фундаменте техницизма и сциентизма. Она исходит из требований "открытой рациональности", которые не сводятся к рассудочным, формализуемым, исчисляемым действиям или к технически рецептурным шагам, но включают интуитивный, творческий компонент. Педагогическая технология, таким образом, определяя рационально-методологические основания образовательного процесса, оставляет в то же время пространство выбора для каждого учителя-профессионала. Если задача "теории личностно развивающего образования в том, чтобы предложить некоторые критерии отбора педагогических средств, которые бы отвечали поставленной цели" [6, с.9], то ее решение как раз и является функцией педагогической технологии.</w:t>
      </w:r>
    </w:p>
    <w:p>
      <w:pPr>
        <w:pStyle w:val="Normal"/>
        <w:rPr/>
      </w:pPr>
      <w:r>
        <w:rPr/>
        <w:t>Совокупность теоретического и эмпирического начал в педагогической технологии обусловливает ее важнейшие признаки: концептуальность и ситуативность. Первый характеризует и научно-теоретические положения, и тот концепт, который складывается в сознании и реализуется в деятельности конкретного учителя. Теоретические основы технологии представляют собой общую схему, которая не может быть реализована в чистом виде. Она должна быть адаптирована к конкретному учебно-воспитательному процессу. В результате учитель создает собственную интерпретацию изначального теоретического конструкта. На основе идеальной модели возникают различные варианты, разрабатываемые отдельными педагогами.</w:t>
      </w:r>
    </w:p>
    <w:p>
      <w:pPr>
        <w:pStyle w:val="Normal"/>
        <w:rPr/>
      </w:pPr>
      <w:r>
        <w:rPr/>
        <w:t>Хорошо известна и вполне понятна тревога некоторых ученых и учителей по поводу того, что схематизм педагогических технологий усиливает механистические составляющие образовательного процесса, снижает его субъективно-творческий потенциал. Однако эта проблема снимается, если различать два пласта технологии - проектирование (инвариантный, идеальный, четко структурированный, внеличностный компонент) и реализацию (вариативный, ситуативный, личностный компонент).</w:t>
      </w:r>
    </w:p>
    <w:p>
      <w:pPr>
        <w:pStyle w:val="Normal"/>
        <w:rPr/>
      </w:pPr>
      <w:r>
        <w:rPr/>
        <w:t>Первый является ответом на потребность в более рациональном и эффективном способе решения образовательных задач. Он характеризует деятельность и ученого, и педагога и обеспечивает предсказуемый характер работы учителя, упорядочение, институциализацию его профессиональных компетенций. При таком подходе педагогическая технология представляет собой воспроизводимый и тиражируемый опыт. Она всегда содержит методологическую (концептуальная основа, цели обучения, содержание учебного материала) и методическую (процессуальная часть, методы и формы работы учащихся и учителя, организация учебного процесса, его диагностика) части. Так, например, в технологии В.В. Серикова методологической основой выступает теория личностно ориентированного образования, методическая составляющая охарактеризована при помощи таких дидактических процедур, как личностно развивающая ситуация, жизненный контекст учебной задачи, игра, диалог. В.В. Монахов разрабатывает параметрическую теорию организации учебного процесса, выбирая в качестве методического инструмента технологическую карту. Е.В. Бондаревская методологическим фундаментом современных педагогических технологий называет теорию культуросообразного образования и предлагает различные методические механизмы ее реализации (интеграция, создание поликультурных образовательных сред и др.).</w:t>
      </w:r>
    </w:p>
    <w:p>
      <w:pPr>
        <w:pStyle w:val="Normal"/>
        <w:rPr/>
      </w:pPr>
      <w:r>
        <w:rPr/>
        <w:t>Реализация педагогической технологии характеризует деятельность конкретного учителя в неповторимой педагогической ситуации. Это совокупность принципов, методов, способов, используемых отдельным педагогом в соответствии с особенностями его личностно-профессиональной культуры. В этом смысле педагогические технологии ситуативны. Каждая конкретная ситуация в образовании востребует свою технологию, уникальные приемы работы, которые не поддаются тотальной алгоритмизации и стандартизации.</w:t>
      </w:r>
    </w:p>
    <w:p>
      <w:pPr>
        <w:pStyle w:val="Normal"/>
        <w:rPr/>
      </w:pPr>
      <w:r>
        <w:rPr/>
        <w:t>Проектирование и реализация представляют собой взаимообусловленный континуум, пронизывают и дополняют друг друга. Без теоретического моделирования реальная деятельность утрачивает научные основы, без личностной интерпретации невозможно построение гуманистической педагогической реальности.</w:t>
      </w:r>
    </w:p>
    <w:p>
      <w:pPr>
        <w:pStyle w:val="Normal"/>
        <w:rPr/>
      </w:pPr>
      <w:r>
        <w:rPr/>
        <w:t>"Широкая разумность" может быть лишь направляющим идеалом, а не конкретным правилом специальной работы и не предметом научения, а значит, не исключает, а предполагает субъективное творчество. Педагогика и методика традиционно предлагают средства, распространяющиеся на всех детей одного возраста, одного класса и т.д. Они рассчитаны на абстрактного, так называемого "среднего" ученика. Однако сегодня такой подход невозможен. Педагогическая технология характеризует условия, необходимые для того, чтобы предметный опыт стал личностным. В этом ее неоценимый, но пока еще не до конца оцененный антропологический потенциал.</w:t>
      </w:r>
    </w:p>
    <w:p>
      <w:pPr>
        <w:pStyle w:val="Normal"/>
        <w:rPr/>
      </w:pPr>
      <w:r>
        <w:rPr/>
        <w:t>Педагогическая технология не противоречит, а отвечает гуманистическому и антропологическому подходу как методологическим ориентирам современного образования. Индивидуализация обучения и воспитания предполагает постоянное изучение ребенка, направленность на личностные новообразования, смысловые приращения, развитие его внутреннего мира. Такая работа опирается на глубокие и разветвленные знания, понимание педагогических и психологических закономерностей. Именно поэтому современный учитель нуждается в эпистемологическом знании, позволяющем выходить за рамки частного опыта, подниматься до обобщающего видения проблем ребенка. Философско-психологический и научно-педагогический фундамент образовательной технологии позволяет педагогу постоянно совершенствовать свою профессиональную культуру. В то же время погруженность в непосредственное взаимодействие с детьми предполагает видение проблем реального учебно-воспитательного процесса и готовность к их решению, что обеспечивается эмпирическим компонентом педагогической технологии. Таким образом, можно выделить еще один ее признак - признак контекстуальности, характеризующий соответствие технологии конкретным педагогическим условиям деятельности учащихся и учителя.</w:t>
      </w:r>
    </w:p>
    <w:p>
      <w:pPr>
        <w:pStyle w:val="Normal"/>
        <w:rPr/>
      </w:pPr>
      <w:r>
        <w:rPr/>
        <w:t>Признание двухуровневое™ педагогической технологии позволяет решать вопрос о границах технологизации, "критическом пороге" ее использования. Еще древние греки предостерегали по поводу оборотной стороны "технэ". Эсхил видел в нем скрытое разрушительное начало. Согласно мифу, прометеев подарок людям - это результат преступления, кражи из очага богов. Шлейф тайны и непредсказуемости сопровождает отношения человека и техники на протяжении многих столетий. Техника служит облегчению человеческой жизни, но в то же время создает дополнительные проблемы. Она всегда рассматривалась как условие и гарант прогресса, но в то же время вызывала разрушительные последствия. Техника в человеческом сознании предстает то как проклятие, то как благодать, то как наказание, то как спасение. Та же амбивалентность распространяется и на отношение к педагогическим технологиям. Они характеризуются и как основа модернизации и совершенствования образовательного процесса, и как средство бездуховного и бездушного манипулирования.</w:t>
      </w:r>
    </w:p>
    <w:p>
      <w:pPr>
        <w:pStyle w:val="Normal"/>
        <w:rPr/>
      </w:pPr>
      <w:r>
        <w:rPr/>
        <w:t>Учитывая инвариантный и вариативный компоненты педагогической технологии, формализованное и личностное начало, легко определить, что собственно технологизации подвергается не ребенок, а условия его развития, деятельность, направленная на создание определенных воспитательных ситуаций. На уровне проектирования педагогическая технология может быть массовой и универсальной, на уровне реализации (а именно здесь мы имеем дело с живым человеком, с учеником) - только авторской. Это становится возможным, когда учитель обладает высокой профессиональной культурой, так как опасность представляет не столько педагогическая технология, сколько ее использование неподготовленным педагогом (собственно, так же, как и разрушительна не сама техника, а техника в руках человека).</w:t>
      </w:r>
    </w:p>
    <w:p>
      <w:pPr>
        <w:pStyle w:val="Normal"/>
        <w:rPr/>
      </w:pPr>
      <w:r>
        <w:rPr/>
        <w:t>Исходя из вышесказанного, определим сущность понятия "педагогическая технология". Она несводима к совокупности методов и приемов или к абстрактному теоретическому концепту. Педагогическая технология близка к форме организации обучения и воспитания, но не тождественна ей. На наш взгляд, это такой тип организации учебно-воспитательного процесса, который за счет интеграции эпистемологического знания и эмпирического опыта позволяет решать проблемы гуманизации образования. Используя фундаментальные знания, учитель приближает образовательный процесс к конкретному ученику. Так, создание ситуации развития человека предполагает понимание его своеобразия в целом, факторов, определяющих его становление, формирование тех или иных личностных качеств, закономерностей физических изменений и внутреннего роста (теория) и понимание уникальности каждой личности (опыт непосредственного педагогического взаимодействия). Эти два начала составляют основу любой педагогической технологии и определяют требования, предъявляемые к ней:</w:t>
      </w:r>
    </w:p>
    <w:p>
      <w:pPr>
        <w:pStyle w:val="Normal"/>
        <w:rPr/>
      </w:pPr>
      <w:r>
        <w:rPr/>
        <w:t>концептуальность: наличие научно-педагогического обоснования (общей схемы) и его концептуальной интерпретации учителем с учетом условий реального образовательного процесса, представленного многообразием педагогических ситуаций;</w:t>
      </w:r>
    </w:p>
    <w:p>
      <w:pPr>
        <w:pStyle w:val="Normal"/>
        <w:rPr/>
      </w:pPr>
      <w:r>
        <w:rPr/>
        <w:t>антропоцентризм: обеспечение непрерывного развития ребенка в образовании через его непрерывное познание учителем;</w:t>
      </w:r>
    </w:p>
    <w:p>
      <w:pPr>
        <w:pStyle w:val="Normal"/>
        <w:rPr/>
      </w:pPr>
      <w:r>
        <w:rPr/>
        <w:t>ситуативность: сохранение пространства авторства, творчества каждого учителя, позволяющего идеальную схему превратить в живую педагогическую ситуацию;</w:t>
      </w:r>
    </w:p>
    <w:p>
      <w:pPr>
        <w:pStyle w:val="Normal"/>
        <w:rPr/>
      </w:pPr>
      <w:r>
        <w:rPr/>
        <w:t>контекстуальность: встроенность в реальный учебно-воспитательный процесс.</w:t>
      </w:r>
    </w:p>
    <w:p>
      <w:pPr>
        <w:pStyle w:val="Normal"/>
        <w:rPr/>
      </w:pPr>
      <w:r>
        <w:rPr/>
        <w:t>Появление педагогических технологий является естественным ответом образования на антропоцентризм современной культуры. Они лишены рецептурности методик и абстрактности методологических подходов. Педагогическая технология представляет собой сочетание теоретического (объективного) и личностного (субъективного) знания. Она предопределяет принципиально новый тип отношений между педагогической наукой и педагогической практикой, тесное сотрудничество ученых и учителей, обеспечивающее индивидуальную траекторию развития каждого участника образовательного процесса.</w:t>
      </w:r>
      <w:r>
        <w:br w:type="page"/>
      </w:r>
    </w:p>
    <w:p>
      <w:pPr>
        <w:pStyle w:val="Heading2"/>
        <w:ind w:hanging="0"/>
        <w:rPr/>
      </w:pPr>
      <w:r>
        <w:rPr/>
        <w:t>Список литературы</w:t>
      </w:r>
    </w:p>
    <w:p>
      <w:pPr>
        <w:pStyle w:val="Normal"/>
        <w:rPr/>
      </w:pPr>
      <w:r>
        <w:rPr/>
      </w:r>
    </w:p>
    <w:p>
      <w:pPr>
        <w:pStyle w:val="Normal"/>
        <w:ind w:hanging="0"/>
        <w:rPr/>
      </w:pPr>
      <w:r>
        <w:rPr/>
        <w:t>1. Беспалъко В.П. Слагаемые педагогической технологии. М., 1989.</w:t>
      </w:r>
    </w:p>
    <w:p>
      <w:pPr>
        <w:pStyle w:val="Normal"/>
        <w:ind w:hanging="0"/>
        <w:rPr/>
      </w:pPr>
      <w:r>
        <w:rPr/>
        <w:t>2. Селевко Г.К. Современные образовательные технологии. М., 1998.</w:t>
      </w:r>
    </w:p>
    <w:p>
      <w:pPr>
        <w:pStyle w:val="Normal"/>
        <w:ind w:hanging="0"/>
        <w:rPr/>
      </w:pPr>
      <w:r>
        <w:rPr/>
        <w:t>3. Бордовская Н.В., Реан А.А. Педагогика: Учебник для вузов. СПб., 2000.</w:t>
      </w:r>
    </w:p>
    <w:p>
      <w:pPr>
        <w:pStyle w:val="Normal"/>
        <w:ind w:hanging="0"/>
        <w:rPr/>
      </w:pPr>
      <w:r>
        <w:rPr/>
        <w:t>4. Философия техники в ФРГ. М., 1989.</w:t>
      </w:r>
    </w:p>
    <w:p>
      <w:pPr>
        <w:pStyle w:val="Normal"/>
        <w:ind w:hanging="0"/>
        <w:rPr/>
      </w:pPr>
      <w:r>
        <w:rPr/>
        <w:t>5. Гузеев В.В. Познавательная самостоятельность учащихся и развитие образовательной технологии. М., 2004.</w:t>
      </w:r>
    </w:p>
    <w:p>
      <w:pPr>
        <w:pStyle w:val="Normal"/>
        <w:ind w:hanging="0"/>
        <w:rPr/>
      </w:pPr>
      <w:r>
        <w:rPr/>
        <w:t>6. Болотов В.А., Сериков В.В. Размышления о педагогическом образовании // Педагогика. 2007. № 1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0:00Z</dcterms:created>
  <dc:creator>Customer</dc:creator>
  <dc:description/>
  <cp:keywords/>
  <dc:language>en-US</dc:language>
  <cp:lastModifiedBy>Mage</cp:lastModifiedBy>
  <dcterms:modified xsi:type="dcterms:W3CDTF">2011-10-02T12:10:00Z</dcterms:modified>
  <cp:revision>2</cp:revision>
  <dc:subject/>
  <dc:title>Сущность педагогической технологии</dc:title>
</cp:coreProperties>
</file>