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План</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56" w:leader="none"/>
        </w:tabs>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456" w:leader="none"/>
        </w:tabs>
        <w:spacing w:lineRule="auto" w:line="360"/>
        <w:ind w:left="0" w:hanging="0"/>
        <w:jc w:val="both"/>
        <w:rPr/>
      </w:pPr>
      <w:r>
        <w:rPr>
          <w:color w:val="000000"/>
          <w:sz w:val="28"/>
          <w:szCs w:val="28"/>
        </w:rPr>
        <w:t>В.А. Сухомлинский о требованиях к личности учителя</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Взаимоотношения учителя и ученика в процессе обучения и воспитания</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Единство духовной жизни учителя и ученика – основа принципов воспитания В.А. Сухомлинского</w:t>
      </w:r>
    </w:p>
    <w:p>
      <w:pPr>
        <w:pStyle w:val="Normal"/>
        <w:tabs>
          <w:tab w:val="clear" w:pos="708"/>
          <w:tab w:val="left" w:pos="456"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456" w:leader="none"/>
        </w:tabs>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стоящее время требует яркой, масштабной, творческой личности педагога, который призван овладевать культурой общечеловеческих ценностей, профессионального мышления, методологическими знаниями как надежным инструментом теоретической и практико-преобразующей деятельности. В современной педагогической науке разработана концепция индивидуальной деятельности педагога, сущность которой состоит, во-первых, в развитии его богатой, самобытной личности, а во-вторых, в слиянии общественного и личностного смыслов. Индивидуальность педагога как субъекта профессиональной деятельности находит свое выражение в форме и содержании. Формальная сторона – это внешнее выражение индивидуальных особенностей личности педагога. Оно проявляется в форме индивидуального стиля педагогической деятельности, общения, поведения и т.д. Содержательная сторона имеет серьезную философскую основу.</w:t>
      </w:r>
    </w:p>
    <w:p>
      <w:pPr>
        <w:pStyle w:val="Normal"/>
        <w:spacing w:lineRule="auto" w:line="360"/>
        <w:ind w:firstLine="709"/>
        <w:jc w:val="both"/>
        <w:rPr>
          <w:color w:val="000000"/>
          <w:sz w:val="28"/>
          <w:szCs w:val="28"/>
        </w:rPr>
      </w:pPr>
      <w:r>
        <w:rPr>
          <w:color w:val="000000"/>
          <w:sz w:val="28"/>
          <w:szCs w:val="28"/>
        </w:rPr>
        <w:t>Практически все без исключения выдающиеся педагоги прошлого и современности имеют глубокие философские основания своих педагогических концепций. Поэтому большинство исследователей педагогического творчества особое внимание уделяют описанию и анализу философско-педагогических взглядов. Обнаружить философские истоки творчества, проследить духовное становление педагога – это значит осмыслить процесс формирования его индивидуальной деятельности.</w:t>
      </w:r>
    </w:p>
    <w:p>
      <w:pPr>
        <w:pStyle w:val="Normal"/>
        <w:spacing w:lineRule="auto" w:line="360"/>
        <w:ind w:firstLine="709"/>
        <w:jc w:val="both"/>
        <w:rPr/>
      </w:pPr>
      <w:r>
        <w:rPr>
          <w:color w:val="000000"/>
          <w:sz w:val="28"/>
          <w:szCs w:val="28"/>
        </w:rPr>
        <w:t>Блестящим примером проникновения философских идей в отечественную педагогику служат философско-педагогические воззрения В.А. Сухомлинского.</w:t>
      </w:r>
    </w:p>
    <w:p>
      <w:pPr>
        <w:pStyle w:val="Normal"/>
        <w:spacing w:lineRule="auto" w:line="360"/>
        <w:ind w:firstLine="709"/>
        <w:jc w:val="both"/>
        <w:rPr>
          <w:color w:val="000000"/>
          <w:sz w:val="28"/>
          <w:szCs w:val="28"/>
        </w:rPr>
      </w:pPr>
      <w:r>
        <w:rPr>
          <w:color w:val="000000"/>
          <w:sz w:val="28"/>
          <w:szCs w:val="28"/>
        </w:rPr>
        <w:t>Цель реферата – анализ взглядов В.А. Сухомлинского о профессии уч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 В.А. Сухомлинский о требованиях к личности учител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50–60-е годы ХХ века наиболее значительный вклад в теорию и практику гуманистического воспитания внёс В.А. Сухомлинский – директор Павлышской средней школы на Полтавщине. Его идеи гражданственности и человечности в педагогике оказались созвучны нашей современности. Воспитание во имя счастья ребёнка – и таков гуманистический смысл педагогических трудов В.А. Сухомлинского, а его практическая деятельность – убедительное доказательство тому, что без веры в ребёнке, без доверия к нему вся педагогическая премудрость, все методы и приёмы обучения и воспитания несостоятельны. [9, с. 23].</w:t>
      </w:r>
    </w:p>
    <w:p>
      <w:pPr>
        <w:pStyle w:val="Normal"/>
        <w:spacing w:lineRule="auto" w:line="360"/>
        <w:ind w:firstLine="709"/>
        <w:jc w:val="both"/>
        <w:rPr/>
      </w:pPr>
      <w:r>
        <w:rPr>
          <w:color w:val="000000"/>
          <w:sz w:val="28"/>
          <w:szCs w:val="28"/>
        </w:rPr>
        <w:t>В.А. Сухомлинский развивал теорию и практику формирования педагогического коллектива. Будучи сам на протяжении многих лет руководителем школы, он пришёл к выводу об определяющей роли педагогического сотрудничества в достижении тех целей, которые стоят перед школой. Исследуя влияние педагогического коллектива на коллектив воспитанников, В.А. Сухомлинский установил следующую закономерность: чем богаче духовные ценности, накопленные и заботливо охраняемые в педагогическом коллективе, тем отчётливее коллектив воспитанников выступает как активная, действительная сила, как участник воспитательного процесса, как воспитатель. На вопрос, как же и благодаря чему создаётся педагогический коллектив, В.А. Сухомлинский отвечал однозначно – его творят коллективная мысль, идея, творчество.</w:t>
      </w:r>
    </w:p>
    <w:p>
      <w:pPr>
        <w:pStyle w:val="Normal"/>
        <w:spacing w:lineRule="auto" w:line="360"/>
        <w:ind w:firstLine="709"/>
        <w:jc w:val="both"/>
        <w:rPr/>
      </w:pPr>
      <w:r>
        <w:rPr>
          <w:color w:val="000000"/>
          <w:sz w:val="28"/>
          <w:szCs w:val="28"/>
        </w:rPr>
        <w:t>Педагогическая справедливость представляет собой своеобразное мерило объективности учителя, уровня его нравственной воспитанности. В.А. Сухомлинский писал: «Справедливость – это основа доверия ребёнка к воспитателю… чтобы стать справедливым, надо знать духовный мир каждого человека» [9, с. 83].</w:t>
      </w:r>
    </w:p>
    <w:p>
      <w:pPr>
        <w:pStyle w:val="Normal"/>
        <w:spacing w:lineRule="auto" w:line="360"/>
        <w:ind w:firstLine="709"/>
        <w:jc w:val="both"/>
        <w:rPr/>
      </w:pPr>
      <w:r>
        <w:rPr>
          <w:color w:val="000000"/>
          <w:sz w:val="28"/>
          <w:szCs w:val="28"/>
        </w:rPr>
        <w:t>В.А. Сухомлинский считал, что «мастер педагогического дела насколько хорошо знает азбуку своей науки, что на уроке, в ходе учебного материала, в центре его внимания не само содержание того, что изучается, а ученики, их умственный труд, их мышление, трудности их умственного труда» [8, с. 39].</w:t>
      </w:r>
    </w:p>
    <w:p>
      <w:pPr>
        <w:pStyle w:val="Normal"/>
        <w:spacing w:lineRule="auto" w:line="360"/>
        <w:ind w:firstLine="709"/>
        <w:jc w:val="both"/>
        <w:rPr/>
      </w:pPr>
      <w:r>
        <w:rPr>
          <w:color w:val="000000"/>
          <w:sz w:val="28"/>
          <w:szCs w:val="28"/>
        </w:rPr>
        <w:t>Вопрос о роли и значении педагогического стиля для формирования коллектива и личности не нов, он неоднократно поднимался в нашей психологической и педагогической литературе и, прежде всего, в работах В.А. Сухомлинского. Особенно серьезной критике подвергался авторитарный стиль, злоупотребление учителей властью.</w:t>
      </w:r>
    </w:p>
    <w:p>
      <w:pPr>
        <w:pStyle w:val="Normal"/>
        <w:spacing w:lineRule="auto" w:line="360"/>
        <w:ind w:firstLine="709"/>
        <w:jc w:val="both"/>
        <w:rPr>
          <w:color w:val="000000"/>
          <w:sz w:val="28"/>
          <w:szCs w:val="28"/>
        </w:rPr>
      </w:pPr>
      <w:r>
        <w:rPr>
          <w:color w:val="000000"/>
          <w:sz w:val="28"/>
          <w:szCs w:val="28"/>
        </w:rPr>
        <w:t>В.А. Сухомлинский писал: «Властвование над детьми – одно из труднейших испытаний педагога, один из показателей педагогической культуры… Дорожить доверием, а значит, и беззащитностью ребенка – эта педагогическая мудрость должна преисполнить всю нашу работу». [6, с. 112]</w:t>
      </w:r>
    </w:p>
    <w:p>
      <w:pPr>
        <w:pStyle w:val="Normal"/>
        <w:spacing w:lineRule="auto" w:line="360"/>
        <w:ind w:firstLine="709"/>
        <w:jc w:val="both"/>
        <w:rPr>
          <w:color w:val="000000"/>
          <w:sz w:val="28"/>
          <w:szCs w:val="28"/>
        </w:rPr>
      </w:pPr>
      <w:r>
        <w:rPr>
          <w:color w:val="000000"/>
          <w:sz w:val="28"/>
          <w:szCs w:val="28"/>
        </w:rPr>
        <w:t>Сухомлинский считал, что перед каждым ребенком, даже самым посредственным и тяжелым, учитель должен открыть сферы, где он сможет достичь своей вершины, сформировать свое человеческое достоинство, свою душу. Поэтому и создал «Азбуку морали», учившую постигать суть добра и зла, чести и бесчестия, справедливости и обмана. Эта азбука стала средством преодоления эмоциональной неразвитости. В ребенке необходимо открывать способность ощущать состояние других, умение ставить себя на место другого человека.</w:t>
      </w:r>
    </w:p>
    <w:p>
      <w:pPr>
        <w:pStyle w:val="Normal"/>
        <w:spacing w:lineRule="auto" w:line="360"/>
        <w:ind w:firstLine="709"/>
        <w:jc w:val="both"/>
        <w:rPr/>
      </w:pPr>
      <w:r>
        <w:rPr>
          <w:color w:val="000000"/>
          <w:sz w:val="28"/>
          <w:szCs w:val="28"/>
        </w:rPr>
        <w:t>Самого серьезного внимания заслуживают рекомендации В.А. Сухомлинского о способах общения на занятиях. Он бескомпромиссно выступал против излишнего возбуждения психики учащихся повышенным тоном, напряжением, против перегрузки речи учителя информацией, против ненужных повторений и вопросов. Учитель, по мнению В.А. Сухомлинского, должен делать с учащимся «то, что подсказали ему мудрые размышления», а не то, «на что его толкает сиюминутное, скоропреходящее настроение».</w:t>
      </w:r>
    </w:p>
    <w:p>
      <w:pPr>
        <w:pStyle w:val="Normal"/>
        <w:spacing w:lineRule="auto" w:line="360"/>
        <w:ind w:firstLine="709"/>
        <w:jc w:val="both"/>
        <w:rPr/>
      </w:pPr>
      <w:r>
        <w:rPr>
          <w:color w:val="000000"/>
          <w:sz w:val="28"/>
          <w:szCs w:val="28"/>
        </w:rPr>
        <w:t>Василий Александрович предъявлял очень высокие требования к личности педагога как руководителя и организатора учебно-воспитательного процесса: «Мы должны быть для подростков примером богатства духовной жизни; лишь при этом условии мы имеем моральное право воспитывать». [8, с. 22] Высокие личностные качества воспитателя, его знания и жизненный опыт должны стать для детей непререкаемым авторитетом. Под авторитетом Василий Александрович понимал не возвышение, отгораживание от детей эрудицией, требованиями беспрекословного послушания, формальное и авторитарное управление ребенком, а доказывал, что без постоянного духовного общения учителя и ребенка, без взаимного проникновения в мир мыслей, чувств, переживаний друг друга немыслима эмоциональная культура как плоть и кровь культуры педагогической.</w:t>
      </w:r>
    </w:p>
    <w:p>
      <w:pPr>
        <w:pStyle w:val="Normal"/>
        <w:spacing w:lineRule="auto" w:line="360"/>
        <w:ind w:firstLine="709"/>
        <w:jc w:val="both"/>
        <w:rPr>
          <w:color w:val="000000"/>
          <w:sz w:val="28"/>
          <w:szCs w:val="28"/>
        </w:rPr>
      </w:pPr>
      <w:r>
        <w:rPr>
          <w:color w:val="000000"/>
          <w:sz w:val="28"/>
          <w:szCs w:val="28"/>
        </w:rPr>
        <w:t>«Важнейший источник воспитания чувств педагога – это многогранные эмоциональные отношения с детьми в дружном коллективе, где учитель не только наставник, но и друг, товарищ». [8, с. 22]</w:t>
      </w:r>
    </w:p>
    <w:p>
      <w:pPr>
        <w:pStyle w:val="Normal"/>
        <w:spacing w:lineRule="auto" w:line="360"/>
        <w:ind w:firstLine="709"/>
        <w:jc w:val="both"/>
        <w:rPr/>
      </w:pPr>
      <w:r>
        <w:rPr>
          <w:color w:val="000000"/>
          <w:sz w:val="28"/>
          <w:szCs w:val="28"/>
        </w:rPr>
        <w:t>Пытаясь найти ответы на многие жизненно важные вопросы, В.А. Сухомлинский, его коллеги и ученики размышляли над этическими и эстетическими проблемами. Так, для В.А. Сухомлинского проблемы жизни и смерти, памяти и забвения, трагического и прекрасного были постоянным предметом размышления. Преодоление смерти в философско-педагогических взглядах В.А. Сухомлинского – это символическое бессмертие результатов человеческого творчества. Педагог всегда стремился к тому, чтобы понимание жизни и смерти, чувствование и переживание близкого человека способствовало взрослению ребенка, вносило в его жизнь зрелость, воспитывало умение дорожить людьми, относиться к ним как к великой ценности. «Понимание этической стороны смерти – важнейшее условие подлинного оптимизма, жизнелюбия, умения дорожить жизнью и беречь ее. Многолетний опыт воспитательной работы убедил меня, что ребенок вместе со взрослыми, постигая смерть как неотвратимое горе, у взрослых же черпает оптимистическую веру во всепобеждающую силу жизни» [4, т. 2, с. 260]. В.А. Сухомлинский считал, что в беседах с учащимися учитель обязан затрагивать вопросы жизни и смерти, объединяющие биологическую и социальную сущность человека, хотя это почти не исследованная область воспитания. Поэтому такие беседы требуют очень бережного и тщательного обращения с материалом и должны опираться на знание, понимание и чувствование состояния ребенка, его характера, эмоционального мира. Учитель, который по складу своего мышления не чувствует в себе склонности к размышлению и беседам на эти темы, должен просто опускать их в процессе работы.</w:t>
      </w:r>
    </w:p>
    <w:p>
      <w:pPr>
        <w:pStyle w:val="Normal"/>
        <w:spacing w:lineRule="auto" w:line="360"/>
        <w:ind w:firstLine="709"/>
        <w:jc w:val="both"/>
        <w:rPr/>
      </w:pPr>
      <w:r>
        <w:rPr>
          <w:color w:val="000000"/>
          <w:sz w:val="28"/>
          <w:szCs w:val="28"/>
        </w:rPr>
        <w:t>Соблюдение этических принципов обеспечит успех педагогической деятельности учителя. Этическая культура педагога способствует установлению психологической совместимости учителя с учениками. И основным условием здесь является педагогический такт. Учитель, как никто другой должен управлять своими чувствами, темпераментом, быть примером для детей – ведь различным проявлением своих эмоций, отношением к людям он передает ребятам подлинную науку высоконравственного поведения. Бестактность, оскорбительное отношение к детям наносит глубокие душевные травмы, вредит всему делу обучения и воспитания.</w:t>
      </w:r>
    </w:p>
    <w:p>
      <w:pPr>
        <w:pStyle w:val="Normal"/>
        <w:spacing w:lineRule="auto" w:line="360"/>
        <w:ind w:firstLine="709"/>
        <w:jc w:val="both"/>
        <w:rPr/>
      </w:pPr>
      <w:r>
        <w:rPr>
          <w:color w:val="000000"/>
          <w:sz w:val="28"/>
          <w:szCs w:val="28"/>
        </w:rPr>
        <w:t>«Будьте доброжелательны!» – советовал Сухомлинский учителям, относя этот совет к азбуке педагогической куль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Взаимоотношения учителя и ученика в процессе обучения и воспит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А. Сухомлинский считал, что в процессе воспитания значимую роль играют взаимоотношения учителя и ученика. Поэтому они должны быть внимательными, доброжелательными и заинтересованными. Именно исходя из подобных установок в школе Сухомлинского стали практиковаться совместные походы, сочинения и чтение стихов, слушание «музыки» леса, реки, полей, воздуха. Например, он писал: «Музыка является самым чудодейственным, самым тонким средством привлечения к добру, красоте и человечности» [1, с. 355] Именно через подобные моменты формируется драгоценный опыт общения учеников и воспитателей.</w:t>
      </w:r>
    </w:p>
    <w:p>
      <w:pPr>
        <w:pStyle w:val="Normal"/>
        <w:spacing w:lineRule="auto" w:line="360"/>
        <w:ind w:firstLine="709"/>
        <w:jc w:val="both"/>
        <w:rPr/>
      </w:pPr>
      <w:r>
        <w:rPr>
          <w:color w:val="000000"/>
          <w:sz w:val="28"/>
          <w:szCs w:val="28"/>
        </w:rPr>
        <w:t>Учитель в первую очередь, по мнению Сухомлинского, должен уметь познавать духовный мир ребенка, понимать в каждом ребенке «личное». Как писал Сухомлинский: «Нет в мире ничего сложнее и богаче человеческой личности» [1, с. 355]. И именно к личности обращен педагог в своей деятельности, поэтому учитель – это человек, которые не только овладел теорией педагогики, он еще и практик, чувствующий ребенка, он мыслитель, который соединяет теорию и практику воедино.</w:t>
      </w:r>
    </w:p>
    <w:p>
      <w:pPr>
        <w:pStyle w:val="Normal"/>
        <w:spacing w:lineRule="auto" w:line="360"/>
        <w:ind w:firstLine="709"/>
        <w:jc w:val="both"/>
        <w:rPr/>
      </w:pPr>
      <w:r>
        <w:rPr>
          <w:color w:val="000000"/>
          <w:sz w:val="28"/>
          <w:szCs w:val="28"/>
        </w:rPr>
        <w:t>Ребенок не может быть счастлив, если в школе ему скучно и плохо, если он не чувствует себя достаточно способным, что бы овладеть школьной наукой. Сделать ребенка счастливым – значит, прежде всего, помочь ему учиться.</w:t>
      </w:r>
    </w:p>
    <w:p>
      <w:pPr>
        <w:pStyle w:val="Normal"/>
        <w:spacing w:lineRule="auto" w:line="360"/>
        <w:ind w:firstLine="709"/>
        <w:jc w:val="both"/>
        <w:rPr/>
      </w:pPr>
      <w:r>
        <w:rPr>
          <w:color w:val="000000"/>
          <w:sz w:val="28"/>
          <w:szCs w:val="28"/>
        </w:rPr>
        <w:t>Обучение не дает желаемых результатов, если учитель ставит перед учеником на первое место цель: «Выучить, запомнить!». Вред зубрежки огромен – она невольно уничтожает основные идеи учебного предмета. Учитель должен точно разграничить, что надо запомнить на всю жизнь, а что надо только понять и усвоить без зубрежки – в упражнениях.</w:t>
      </w:r>
    </w:p>
    <w:p>
      <w:pPr>
        <w:pStyle w:val="Normal"/>
        <w:spacing w:lineRule="auto" w:line="360"/>
        <w:ind w:firstLine="709"/>
        <w:jc w:val="both"/>
        <w:rPr/>
      </w:pPr>
      <w:r>
        <w:rPr>
          <w:color w:val="000000"/>
          <w:sz w:val="28"/>
          <w:szCs w:val="28"/>
        </w:rPr>
        <w:t>Одно за другим делает Сухомлинский маленькие открытия: оказывается, каждый учитель, какой предмет он ни преподавал, должен быть преподавателем словесности… Слово – первый шаг к мысли ученика.</w:t>
      </w:r>
    </w:p>
    <w:p>
      <w:pPr>
        <w:pStyle w:val="Normal"/>
        <w:spacing w:lineRule="auto" w:line="360"/>
        <w:ind w:firstLine="709"/>
        <w:jc w:val="both"/>
        <w:rPr>
          <w:color w:val="000000"/>
          <w:sz w:val="28"/>
          <w:szCs w:val="28"/>
        </w:rPr>
      </w:pPr>
      <w:r>
        <w:rPr>
          <w:color w:val="000000"/>
          <w:sz w:val="28"/>
          <w:szCs w:val="28"/>
        </w:rPr>
        <w:t>В воспитательной работе важно и содержание материала, и тон разговора, и время этого разговора, и внешний вид учителя, и манеры его поведения.</w:t>
      </w:r>
    </w:p>
    <w:p>
      <w:pPr>
        <w:pStyle w:val="Normal"/>
        <w:spacing w:lineRule="auto" w:line="360"/>
        <w:ind w:firstLine="709"/>
        <w:jc w:val="both"/>
        <w:rPr>
          <w:color w:val="000000"/>
          <w:sz w:val="28"/>
          <w:szCs w:val="28"/>
        </w:rPr>
      </w:pPr>
      <w:r>
        <w:rPr>
          <w:color w:val="000000"/>
          <w:sz w:val="28"/>
          <w:szCs w:val="28"/>
        </w:rPr>
        <w:t>Слово учителя находит отзвук в сердцах учеников и становится их личным достоянием лишь тогда, когда мудрость воспитателя привлекает, одухотворяет воспитанников цельностью, красотой идейно-жизненных взглядов, морально-этических принципов. Дети очень хорошо чувствуют фальшь слов, если они не соответствуют нравственному убеждению воспитателя. Они презирают того, кто пытается выдать темное за светлое, прикрыть мрачное светлыми словами.</w:t>
      </w:r>
    </w:p>
    <w:p>
      <w:pPr>
        <w:pStyle w:val="Normal"/>
        <w:spacing w:lineRule="auto" w:line="360"/>
        <w:ind w:firstLine="709"/>
        <w:jc w:val="both"/>
        <w:rPr/>
      </w:pPr>
      <w:r>
        <w:rPr>
          <w:color w:val="000000"/>
          <w:sz w:val="28"/>
          <w:szCs w:val="28"/>
        </w:rPr>
        <w:t>Десятки, сотни нитей, духовно связывающих учителя и учащегося, – это те тропинки, которые ведут к человеческому сердцу, это важнейшее условие дружбы, товарищества учителя и учащихся. Учителя и учеников должна объединять духовная общность, при которой забывается, что педагог – руководитель и наставник. Воспитания без дружбы с ребенком, без духовной общности с ним можно сравнить с блужданием в потемках.</w:t>
      </w:r>
    </w:p>
    <w:p>
      <w:pPr>
        <w:pStyle w:val="Normal"/>
        <w:spacing w:lineRule="auto" w:line="360"/>
        <w:ind w:firstLine="709"/>
        <w:jc w:val="both"/>
        <w:rPr>
          <w:color w:val="000000"/>
          <w:sz w:val="28"/>
          <w:szCs w:val="28"/>
        </w:rPr>
      </w:pPr>
      <w:r>
        <w:rPr>
          <w:color w:val="000000"/>
          <w:sz w:val="28"/>
          <w:szCs w:val="28"/>
        </w:rPr>
        <w:t>Итак, Сухомлинский показывает: дети должны постоянно переживать радость успеха, преодоления трудностей. Нельзя давать ребенку почувствовать, будто он хуже других, не способен, отстает, нельзя унижать его достоинство: он не виноват в том, что думает медленнее других. Постоянно поддерживать ребенка, не ставить ему плохих оценок, не ставить ему никаких отметок, пока он не добьется успеха. Оценивать не знание само по себе и не старательность, а именно продвижение вперед, этот результат соединения знания со старательностью. «Учение – труд, серьезный труд ребенка, следовательно, оно должно быть радостью, потому что труд, успех в труде, преодоление препятствий в труде, его результат – все это надежные источники человеческой рад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Единство духовной жизни учителя и ученика – основа принципов воспитания В.А. Сухомлинск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ноголетний опыт убедил Сухомлинского в том, что влияние одного человека на другого при раскрытии лучших человеческих черт – самая благоприятная обстановка для воспитания личности. Чувство собственного достоинства, чести, гордости пробуждается при условии, когда можно вкладывать частицу своих духовных сил в другую личность, стремится сделать ее лучше. Воспитатель сам должен быть высоконравственной личностью, чтобы достичь успехов в воспитании детей. Этой цели Сухомлинский неустанно добивался в работе с педагогическим коллективом Павлышской средней школы. Воспитание, согласно Сухомлинскому, представляет собой единство духовной жизни воспитателя и воспитанников. Он советовал молодым директорам школ в первую очередь добиваться дружной творческой атмосферы в педагогическом коллективе. Гуманистическая направленность педагогики Сухомлинского объединяла учеников и учителей.</w:t>
      </w:r>
    </w:p>
    <w:p>
      <w:pPr>
        <w:pStyle w:val="Normal"/>
        <w:spacing w:lineRule="auto" w:line="360"/>
        <w:ind w:firstLine="709"/>
        <w:jc w:val="both"/>
        <w:rPr/>
      </w:pPr>
      <w:r>
        <w:rPr>
          <w:color w:val="000000"/>
          <w:sz w:val="28"/>
          <w:szCs w:val="28"/>
        </w:rPr>
        <w:t>Василий Александрович не верил в спасительную силу наказаний, был против, как он говорил, «педагогического экстремизма», убежден был, что воспитание можно организовать так, чтобы надобности в наказании вообще не было. Это действительно возможно, если между воспитателем и воспитанниками устанавливается духовное единство, если они на какой-то ступени развития обоюдных отношений становятся единомышленниками в утверждении высоких нравственных ценност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хомлинский учит, что педагог, воспитатель призван чувствовать в каждом своем воспитаннике активное существо, читать его душу, угадывать его сложный духовный мир, но при этом – беречь, щадить его неприкосновенность, уязвимость, ранимость его. Он предостерегал от нанесения нечаянных ран и обид, тревог и беспокойства и настаивал на уважении личности воспитанника. Но эту свою способность наставник должен передать и своему ученику. Только уважая достоинство другого, человек может снискать уважение и к себе. Нет большего зла в человеческих отношениях, чем повышенное внимание к своей персоне и равнодушие (или – еще хуже – высокомерие) к окружающим. «Как важно, чтобы дети научились чувствовать душевное состояние товарища, распознавать чужое горе, переживать его, как свое личное» [4, т. 5, с. 235].</w:t>
      </w:r>
    </w:p>
    <w:p>
      <w:pPr>
        <w:pStyle w:val="Normal"/>
        <w:spacing w:lineRule="auto" w:line="360"/>
        <w:ind w:firstLine="709"/>
        <w:jc w:val="both"/>
        <w:rPr/>
      </w:pPr>
      <w:r>
        <w:rPr>
          <w:color w:val="000000"/>
          <w:sz w:val="28"/>
          <w:szCs w:val="28"/>
        </w:rPr>
        <w:t>Детство, школьные годы должны быть годами воспитания сердечности. Она не наследуется генетически, она приобретается вместе с другими чертами характера, формируется процессом воспитания. Детство – важнейший период человеческой жизни. И от того, как прошло детство, кто вел ребенка за руку в детские годы, что вошло в его разум и сердце из окружающего мира, – от этого в решающей степени зависит, каким человеком станет сегодняшний малыш.</w:t>
      </w:r>
    </w:p>
    <w:p>
      <w:pPr>
        <w:pStyle w:val="HTML1"/>
        <w:spacing w:lineRule="auto" w:line="360"/>
        <w:ind w:firstLine="709"/>
        <w:jc w:val="both"/>
        <w:rPr/>
      </w:pPr>
      <w:r>
        <w:rPr>
          <w:rFonts w:cs="Times New Roman" w:ascii="Times New Roman" w:hAnsi="Times New Roman"/>
          <w:color w:val="000000"/>
          <w:sz w:val="28"/>
          <w:szCs w:val="28"/>
        </w:rPr>
        <w:t>«Сердце отдаю детям» – так назвал Сухомлинский книгу, которая стала итогом тридцати трех лет безвыездной работы в сельской школе. В предисловии он рассказал, какое огромное влияние на него оказали жизнь и подвиг Януша Корчака. «Жизнь Януша Корчака, его подвиг изумительной нравственной чистоты – пишет Сухомлинский, – явились для меня вдохновением. Я понял: чтобы стать настоящим воспитателем детей, надо отдать им сердце» [8, с. 10].</w:t>
      </w:r>
    </w:p>
    <w:p>
      <w:pPr>
        <w:pStyle w:val="Normal"/>
        <w:spacing w:lineRule="auto" w:line="360"/>
        <w:ind w:firstLine="709"/>
        <w:jc w:val="both"/>
        <w:rPr/>
      </w:pPr>
      <w:r>
        <w:rPr>
          <w:color w:val="000000"/>
          <w:sz w:val="28"/>
          <w:szCs w:val="28"/>
        </w:rPr>
        <w:t>Названия лишь некоторых статей Сухомлинского, опубликованных в различных журналах и газетах, – свидетельство ярко выраженной гуманистической направленности его педагогики: «Человек неповторим», «Чтобы души не ржавели», «Воспитание чувств», «Не бойтесь быть ласковыми», «Чистота и благородство» и др.</w:t>
      </w:r>
    </w:p>
    <w:p>
      <w:pPr>
        <w:pStyle w:val="HTML1"/>
        <w:spacing w:lineRule="auto" w:line="360"/>
        <w:ind w:firstLine="709"/>
        <w:jc w:val="both"/>
        <w:rPr/>
      </w:pPr>
      <w:r>
        <w:rPr>
          <w:rFonts w:cs="Times New Roman" w:ascii="Times New Roman" w:hAnsi="Times New Roman"/>
          <w:color w:val="000000"/>
          <w:sz w:val="28"/>
          <w:szCs w:val="28"/>
        </w:rPr>
        <w:t>Сухомлинский глубоко верил, что каждый человек может достичь высокого мастерства в той или иной области труда и стремился пробудить в своих воспитанниках творческое начало. «Нет детей одаренных и неодаренных, талантливых и обычных. Распознать, выявить, раскрыть, взлелеять, выпестовать в каждом ученике его неповторимо индивидуальный талант – значит поднять личность на высокий уровень расцвета человеческого достоинства» [4, т. 5., с. 92].</w:t>
      </w:r>
    </w:p>
    <w:p>
      <w:pPr>
        <w:pStyle w:val="Normal"/>
        <w:spacing w:lineRule="auto" w:line="360"/>
        <w:ind w:firstLine="709"/>
        <w:jc w:val="both"/>
        <w:rPr/>
      </w:pPr>
      <w:r>
        <w:rPr>
          <w:color w:val="000000"/>
          <w:sz w:val="28"/>
          <w:szCs w:val="28"/>
        </w:rPr>
        <w:t>В одном из очерков Сухомлинский рассказывает о судьбе мальчишки, у которого, считалось, нет способностей. А учитель – биолог открыл в нем скрытую «пружинку» с помощью которой был пробужден интерес и стало развиваться творческое начало. Только труд пробуждает разум и открывает неисчерпаемый источник волевых усилий, направленных на преодоление трудностей. Автор подчеркивает, что волевые мотивы, побуждающие к преодолению трудностей, должны быть связаны не с удовлетворением личного тщеславия, собственного самолюбия, а с сознательным отношением к труду, с подготовкой к будущей деятельности.</w:t>
      </w:r>
    </w:p>
    <w:p>
      <w:pPr>
        <w:pStyle w:val="Normal"/>
        <w:spacing w:lineRule="auto" w:line="360"/>
        <w:ind w:firstLine="709"/>
        <w:jc w:val="both"/>
        <w:rPr/>
      </w:pPr>
      <w:r>
        <w:rPr>
          <w:color w:val="000000"/>
          <w:sz w:val="28"/>
          <w:szCs w:val="28"/>
        </w:rPr>
        <w:t>Воспитание интереса, потребности в самостоятельной осмысленной деятельности закладывает в характер стимул самосознания личности. Равнодушие, инертность школьника – его собственный враг номер один. Сухомлинский призывал докапываться до самых корней этой опасности и решительно ее устранять. Один из таких корней – навязывание готовых формулировок, лозунгов, назиданий, риторических правил. В подобном случае в сознании включаются тормоза. Снять их можно только живым делом и примером.</w:t>
      </w:r>
    </w:p>
    <w:p>
      <w:pPr>
        <w:pStyle w:val="Normal"/>
        <w:spacing w:lineRule="auto" w:line="360"/>
        <w:ind w:firstLine="709"/>
        <w:jc w:val="both"/>
        <w:rPr/>
      </w:pPr>
      <w:r>
        <w:rPr>
          <w:color w:val="000000"/>
          <w:sz w:val="28"/>
          <w:szCs w:val="28"/>
        </w:rPr>
        <w:t>Труд и культура, вся жизнедеятельность современного человека с каждым годом все больше зависят от уровня его духовности, нравственной позиции. Обучение не дает желаемых результатов, если учитель ставит перед учеником на первое место цель: «Выучить, запомнить!». Чем в большей мере на первое место выдвигается эта задача, чем больше она захватывает внутренние силы ученика, тем дальше отходит на задний план задача нравственного воспитания. Вред зубрежки огромен – она невольно уничтожает основные идеи учебного предмета. Уповать только на формальное заучивание готовых формул, на простое увеличение идейного или нравственного содержания в изучаемых предметах и тем самым надеяться, что мы решим все задачи по формированию всесторонне развитой личности, было бы слишком большим упрощением. Подобное воспитание воздействует лишь на логическую, абстрактную систему мышления, не затрагивая область чувства и эмоций человека.</w:t>
      </w:r>
    </w:p>
    <w:p>
      <w:pPr>
        <w:pStyle w:val="Normal"/>
        <w:spacing w:lineRule="auto" w:line="360"/>
        <w:ind w:firstLine="709"/>
        <w:jc w:val="both"/>
        <w:rPr>
          <w:color w:val="000000"/>
          <w:sz w:val="28"/>
          <w:szCs w:val="28"/>
        </w:rPr>
      </w:pPr>
      <w:r>
        <w:rPr>
          <w:color w:val="000000"/>
          <w:sz w:val="28"/>
          <w:szCs w:val="28"/>
        </w:rPr>
        <w:t>Большая беда, считал Сухомлинский, если воспитатель не умеет выбирать из сокровищницы языка как раз те слова, которые необходимы, чтобы найти путь к сердцу ребенка, если в процессе воспитания норм морали и нравственности мы не вызываем положительных эмоций, подобных тем, которые появляются у человека от соприкосновения с чем-то близким и дорогим. Слово должно быть емким, иметь глубокий смысл, эмоциональную окраску, оно должно оставлять след в мыслях и душе воспитанника. Ведь если слова, пусть даже самые нужные и красивые, о высокой морали не вызывают эмоций, не волнуют, то они так и останутся пустыми звуками, благими пожеланиями. В том заключается мастерство воспитателя, чтобы разговор с воспитанником вызывал у последнего собственные мысли, переживания, побуждая к активной деятельности.</w:t>
      </w:r>
    </w:p>
    <w:p>
      <w:pPr>
        <w:pStyle w:val="Normal"/>
        <w:spacing w:lineRule="auto" w:line="360"/>
        <w:ind w:firstLine="709"/>
        <w:jc w:val="both"/>
        <w:rPr/>
      </w:pPr>
      <w:r>
        <w:rPr>
          <w:color w:val="000000"/>
          <w:sz w:val="28"/>
          <w:szCs w:val="28"/>
        </w:rPr>
        <w:t>В воспитательной работе важно и содержание материала, и тон разговора, и время этого разговора, и внешний вид учителя, и манеры его поведения. Слово учителя находит отзвук в сердцах учеников и становится их личным достоянием лишь тогда, когда «мудрость воспитателя привлекает, одухотворяет воспитанников цельностью, красотой идейно-жизненных взглядов, морально-этических принципов». Дети очень хорошо чувствуют фальшь слов, если они не соответствуют нравственному убеждению воспитателя. Они презирают того, кто пытается выдать темное за светлое, прикрыть мрачное темными словами. Сухомлинский подчеркивал: «Корень многих бед воспитания как раз в том, что зачастую питомца призывают следовать за знаменем, в то время, как это знамя никто не несет».</w:t>
      </w:r>
    </w:p>
    <w:p>
      <w:pPr>
        <w:pStyle w:val="Normal"/>
        <w:spacing w:lineRule="auto" w:line="360"/>
        <w:ind w:firstLine="709"/>
        <w:jc w:val="both"/>
        <w:rPr/>
      </w:pPr>
      <w:r>
        <w:rPr>
          <w:color w:val="000000"/>
          <w:sz w:val="28"/>
          <w:szCs w:val="28"/>
        </w:rPr>
        <w:t>Именно в этом В.А. Сухомлинский видит высшее предназначение педагога.</w:t>
      </w:r>
    </w:p>
    <w:p>
      <w:pPr>
        <w:pStyle w:val="Normal"/>
        <w:spacing w:lineRule="auto" w:line="360"/>
        <w:ind w:firstLine="709"/>
        <w:jc w:val="both"/>
        <w:rPr/>
      </w:pPr>
      <w:r>
        <w:rPr>
          <w:color w:val="000000"/>
          <w:sz w:val="28"/>
          <w:szCs w:val="28"/>
        </w:rPr>
        <w:t>«Учительская профессия, – писал Сухомлинский, – это человековедение, постоянное, не прекращающееся проникновение в сложный духовный мир человека. Замечательная черта – постоянно открывать в человеке новое, изумляться новому, видеть человека в процессе его становления – один из тех корней, которые питают призвание к педагогическому труду. Я твердо убежден, что этот корень закладывается в человеке еще в детстве и отрочестве, закладывается и в семье, и в школе. Он закладывается заботами старших – отца, матери, учителя, – которые воспитывают ребенка в духе любви к людям, уважения к человеку». Именно так формировался педагогический талант самого В.А. Сухомлинского, источник которого – любовь к детям, глубокая вера в возможность воспитания каждого ребенка так, чтобы не нужно было потом исправлять допущенные в раннем детстве ошибки. Терпимость к детским слабостям, понимание тончайших побудительных мотивов и причин детских шалостей, чуткость, забота о ребенке – всю эту мудрость Сухомлинский вынес из собственного дет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Школа, как обозначил в свое время выдающийся педагог В.А. Сухомлинский, – это не только место, где дети приобретают знания и умения, но и место формирования духовного мира ребенка. Над тем, чтобы сделать эту среду наиболее благоприятной и совершенной, и бьются педагоги с первого дня основания школьного процесса. На это уходят годы, десятилетия, века. Меняются мир, жизнь, взгляды и нравы, политический и экономический уклад. Тем не менее школа как была, так и остается самым важным и главным институтом воспитания человека. И для любого ребенка и взрослого школа – это в первую очередь учителя и педагоги.</w:t>
      </w:r>
    </w:p>
    <w:p>
      <w:pPr>
        <w:pStyle w:val="Normal"/>
        <w:spacing w:lineRule="auto" w:line="360"/>
        <w:ind w:firstLine="709"/>
        <w:jc w:val="both"/>
        <w:rPr/>
      </w:pPr>
      <w:r>
        <w:rPr>
          <w:color w:val="000000"/>
          <w:sz w:val="28"/>
          <w:szCs w:val="28"/>
        </w:rPr>
        <w:t>В.А. Сухомлинский, оставивший богатое литературно-педагогическое наследие, характеризуя важнейшие требования к учителю, писал: «Что значит хороший учитель? Это, прежде всего человек, который любит детей, находит радость в общении с ними, верит в то, что каждый ребенок может стать хорошим человеком, умеет дружить с детьми, принимает близко к сердцу детские радости и горести, знает душу ребенка, никогда не забывает, что и сам он был ребенком» [7, с. 40].</w:t>
      </w:r>
    </w:p>
    <w:p>
      <w:pPr>
        <w:pStyle w:val="Normal"/>
        <w:spacing w:lineRule="auto" w:line="360"/>
        <w:ind w:firstLine="709"/>
        <w:jc w:val="both"/>
        <w:rPr/>
      </w:pPr>
      <w:r>
        <w:rPr>
          <w:color w:val="000000"/>
          <w:sz w:val="28"/>
          <w:szCs w:val="28"/>
        </w:rPr>
        <w:t>Сухомлинский подчеркивал, что если учитель стал другом ребенка, если эта дружба озарена благородным увлечением, порывом к чему-то светлому, разумному, в сердце ребенка никогда не появится зло. И если в школах есть насторожившиеся, ощетинившиеся, недоверчивые, а иногда и злые дети, то лишь потому, что учителя не узнали их, не нашли подхода к ним, не сумели стать их товарищами. Воспитание без дружбы с ребенком, без духовной общности с ним можно сравнить с блужданием в потемках. Именно в этом и заключены, по его мнению, основные требования к педагогу – стать другом своим ученика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Лушников А.М. История педагогики. – Екатеринбург, 1995.</w:t>
      </w:r>
    </w:p>
    <w:p>
      <w:pPr>
        <w:pStyle w:val="Normal"/>
        <w:spacing w:lineRule="auto" w:line="360"/>
        <w:jc w:val="both"/>
        <w:rPr>
          <w:color w:val="000000"/>
          <w:sz w:val="28"/>
          <w:szCs w:val="28"/>
        </w:rPr>
      </w:pPr>
      <w:r>
        <w:rPr>
          <w:color w:val="000000"/>
          <w:sz w:val="28"/>
          <w:szCs w:val="28"/>
        </w:rPr>
        <w:t>2. Подласый И.П. Педагогика. – М: Владос, 1996. – 432 с.</w:t>
      </w:r>
    </w:p>
    <w:p>
      <w:pPr>
        <w:pStyle w:val="Normal"/>
        <w:spacing w:lineRule="auto" w:line="360"/>
        <w:jc w:val="both"/>
        <w:rPr>
          <w:bCs/>
          <w:color w:val="000000"/>
          <w:sz w:val="28"/>
          <w:szCs w:val="28"/>
        </w:rPr>
      </w:pPr>
      <w:r>
        <w:rPr>
          <w:bCs/>
          <w:color w:val="000000"/>
          <w:sz w:val="28"/>
          <w:szCs w:val="28"/>
        </w:rPr>
        <w:t>3. Родчанин Е.Г., Зязюн И.А. Об идеалах В.А. Сухомлинского. – М., 1991.</w:t>
      </w:r>
    </w:p>
    <w:p>
      <w:pPr>
        <w:pStyle w:val="Normal"/>
        <w:spacing w:lineRule="auto" w:line="360"/>
        <w:jc w:val="both"/>
        <w:rPr>
          <w:color w:val="000000"/>
          <w:sz w:val="28"/>
          <w:szCs w:val="28"/>
        </w:rPr>
      </w:pPr>
      <w:r>
        <w:rPr>
          <w:color w:val="000000"/>
          <w:sz w:val="28"/>
          <w:szCs w:val="28"/>
        </w:rPr>
        <w:t>4. Сухомлинский В.А. Избранные произведения в пяти томах. – Киев.: Радянска школа, 1980. – Т.2, 5.</w:t>
      </w:r>
    </w:p>
    <w:p>
      <w:pPr>
        <w:pStyle w:val="Normal"/>
        <w:spacing w:lineRule="auto" w:line="360"/>
        <w:jc w:val="both"/>
        <w:rPr>
          <w:bCs/>
          <w:color w:val="000000"/>
          <w:sz w:val="28"/>
          <w:szCs w:val="28"/>
        </w:rPr>
      </w:pPr>
      <w:r>
        <w:rPr>
          <w:bCs/>
          <w:color w:val="000000"/>
          <w:sz w:val="28"/>
          <w:szCs w:val="28"/>
        </w:rPr>
        <w:t>5. Сухомлинский В.А. Не только разумом, но и сердцем… – М., 1986.</w:t>
      </w:r>
    </w:p>
    <w:p>
      <w:pPr>
        <w:pStyle w:val="Footnote"/>
        <w:spacing w:lineRule="auto" w:line="360"/>
        <w:jc w:val="both"/>
        <w:rPr/>
      </w:pPr>
      <w:r>
        <w:rPr>
          <w:color w:val="000000"/>
          <w:sz w:val="28"/>
          <w:szCs w:val="28"/>
          <w:lang w:val="ru-RU"/>
        </w:rPr>
        <w:t>6. Сухомлинский В.А. О воспитании. – М.: Школьная пресса, 2003.</w:t>
      </w:r>
    </w:p>
    <w:p>
      <w:pPr>
        <w:pStyle w:val="Normal"/>
        <w:spacing w:lineRule="auto" w:line="360"/>
        <w:jc w:val="both"/>
        <w:rPr/>
      </w:pPr>
      <w:r>
        <w:rPr>
          <w:color w:val="000000"/>
          <w:sz w:val="28"/>
          <w:szCs w:val="28"/>
        </w:rPr>
        <w:t>7. Сухомлинский В.А. Павлышская средняя школа. – М., 1969.</w:t>
      </w:r>
    </w:p>
    <w:p>
      <w:pPr>
        <w:pStyle w:val="Normal"/>
        <w:spacing w:lineRule="auto" w:line="360"/>
        <w:jc w:val="both"/>
        <w:rPr>
          <w:color w:val="000000"/>
          <w:sz w:val="28"/>
          <w:szCs w:val="28"/>
        </w:rPr>
      </w:pPr>
      <w:r>
        <w:rPr>
          <w:color w:val="000000"/>
          <w:sz w:val="28"/>
          <w:szCs w:val="28"/>
        </w:rPr>
        <w:t>8. Сухомлинский В.А. Сердце отдаю детям. – М.: Педагогика, 1983. – 318 с.</w:t>
      </w:r>
    </w:p>
    <w:p>
      <w:pPr>
        <w:pStyle w:val="Normal"/>
        <w:spacing w:lineRule="auto" w:line="360"/>
        <w:jc w:val="both"/>
        <w:rPr>
          <w:color w:val="000000"/>
          <w:sz w:val="28"/>
          <w:szCs w:val="28"/>
        </w:rPr>
      </w:pPr>
      <w:r>
        <w:rPr>
          <w:color w:val="000000"/>
          <w:sz w:val="28"/>
          <w:szCs w:val="28"/>
        </w:rPr>
        <w:t>9. Сухомлинский В.А. Учитель – методист – наставник. – М.: Просвещение, 1988. – 289 с.</w:t>
      </w:r>
    </w:p>
    <w:p>
      <w:pPr>
        <w:pStyle w:val="Normal"/>
        <w:spacing w:lineRule="auto" w:line="360"/>
        <w:jc w:val="both"/>
        <w:rPr/>
      </w:pPr>
      <w:r>
        <w:rPr>
          <w:color w:val="000000"/>
          <w:sz w:val="28"/>
          <w:szCs w:val="28"/>
        </w:rPr>
        <w:t>10. Харламов И.Ф. Педагогика. – Минск: Изд-во Минского Государственного Университета, 2000. – 560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lang w:val="fr-F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2: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10-02T12:12:00Z</dcterms:modified>
  <cp:revision>1</cp:revision>
  <dc:subject/>
  <dc:title>План</dc:title>
</cp:coreProperties>
</file>