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. ОСОБЕННОСТИ УЧЕБНОЙ ДЕЯТЕЛЬНОСТИ В ВЫСШЕЙ ШКОЛЕ</w:t>
        <w:tab/>
        <w:t>5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2. ФОРМИРОВАНИЕ СТУДЕНТА КАК СУБЪЕКТА УЧЕБНОЙ ДЕЯТЕЛЬНОСТИ</w:t>
        <w:tab/>
        <w:t>8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ЗАКЛЮЧЕНИЕ</w:t>
        <w:tab/>
        <w:t>12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14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подготовка специалистов с высоким уровнем профессиональной компетентности и разносторонним личностным развитием, способных к непрерывному самосовершенствованию, постоянному пополнению и расширению спектра своих знаний и умений, т.е. способных учиться всю жизнь, является одной из центральных задач современного высше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ческий возраст  – это возраст расцвета физического и умственного развития человека. В этом возрасте происходит непрерывное нарастание работоспособности, динамики активной деятельности и продуктивности [10, с. 86]. В студенческом возрасте наблюдаются развитие вербального интеллекта, динамичность возбуждения, повышаются уровень наблюдательности и общая культура наблюдения. Для студенческого возраста характерны проявление максимализма, стремление к скорейшему проявлению себя в сложных жизненных ситуациях, иногда без достаточно глубокой оценки вероятных последствий совершённых поступков. Зачастую психологи отмечают безразличное отношение к опыту других людей, а советы, замечания и указания старших могут восприниматься как необоснованное вторжение в личную жизнь [2]. В этом возрасте характерно стремление к независимости, самостоятельности, увлечение новым, однако наряду с самоуверенностью нередко возникает неуверенность в своих возможностях, что может проявиться в развязности, небрежности, негативизме и даже в агресс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 является не только работой педагога, но и предполагает ответную деятельность студента. В этом заключается двусторонний его характер. Одной из актуальных проблем в области подготовки специалистов в рамках высших учебных заведений является формирование личности студента как субъекта 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язи с актуальностью данной проблемы мы выбрали тему реферата «Студент как субъект учебной деятельности». В процессе работы мы поставили перед собой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оцесс обучения и его особенности в высшей школ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особенности учебной деятельности студента, обозначить её основные форм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основные стадии формирования студента как субъекта учеб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 состоит из введения, двух параграфов, заключения и списка использованной литератур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СОБЕННОСТИ УЧЕБНОЙ ДЕЯТЕЛЬНОСТИ В ВЫСШЕЙ ШКО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цесс приобретения жизненного опыта человеком, заключённом в знаниях, умениях и навыках, определяется несколькими понятиями. Это учебная деятельность, обучение, учение и научение. </w:t>
      </w:r>
      <w:r>
        <w:rPr>
          <w:i/>
          <w:sz w:val="28"/>
          <w:szCs w:val="28"/>
        </w:rPr>
        <w:t>Учебная деятельность</w:t>
      </w:r>
      <w:r>
        <w:rPr>
          <w:sz w:val="28"/>
          <w:szCs w:val="28"/>
        </w:rPr>
        <w:t xml:space="preserve"> представляет собой процесс, в результате которого человек приобретает или изменяет существующие у него знания, умения и навыки, совершенствует и развивает свои способности [5, с. 285]. Такая деятельность позволяет ему приспосабливаться к окружающему миру, ориентироваться в нём, успешнее и полнее удовлетворять свои основные потребности, в том числе потребности интеллектуального роста и персонального развития. Понятие </w:t>
      </w:r>
      <w:r>
        <w:rPr>
          <w:i/>
          <w:sz w:val="28"/>
          <w:szCs w:val="28"/>
        </w:rPr>
        <w:t>обучение</w:t>
      </w:r>
      <w:r>
        <w:rPr>
          <w:sz w:val="28"/>
          <w:szCs w:val="28"/>
        </w:rPr>
        <w:t xml:space="preserve"> – понятие достаточно сложное и многоаспектное. Оно предполагает совместную учебную деятельность учащегося (ученика, студента и др.) и учителя, характеризует процесс передачи знаний учений и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пределению Н.В. Клюевой, </w:t>
      </w:r>
      <w:r>
        <w:rPr>
          <w:i/>
          <w:sz w:val="28"/>
          <w:szCs w:val="28"/>
        </w:rPr>
        <w:t>обучение</w:t>
      </w:r>
      <w:r>
        <w:rPr>
          <w:sz w:val="28"/>
          <w:szCs w:val="28"/>
        </w:rPr>
        <w:t xml:space="preserve"> представляет собой форму организации процесса передачи знаний, социальную систему, направленную на передачу новому поколению опыта предшествующих [7, с. 323]. Обучение является активным процессом, в котором взаимодействуют учитель и учащий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.В. Рапацевич определяет </w:t>
      </w:r>
      <w:r>
        <w:rPr>
          <w:i/>
          <w:sz w:val="28"/>
          <w:szCs w:val="28"/>
        </w:rPr>
        <w:t>обучение</w:t>
      </w:r>
      <w:r>
        <w:rPr>
          <w:sz w:val="28"/>
          <w:szCs w:val="28"/>
        </w:rPr>
        <w:t>, как целенаправленный педагогический процесс организации и стимулирования активной учебно-познавательной деятельности личности по овладению научными знаниями, умениями и навыками, развитию творческих способностей, мировоззрения, нравственно-эстетических взглядов и убеждений [11, с. 509]. В современном понимании для процесса обучения характерны двусторонний характер, совместная деятельность педагогов и учащихся при руководящей роли педагога, специальная планомерная организация и управление, целостность и единство, соответствие закономерностям возрастного развития учащихся, управление развитием и воспитанием учащихся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й российский специалист в области педагогики Г.М. Коджаспирова добавляет к этим определениям понимание обучения, как пробуждения и удовлетворения познавательной активности человека путём его приобщения к общим профессиональным знаниям, способам их получения, сохранения и применения в собственной практике [4, с. 9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</w:t>
      </w:r>
      <w:r>
        <w:rPr>
          <w:i/>
          <w:sz w:val="28"/>
          <w:szCs w:val="28"/>
        </w:rPr>
        <w:t xml:space="preserve">учения </w:t>
      </w:r>
      <w:r>
        <w:rPr>
          <w:sz w:val="28"/>
          <w:szCs w:val="28"/>
        </w:rPr>
        <w:t>также относится к учебной деятельности, но при его использовании в науке обращается внимание в основном на то, подчёркивает Р.С. Немов, что в составе учебной деятельности приходится на ученика [5, с. 285]. Здесь речь идёт о предпринимаемых личностью учебных действиях, направленных на развитие способностей, на приобретение необходимых учебных знаний. Наиболее полное определение учения дал И.И. Ильясов: учение – это процесс усвоения конкретных видов знаний, умений и навыков в отличие от приобретения индивидом логических и творческих приёмов познавательной деятельности, а также в отличие от других изменений психических процессов и деятельности – перехода от непосредственности, непроизвольности к опосредованности и произвольности, от внешнего плана протекания процессов к внутреннему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ая деятельность имеет определённую </w:t>
      </w:r>
      <w:r>
        <w:rPr>
          <w:i/>
          <w:sz w:val="28"/>
          <w:szCs w:val="28"/>
        </w:rPr>
        <w:t>структуру</w:t>
      </w:r>
      <w:r>
        <w:rPr>
          <w:sz w:val="28"/>
          <w:szCs w:val="28"/>
        </w:rPr>
        <w:t xml:space="preserve"> [12, с. 268]: мотивы учебной деятельности; постановка учебных задач; учебные действия; контроль; оц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этой структуры, сущность учебной деятельности заключается в решении </w:t>
      </w:r>
      <w:r>
        <w:rPr>
          <w:bCs/>
          <w:sz w:val="28"/>
          <w:szCs w:val="28"/>
        </w:rPr>
        <w:t>учебных</w:t>
      </w:r>
      <w:r>
        <w:rPr>
          <w:sz w:val="28"/>
          <w:szCs w:val="28"/>
        </w:rPr>
        <w:t xml:space="preserve"> задач, основное отличие которых в том, что их цель и результат состоят в изменении самого действующего субъекта, заключающемся в овладении определенными способами действия, а не в изменении предметов, с которыми действует субъект. Решение отдельной </w:t>
      </w:r>
      <w:r>
        <w:rPr>
          <w:bCs/>
          <w:sz w:val="28"/>
          <w:szCs w:val="28"/>
        </w:rPr>
        <w:t>учебной</w:t>
      </w:r>
      <w:r>
        <w:rPr>
          <w:sz w:val="28"/>
          <w:szCs w:val="28"/>
        </w:rPr>
        <w:t xml:space="preserve"> задачи определяет целостный акт учебной деятельности, т. е. ту ее простейшую «единицу», внутри которой проявляется строение этого вида </w:t>
      </w:r>
      <w:r>
        <w:rPr>
          <w:bCs/>
          <w:sz w:val="28"/>
          <w:szCs w:val="28"/>
        </w:rPr>
        <w:t>деятельности</w:t>
      </w:r>
      <w:r>
        <w:rPr>
          <w:sz w:val="28"/>
          <w:szCs w:val="28"/>
        </w:rPr>
        <w:t xml:space="preserve"> в целом. Осуществление такого акта предполагает актуализацию специфического мотива учебной деятельности; определение конечной </w:t>
      </w:r>
      <w:r>
        <w:rPr>
          <w:bCs/>
          <w:sz w:val="28"/>
          <w:szCs w:val="28"/>
        </w:rPr>
        <w:t>учебной</w:t>
      </w:r>
      <w:r>
        <w:rPr>
          <w:sz w:val="28"/>
          <w:szCs w:val="28"/>
        </w:rPr>
        <w:t xml:space="preserve"> цели; предварительное определение системы промежуточных целей и способов их достижения; выполнение системы собственно </w:t>
      </w:r>
      <w:r>
        <w:rPr>
          <w:bCs/>
          <w:sz w:val="28"/>
          <w:szCs w:val="28"/>
        </w:rPr>
        <w:t>учебных</w:t>
      </w:r>
      <w:r>
        <w:rPr>
          <w:sz w:val="28"/>
          <w:szCs w:val="28"/>
        </w:rPr>
        <w:t xml:space="preserve"> действий; выполнение действий контроля; оценку результатов 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исследователи отмечают, что обучение как педагогический процесс является </w:t>
      </w:r>
      <w:r>
        <w:rPr>
          <w:i/>
          <w:sz w:val="28"/>
          <w:szCs w:val="28"/>
        </w:rPr>
        <w:t>процессом двусторонним</w:t>
      </w:r>
      <w:r>
        <w:rPr>
          <w:sz w:val="28"/>
          <w:szCs w:val="28"/>
        </w:rPr>
        <w:t>, и процесс обучения в вузе не является исключением. С одной стороны, в нём выступает педагог, который излагает (преподаёт) материал и управляет этим процессом. С другой стороны этого процесса выступают студенты, для которых дидактический процесс принимает характер учения, т.е. активного овладения матери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лавными составляющими процесса обучения выступают преподавание и учение. В их единстве заключается основная сущностная дидактическая характеристика обучения. В элементарной форме отношение «преподавание – учение» проявляется в конкретном взаимодействии педагога и студента, однако только к такому взаимодействию не сводится. Студент в системе дидактических отношений выступает как объект преподавания и как субъект учения, как субъект учебной деятельности. В этой двойственности функций проявляется активность студента как действующего су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СТУДЕНТА КАК СУБЪЕКТА УЧЕБН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ке под субъектом учебной деятельности понимается носитель предметно-практической активности и познания, осуществляющий изменение в других людях и в самом себе [4, с. 144]. Субъектность человека проявляется в его жизнедеятельности, общении, самосозн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студента как субъекта учебной деятельности предполагает обучение его умению планировать, организовывать свою деятельность, определять учебные действия, необходимые для успешной учёбы, программу их выполнения на конкретном учебном материале и чёткую организацию упражнений по их форм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м показателем студента, как субъекта учебной деятельности, является его умение выполнять всё её формы и виды. Однако по данным В.Т. Лисовского большинство студентов не умеет слушать и записывать лекции, конспектировать литературу (в большинстве случаев записывается только 18-20 % лекционного материала). Студенты не умеют выступать перед аудиторией, вести спор, давать аналитическую оценку проблем [11, с. 753]. На материале исследования этого учёного было показано, что 37,5 % студентов стремятся хорошо учиться, а 53,6 % не всегда стараются, а 8 % не стремятся к хорошей учё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подробно на тех формах учебно-познавательной деятельности вуза, в которых и формируется студент как субъект 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лушание, осознание, усвоение</w:t>
      </w:r>
      <w:r>
        <w:rPr>
          <w:sz w:val="28"/>
          <w:szCs w:val="28"/>
        </w:rPr>
        <w:t xml:space="preserve"> (персонификация учебной информации на лекциях, семинарских, практических и других занятиях). Студентам, особенно на первом курсе, трудно воспринимать речевую информацию (так, например, одни не умеют выделить главное, другие не успевают записывать). Для преподавателя важно в таких случаях чувствовать аудиторию и реагировать на затруднения студентов, изменять темп лекции, тембр и громкость речи, повторять и уточнять сказа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ение, восприятие, переработка, усвоение письменной информации</w:t>
      </w:r>
      <w:r>
        <w:rPr>
          <w:sz w:val="28"/>
          <w:szCs w:val="28"/>
        </w:rPr>
        <w:t>. Студенту важно обучиться рациональному чтению, которое представляется научно обоснованной технологией, обеспечивающей чтение и персонификацию максимального объёма информации за кратчайшее время с минимальными затратами труда. Производительность чтения зависит от его скорости, а скорость должна сочетаться со сложностью, типом чтения и его новиз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спектирование</w:t>
      </w:r>
      <w:r>
        <w:rPr>
          <w:sz w:val="28"/>
          <w:szCs w:val="28"/>
        </w:rPr>
        <w:t>. Эта форма работы осуществляется студентами при прослушивании лекции и при чтении литературы. Приёмы работы при такой форме работы могут быть разными: студенты могут записывать без осмысления, записывать главное и одновременно осмысливать записанное, вести опорный конспект с более глубоким осмыслением текста. Существует несколько способов конспек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ение упражнений, решение задач</w:t>
      </w:r>
      <w:r>
        <w:rPr>
          <w:sz w:val="28"/>
          <w:szCs w:val="28"/>
        </w:rPr>
        <w:t>. Основная цель такой формы работы – формирование умений при изучении конкретных дисциплин. До ещё недавнего времени в высших учебных заведениях существовало мнение, что задачи и упражнения следует практиковать в сфере изучения естественно-научных, технических и точных дисциплин. Однако образовательная практика убедительно доказала ошибочность такого мнения. Задачи и упражнения уместны по всем вузовским дисциплинам. Несмотря на их различных характер, они необходимы для развития аналитического мышления студентов, для развития их самосто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едение опытов</w:t>
      </w:r>
      <w:r>
        <w:rPr>
          <w:sz w:val="28"/>
          <w:szCs w:val="28"/>
        </w:rPr>
        <w:t>. Изучение естественно-научных дисциплин предусматривает проведение студентами опытов в лабораторных условиях. Это обязательная форма учебной работы, предусмотренная учебным планом вуза. Проведение опытов требует, чтобы студенты были подготовлены теоретически, хорошо знали лабораторное оборудование, материалы и технологию организации опытной работы. Ценность такой формы работы состоит в том, что студенты приобретают умения и навыки проведения научного исследования, углубляют свои теоретические знания, у них развивается пытливость, ответственность, самостоятельность, что является непременным условием формирования студента как субъекта учеб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бные исследования</w:t>
      </w:r>
      <w:r>
        <w:rPr>
          <w:sz w:val="28"/>
          <w:szCs w:val="28"/>
        </w:rPr>
        <w:t xml:space="preserve"> являются важнейшей формой работы, формирующей студента как субъекта учебной деятельности. Такая форма работы стала обязательной в вузе со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К этим учебным исследованиям относятся курсовые и дипломные работы, рефераты, различные проекты и др. Выполнение учебных исследований требует от студентов высокой степени самостоятельности и познавательной активности, способствует развитию умений ведения научного поиска и формированию аналитического мышления, а также пробуждает и углубляет интерес к той или иной нау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ическое моделирование</w:t>
      </w:r>
      <w:r>
        <w:rPr>
          <w:sz w:val="28"/>
          <w:szCs w:val="28"/>
        </w:rPr>
        <w:t>. Такая форма работы применяется во время практики в школе или другом учебном заведении. Её специфика состоит в том, что  студенты, разрабатывая планы, готовя и проводя уроки, внеклассные мероприятия, встречи с родителями и другие мероприятия, приближаются к реальному педагогическому процессу, учатся моделировать его различные варианты. Студенты «примеряют» на себя роль учителя, а формирование профессиональной компетентности специалиста является одним из непременных условий развития студента как субъекта учебной деятельности. Педагогическое моделирование предполагает достаточную подготовленность к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ение творческих учебных заданий</w:t>
      </w:r>
      <w:r>
        <w:rPr>
          <w:sz w:val="28"/>
          <w:szCs w:val="28"/>
        </w:rPr>
        <w:t>. Развитие творческих способностей, умение мыслить и действовать самостоятельно является залогом успешности формирования студента как субъекта учебной деятельности. Творческие способности проявляются в способности студента мыслить нетрадиционно, искать новые подходы к решению учебных и научны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тудента как субъекта учебной деятельности – это процесс не одномоментный, а представляет собой длительную целенаправленную совместную деятельность преподавателя и студента. А.В. Белошицкий и И.Ф. Бережная выделяют несколько последовательных стадий этого процесса [1, с. 63]. Первая стадия – стадия адаптации к условиям вуза. На этой стадии доминирует активное приспособление студентов к новым условиям, происходит освоение требований вуза, осознание своих прав и обяза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тадия – идентификация с требованиями учебной и учебно-профессиональной деятельности. Эта стадия направлена на активное усвоение и квалифицированное выполнение студентом своей социальной роли; она предполагает подготовку студента к предстоящей специализации, сознательное руководство собственной деятельностью и поведением на основе осознанных мотивов и ц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стадия – самореализация в образовательном процессе – заключается в целенаправленном формировании личностных качеств и профессиональных умений. При этом обеспечивается во всех видах деятельности взаимосвязь и соединение мотивов и целей, внутренних интенций с внешним педагогическим влиянием. На этой стадии возрастает самодетерминация и осознанная самореализация в различных видах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четвёртой стадии – стадии самопроектирования профессионального становления – состоит в проявлении субъектности студента, который осуществляет самостоятельное, целеустремлённое преобразование исходных способностей и личностных свойств в социально и профессионально значимые качест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и подведём основные выводы нашей работы. Учебная деятельность студента в высшем учебном заведении – это лишь одна из сторон целостного профессионального и личностного формирования человека. Учебная деятельность студента понимается, как целенаправленный, регламентированный планами и программами, управляемый процесс усвоения знаний, умений и навыков, развития и становления личности студента. В процессе учебной деятельности студент выступает в качестве её субъекта, т.е. носителя предметно-практической активности и позн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студента как субъекта учебной деятельности предполагает овладение им основными формами этой деятельности, умением планировать и организовывать эту деятельность, определять учебные действия необходимые для учёбы и программу их выполнения. Особо важно для студента, как субъекта учебной деятельности, овладеть её основными формами: слушание, осознание, усвоение учебной информации, конспектирование, выполнение упражнений, решение задач, проведение опытов, проведение учебных исследован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исследователи выделяют несколько стадий формирования студента, как субъекта учебной деятельности. Это стадия адаптации к условиям вуза, стадия идентификация с требованиями учебной и учебно-профессиональ</w:t>
        <w:softHyphen/>
        <w:t>ной деятельности, стадия самореализации студента в образовательном процессе и стадия самопроектирования профессионального 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студента как субъекта учебной деятельности может рассматриваться как детерминированный, управляемый и саморазвивающийся процесс. При этом, по мнению А.В. Белошицкого, он может быть более или менее управляемым в зависимости от решаемых задач, содержания, методов и средств, а также потребностей и возможностей субъектов этого процесса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Белошицкий А.В., Бережная И.Ф. Становление субъектности студентов в образовательном процессе вуза // Педагогика. – 2006. – № 5. – С. 60-66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Дьяченко М.И., Кандыбович Л.А. Психология высшей школы. – Мн.: Тесей, 2003. – 351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ьясов И.И. Структура процесса учения. – М.: Издательство МГУ, 198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be-BY"/>
        </w:rPr>
        <w:t>Коджаспирова Г.М., Коджаспиров А.Ю. Педагогический словарь: Для студ. высш. и сред. пед. учеб. заведений. – М.: Издательский центр “Академия”, 2003. – 17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мов Р.С. Психология. – М.: ВЛАДОС, 1998. – Кн. 2. Психология Образования. – 60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bCs/>
          <w:sz w:val="28"/>
          <w:szCs w:val="28"/>
        </w:rPr>
        <w:t>Психология развития.</w:t>
      </w:r>
      <w:r>
        <w:rPr>
          <w:sz w:val="28"/>
          <w:szCs w:val="28"/>
        </w:rPr>
        <w:t xml:space="preserve"> Словарь / Под. ред. А.Л. Венгера. – М.: ПЕР СЭ, 2006. – 17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ческая психология / Под ред. Н.В. Клюевой. – М.: ВЛАДОС-ПРЕСС, 2003. – 40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онова Р.С. Педагогика высшей школы. – Мн.: Выш. шк., 2005. – 303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ласый И.П. Педагогика. Новый курс: учедник для студентов педагогических вузов. В 2 кн. Кн.1. – М.: ВЛАДОС, 199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стопшин П. Психология и педагогика. – М.: ПРИОР, 2000. – 9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временный словарь по педагогике / Сост. Рапацевич Е.С. – Мн.: «Современное слово», 2001. – 92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оляренко Л.Д. Педагогическая психология. – Ростов н/Дону: Феникс, 2006. – 54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/>
      <w:ind w:right="-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2:00Z</dcterms:created>
  <dc:creator>Poluhin</dc:creator>
  <dc:description/>
  <cp:keywords/>
  <dc:language>en-US</dc:language>
  <cp:lastModifiedBy>Mage</cp:lastModifiedBy>
  <dcterms:modified xsi:type="dcterms:W3CDTF">2011-10-02T12:12:00Z</dcterms:modified>
  <cp:revision>2</cp:revision>
  <dc:subject/>
  <dc:title>В педагогике под субъектом учебной деятельности понимается носитель предметно-практической активности и познания, осуществляющий изменение в других людях и в самом себе [кодж, с</dc:title>
</cp:coreProperties>
</file>