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абота на тему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труктурные элементы воспитания. Цели, содержание, источники воспитани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06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Contents1"/>
        <w:tabs>
          <w:tab w:val="clear" w:pos="708"/>
          <w:tab w:val="right" w:pos="9344" w:leader="dot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Contents1"/>
        <w:tabs>
          <w:tab w:val="clear" w:pos="708"/>
          <w:tab w:val="right" w:pos="9344" w:leader="dot"/>
        </w:tabs>
        <w:rPr>
          <w:lang w:val="en-US"/>
        </w:rPr>
      </w:pPr>
      <w:r>
        <w:rPr>
          <w:lang w:val="en-US"/>
        </w:rPr>
      </w:r>
    </w:p>
    <w:p>
      <w:pPr>
        <w:pStyle w:val="Contents1"/>
        <w:tabs>
          <w:tab w:val="clear" w:pos="708"/>
          <w:tab w:val="right" w:pos="9344" w:leader="dot"/>
        </w:tabs>
        <w:rPr>
          <w:lang w:val="en-US"/>
        </w:rPr>
      </w:pPr>
      <w:r>
        <w:rPr>
          <w:lang w:val="en-US"/>
        </w:rPr>
      </w:r>
    </w:p>
    <w:p>
      <w:pPr>
        <w:pStyle w:val="Contents1"/>
        <w:tabs>
          <w:tab w:val="clear" w:pos="708"/>
          <w:tab w:val="right" w:pos="9344" w:leader="dot"/>
        </w:tabs>
        <w:rPr>
          <w:lang w:val="en-US"/>
        </w:rPr>
      </w:pPr>
      <w:r>
        <w:rPr>
          <w:lang w:val="en-US"/>
        </w:rPr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rFonts w:ascii="Calibri;Century Gothic" w:hAnsi="Calibri;Century Gothic" w:cs="Calibri;Century Gothic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rFonts w:ascii="Calibri;Century Gothic" w:hAnsi="Calibri;Century Gothic" w:cs="Calibri;Century Gothic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Содержание и понятие воспитания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rFonts w:ascii="Calibri;Century Gothic" w:hAnsi="Calibri;Century Gothic" w:cs="Calibri;Century Gothic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Направления воспитательной работы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rFonts w:ascii="Calibri;Century Gothic" w:hAnsi="Calibri;Century Gothic" w:cs="Calibri;Century Gothic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Сущность воспитания и его особенности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rFonts w:ascii="Calibri;Century Gothic" w:hAnsi="Calibri;Century Gothic" w:cs="Calibri;Century Gothic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 Цели воспитания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rFonts w:ascii="Calibri;Century Gothic" w:hAnsi="Calibri;Century Gothic" w:cs="Calibri;Century Gothic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5. Источники воспитания и межнациональное общение в социальном пространстве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rFonts w:ascii="Calibri;Century Gothic" w:hAnsi="Calibri;Century Gothic" w:cs="Calibri;Century Gothic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22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rFonts w:ascii="Calibri;Century Gothic" w:hAnsi="Calibri;Century Gothic" w:cs="Calibri;Century Gothic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</w:t>
      </w:r>
      <w:r>
        <w:rPr>
          <w:sz w:val="28"/>
          <w:szCs w:val="28"/>
          <w:lang w:val="en-US" w:eastAsia="en-US"/>
        </w:rPr>
        <w:tab/>
        <w:t>25</w:t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sz w:val="28"/>
          <w:szCs w:val="28"/>
          <w:lang w:val="en-US" w:eastAsia="en-US"/>
        </w:rPr>
      </w:pPr>
      <w:r>
        <w:rPr>
          <w:rFonts w:cs="Calibri;Century Gothic" w:ascii="Calibri;Century Gothic" w:hAnsi="Calibri;Century Gothic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ы воспитания и обучения неразрывно связаны, поскольку данные процес</w:t>
        <w:softHyphen/>
        <w:t>сы направлены на человека как целое. Поэтому на практике трудно выделить сфе</w:t>
        <w:softHyphen/>
        <w:t>ры исключительного влияния обучающих и воспитательных воздействий на раз</w:t>
        <w:softHyphen/>
        <w:t>витие человека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А именно как его эмоций, воли, характера, так и мотиваций, ценностных ориентации и интеллек</w:t>
        <w:softHyphen/>
        <w:t>та. Еще Платон писал: «...самым важным в обучении мы признаем надлежащее воспитание»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Однако в научном понимании и организации процессов обучения и воспитания есть свои особенности. Поэтому разделение данных процессов проводится нами с целью объяснения их сущ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и методика воспитания являются разделами об</w:t>
        <w:softHyphen/>
        <w:t>щей педагогики, в которых уточняется сущность, принци</w:t>
        <w:softHyphen/>
        <w:t>пы и методы, цели и содержание процесса вос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отяжении исторического развития педагогиче</w:t>
        <w:softHyphen/>
        <w:t>ской мысли вышеозначенный процесс находился в фокусе внимания ученых и практиков. Поэтому и в наше время воспитание остается основной категорией педагогики. Содержание данного явления обновляется по мере развития практического опыта, педагогической науки и ее ведущей доктрины. Общественная практика передачи социального опыта от старшего поколения к младшему сложилась гораздо раньше обозначающего ее термина. Поэтому сущность воспитания трактуется с различных точек зрения. В любом случае в качестве предмета воспитания рассматривается человек, испытывающий соответствующее воздейств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воспитания заключается в таком взаимодействии, что воспитатель намеренно стремится повлиять на воспитуемого: «чем человек как человек может и должен быть». 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о есть воспитание является одним из видов деятельности по преобразованию человека или группы людей. Это практико-преобразующая деятельность, направленная на изменение психического состоя</w:t>
        <w:softHyphen/>
        <w:t>ния, мировоззрения и сознания, знания и способа деятельности, личности и цен</w:t>
        <w:softHyphen/>
        <w:t xml:space="preserve">ностных ориентации воспитуем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ю специфику воспитание обнаруживает в определении цели и позиции воспитателя по отношению к воспитаннику. При этом воспитатель учитывает единство природной, генетической, психологической и социальной сути воспитуемого, а также его возраст и условия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/>
      </w:pPr>
      <w:r>
        <w:rPr/>
        <w:t>1. Содержание и понятие воспит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тральной категорией научного осмысления вос</w:t>
        <w:softHyphen/>
        <w:t>питательного процесса и профессиональной педагогиче</w:t>
        <w:softHyphen/>
        <w:t>ской деятельности по воспитанию детей выступает поня</w:t>
        <w:softHyphen/>
        <w:t>тие «воспитание». От того, как трактуется это понятие, зависит многое в последующем анализе и понимании сущности спрятанного за данным термином явления. По</w:t>
        <w:softHyphen/>
        <w:t>этому обратимся в первую очередь к терминолог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ное значение слова «воспитание» обусловлено корневой частью слова: «воспитание» - это вскармлива</w:t>
        <w:softHyphen/>
        <w:t>ние, питание ребенка, не приспособленного к жизни и совершенно беспомощного при рождении. В данном бес</w:t>
        <w:softHyphen/>
        <w:t>хитростном значении слова процесс воспитания свойст</w:t>
        <w:softHyphen/>
        <w:t>венен и животным - «питают» своим молоком млекопи</w:t>
        <w:softHyphen/>
        <w:t>тающие; детеныш кенгуру «воспитывается» матерью, же</w:t>
        <w:softHyphen/>
        <w:t>ребенок, встав на ножки после рождения, тянет свою мордочку под брюхо лошади - «воспитываться», вскарм</w:t>
        <w:softHyphen/>
        <w:t>ливать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начально в русском языке это слово полностью соответствовало своему исходному значени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ыденное сознание относится к «воспитанию» одиозно, потому что понимает под ним «нравоучение», «наставление», «длинное и нудное мора</w:t>
        <w:softHyphen/>
        <w:t>лизирование». При таком понимании человек использует слово «воспитание» как посягательство на его свободу, он говорит, защищаясь от пустых сентенций: «Не воспиты</w:t>
        <w:softHyphen/>
        <w:t>вай меня!» - плохо отдавая себе отчет в том, что там, где истинное воспитание, не может быть скучных поучений, а там, где пышные и длинные поучения, нет воспит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Центральное понятие «воспитание» имеет целый веер педагогических терминов, обозначающих явления, лежа</w:t>
        <w:softHyphen/>
        <w:t>щие рядом или тесно связанные с воспитанием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В первую очередь отметим «становление» - термин, отражающий некоторое условное достижение ребенком такого уровня развития, когда он становится способным самостоятельно жить в обществе, распоряжаться своей судьбой и самостоя</w:t>
        <w:softHyphen/>
        <w:t>тельно выстраивать свое поведение, а также обладает спо</w:t>
        <w:softHyphen/>
        <w:t>собностью осознавать свои отношения с миром и произво</w:t>
        <w:softHyphen/>
        <w:t>дить относительно устойчивый ценностный выбо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ние </w:t>
      </w:r>
      <w:r>
        <w:rPr>
          <w:sz w:val="28"/>
          <w:szCs w:val="28"/>
        </w:rPr>
        <w:t>как педагогическое понятие включает в свое содержание три существенных признака: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рвый </w:t>
      </w:r>
      <w:r>
        <w:rPr>
          <w:sz w:val="28"/>
          <w:szCs w:val="28"/>
        </w:rPr>
        <w:t>- це</w:t>
        <w:softHyphen/>
        <w:t>ленаправленность, наличие какого-то образца, пускай са</w:t>
        <w:softHyphen/>
        <w:t xml:space="preserve">мого общего, как социально-культурного ориентира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то</w:t>
        <w:softHyphen/>
        <w:t>рой</w:t>
      </w:r>
      <w:r>
        <w:rPr>
          <w:sz w:val="28"/>
          <w:szCs w:val="28"/>
        </w:rPr>
        <w:t xml:space="preserve"> - соответствие хода процесса социально-культурным ценностям как достижениям исторического развития че</w:t>
        <w:softHyphen/>
        <w:t xml:space="preserve">ловечества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третий</w:t>
      </w:r>
      <w:r>
        <w:rPr>
          <w:sz w:val="28"/>
          <w:szCs w:val="28"/>
        </w:rPr>
        <w:t xml:space="preserve"> - присутствие определенной системы организуемых влия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мы обнаруживаем глубокое значение наличия в педагогическом лексиконе очень близких по смыслу, но все-таки различных термин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личности, свершающееся в жизни ре</w:t>
        <w:softHyphen/>
        <w:t>бенка, рождает еще одно педагогическое явление, полу</w:t>
        <w:softHyphen/>
        <w:t>чившее название «самовоспитание». Суть его - в указании на смещение субъекта воспитания: соотносить социаль</w:t>
        <w:softHyphen/>
        <w:t>но-культурный образец с поведением станет сам воспи</w:t>
        <w:softHyphen/>
        <w:t>танник. Подрастающий ребенок принимает воспита</w:t>
        <w:softHyphen/>
        <w:t xml:space="preserve">тельную эстафету у педагога и несет ее далее по дороге собственного совершенствова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Самовоспитание»</w:t>
      </w:r>
      <w:r>
        <w:rPr>
          <w:sz w:val="28"/>
          <w:szCs w:val="28"/>
        </w:rPr>
        <w:t xml:space="preserve"> подчеркивает субъектность вчерашнего воспитанника - он сегодня эмансипировался от воспитывающих его взрослых и свое «Я» превратил в объект собственного восприятия и продуманного воздействия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спитание инициирует са</w:t>
        <w:softHyphen/>
        <w:t>мовоспитание. Эти явления идут рядом, и термины всегда располагаются в одном педагогическом поле. Педагог обязан профессионально разбираться как в закономерно</w:t>
        <w:softHyphen/>
        <w:t>стях воспитания, так и в социально-психологических ме</w:t>
        <w:softHyphen/>
        <w:t>ханизмах самовоспитания, а следовательно, еще один ве</w:t>
        <w:softHyphen/>
        <w:t>ер педагогических терминов станет средством профессио</w:t>
        <w:softHyphen/>
        <w:t>нального осмысления воспитательной работы с детьми: «самоконтроль», «самооценка», «саморегуляция», «самочув</w:t>
        <w:softHyphen/>
        <w:t>ствие», «самоприказ», «самоубеждение», «аутотренинг» (самотренинг), «саморазвитие». Веер этих терминов огра</w:t>
        <w:softHyphen/>
        <w:t>ничивает внешние воздействия - они как будто условно не принимаются во внимание, истоком всего набора дан</w:t>
        <w:softHyphen/>
        <w:t>ных психолого-педагогических явлений объявляется сам воспитанник как таковой на данный этап его личност</w:t>
        <w:softHyphen/>
        <w:t>ного развития, который определен воспита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атентный характер протекающих в личности процессов и длительность их за</w:t>
        <w:softHyphen/>
        <w:t>вершающего формирования ставят как педагога, так и самого воспитанника перед фактом неожиданных явных несоответствий личности общепринятым нормам и не</w:t>
        <w:softHyphen/>
        <w:t>развитости некоторых качеств, востребованных современ</w:t>
        <w:softHyphen/>
        <w:t>ной жизнью. Удивление и огорчение часто сопровождают профессиональную деятельность педагога. Стремление скорректировать, добавить, ликвидировать появляется как ответная профессиональная реакция на произведенную работ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вошло в педагогическую терминологию понятие «перевоспитание» как отражение этой стороны педагоги</w:t>
        <w:softHyphen/>
        <w:t>ческой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ставка «пере-» уже сама по себе говорит о жела</w:t>
        <w:softHyphen/>
        <w:t xml:space="preserve">нии что-то изменить, сделать не так, как оно есть сейчас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онятию «перевоспитание» обращаются, когда речь за</w:t>
        <w:softHyphen/>
        <w:t>ходит о социально неодобряемом поведении, о качествах личности, противоречащих человеческому общежитию, в том числе и о противоправных деяни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«Перевоспитание»</w:t>
      </w:r>
      <w:r>
        <w:rPr>
          <w:sz w:val="28"/>
          <w:szCs w:val="28"/>
        </w:rPr>
        <w:t xml:space="preserve"> - термин далекого педагогического прошлого, когда ребенок, будучи для педагога объектом воздействия, трактовался  как носитель суммы качеств.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Предполагалось, что отрицательные качества нужно «уда</w:t>
        <w:softHyphen/>
        <w:t>лять», «уничтожать», даже «вытравливать», «подавлять», а положительные - вкладывать на место вытравленных, как если бы ребенок был магни</w:t>
        <w:softHyphen/>
        <w:t>тофоном, в который педагог может вставить нужную кас</w:t>
        <w:softHyphen/>
        <w:t>сету с хорошей, чистой записью, а дурную кассету с не</w:t>
        <w:softHyphen/>
        <w:t>пристойными записями удали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голоски такого педагогического представления о природе воспитания звучат до сих пор в педагогической практике, апеллирующей к медицинской аналогии: педа</w:t>
        <w:softHyphen/>
        <w:t>гог «якобы» иногда должен быть подобен хирургу, скаль</w:t>
        <w:softHyphen/>
        <w:t>пелем удаляющему «ненужное» в организме или заме</w:t>
        <w:softHyphen/>
        <w:t>няющему «больной орган» «здоровым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е категории теории воспитания отлича</w:t>
        <w:softHyphen/>
        <w:t>ются от такого же рода категорий любой другой науки тем, что язык других наук складывался в стороне от по</w:t>
        <w:softHyphen/>
        <w:t>вседневной практики и по мере исследования каких-то новых явлений вырабатывался наукой специальный язык, и потом, по истечении некоторого времени, выработан</w:t>
        <w:softHyphen/>
        <w:t xml:space="preserve">ные новые понятия входили в повседневность.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2. Направления воспитательной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и воспитания - это ожидаемые изменения в человеке (или группе лю</w:t>
        <w:softHyphen/>
        <w:t>дей), осуществленные под воздействием специально подготовленных и планомер</w:t>
        <w:softHyphen/>
        <w:t>но проведенных воспитательных акций и действий.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Процесс формулировки таких целей, как правило, аккумулирует гуманистическое отношение воспитателя (группы или всего общества) к личности воспитуем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воспитания определяется единством целей и содерж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этому признаку выделяют умственное, нравственное, трудовое, физическое и эстетическое воспитание. В наше время формируются новые направления вос</w:t>
        <w:softHyphen/>
        <w:t>питательной работы - гражданское, правовое, экономическое, экологическ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Умственное воспитание</w:t>
      </w:r>
      <w:r>
        <w:rPr>
          <w:sz w:val="28"/>
          <w:szCs w:val="28"/>
        </w:rPr>
        <w:t xml:space="preserve"> ориентировано на развитие интеллектуальных спо</w:t>
        <w:softHyphen/>
        <w:t>собностей человека, интереса к познанию окружающего мира и себ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о предполагает: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лы воли, памяти и мышления как основных условий познаватель</w:t>
        <w:softHyphen/>
        <w:t>ного и образовательного процесс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ультуры учебного и интеллектуального труд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нтереса к работе с книгой и новыми информационными тех</w:t>
        <w:softHyphen/>
        <w:t>нологиям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также развитие личностных качеств — самостоятельности, широты круго</w:t>
        <w:softHyphen/>
        <w:t>зора, способности к творче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умственного воспитания решаются средствами обучения и образова</w:t>
        <w:softHyphen/>
        <w:t>ния, специальными психологическими тренингами и упражнениями, беседами об ученых, государственных деятелях разных стран, викторинами и олимпиадами, вовлечением в процесс творческого поиска, исследования и экспери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Целью эстетического воспитания </w:t>
      </w:r>
      <w:r>
        <w:rPr>
          <w:sz w:val="28"/>
          <w:szCs w:val="28"/>
        </w:rPr>
        <w:t>является развитие эстетического отноше</w:t>
        <w:softHyphen/>
        <w:t>ния к действ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ое отношение предполагает способность к эмоциональному воспри</w:t>
        <w:softHyphen/>
        <w:t>ятию прекрасного. Оно может проявляться не только по отношению к природе или произведению искусства. Например, И. Кант считал, что созерцая художе</w:t>
        <w:softHyphen/>
        <w:t>ственное произведение, созданное рукою человеческого гения, мы приобщаемся к «прекрасному». Однако лишь бушующий океан или извержение вулкана мы по</w:t>
        <w:softHyphen/>
        <w:t>стигаем как «возвышенное», которое человек сотворить не в сил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сновными задачами физического воспитания</w:t>
      </w:r>
      <w:r>
        <w:rPr>
          <w:sz w:val="28"/>
          <w:szCs w:val="28"/>
        </w:rPr>
        <w:t xml:space="preserve"> являются: правильное физиче</w:t>
        <w:softHyphen/>
        <w:t>ское развитие, тренировка двигательных навыков и вестибулярного аппарата, раз</w:t>
        <w:softHyphen/>
        <w:t>личные процедуры закаливания организма, а также воспитание силы воли и ха</w:t>
        <w:softHyphen/>
        <w:t>рактера, направленное на повышение работоспособности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физического воспитания осуществляется посредством занятий физическими упражнениями дома, в школе, вузе, в спортивных секциях. Она предполагает наличие контроля за режимом учебных занятий, труда и отдыха и врачебно-медицинской профилактики заболеваний подрастающего поко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оспитания физически здорового человека чрезвычайно важно соблюде</w:t>
        <w:softHyphen/>
        <w:t>ние элементов повседневного режима: продолжительный сон, калорийное пита</w:t>
        <w:softHyphen/>
        <w:t>ние, продуманное сочетание различных видов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ражданское воспитание</w:t>
      </w:r>
      <w:r>
        <w:rPr>
          <w:sz w:val="28"/>
          <w:szCs w:val="28"/>
        </w:rPr>
        <w:t xml:space="preserve"> предполагает формирование у человека ответствен</w:t>
        <w:softHyphen/>
        <w:t>ного отношения к семье, к другим людям, к своему народу и Отечеству. Гражда</w:t>
        <w:softHyphen/>
        <w:t>нин должен добросовестно выполнять не только конституционные законы, но и профессиональные обязанности, вносить свой вклад в процветание страны. В тоже время он может чувствовать ответственность за судьбу всей планеты, которой угрожают военные или экологические катастрофы, и становиться гражданином м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Экономическое воспитание</w:t>
      </w:r>
      <w:r>
        <w:rPr>
          <w:sz w:val="28"/>
          <w:szCs w:val="28"/>
        </w:rPr>
        <w:t xml:space="preserve"> - это система мер, направленная на развитие эко</w:t>
        <w:softHyphen/>
        <w:t>номического мышления современного человека в масштабах своей семьи, производства, всей страны. Данный процесс предполагает не только формирование де</w:t>
        <w:softHyphen/>
        <w:t>ловых качеств - бережливости, предприимчивости, расчетливости, но и накопление знаний, касающихся проблем собственности, систем хозяйствования, экономической рентабельности, налогового об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кологическое воспитание</w:t>
      </w:r>
      <w:r>
        <w:rPr>
          <w:sz w:val="28"/>
          <w:szCs w:val="28"/>
        </w:rPr>
        <w:t xml:space="preserve"> основано на понимании непреходящей ценности природы и всего живого на Земле. Оно ориентирует человека на бережное отно</w:t>
        <w:softHyphen/>
        <w:t>шение к природе, ее ресурсам и полезным ископаемым, флоре и фауне. Каждый человек должен принять посильное участие в предотвращении экологической катастрофы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авовое воспитание</w:t>
      </w:r>
      <w:r>
        <w:rPr>
          <w:sz w:val="28"/>
          <w:szCs w:val="28"/>
        </w:rPr>
        <w:t xml:space="preserve"> предполагает знание своих прав и обязанностей и ответственность за их несоблюдение. Оно ориентировано на воспитание уважительного отношения к законам и Конституции, правам человека и на критическое отно</w:t>
        <w:softHyphen/>
        <w:t>шение к тем, кто преступает послед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/>
        <w:t>3. Сущность воспитания и его особенности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ущность предмета - значит найти и обо</w:t>
        <w:softHyphen/>
        <w:t>значить, что есть этот предмет среди ряда других, что от</w:t>
        <w:softHyphen/>
        <w:t>личает его от множества других и какой признак делает этот предмет тем, что он есть. А так как любой предмет принадлежит од</w:t>
        <w:softHyphen/>
        <w:t>новременно разным группам, то, следовательно, необхо</w:t>
        <w:softHyphen/>
        <w:t>димо предварительно очертить ракурс рассмотрения, по</w:t>
        <w:softHyphen/>
        <w:t>зицию научно-теоретического взгляда, позволяющего осуществить раскрытие сущностных черт изучаемого предмета.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чность в процессе воспитания - это человек в его социальных связях и вза</w:t>
        <w:softHyphen/>
        <w:t>имных социальных отношениях, это член общества, под</w:t>
        <w:softHyphen/>
        <w:t>вергающийся воздействию среды, и сознательно выстраи</w:t>
        <w:softHyphen/>
        <w:t>вающий свои отношения с людьми и всей совокупностью социальных явлений. Мера осознанности различна у каж</w:t>
        <w:softHyphen/>
        <w:t>дого человека, но личностью он становится постольку, по</w:t>
        <w:softHyphen/>
        <w:t>скольку функционирует как некая автономность в социуме и отдает себе отчет в своих отнош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содействовать становлению личности, надо знать природу такого становления: как формируются со</w:t>
        <w:softHyphen/>
        <w:t>циальные отношения ребенка? что выступает фактором такого формирования? каково этапное движение данного процесса? и как при формировании социально ценност</w:t>
        <w:softHyphen/>
        <w:t>ных отношений ребенок обретает свою индивидуаль</w:t>
        <w:softHyphen/>
        <w:t>нос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 не может не интересоваться этими вопроса</w:t>
        <w:softHyphen/>
        <w:t>ми, ибо ответ на них лежит в основании организуемой педагогом деятельности. Своевольное выстраивание сис</w:t>
        <w:softHyphen/>
        <w:t>темы без опоры на объективную природу предмета неиз</w:t>
        <w:softHyphen/>
        <w:t>бежно приводит к педагогическому фиас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личности не совершается в одном ак</w:t>
        <w:softHyphen/>
        <w:t>те, а протекает процессуально, как движение, вызываемое причинами, проходящее свои этапы, имеющее свои тем</w:t>
        <w:softHyphen/>
        <w:t>пы, свою историю. Это движение длительное. Оно суще</w:t>
        <w:softHyphen/>
        <w:t>ствует, пока в личности происходят изменения. И по дос</w:t>
        <w:softHyphen/>
        <w:t>тижении зрелых лет формирование не приостанавливает</w:t>
        <w:softHyphen/>
        <w:t>ся, потому что изменяется социальная действительность, меняется и положение личности в обществе, а значит, его социальная роль претерпевает изменения, да и жизнен</w:t>
        <w:softHyphen/>
        <w:t>ный опыт вынуждает личность перестраивать что-то во взаимоотношениях с миром. Остановка формирования личности - гибель личности; ведь способ существования личности в ее взаимодействии с социальным миром, ко</w:t>
        <w:softHyphen/>
        <w:t>гда она общается с другими людьми, выражает свое мне</w:t>
        <w:softHyphen/>
        <w:t>ние по поводу социальных событий, созидает материаль</w:t>
        <w:softHyphen/>
        <w:t>ные или духовные ценности для общества, осмысливает ход истории, оценивает значимость тех или иных объек</w:t>
        <w:softHyphen/>
        <w:t>тов для человеческой жизни. Только в социальной среде существует личность и в этой среде утверждает свое 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чала человек осваивает мир. Один объект за дру</w:t>
        <w:softHyphen/>
        <w:t>гим попадает в зону его восприятия, находя в его созна</w:t>
        <w:softHyphen/>
        <w:t>нии свое отражение. Предметное взаимодействие с объек</w:t>
        <w:softHyphen/>
        <w:t>тами окружающего ребенка мира совершается через ду</w:t>
        <w:softHyphen/>
        <w:t>ховные усилия; ребенок воспринимает объект, распознает его назначение, проживает ситуацию событийного уча</w:t>
        <w:softHyphen/>
        <w:t>стия объекта в его личной жизни, производит обобщение объектов до явления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 отражении реальной действительности решаю</w:t>
        <w:softHyphen/>
        <w:t>щую роль сыграет отношение окружающих ребенка лю</w:t>
        <w:softHyphen/>
        <w:t>дей. Через призму наблюдаемого поведения взрослых он выстраивает собственное отношение к объекту и пред</w:t>
        <w:softHyphen/>
        <w:t>ставление о его ценности. Со временем, приобретя опыт и самостоятельность, человек станет осваивать неизвест</w:t>
        <w:softHyphen/>
        <w:t>ное, но ориентация на поведенческую модель постоянно будет присутствовать в формировании личности в той или иной степ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тим попутно: отчего так трудно идет усвоение норм этикета у школьников, несмотря на многочислен</w:t>
        <w:softHyphen/>
        <w:t>ные уроки этикета в системе школьного образования? У школьника нет в повседневной жизни примера для под</w:t>
        <w:softHyphen/>
        <w:t>ражания, у него не было в раннем детстве, когда все ос</w:t>
        <w:softHyphen/>
        <w:t>ваивается легко и прочно, школы подражания взрослым, соблюдающим элементарный этик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кая среда ребенка дает скудные представления о мире и бедный поведенческий опыт, тогда палитра его поведенческого выбора однообразна и одноцветна. Дети далеких деревень, невзирая на широкую сеть телевизион</w:t>
        <w:softHyphen/>
        <w:t>ной связи, являются живым примером влияния ограни</w:t>
        <w:softHyphen/>
        <w:t>ченной и однообразной среды: они ортодоксальны, их шокирует необычное в человеке, они, как правило, осу</w:t>
        <w:softHyphen/>
        <w:t>дительно относятся ко всему, что противоречит деревен</w:t>
        <w:softHyphen/>
        <w:t>ским устоям. Первичные впечатления ребенка глубоки. Их стереть в дальнейшем почти невозможно, они всегда так или иначе проявляют себя и оказывают корректи</w:t>
        <w:softHyphen/>
        <w:t xml:space="preserve">рующее воздействие на все последующие впечат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м среды как фактора социального разви</w:t>
        <w:softHyphen/>
        <w:t>тия личности выступают предметно-пространственное ок</w:t>
        <w:softHyphen/>
        <w:t>ружение, социально-поведенческое окружение, событийное окружение и информационное окружение; совокупность их разворачивается на фоне природного окружения ребенка. Педагог, профессионально использующий объективное влияние данных социальных агентов, придает этому влиянию целевую направленность, переводя социальную ситуацию развития в педагогическую - тем самым и соз</w:t>
        <w:softHyphen/>
        <w:t>давая воспитывающую среду. Иногда такой перевод осу</w:t>
        <w:softHyphen/>
        <w:t>ществляется путем специального наблюдения, иногда такой перевод достигается путем оценки-реплики, иногда учитель совершает перевод через подчер</w:t>
        <w:softHyphen/>
        <w:t>кивание достоинств происходящего, часто он производится в ходе беседы с детьми об увиден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дагог, не учитывающий влияния окружающей ре</w:t>
        <w:softHyphen/>
        <w:t>альности, закрывающий глаза или отторгающий даже возможность такого влияния или же пассивно констати</w:t>
        <w:softHyphen/>
        <w:t>рующий случайный характер факторных средовых влия</w:t>
        <w:softHyphen/>
        <w:t>ний на ребенка, предоставляет случаю, стихии, обстоя</w:t>
        <w:softHyphen/>
        <w:t>тельствам определять становление личности - тем самым неизбежно отказывается от воспитания. Так мы приходим к проблеме цели воспитания. Про</w:t>
        <w:softHyphen/>
        <w:t>фессиональное назначение педагога состоит в том, чтобы организовать процесс формирования личности - как мы сказали, организовать жизнь ребенка как постоянное вос</w:t>
        <w:softHyphen/>
        <w:t>хождение к культуре, взаимодействие с миром на уровне современных достижений культуры, чтобы в ходе такого взаимодействия протекало максимальное развитие личности и на уровне данного развития он входил в контекст социальн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о любая человеческая деятельность нуждается в предваряющем эту деятельность предвидении результата, на достижение которого направляются физические либо духовные усилия. Идеальное предвидение результата называется цел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Цель -исходный компонент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идает смысл ак</w:t>
        <w:softHyphen/>
        <w:t>тивности субъекта, инициирует его энергию, обогащает содержание жизни. Угасание, исчезновение цели деятель</w:t>
        <w:softHyphen/>
        <w:t>ности делает последнее бессмысленным, преобразуя ее в движение, в действие, совершаемое под внешним давле</w:t>
        <w:softHyphen/>
        <w:t>нием, посторонней воли извне.</w:t>
      </w:r>
      <w:r>
        <w:rPr>
          <w:rStyle w:val="FootnoteCharacters"/>
          <w:rStyle w:val="FootnoteAnchor"/>
          <w:sz w:val="28"/>
          <w:szCs w:val="28"/>
        </w:rPr>
        <w:footnoteReference w:id="13"/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kern w:val="2"/>
          <w:sz w:val="32"/>
          <w:szCs w:val="32"/>
          <w:lang w:val="en-US"/>
        </w:rPr>
      </w:pPr>
      <w:r>
        <w:rPr>
          <w:rFonts w:cs="Arial"/>
          <w:b w:val="false"/>
          <w:bCs w:val="false"/>
          <w:kern w:val="2"/>
          <w:sz w:val="32"/>
          <w:szCs w:val="32"/>
          <w:lang w:val="en-US"/>
        </w:rPr>
      </w:r>
      <w:r>
        <w:br w:type="page"/>
      </w:r>
    </w:p>
    <w:p>
      <w:pPr>
        <w:pStyle w:val="Heading1"/>
        <w:jc w:val="center"/>
        <w:rPr>
          <w:sz w:val="28"/>
          <w:szCs w:val="28"/>
        </w:rPr>
      </w:pPr>
      <w:r>
        <w:rPr/>
        <w:t>4. Цели воспит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, следует обратить внимание на специфические черты цели как социально-психоло</w:t>
        <w:softHyphen/>
        <w:t>гического феномена:</w:t>
      </w:r>
      <w:r>
        <w:rPr>
          <w:rStyle w:val="FootnoteCharacters"/>
          <w:rStyle w:val="FootnoteAnchor"/>
          <w:sz w:val="28"/>
          <w:szCs w:val="28"/>
        </w:rPr>
        <w:footnoteReference w:id="14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 существует, но она недостижима, так как в процессе движения к ней изменяется субъект цели, а, сле</w:t>
        <w:softHyphen/>
        <w:t>довательно, видоизменяется и тот образ продукта, кото</w:t>
        <w:softHyphen/>
        <w:t>рый складывается в его сознан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 имеет лишь внешние контуры, лишена кон</w:t>
        <w:softHyphen/>
        <w:t>кретных характеристик, потому что динамичны обстоя</w:t>
        <w:softHyphen/>
        <w:t>тельства жизни, в которых разворачивается достижение цели, а значит, динамична и сама цель, динамическую характеристику она сохраняет, лишь будучи общей це</w:t>
        <w:softHyphen/>
        <w:t>лью, освобожденной от конкретных и частных детал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, при ее объективном характере, с точки зрения зарождения, всегда субъективна: ее ставит и формулирует субъект, а значит, цель сохраняет его субъективное, отличное от другого субъекта восприятие действительности, предвосхищение реальности, очертания, признаков же</w:t>
        <w:softHyphen/>
        <w:t>лаемого результ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ечном счете, целеполагание разворачивается перед исследователями в непосильной, неодолимой труд</w:t>
        <w:softHyphen/>
        <w:t>ности, а попытка назвать вещи своими именами, то есть предложить четкую и ясную цель воспитания, вместо того чтобы стать отправной точкой работы педагога с детьми, угасает и как бы не существует бол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, что объясняет двусмысленность нашей пози</w:t>
        <w:softHyphen/>
        <w:t>ции по отношению к цели воспитания, - наш сложный кризисный период общества, без стратегии социальной перестройки и при слабом научно-теоретическом обосно</w:t>
        <w:softHyphen/>
        <w:t>вании ее содержания. Отсюда неизбежность размытых идеалов, ложность предлагаемых образцов жизни и про</w:t>
        <w:softHyphen/>
        <w:t>пагандируемых эталонов поведения. Цель «идеальна» и в плане ее способности отражать эталонное, образцовое, наилучшее на данный момент жизни человека. Но где взять этот образец в распавшейся действительности? Бу</w:t>
        <w:softHyphen/>
        <w:t>дучи субъективной, цель объективна в том смысле, что она черпается из объективной реальности и - ниоткуда бол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ческой работе учителя проблема цели стано</w:t>
        <w:softHyphen/>
        <w:t>вится камнем преткновения, если он не признает эту проблему краеугольным камнем воспитательной системы. Для его же профессиональной аттестации вопрос о цели воспитания - пробный камень его педагогического мас</w:t>
        <w:softHyphen/>
        <w:t>терства. Однако все это не означает невозможности пре</w:t>
        <w:softHyphen/>
        <w:t>одоления всех подводных камней поставленного вопроса. Приступим же к нахождению ответа, хотя вопрос труд</w:t>
        <w:softHyphen/>
        <w:t>ный и сложный и вызывает аналогию крепкого камня, сопротивляющегося человеческим слабым сил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сначала предупредим прямолинейное представле</w:t>
        <w:softHyphen/>
        <w:t>ние о воспитании как целенаправленном подавлении личности ребенка и психологическом манипулиро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инное воспитание потому и сочетает в себе науку и искусство, как это отмечал К.Д. Ушинский, что объектив</w:t>
        <w:softHyphen/>
        <w:t>ные закономерности социального развития в жестких рам</w:t>
        <w:softHyphen/>
        <w:t>ках культуры должны оставлять место индивидуальному своеобразию, свободе личностного «Я», становлению субъектности. Если бы мы не признавали такой гармонии, мы бы либо заняли позицию грубого давления на лич</w:t>
        <w:softHyphen/>
        <w:t>ность, в корне отличную от истинного воспитания тем, что продиктована интересами того, кто воздействует на ребенка, но нисколько не интересами самого ребенка, либо отступили бы от воспитания, предоставив дело раз</w:t>
        <w:softHyphen/>
        <w:t xml:space="preserve">вития личности случаю и стихии, а ребенка - слепой судьб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речие необходимости и свободы, должного и же</w:t>
        <w:softHyphen/>
        <w:t>лаемого, социального и индивидуального разрешается общим характером цели воспитания так, чтобы этот об</w:t>
        <w:softHyphen/>
        <w:t>щий характер позволял сохранять в границах своих бес</w:t>
        <w:softHyphen/>
        <w:t>конечную вариативность индивидуальн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е, чтобы жизнь в обществе была осмысленной для человека, чтобы, находясь в системе социальных от</w:t>
        <w:softHyphen/>
        <w:t>ношений, он понимал их содержание, назначение, цен</w:t>
        <w:softHyphen/>
        <w:t>ность для всех и для отдельного человека, чтобы этот подрастающий человек становился личностью. Не особью только. Не индивидом только. А особью и индивидом на уровне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педагога состоит, в таком случае, в разворачи</w:t>
        <w:softHyphen/>
        <w:t>вании перед воспитанником веера разнообразных жиз</w:t>
        <w:softHyphen/>
        <w:t>ненных выборов и научении ребенка производить сво</w:t>
        <w:softHyphen/>
        <w:t>бодный осознанный выбор, за который в дальнейшем он и станет нести ответств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умеется, у данного выбора существуют границы, очерченные культурой. Современность выработала вполне определенный, хотя и весьма широкий образ достойной жизни для сегодняшнего человека. «Достойная жизнь» - это жизнь, соответствующая всем предназначениям чело</w:t>
        <w:softHyphen/>
        <w:t>века, позволяющая ему раскрыть все потенции, реали</w:t>
        <w:softHyphen/>
        <w:t>зующая его сущностные функции, в корне отличающие его от животного, это жизнь, основанная на Добре, Ис</w:t>
        <w:softHyphen/>
        <w:t xml:space="preserve">тине, Красоте. Педагогу следует ориентировать ребенка на выбор, соответствующий основам достойной жизн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 формулировка цели воспитания принимает следующий вид: личность, способная строить Жизнь, достойную Человека.</w:t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1"/>
        <w:jc w:val="center"/>
        <w:rPr/>
      </w:pPr>
      <w:r>
        <w:rPr/>
        <w:t>5. Источники воспитания и межнациональное общение в социальном пространстве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жизни и кардинальные социально-по</w:t>
        <w:softHyphen/>
        <w:t>литические события в стране резко изменили националь</w:t>
        <w:softHyphen/>
        <w:t>ный состав социального пространства, обострив межна</w:t>
        <w:softHyphen/>
        <w:t>циональные взаимоотношения между людьми и тем самым поставив ребенка в поле социально-психологического напряжения. Обыденное житейское сознание, наполнен</w:t>
        <w:softHyphen/>
        <w:t>ное агрессией в адрес мигрантов из соседних республик от бессилия перед обездоленностью собственного реального положения, не может не сказываться на отрицатель</w:t>
        <w:softHyphen/>
        <w:t>ном отношении детей к представителям других наций. Проблема интернационального воспитания обострилась и выдвинулась в число актуальных воспитательных про</w:t>
        <w:softHyphen/>
        <w:t>б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малышам не свойственно разделе</w:t>
        <w:softHyphen/>
        <w:t>ние людей по национальной принадлежности, они играют вместе, не интересуясь национальностью друг д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м положением данного вопроса является от</w:t>
        <w:softHyphen/>
        <w:t>ношение к человеку как таковому. Формирование ценно</w:t>
        <w:softHyphen/>
        <w:t>стного отношения к человеку как феномену мира и куль</w:t>
        <w:softHyphen/>
        <w:t>туры, а значит привитие детям уважительного отношения к человеку любого рода, любой нации, любой страны уже предполагает гуманистическое отношение к людям раз</w:t>
        <w:softHyphen/>
        <w:t>ных национальностей. Обратясь к многообразию соци</w:t>
        <w:softHyphen/>
        <w:t>альных ролей, которыми наделен человек и которые ему приходится играть, педагог выделяет ключевую централь</w:t>
        <w:softHyphen/>
        <w:t>ную роль - роль Человека. И формирует у детей образ достойного человека. Идея Человека - сплачивающая и консолидирующая.</w:t>
      </w:r>
      <w:r>
        <w:rPr>
          <w:rStyle w:val="FootnoteCharacters"/>
          <w:rStyle w:val="FootnoteAnchor"/>
          <w:sz w:val="28"/>
          <w:szCs w:val="28"/>
        </w:rPr>
        <w:footnoteReference w:id="15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 расширять у детей этнографические представления о разных нациях, разворачивающие карти</w:t>
        <w:softHyphen/>
        <w:t>ну особенностей материальной, общественной и духовной жизни отдельных народов, рассматривать обусловлен</w:t>
        <w:softHyphen/>
        <w:t>ность этих особенностей географическим расположением народа на зем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ходство наций разъединяет людей - идея Челове</w:t>
        <w:softHyphen/>
        <w:t>ка объединяет людей разных н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маловажным является осмысление особенностей характерологических черт нации. Детям современной школы этот вопрос наиболее близок: в одной учебной группе находятся степенные якуты, взрывчатого нрава грузины, неугомонные африканцы, сдержанные и внешне холодные эстонцы, мягкие татары и трудолюбивые чува</w:t>
        <w:softHyphen/>
        <w:t>ши. Особенности характера вносят осложнения в проте</w:t>
        <w:softHyphen/>
        <w:t>кание взаимных отношений между детьми. Однако эти трудности преодолимы, если педагог неуклонно приучает детей принимать другого человека как данность. Педаго</w:t>
        <w:softHyphen/>
        <w:t>гическая  инструментовка высокой ценности индивиду</w:t>
        <w:softHyphen/>
        <w:t>ального своеобразия человека как представителя другой нации принесет соответствующий духовный результат, и очень скоро дети научаются учитывать особенности на</w:t>
        <w:softHyphen/>
        <w:t>циональн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не следует игнорировать национальную при</w:t>
        <w:softHyphen/>
        <w:t>надлежность отдельного человека и инструментовать от</w:t>
        <w:softHyphen/>
        <w:t>сутствие таковой в детской группе. Наоборот, важно со</w:t>
        <w:softHyphen/>
        <w:t>действовать идентификации ребенком себя с представи</w:t>
        <w:softHyphen/>
        <w:t>телями вполне определенной нации. Национальная иден</w:t>
        <w:softHyphen/>
        <w:t>тификация выступает условием осознания уникальности каждой нации. К тому же она помогает ребенку чувство</w:t>
        <w:softHyphen/>
        <w:t>вать еще большую привязанность к жизни и людям, так как с новой стороны открывается его связь с людьми на земле. Необходимо обязательно правильно расставлять педагогические акценты: принадлежность к какой-либо нации не дает никаких преимуществ, однако возлагает некоторую ответственность на человека, который в своем поведении представляет национальную группу, а по нему судят о н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ловек обладает способностью переживать стыд за своих братьев по национальной принадлежности. Весть о преступлении, слух о подлости, сообщение о катастрофе всегда сопровождается указанием на национальную принадлежностъ субъектов деяния. Хранить достоинство своей нации - великое обретение. Держать честь нации - высо</w:t>
        <w:softHyphen/>
        <w:t>кий дар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речие, которое скрыто в осмыслении своей национальной принадлежности, легко разрешает педагог с детьми методом аналогии: с одной стороны, каждый член общества; с другой стороны, каж</w:t>
        <w:softHyphen/>
        <w:t>дый представляет определенную сем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легко улавливают сущность вопроса благодаря этой аналогии. Иногда развивают предложенный метод ос</w:t>
        <w:softHyphen/>
        <w:t>мысления: «С одной стороны, я человек земли, а значит космополит; с другой стороны, я сын своего Отечества, а значит - патриот. Я несу в себе две роли, одна - общая, другая - частная».</w:t>
      </w:r>
      <w:r>
        <w:rPr>
          <w:rStyle w:val="FootnoteCharacters"/>
          <w:rStyle w:val="FootnoteAnchor"/>
          <w:sz w:val="28"/>
          <w:szCs w:val="28"/>
        </w:rPr>
        <w:footnoteReference w:id="16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расширить картину социального пространства, педагог предъявляет детям множества фактов содружест</w:t>
        <w:softHyphen/>
        <w:t>ва, творчества, товарищества, любви и самоотвержения в союзе людей разных национальностей. В случае информа</w:t>
        <w:softHyphen/>
        <w:t>ционных сообщений о событиях в жизни другой нации педагог обязан задержать внимание детей на происшед</w:t>
        <w:softHyphen/>
        <w:t>шем, осмыслить, прожить сочувствие и принять участие в акте помощи, если это под силу дет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льзя обойти вниманием явление мирового масшта</w:t>
        <w:softHyphen/>
        <w:t>ба - национальной ассимиляции, слияния одного народа с другим путем усвоения языка, обычаев, стиля жизни. «Обрусевшие евреи», «обрусевшие немцы», «обрусевшие испанцы» могут стать тому ярким примером. Смешение наций - тенденция развития мира. Борьба за суверенитет протекает в рамках стремления к единению. И об этом противоречии следует говорить с деть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ки старой культуры в виде диких националист</w:t>
        <w:softHyphen/>
        <w:t>ских и расистских предрассудков обязательно следует об</w:t>
        <w:softHyphen/>
        <w:t>суждать с детьми, анализировать их смысл для каждого человека и печальные последствия принятия предрассуд</w:t>
        <w:softHyphen/>
        <w:t>ков за правду и истину. Надо корректировать любого плана уничижительные насмешки над малыми нациями, но столь же неукоснительно производить педагогическую коррекцию, когда вектор цинизма направляет в сторону собственной н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ационализм как этическое социально-психологическое образование выражается в уважении к представителю любой национальной общности, располо</w:t>
        <w:softHyphen/>
        <w:t>женности к содружеству с людьми любой нации и жела</w:t>
        <w:softHyphen/>
        <w:t>нии блага представителям всех национальных принад</w:t>
        <w:softHyphen/>
        <w:t>леж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умеется, общим условием решения вопроса меж</w:t>
        <w:softHyphen/>
        <w:t>национального общения станет личный пример педагога: он будучи представителем определенной национальности, проявляет свое осознание такой принадлежности, но он, воспринимая человека иной национальности, проявляет уважение, интерес и признание достоинств людей иной национальности. Тем самым предъявляет детям конкрет</w:t>
        <w:softHyphen/>
        <w:t>ный наглядный образ практического воплощения этиче</w:t>
        <w:softHyphen/>
        <w:t>ской идеи интернационализма</w:t>
      </w:r>
      <w:r>
        <w:rPr/>
        <w:t>.</w:t>
      </w:r>
      <w:r>
        <w:br w:type="page"/>
      </w:r>
    </w:p>
    <w:p>
      <w:pPr>
        <w:pStyle w:val="Heading1"/>
        <w:jc w:val="center"/>
        <w:rPr/>
      </w:pPr>
      <w:r>
        <w:rPr/>
        <w:t>Заключение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практика, функция воспитательного воздействия может реа</w:t>
        <w:softHyphen/>
        <w:t>лизовываться разными способами, на различных уровнях, с множественными це</w:t>
        <w:softHyphen/>
        <w:t>лями. Например, сам человек может целенаправленно оказывать на себя воспита</w:t>
        <w:softHyphen/>
        <w:t>тельное влияние, управляя своим психологическим состоянием, поведением и активностью. В таком случае можно говорить о самовоспитании. При этом от по</w:t>
        <w:softHyphen/>
        <w:t>зиции человека в отношении себя зависит выбор воспитательной цели и способов ее дости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истории и процессе развития самой педагогической науки понимание тео</w:t>
        <w:softHyphen/>
        <w:t>рии и практики воспитания претерпело существенные изменения. Начинали ис</w:t>
        <w:softHyphen/>
        <w:t>следовать феномен воспитания прежде всего с позиций социальной функции, по</w:t>
        <w:softHyphen/>
        <w:t xml:space="preserve">рой даже отождествляли с социализацией, что неправомер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сегодня воспитание понимают как:</w:t>
      </w:r>
      <w:r>
        <w:rPr>
          <w:rStyle w:val="FootnoteCharacters"/>
          <w:rStyle w:val="FootnoteAnchor"/>
          <w:sz w:val="28"/>
          <w:szCs w:val="28"/>
        </w:rPr>
        <w:footnoteReference w:id="17"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дачу социального опыта и мировой культур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ое воздействие на человека, группу людей или коллектив (пря</w:t>
        <w:softHyphen/>
        <w:t>мое и косвенное, опосредованное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образа жизни и деятельности воспитанник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ое взаимодействие воспитателя и воспитанник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личности воспитанника, то есть оказание ему помощи и поддержки в случае семейных проблем, трудностей в учебе, обще</w:t>
        <w:softHyphen/>
        <w:t>нии или профессиона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ые подходы к определению сущности воспитания подчеркивают практи</w:t>
        <w:softHyphen/>
        <w:t>ческую сложность и многогранность этого я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воспитание представляет собой воспитательный акт, основными составляющими которого являются воспитатель (группа воспитателей) и воспи</w:t>
        <w:softHyphen/>
        <w:t>танник (группа воспитанников), вышеозначенный процесс и условия его протека</w:t>
        <w:softHyphen/>
        <w:t>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воспитательного процесса раскрывается через единство цели содержания способов достижения результ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оспитательного процесса и реализация его целей могут осуще</w:t>
        <w:softHyphen/>
        <w:t xml:space="preserve">ствляться в условиях семьи, школы, вуза, музея, партийной фракции, уличной среды, предприятия, зоны заклю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воспитании, как многофакторном процессе, особенно значимы группы объек</w:t>
        <w:softHyphen/>
        <w:t>тивных и субъективных условий. Поскольку вышеозначенный процесс реализует</w:t>
        <w:softHyphen/>
        <w:t>ся в системе отношения «человек-человек», постольку в нем велика доля взаим</w:t>
        <w:softHyphen/>
        <w:t>ной субъективной зависимости воспитателя и воспитанника. Поэтому столь слож</w:t>
        <w:softHyphen/>
        <w:t>но устанавливать закономерности вос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ая и мировая практика показывают, что главная цель воспитания определяется как формирование всесторонне и гармонично развитого человека, подготовленного к самостоятельной жизни и деятельности в современном обще</w:t>
        <w:softHyphen/>
        <w:t>стве, способного разделять и приумножать ценности последнего в будущ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гармоничного и всестороннего развития человека осуществляют ум</w:t>
        <w:softHyphen/>
        <w:t>ственное, нравственное, трудовое, эстетическое, физическое, правовое, граждан</w:t>
        <w:softHyphen/>
        <w:t>ское,  экономическое,  экологическое  воспит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его результатов выступают личностные новообразования, связан</w:t>
        <w:softHyphen/>
        <w:t>ные с осознанием и изменением системы мировоззрения, ценностных отношений, позволяющих выбирать образ жизни и стратегию поведения, ориентироваться в языке современной культуры. То есть в человеческом и социальном пространстве «добра-зла», «истины-лжи», «прекрасного- безобразного», «честности-беспринцип</w:t>
        <w:softHyphen/>
        <w:t>ности», «любви-ненависти», «дружбы-предательства», «прав и обязанностей» все</w:t>
        <w:softHyphen/>
        <w:t>гда оставаться челове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может быть реализовано на социетарном, институциональном, социально-психологическом, межличностном и интраперсональном уровнях.</w:t>
      </w:r>
      <w:r>
        <w:rPr>
          <w:rStyle w:val="FootnoteCharacters"/>
          <w:rStyle w:val="FootnoteAnchor"/>
          <w:sz w:val="28"/>
          <w:szCs w:val="28"/>
        </w:rPr>
        <w:footnoteReference w:id="18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 xml:space="preserve">Российская педагогическая энциклопедия. Т. 1. - М., 1993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ика / Под ред. П. И. Пидкасистого. - М., 1996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Щедровицкий Г. П. Новое педагогическое мышление. – М., «Просвещение», 1989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Орлов Ю. М. Восхождение к индивидуальности. - М., 1991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рдовская Н. В., Реан А. А. Педагогика. Учебник для ВУЗов. – СПБ. “Питер”, 2000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оссийская педагогическая энциклопедия. Т. 1. - М., 1993 </w:t>
      </w:r>
    </w:p>
    <w:p>
      <w:pPr>
        <w:pStyle w:val="Normal"/>
        <w:rPr/>
      </w:pPr>
      <w:r>
        <w:rPr/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дагогика / Под ред. П. И. Пидкасистого. - М., 1996</w:t>
      </w:r>
    </w:p>
    <w:p>
      <w:pPr>
        <w:pStyle w:val="Normal"/>
        <w:rPr/>
      </w:pPr>
      <w:r>
        <w:rPr/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Педагогика / Под ред. П. И. Пидкасистого. - М., 1996</w:t>
      </w:r>
    </w:p>
    <w:p>
      <w:pPr>
        <w:pStyle w:val="Normal"/>
        <w:rPr/>
      </w:pPr>
      <w:r>
        <w:rPr/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дагогика / Под ред. П. И. Пидкасистого. - М., 1996</w:t>
      </w:r>
    </w:p>
    <w:p>
      <w:pPr>
        <w:pStyle w:val="Normal"/>
        <w:rPr/>
      </w:pPr>
      <w:r>
        <w:rPr/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Педагогика / Под ред. П. И. Пидкасистого. - М., 1996</w:t>
      </w:r>
    </w:p>
    <w:p>
      <w:pPr>
        <w:pStyle w:val="Normal"/>
        <w:rPr/>
      </w:pPr>
      <w:r>
        <w:rPr/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Педагогика / Под ред. П. И. Пидкасистого. - М., 1996</w:t>
      </w:r>
    </w:p>
    <w:p>
      <w:pPr>
        <w:pStyle w:val="Normal"/>
        <w:rPr/>
      </w:pPr>
      <w:r>
        <w:rPr/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Педагогика / Под ред. П. И. Пидкасистого. - М., 1996</w:t>
      </w:r>
    </w:p>
    <w:p>
      <w:pPr>
        <w:pStyle w:val="Normal"/>
        <w:rPr/>
      </w:pPr>
      <w:r>
        <w:rPr/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Щедровицкий Г. П. Новое педагогическое мышление. – М., «Просвещение», 1989.</w:t>
      </w:r>
    </w:p>
    <w:p>
      <w:pPr>
        <w:pStyle w:val="Normal"/>
        <w:rPr/>
      </w:pPr>
      <w:r>
        <w:rPr/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/>
        <w:t>Бордовская Н. В., Реан А. А. Педагогика. Учебник для ВУЗов. – СПБ. “Питер”, 2000</w:t>
      </w:r>
    </w:p>
    <w:p>
      <w:pPr>
        <w:pStyle w:val="Normal"/>
        <w:rPr/>
      </w:pPr>
      <w:r>
        <w:rPr/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рдовская Н. В., Реан А. А. Педагогика. Учебник для ВУЗов. – СПБ. “Питер”, 2000</w:t>
      </w:r>
    </w:p>
    <w:p>
      <w:pPr>
        <w:pStyle w:val="Normal"/>
        <w:rPr/>
      </w:pPr>
      <w:r>
        <w:rPr/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Педагогика / Под ред. П. И. Пидкасистого. - М., 1996</w:t>
      </w:r>
    </w:p>
    <w:p>
      <w:pPr>
        <w:pStyle w:val="Normal"/>
        <w:rPr/>
      </w:pPr>
      <w:r>
        <w:rPr/>
      </w:r>
    </w:p>
  </w:footnote>
  <w:footnote w:id="1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рдовская Н. В., Реан А. А. Педагогика. Учебник для ВУЗов. – СПБ. “Питер”, 2000</w:t>
      </w:r>
    </w:p>
    <w:p>
      <w:pPr>
        <w:pStyle w:val="Normal"/>
        <w:rPr/>
      </w:pPr>
      <w:r>
        <w:rPr/>
      </w:r>
    </w:p>
  </w:footnote>
  <w:footnote w:id="1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дагогика / Под ред. П. И. Пидкасистого. - М., 1996</w:t>
      </w:r>
    </w:p>
    <w:p>
      <w:pPr>
        <w:pStyle w:val="Normal"/>
        <w:rPr/>
      </w:pPr>
      <w:r>
        <w:rPr/>
      </w:r>
    </w:p>
  </w:footnote>
  <w:footnote w:id="1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дагогика / Под ред. П. И. Пидкасистого. - М., 1996</w:t>
      </w:r>
    </w:p>
    <w:p>
      <w:pPr>
        <w:pStyle w:val="Normal"/>
        <w:rPr/>
      </w:pPr>
      <w:r>
        <w:rPr/>
      </w:r>
    </w:p>
  </w:footnote>
  <w:footnote w:id="16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дагогика / Под ред. П. И. Пидкасистого. - М., 1996</w:t>
      </w:r>
    </w:p>
    <w:p>
      <w:pPr>
        <w:pStyle w:val="Normal"/>
        <w:rPr/>
      </w:pPr>
      <w:r>
        <w:rPr/>
      </w:r>
    </w:p>
  </w:footnote>
  <w:footnote w:id="17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рдовская Н. В., Реан А. А. Педагогика. Учебник для ВУЗов. – СПБ. “Питер”, 2000</w:t>
      </w:r>
    </w:p>
    <w:p>
      <w:pPr>
        <w:pStyle w:val="Normal"/>
        <w:rPr/>
      </w:pPr>
      <w:r>
        <w:rPr/>
      </w:r>
    </w:p>
  </w:footnote>
  <w:footnote w:id="18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рдовская Н. В., Реан А. А. Педагогика. Учебник для ВУЗов. – СПБ. “Питер”, 2000</w:t>
      </w:r>
    </w:p>
    <w:p>
      <w:pPr>
        <w:pStyle w:val="Normal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567"/>
      <w:jc w:val="center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 w:before="280" w:after="0"/>
      <w:ind w:firstLine="567"/>
      <w:jc w:val="both"/>
      <w:outlineLvl w:val="2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59"/>
      <w:ind w:left="180" w:hanging="180"/>
      <w:jc w:val="both"/>
      <w:outlineLvl w:val="4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OCHeading1">
    <w:name w:val="TOC Heading 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85B86"/>
      <w:kern w:val="0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;Century Gothic" w:hAnsi="Calibri;Century Gothic" w:cs="Calibri;Century Gothic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;Century Gothic" w:hAnsi="Calibri;Century Gothic" w:cs="Calibri;Century Gothic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12:00Z</dcterms:created>
  <dc:creator>Serge Malahoff</dc:creator>
  <dc:description/>
  <cp:keywords/>
  <dc:language>en-US</dc:language>
  <cp:lastModifiedBy>Mage</cp:lastModifiedBy>
  <dcterms:modified xsi:type="dcterms:W3CDTF">2011-10-02T12:12:00Z</dcterms:modified>
  <cp:revision>2</cp:revision>
  <dc:subject/>
  <dc:title>Структурные элементы воспитания</dc:title>
</cp:coreProperties>
</file>