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Структура временной анализ урока</w:t>
      </w:r>
    </w:p>
    <w:p>
      <w:pPr>
        <w:pStyle w:val="Heading1"/>
        <w:ind w:firstLine="709"/>
        <w:jc w:val="center"/>
        <w:rPr>
          <w:b/>
          <w:b/>
          <w:lang w:val="en-US"/>
        </w:rPr>
      </w:pPr>
      <w:r>
        <w:rPr>
          <w:b/>
        </w:rPr>
        <w:t>по «Физической культуре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12 октября, 8 «А » класс,18человек по списку, 18 человек  присутствует , №5 по расписанию </w:t>
      </w:r>
      <w:r>
        <w:rPr>
          <w:sz w:val="28"/>
          <w:lang w:val="en-US"/>
        </w:rPr>
        <w:t>II</w:t>
      </w:r>
      <w:r>
        <w:rPr>
          <w:sz w:val="28"/>
        </w:rPr>
        <w:t xml:space="preserve"> смена, тип урока контрольный. Задачи: обучить верхней прямой модел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ремя между частями урока  поделено и разбито правильно исходя из задач урока. Основная –30, -Подготовительная – 12, -Заключительная – 3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се компоненты урока соответствуют задачам и не требуют изменения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а освоение нового материала было затрачено 20, на закрепление старого 10, на подготовку к освоению материала 8, на восстановление детей 12. На уроке проводилась тактичная подготовка детей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ремя использовано рационально, класс активно выполнил задачи учителя, изучил новый материал, повторил старый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</w:rPr>
        <w:t>Приемы подобраны и использованы правильно исходя из задач урока. Учитель правильно структурировал методы по частям урока и времени применения материал соответствовал задачам уро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 урока</w:t>
      </w:r>
    </w:p>
    <w:p>
      <w:pPr>
        <w:pStyle w:val="Heading2"/>
        <w:ind w:firstLine="709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«Физическая культура»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12 октября; 8 «А» класс; «Физическая культура»; 18 человек по списку, 18 человек присутствующих, № 4 по расписанию, </w:t>
      </w:r>
      <w:r>
        <w:rPr>
          <w:sz w:val="28"/>
          <w:lang w:val="en-US"/>
        </w:rPr>
        <w:t>I</w:t>
      </w:r>
      <w:r>
        <w:rPr>
          <w:sz w:val="28"/>
        </w:rPr>
        <w:t xml:space="preserve"> смена, контрольный урок.</w:t>
      </w:r>
    </w:p>
    <w:p>
      <w:pPr>
        <w:pStyle w:val="Heading3"/>
        <w:ind w:firstLine="709"/>
        <w:jc w:val="both"/>
        <w:rPr/>
      </w:pPr>
      <w:r>
        <w:rPr/>
        <w:t>Задачи: «развить двигательные качества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рудование: «б/ мячи, скакалки»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Урок сведен с предыдущим по теме, в нем закреплялось предыдущие темы уро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ласс – достаточно активный, 5 – отличников, 10 – хорошистов. Особенности учащегося были учтены в процесс подготовке урока . </w:t>
      </w:r>
    </w:p>
    <w:p>
      <w:pPr>
        <w:pStyle w:val="23"/>
        <w:ind w:left="0" w:firstLine="709"/>
        <w:rPr/>
      </w:pPr>
      <w:r>
        <w:rPr/>
        <w:t xml:space="preserve">4. На уроке учитель воспитывал, обучал и развивал детей. Триединая цель соблюдена и решена полностью . </w:t>
      </w:r>
    </w:p>
    <w:p>
      <w:pPr>
        <w:pStyle w:val="33"/>
        <w:tabs>
          <w:tab w:val="clear" w:pos="708"/>
          <w:tab w:val="left" w:pos="1080" w:leader="none"/>
        </w:tabs>
        <w:ind w:left="0" w:firstLine="709"/>
        <w:rPr/>
      </w:pPr>
      <w:r>
        <w:rPr/>
        <w:t xml:space="preserve">5 .Отбор методов, осуществлял до начала урока, сгруппированы по времени, методы учитель применял вовремя. Методы соответствовали реальными задачами. </w:t>
      </w:r>
    </w:p>
    <w:p>
      <w:pPr>
        <w:pStyle w:val="33"/>
        <w:ind w:left="0" w:firstLine="709"/>
        <w:rPr/>
      </w:pPr>
      <w:r>
        <w:rPr/>
        <w:t>6. Время урока распределено рационально и правильно. Время разбито по частям урока и реальным задачам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еспечена логическая связь между частями урока.</w:t>
      </w:r>
      <w:r>
        <w:br w:type="page"/>
      </w:r>
    </w:p>
    <w:p>
      <w:pPr>
        <w:pStyle w:val="Heading2"/>
        <w:ind w:firstLine="709"/>
        <w:rPr/>
      </w:pPr>
      <w:r>
        <w:rPr/>
        <w:t xml:space="preserve">План-проспект урока по физической культуре для учащихся 3-х классов по разделу легкая атлетика время: 45 </w:t>
      </w:r>
    </w:p>
    <w:p>
      <w:pPr>
        <w:pStyle w:val="Heading2"/>
        <w:ind w:firstLine="709"/>
        <w:rPr/>
      </w:pPr>
      <w:r>
        <w:rPr/>
        <w:t xml:space="preserve">Задачи: </w:t>
      </w:r>
    </w:p>
    <w:p>
      <w:pPr>
        <w:pStyle w:val="Heading2"/>
        <w:ind w:firstLine="709"/>
        <w:rPr/>
      </w:pPr>
      <w:r>
        <w:rPr/>
        <w:t>1. обучить технике место: спорт. зал высокого спорта. инвентарь: т/ мячи и маты</w:t>
      </w:r>
    </w:p>
    <w:p>
      <w:pPr>
        <w:pStyle w:val="Heading2"/>
        <w:ind w:firstLine="709"/>
        <w:rPr/>
      </w:pPr>
      <w:r>
        <w:rPr/>
        <w:t>2. Учет умений в прыжках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3. Совершенствование</w:t>
      </w:r>
      <w:r>
        <w:rPr>
          <w:sz w:val="28"/>
          <w:lang w:val="en-US"/>
        </w:rPr>
        <w:t xml:space="preserve"> </w:t>
      </w:r>
      <w:r>
        <w:rPr>
          <w:sz w:val="28"/>
        </w:rPr>
        <w:t>метания</w:t>
      </w:r>
    </w:p>
    <w:p>
      <w:pPr>
        <w:pStyle w:val="Heading2"/>
        <w:ind w:firstLine="709"/>
        <w:rPr>
          <w:lang w:val="en-US"/>
        </w:rPr>
      </w:pPr>
      <w:r>
        <w:rPr/>
        <w:t>Ход уро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3725"/>
        <w:gridCol w:w="1010"/>
        <w:gridCol w:w="3701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урок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ограммного материа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И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, сообщение задач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 «Нале-во», «Напра-во», «Кру-гом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и ее разновидности «на носках», «на пятках», «на в присяди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и его разновидности «на носках», «с захлестом голени», «с выпрыгиванием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ить внимание на готовность класса к уроку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им за исполнением предв. и исполнительной команд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анция 2 шага. Руки вверх 3.4, руки за спину 3.4, руки на колени, 3.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 бедра 9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лесты резкие, 3.4.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ить технике высокого старт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старт из положения стоя, выставив вперед левую ногу, руки          согнуты в локтевых суставах.</w:t>
            </w:r>
          </w:p>
          <w:p>
            <w:pPr>
              <w:pStyle w:val="24"/>
              <w:numPr>
                <w:ilvl w:val="0"/>
                <w:numId w:val="5"/>
              </w:numPr>
              <w:tabs>
                <w:tab w:val="clear" w:pos="708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итация, активно вынося вперед ноги в сочетании с работой рук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умений выполнять прыжки в высоту, по 5 прыжко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методы метания мяч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яем движение рук и ног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0 броско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м броски с отскоко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вигательных способностей игры «День и ночь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84200" cy="862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42" r="-6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ко и ясно рассказывать основы техни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яем ошиб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им за работой рук и но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ег 3-7 метр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им за работой рук и но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им за состоянием учеников во время игры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и-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лавление результат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/З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vertAlign w:val="superscript"/>
              </w:rPr>
              <w:t>/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vertAlign w:val="superscript"/>
              </w:rPr>
              <w:t>//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План-проспект урока по физической культуре для учащихся 3-х классов по разделу гимнастика время: 4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дачи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Закрепить положение место: спорт. Зал высокого старта инвентарь: т/ мяч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Учет метания умений в цель с 6 метр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Развитие двигательных качеств </w:t>
      </w:r>
    </w:p>
    <w:p>
      <w:pPr>
        <w:pStyle w:val="Heading2"/>
        <w:ind w:firstLine="709"/>
        <w:rPr>
          <w:lang w:val="en-US"/>
        </w:rPr>
      </w:pPr>
      <w:r>
        <w:rPr/>
        <w:t>Ход уро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3777"/>
        <w:gridCol w:w="903"/>
        <w:gridCol w:w="3780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а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ограммно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.Построение, сообщение задач уро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троевые упражнения – повороты – перестроение –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33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Ходьба и ее разновидности – на носках -, -на пятках - ,  - вприсяди -.</w:t>
            </w:r>
          </w:p>
          <w:p>
            <w:pPr>
              <w:pStyle w:val="24"/>
              <w:numPr>
                <w:ilvl w:val="0"/>
                <w:numId w:val="8"/>
              </w:numPr>
              <w:tabs>
                <w:tab w:val="clear" w:pos="708"/>
                <w:tab w:val="left" w:pos="233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и его разновидности – с выпрыгиванием -, - с выносом бедра -, - с захлестом голени-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Ору на месте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vertAlign w:val="superscript"/>
              </w:rPr>
              <w:t>/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ить внимание на готовность класс к уроку</w:t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им за выполнением     предварительных и     исполнительных коман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анция 2 шага –руки вверх, 3.4 руки за спину, 3.4  -руки на колени, 3.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лчок производится одной ногой; вынос бедра на 9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, захлесты резкие, 3.4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акрепить положение высокого старта</w:t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выполнить из И.П. высокого старта</w:t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ег из выполнения высокого старта с опорой на 1 ногу</w:t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чет умений в метании малого мяча в цель с 6 метров, выполнить броски в цел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очки – 4 метра, мальчики 6 метров (по 10 бросков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азвитие двигательных качест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. День и ночь в различных вариантах И.П. (бег и прыжки), И.П. (спиной вперед 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 р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им за стоящим сзади и за одновременной работой рук и но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очки    Мальчи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393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91" r="-9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1000" cy="393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5" t="-91" r="-9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им за техникой безопаснос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м технику бег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рое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/З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vertAlign w:val="superscript"/>
              </w:rPr>
              <w:t>//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vertAlign w:val="superscript"/>
              </w:rPr>
              <w:t>//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ко и ясно дает задание</w:t>
            </w:r>
          </w:p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</w:t>
            </w:r>
          </w:p>
        </w:tc>
      </w:tr>
    </w:tbl>
    <w:p>
      <w:pPr>
        <w:pStyle w:val="Style10"/>
        <w:ind w:firstLine="709"/>
        <w:rPr/>
      </w:pPr>
      <w:r>
        <w:rPr/>
      </w:r>
      <w:r>
        <w:br w:type="page"/>
      </w:r>
    </w:p>
    <w:p>
      <w:pPr>
        <w:pStyle w:val="Style10"/>
        <w:ind w:firstLine="709"/>
        <w:jc w:val="center"/>
        <w:rPr>
          <w:b/>
          <w:b/>
        </w:rPr>
      </w:pPr>
      <w:r>
        <w:rPr>
          <w:b/>
        </w:rPr>
        <w:t>Этап №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Проведение наблюдения»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наблюдаемый Корнеев А.С. 8 «А» класс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3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наблюд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урока «физика». Учитель входит в класс. Ученики встают. Учитель делает перекличку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емый одет опрятно, причесан, одежда чистая, не мнется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т себя спокойно, внимательно слушает учителя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мика отсутствует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 при ответе спокойная, грамотная. Выражается правильно, много научных выражений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рузьями общается, весело, громко. Речь с друзьями торопливая, пауз фактически нет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т заниматься спортом, баскетбол, волейбол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ется хорошистом, всегда выполняет задания учител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 себе относится хорошо, всегда осознает свои ошибки, принимает помощь от друзей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знателен, активен.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рнеев А. С. Урок биологии Корнеев А.С. Переме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364"/>
        <w:gridCol w:w="239"/>
        <w:gridCol w:w="971"/>
        <w:gridCol w:w="424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акти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акти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урока. Наблюдаемый занимает свое место за партой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дет опрятно, причесан, одежда чистая, выглаженная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задания учителя, лицо не напряжено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друзьями общается тихо, не громко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 время ответа на вопрос учителя, немного напряжен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чь грамотная спокойная, длинная, пауза не замечен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да думает прежде чем сказать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ои ошибки воспринимает адекватно, принимает помощь класс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окойно ведет себя на протяжении всего урок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 себе относится хорошо, правильно себя оценива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т заниматься спортом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орошис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егда выполняет домашнее задани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не примята, чистая, прическа тоже в «норме», с друзьями выходит из класс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чь быстрая и торопливая, говорит достаточно громко, шутит. Вместе с друзьями обсуждают футбольный матч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мика на лице ярко выражена, хорошо идет на контакт, любознателен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 себе относится нормально, адекватно оценивает свои возможности, помощь принимает по мере требования, весело разговаривает, пауз фактически нет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ранее готовится к следующему уроку 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Этап №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Выдвижение гипотезы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уроках Корнеев А.С. всегда активен, отвечает на вопросы учителя, речь спокойная, грамотно выражает свои мысли, достаточно эрудированный молодой челове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нимается спортом в спортивной школе по волейболу, достиг не плохих результат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и сверстников пользуется авторитетом или пользуется крайне редк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дных привычек замечено не был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этих данных можно сделать выводы о нормальной (адекватной)  самооценки своих способност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Этап № 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Проверка гипотезы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08585</wp:posOffset>
                </wp:positionV>
                <wp:extent cx="0" cy="2286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55pt" to="36pt,18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08585</wp:posOffset>
                </wp:positionV>
                <wp:extent cx="0" cy="2286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55pt" to="99pt,18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08585</wp:posOffset>
                </wp:positionV>
                <wp:extent cx="0" cy="2286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55pt" to="162pt,18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08585</wp:posOffset>
                </wp:positionV>
                <wp:extent cx="0" cy="2286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55pt" to="234pt,18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108585</wp:posOffset>
                </wp:positionV>
                <wp:extent cx="0" cy="2286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55pt" to="306pt,18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108585</wp:posOffset>
                </wp:positionV>
                <wp:extent cx="0" cy="2286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55pt" to="369pt,18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0700</wp:posOffset>
                </wp:positionH>
                <wp:positionV relativeFrom="paragraph">
                  <wp:posOffset>108585</wp:posOffset>
                </wp:positionV>
                <wp:extent cx="0" cy="22860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55pt" to="441pt,18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-5715</wp:posOffset>
                </wp:positionV>
                <wp:extent cx="228600" cy="2286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45pt" to="44.9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-5715</wp:posOffset>
                </wp:positionV>
                <wp:extent cx="228600" cy="2286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45pt" to="44.95pt,1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108585</wp:posOffset>
                </wp:positionV>
                <wp:extent cx="1600200" cy="685800"/>
                <wp:effectExtent l="1905" t="4445" r="190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55pt" to="161.95pt,6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144780</wp:posOffset>
                </wp:positionV>
                <wp:extent cx="228600" cy="1143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4pt" to="314.9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144780</wp:posOffset>
                </wp:positionV>
                <wp:extent cx="228600" cy="1143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4pt" to="314.95pt,2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144780</wp:posOffset>
                </wp:positionV>
                <wp:extent cx="228600" cy="11430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1.4pt" to="449.9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144780</wp:posOffset>
                </wp:positionV>
                <wp:extent cx="228600" cy="11430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1.4pt" to="449.95pt,2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228600" cy="2286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4pt" to="107.95pt,2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228600" cy="2286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4pt" to="107.9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259080</wp:posOffset>
                </wp:positionV>
                <wp:extent cx="914400" cy="228600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.4pt" to="305.95pt,3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259080</wp:posOffset>
                </wp:positionV>
                <wp:extent cx="914400" cy="228600"/>
                <wp:effectExtent l="1270" t="5080" r="12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0.4pt" to="377.95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0</wp:posOffset>
                </wp:positionH>
                <wp:positionV relativeFrom="paragraph">
                  <wp:posOffset>259080</wp:posOffset>
                </wp:positionV>
                <wp:extent cx="914400" cy="228600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0.4pt" to="431.95pt,3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66675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25pt" to="44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295275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25pt" to="107.9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295275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25pt" to="170.9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295275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3.25pt" to="449.9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66675</wp:posOffset>
                </wp:positionV>
                <wp:extent cx="228600" cy="114300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25pt" to="170.9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66675</wp:posOffset>
                </wp:positionV>
                <wp:extent cx="228600" cy="11430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25pt" to="170.9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66675</wp:posOffset>
                </wp:positionV>
                <wp:extent cx="228600" cy="11430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25pt" to="242.9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66675</wp:posOffset>
                </wp:positionV>
                <wp:extent cx="228600" cy="11430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25pt" to="242.9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0</wp:posOffset>
                </wp:positionH>
                <wp:positionV relativeFrom="paragraph">
                  <wp:posOffset>66675</wp:posOffset>
                </wp:positionV>
                <wp:extent cx="228600" cy="11430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25pt" to="377.9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66675</wp:posOffset>
                </wp:positionV>
                <wp:extent cx="228600" cy="11430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25pt" to="377.9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180975</wp:posOffset>
                </wp:positionV>
                <wp:extent cx="914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25pt" to="233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.1pt" to="242.9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217170</wp:posOffset>
                </wp:positionV>
                <wp:extent cx="228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7.1pt" to="314.9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139065</wp:posOffset>
                </wp:positionV>
                <wp:extent cx="228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95pt" to="377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-166370</wp:posOffset>
                </wp:positionV>
                <wp:extent cx="800735" cy="34353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доровь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.05pt;margin-top:-13.15pt;width:63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доровь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-166370</wp:posOffset>
                </wp:positionV>
                <wp:extent cx="800735" cy="343535"/>
                <wp:effectExtent l="5080" t="5080" r="41783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м.способ способ способ Способн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05pt;margin-top:-13.15pt;width:63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м.способ способ способ Способн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85950</wp:posOffset>
                </wp:positionH>
                <wp:positionV relativeFrom="paragraph">
                  <wp:posOffset>-109220</wp:posOffset>
                </wp:positionV>
                <wp:extent cx="800735" cy="45783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аракте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55pt;margin-top:-8.65pt;width:63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аракт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00350</wp:posOffset>
                </wp:positionH>
                <wp:positionV relativeFrom="paragraph">
                  <wp:posOffset>-109220</wp:posOffset>
                </wp:positionV>
                <wp:extent cx="800735" cy="45783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вторите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5pt;margin-top:-8.65pt;width:63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вторит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14750</wp:posOffset>
                </wp:positionH>
                <wp:positionV relativeFrom="paragraph">
                  <wp:posOffset>-109220</wp:posOffset>
                </wp:positionV>
                <wp:extent cx="800735" cy="45783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мел рук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55pt;margin-top:-8.65pt;width:63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мел ру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14850</wp:posOffset>
                </wp:positionH>
                <wp:positionV relativeFrom="paragraph">
                  <wp:posOffset>-109220</wp:posOffset>
                </wp:positionV>
                <wp:extent cx="800735" cy="45783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ешност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55pt;margin-top:-8.65pt;width:63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неш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72100</wp:posOffset>
                </wp:positionH>
                <wp:positionV relativeFrom="paragraph">
                  <wp:posOffset>-166370</wp:posOffset>
                </wp:positionV>
                <wp:extent cx="800735" cy="34353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. в себ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05pt;margin-top:-13.15pt;width:63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. в себ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47650</wp:posOffset>
                </wp:positionV>
                <wp:extent cx="5143500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5pt" to="440.9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14"/>
        <w:gridCol w:w="1359"/>
        <w:gridCol w:w="1394"/>
        <w:gridCol w:w="1333"/>
        <w:gridCol w:w="1620"/>
        <w:gridCol w:w="118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 способ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т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 ру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ост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. в себ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ритез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амооц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уровня притязани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≈  </w:t>
      </w:r>
      <w:r>
        <w:rPr>
          <w:sz w:val="28"/>
        </w:rPr>
        <w:t>85 – высо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уровня самооцен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≈ </w:t>
      </w:r>
      <w:r>
        <w:rPr>
          <w:sz w:val="28"/>
        </w:rPr>
        <w:t>53 - средня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Этап № 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Выводы и рекомендации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я из полученных данных мы можем судить о нормальной (адекватной) самооценке Корнеева А.С. (ученика 8 «А» класс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 исследования оцениваются как норма (самооценка 53, претензия 85), что свидетельствует о нормальном развитии личности ребен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проведения беседы с учеником, стало ясно, что Александр к критики относится нормально, осознает спектр своих недостатков, к беседе в общем относится положительно и дружелюб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екомендации -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сти дополнительные беседы с учеником и родителям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сти более углубленные исследования в сфере личности учени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одить мероприятия с классом и учеником в отдельн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сти анализ результатов с ученико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амостоятельная работа ученика над собой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Форма: Интеллектуальные конкурсы.</w:t>
      </w:r>
    </w:p>
    <w:p>
      <w:pPr>
        <w:pStyle w:val="24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4"/>
        <w:spacing w:lineRule="auto" w:line="360"/>
        <w:ind w:firstLine="709"/>
        <w:jc w:val="both"/>
        <w:rPr/>
      </w:pPr>
      <w:r>
        <w:rPr/>
        <w:t>Место провидения: Спортивный за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олжительность: 30-60 мину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: Активизация познавательной деятельности учащих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и: 1 Развитие активности. 2 Развитие сообразительности и логического мыш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дущие: Студенты - практиканты, контроль осуществляет трене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астники: группа начальной подготовки-2 (12 человек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роприятия состоят из нескольких конкур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астники должны разделиться на две коман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« Зарядка для ума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колько недель в году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Профессор ложится в 8 часов вечера, а будильник заводит на 9 часов утра. Сколько будет спать профессор? ( 1 час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Есть ли 8 марта в Австралии . ( д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алку нужно разделить на 12 частей. Сколько распилов нужно сделать. (1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 руках 10 пальцев. Сколько пальцев на 10 руках (5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зовите имя друга Шерлока Холмса. Доктор Ватсо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колько чисел «9» в ряду от 1 до 100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оверь себя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ждой команде даются слова, к каждому слову по смыслу подходят еще несколько слов, но одно из них лишнее его нужно най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нфеты: шоколад, карамель, </w:t>
      </w:r>
      <w:r>
        <w:rPr>
          <w:bCs/>
          <w:sz w:val="28"/>
        </w:rPr>
        <w:t xml:space="preserve">карусель, </w:t>
      </w:r>
      <w:r>
        <w:rPr>
          <w:sz w:val="28"/>
        </w:rPr>
        <w:t xml:space="preserve">изюм, курага, сахар, молоко. Торт: сахар, сливки, молоко, </w:t>
      </w:r>
      <w:r>
        <w:rPr>
          <w:bCs/>
          <w:sz w:val="28"/>
        </w:rPr>
        <w:t xml:space="preserve">мел, </w:t>
      </w:r>
      <w:r>
        <w:rPr>
          <w:sz w:val="28"/>
        </w:rPr>
        <w:t>сливы, карамел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зыка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спомнить как можно больше песен про </w:t>
      </w:r>
      <w:r>
        <w:rPr>
          <w:bCs/>
          <w:sz w:val="28"/>
        </w:rPr>
        <w:t xml:space="preserve">спорт, </w:t>
      </w:r>
      <w:r>
        <w:rPr>
          <w:sz w:val="28"/>
        </w:rPr>
        <w:t>и пропеть их по одному припеву или куплет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 Художественный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образить пословицу, без сл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 чужой каравай рот не разева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дна голова хорошо, а две лучш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ареному коню в зубы не смотря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лово не воробей, вылетит, не поймаешь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ind w:firstLine="709"/>
        <w:jc w:val="center"/>
        <w:rPr>
          <w:b/>
          <w:b/>
        </w:rPr>
      </w:pPr>
      <w:r>
        <w:rPr>
          <w:b/>
          <w:bCs/>
        </w:rPr>
        <w:t>Стихотворн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чинить стихотворение с применением следующих сл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Лук, стрелял, вечером, поздно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яч, летел, в ворота, завтр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граждение победител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Самоанализ трениров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27 февраля; 5 класс; 16 человек по списку, 16 человек присутствуют. Смена 2; тренировочное занятие по ориентированию. Цель: Научить спортсменов ориентироваться на мест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рудование: маршрутные листы. Задачи: Развивать вынослив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Данное тренировочное занятие связано с предыдущей тренировкой, поставленной целью является связующий между последующими трениров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В основном спортсмены хорошо учатся, достигли неплохих результатов в спорте. 5 человек- отличников, остальные хорошисты. Ребята уравновешенные, весел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В процессе тренировки изучались новые виды деятельности, спортсмены показали свои морально- волевые качества, развивались в личностном и морально план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На тренировки велось групповая работа в сочетании с индивидуальн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Время распределено рационально, наблюдалась логическая связь между частями трениров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844540" cy="8390890"/>
            <wp:effectExtent l="0" t="0" r="0" b="0"/>
            <wp:docPr id="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29300" cy="4423410"/>
            <wp:effectExtent l="0" t="0" r="0" b="0"/>
            <wp:docPr id="4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42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firstLine="709"/>
        <w:rPr/>
      </w:pPr>
      <w:r>
        <w:rPr/>
        <w:t>Примерное распределение программного материала в учебных часах по урокам физической культуры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1080"/>
        <w:gridCol w:w="1080"/>
        <w:gridCol w:w="1080"/>
      </w:tblGrid>
      <w:tr>
        <w:trPr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ы и темы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го материал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</w:t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знания по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й культу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двига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совершенств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с основами акроба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го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азвивающие упражнения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держании соответствующих разделов программы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Календарно-тематический план на 1-</w:t>
      </w:r>
      <w:r>
        <w:rPr>
          <w:bCs/>
          <w:sz w:val="28"/>
          <w:vertAlign w:val="superscript"/>
        </w:rPr>
        <w:t xml:space="preserve">ую </w:t>
      </w:r>
      <w:r>
        <w:rPr>
          <w:bCs/>
          <w:sz w:val="28"/>
        </w:rPr>
        <w:t>четверть (10 кл. юноши)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материал</w:t>
            </w:r>
          </w:p>
        </w:tc>
        <w:tc>
          <w:tcPr>
            <w:tcW w:w="6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рока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мяча сверху и снизу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мяча с подач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из зон 1,6,5 в зону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 прямая подач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адающий удар (техника)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сторонняя игра с заданиям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треб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 м с высокого старт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места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ягивание на перекладине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Календарно-тематический план на 1-</w:t>
      </w:r>
      <w:r>
        <w:rPr>
          <w:bCs/>
          <w:sz w:val="28"/>
          <w:vertAlign w:val="superscript"/>
        </w:rPr>
        <w:t>ую</w:t>
      </w:r>
      <w:r>
        <w:rPr>
          <w:bCs/>
          <w:sz w:val="28"/>
        </w:rPr>
        <w:t xml:space="preserve"> четверть (10 кл. Юноши)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100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22"/>
        <w:gridCol w:w="350"/>
        <w:gridCol w:w="350"/>
        <w:gridCol w:w="358"/>
        <w:gridCol w:w="358"/>
        <w:gridCol w:w="416"/>
        <w:gridCol w:w="416"/>
        <w:gridCol w:w="358"/>
        <w:gridCol w:w="358"/>
        <w:gridCol w:w="329"/>
        <w:gridCol w:w="416"/>
        <w:gridCol w:w="416"/>
        <w:gridCol w:w="434"/>
        <w:gridCol w:w="434"/>
        <w:gridCol w:w="416"/>
        <w:gridCol w:w="416"/>
        <w:gridCol w:w="416"/>
        <w:gridCol w:w="416"/>
        <w:gridCol w:w="414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программы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материал</w:t>
            </w:r>
          </w:p>
        </w:tc>
        <w:tc>
          <w:tcPr>
            <w:tcW w:w="70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рока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н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сти на уроках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составления комплекса зарядк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в 8 классе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 в движении кругом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упражн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беговые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прыжковые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са препятствий (6-8 препятствий)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арах на сопротивление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бивными мячами (гантелями) 3-4 кг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говая тренировка (5-6 стояний)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зарядки и другие упраж-я под музыку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старт. Стартовый разгон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100 м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длину с разбега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 800 м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00 м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упражнений 7-8 –го классов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мяча от щита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 изменением высоты отскока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ческие действия в защите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сторонняя учебно-тренировачная игра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ind w:firstLine="709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Д.В. Колесов, Р.Д. Моли, Н.Н. Беляев. «Биология. Человек».8 кл. Дрофа, 2002 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Д.В. Колесов, Р.Д. Моли, Н.Н. Беляев. «Биология. Человек».8 кл.(тематическое и поурочное планирование), М: Дрофа, 2002 г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Д.В. Колесов, Р.Д. Моли «Основы гигиены и санитарии» - М. Просвещение, 1989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«Я иду на урок биологии: Человек»; М.; Изд. «1 сентября», 2001 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«Воспитание школьников №4», 2001 г., Стр. 14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Анализ плана воспитательной работы классного руководит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начало нового 2005-06 учебного года в 9 классе обучаются 20 учащихся: 12 девочек и 8 мальч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го внимания уделяется учению индивидуальных особенностей учащихся. Классный руководитель ведет большую работу по предпрофильному обучению, проводит тестирование, наблюдает детей в разных жизненных ситуациях, изучает жизнь семей, где воспитываются дети. Результаты индивидуальной воспитанности отражает в карте воспитанности ребен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тая по программе «Забота», классный руководитель воспитывает у детей такие черты характера, как  доброту, терпеливость, заботливость ко всем слабым и нуждающимся, старается выработать навыки повед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итывая особенности развития и воспитанности учащихся, работает над укреплением коллектива. Для этого проводит индивидуальные беседы, психологические и ролевые игры, спортивные мероприятия, трудовые десан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ть в классе группа детей – лидеров, которые ведут за собой осталь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ь ребят очень подвижна, они нуждаются в дополнительном  внима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все дети здоровы: у Мельниковой Оли слабое здоровье, у Сапроновой Наташи заболевание желудка, у многих увеличена щитовидная желез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тают дети очень мало, многие посещают различные кружки и спортивные се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ассный руководитель постоянно поддерживает связь с семьями учащих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анализа состояние воспитанности детей в классе, а так же их успеваемости, классный руководитель ставит следующие задачи в работе с учащимис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должить развивать интерес учащихся к учению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ботать над привитием учащихся навыков культурного, нравственного и правового поведени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ботится о здоровье детей, вырабатывать у них стремление вести здоровый образ жизн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спитывать доброту и милосердие к людям и всему живому на Земле, физическое совершенство, чувства ответственности и сострадания ко всем нуждающим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спитательный план по всем разделам полностью соответствует общешкольному плану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ема развития школ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«Создание оптимальных условий для развития творческого потенциала учащихся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а воспитательной работы школы «Орел, пролетая столетия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 воспитательной работы школы состоит из бло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 Блок социальной помощи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циально-информационная (информация о работе районных и городских служб сопровождения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циально-правовая – ознакомление учащихся с документами, охраняющими права человека, изучение прав и обязанностей гражданина и ученика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циально-экономическая – работа с опекунами; детьми, малообеспеченными семьями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дико-социальная – работа с соматически ослабленными детьми + совместная работа с центром медико-социального сопровождения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циально-психологическая помощь – совместная работа с центром милосердия, работа специалистов (социальный педагог и психолог) с детьми и родителями КРСШ, работа с ПД и КД + ведется работа по направлению социального педагога и психоло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>. Развитие духовно-нравственного потенциала – кружки и секции в школе, проведение мероприятий (вечера, диспуты). В школе работают площадки НОУ и ТОУ не только с учителями, но и сотрудничают с ВУЗ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>. Профилактика правонарушений – блоки воспитательных часов и бесед, проводимых воспитателями, представителями заводского РОВД (инспектор по делам несовершеннолетних), совместный план также с наркодиспансером, проводятся общешкольные родительские собрания, индивидуальные и по классам.Так же сотрудничают представители ГИБД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>. Блок профессиональной ориент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. Блок патриотического воспитания существует пионерская организац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>2</w:t>
      </w:r>
    </w:p>
    <w:p>
      <w:pPr>
        <w:pStyle w:val="Heading7"/>
        <w:ind w:firstLine="709"/>
        <w:rPr>
          <w:b/>
          <w:b/>
        </w:rPr>
      </w:pPr>
      <w:r>
        <w:rPr>
          <w:b/>
        </w:rPr>
        <w:t>Дидактическая система школ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бщеобразовательная шко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ются классы, в которых ведется обучение по программе Занкова. Также есть обычные классы (большинство), КРО или ККО – классы в которых идет обучение детей с задержкой психического развития. Эту задержку определяют на медицинской комиссии (ППК). С этими детьми работают психологи, логопеды и другие специалисты.</w:t>
      </w:r>
    </w:p>
    <w:p>
      <w:pPr>
        <w:pStyle w:val="Heading7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firstLine="709"/>
        <w:rPr>
          <w:b/>
          <w:b/>
        </w:rPr>
      </w:pPr>
      <w:r>
        <w:rPr>
          <w:b/>
        </w:rPr>
        <w:t>Структура школ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лава школы – директор. Вопросы, возникающие в школе обсуждаются на методическом совете, где присутствует директор, зам. директора и представители различных предмет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ятое решение на методическом совете выносится на пед. совет, которое выносит окончательное реш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дколлектив делится на методические отделения (МО). МО делятся на МО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усского языка и литературы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остранного языка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тематики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стественных наук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тории и географии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чальной школы.</w:t>
      </w:r>
    </w:p>
    <w:p>
      <w:pPr>
        <w:pStyle w:val="TextBodyIndent"/>
        <w:ind w:left="0" w:firstLine="709"/>
        <w:jc w:val="both"/>
        <w:rPr/>
      </w:pPr>
      <w:r>
        <w:rPr/>
        <w:t>Есть совместные МО – при нехватке преподавателей существуют МО воспитателей</w:t>
      </w:r>
    </w:p>
    <w:p>
      <w:pPr>
        <w:pStyle w:val="TextBodyIndent"/>
        <w:ind w:left="0" w:firstLine="709"/>
        <w:jc w:val="both"/>
        <w:rPr/>
      </w:pPr>
      <w:r>
        <w:rPr/>
        <w:t>Все структуры имеют общий план: «План учебно-воспитательной работы в школе».</w:t>
      </w:r>
    </w:p>
    <w:p>
      <w:pPr>
        <w:pStyle w:val="TextBodyIndent"/>
        <w:ind w:left="0" w:firstLine="709"/>
        <w:jc w:val="both"/>
        <w:rPr/>
      </w:pPr>
      <w:r>
        <w:rPr/>
        <w:t>В этом плане список всего того, над чем будет вестись работа в течении года. В нем разделена работа по разным направлениям. Работа по педагогическим кадрам, учащимся, рлдителям и педагогическим руководствам, исследование преподавательского уровня, ЗУН, воспитанности учащихся, результаты контроля.</w:t>
      </w:r>
    </w:p>
    <w:p>
      <w:pPr>
        <w:pStyle w:val="TextBodyIndent"/>
        <w:ind w:left="0" w:firstLine="709"/>
        <w:jc w:val="both"/>
        <w:rPr/>
      </w:pPr>
      <w:r>
        <w:rPr/>
        <w:t>Каждый МО имеет свой план работы, соответствующий общему плану школы, но имеющие свою специфику.</w:t>
      </w:r>
    </w:p>
    <w:p>
      <w:pPr>
        <w:pStyle w:val="TextBodyIndent"/>
        <w:ind w:left="0" w:firstLine="709"/>
        <w:jc w:val="both"/>
        <w:rPr/>
      </w:pPr>
      <w:r>
        <w:rPr/>
        <w:t>Заседания МО проводятся 1 раз в месяц. Учителя, входящие в МО имеют свой план работы на год.</w:t>
      </w:r>
      <w:r>
        <w:br w:type="page"/>
      </w:r>
    </w:p>
    <w:p>
      <w:pPr>
        <w:pStyle w:val="TextBodyIndent"/>
        <w:ind w:left="0" w:firstLine="709"/>
        <w:jc w:val="center"/>
        <w:rPr>
          <w:b/>
          <w:b/>
        </w:rPr>
      </w:pPr>
      <w:r>
        <w:rPr>
          <w:b/>
        </w:rPr>
        <w:t>Задание №4</w:t>
      </w:r>
    </w:p>
    <w:p>
      <w:pPr>
        <w:pStyle w:val="TextBodyIndent"/>
        <w:ind w:left="0" w:firstLine="709"/>
        <w:jc w:val="center"/>
        <w:rPr>
          <w:b/>
          <w:b/>
        </w:rPr>
      </w:pPr>
      <w:r>
        <w:rPr>
          <w:b/>
        </w:rPr>
        <w:t>«Психолого-педагогические рекомендации»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9"/>
        <w:jc w:val="both"/>
        <w:rPr/>
      </w:pPr>
      <w:r>
        <w:rPr/>
        <w:t>Старший школьный возраст – это пора выработки взглядов и убеждений, формирование мировоззрения.</w:t>
      </w:r>
    </w:p>
    <w:p>
      <w:pPr>
        <w:pStyle w:val="TextBodyIndent"/>
        <w:ind w:left="0" w:firstLine="709"/>
        <w:jc w:val="both"/>
        <w:rPr/>
      </w:pPr>
      <w:r>
        <w:rPr/>
        <w:t>Выводы с необходимостью самоопределения возникают потребность разобраться в окружающем и в самом семе, найти смысл жизни вообще и в своей жизни в частности. Для учебного процесса в старших классах характерны систематизация и обобщение знаний по различным предметам, установление содержательных межпредметных связей, что создает почву для овладения наиболее общими законами природы, общественной жизни и познания. Все это приводит вместе взятое к взаимосвязанному формированию у учащихся.</w:t>
      </w:r>
    </w:p>
    <w:p>
      <w:pPr>
        <w:pStyle w:val="TextBodyIndent"/>
        <w:ind w:left="0" w:firstLine="709"/>
        <w:jc w:val="both"/>
        <w:rPr/>
      </w:pPr>
      <w:r>
        <w:rPr/>
        <w:t>Старший школьный возраст – это возраст формирования собственных взглядов и отношений, поисков своего самоопределения. Именно в этом выражается теперь самостоятельность старшеклассников. Старшеклассники претендуют на самостоятельность в более ответственных сферах жизни, чем подростки: «Хочется самому выбрать интересную специальность и стать мастером своего дела», «Хочется самому получить ответы на волнующие вопросы». Стремление к самостоятельности, однако не исключает потребности в общении со взрослыми. Вместе с тем сохраняет свое значение и потребность в общении со сверстниками. Посвящают в свои любимые занятия, с ними делятся своими мыслями.</w:t>
      </w:r>
    </w:p>
    <w:p>
      <w:pPr>
        <w:pStyle w:val="TextBodyIndent"/>
        <w:ind w:left="0" w:firstLine="709"/>
        <w:jc w:val="both"/>
        <w:rPr/>
      </w:pPr>
      <w:r>
        <w:rPr/>
        <w:t>Характерная особенность личности старшего школьника – рост его самосознания. Уровень самосознания определяет и уровень требований старшеклассников к окружающим людям и к самим себе. Особенно высокие требования учащиеся предъявляют к моральным, нравственным качествам одноклассников. Подавляющее число девушек оценивают своих товарищей преимущественно по моральным свойствам. У юношей эта тенденция выражена менее ярко.</w:t>
      </w:r>
    </w:p>
    <w:p>
      <w:pPr>
        <w:pStyle w:val="TextBodyIndent"/>
        <w:ind w:left="0" w:firstLine="709"/>
        <w:jc w:val="both"/>
        <w:rPr/>
      </w:pPr>
      <w:r>
        <w:rPr/>
        <w:t>Высокий уровень самосознания старшего школьника, в свою очередь, приводит к самовоспитанию. Как показывают исследования, уже младшие школьники могут охарактеризовать свой поступок, но они не в состоянии установить связь между своими поступками и особенностями своей личности. Они объясняют свое поведение лишь внешними обстоятельствами. Однако самовоспитание старших школьников сталкивается с большими трудностями, так как этому возрасту свойственны серьезные противоречия:</w:t>
      </w:r>
    </w:p>
    <w:p>
      <w:pPr>
        <w:pStyle w:val="TextBodyIndent"/>
        <w:ind w:left="0" w:firstLine="709"/>
        <w:jc w:val="both"/>
        <w:rPr/>
      </w:pPr>
      <w:r>
        <w:rPr/>
        <w:t>1. Стремление проявлять волевые усилия в самовоспитании и в то же время не всегда положительные  отношения к конкретным приемам самовоспитания, которые рекомендуют взрослые;</w:t>
      </w:r>
    </w:p>
    <w:p>
      <w:pPr>
        <w:pStyle w:val="TextBodyIndent"/>
        <w:ind w:left="0" w:firstLine="709"/>
        <w:jc w:val="both"/>
        <w:rPr/>
      </w:pPr>
      <w:r>
        <w:rPr/>
        <w:t>2. Чуткость, восприимчивость к нравственной оценки своей личности со стороны коллектива и стремление показать равнодушие к этой оценке</w:t>
      </w:r>
    </w:p>
    <w:p>
      <w:pPr>
        <w:pStyle w:val="TextBodyIndent"/>
        <w:ind w:left="0" w:firstLine="709"/>
        <w:jc w:val="both"/>
        <w:rPr/>
      </w:pPr>
      <w:r>
        <w:rPr/>
        <w:t>3.  Стремление к идеалу и принципиальности в больших, ответственных делах и беспринципиальность в малом, незначительном</w:t>
      </w:r>
    </w:p>
    <w:p>
      <w:pPr>
        <w:pStyle w:val="TextBodyIndent"/>
        <w:ind w:left="0" w:firstLine="709"/>
        <w:jc w:val="both"/>
        <w:rPr/>
      </w:pPr>
      <w:r>
        <w:rPr/>
        <w:t>4. Желание формировать стойкость, выдержку, самообладание и в то же время проявление старшеклассниками ребячьей непосредственности, импульсивности в поведении, речи, тенденции к предувелечению личного горя, незначительной неприятности.</w:t>
      </w:r>
    </w:p>
    <w:p>
      <w:pPr>
        <w:pStyle w:val="TextBodyIndent"/>
        <w:ind w:left="0" w:firstLine="709"/>
        <w:jc w:val="both"/>
        <w:rPr/>
      </w:pPr>
      <w:r>
        <w:rPr/>
        <w:t>Итак, формирование мировоззрения, самостоятельности суждений, повышение требования к моральному облику человека, формирование самооценки, стремление к самовоспитанию – вот те новообразования, которые появляются в личности старшего школьника.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/>
        <w:t>Литература:</w:t>
      </w:r>
    </w:p>
    <w:p>
      <w:pPr>
        <w:pStyle w:val="TextBodyIndent"/>
        <w:ind w:left="0" w:firstLine="709"/>
        <w:jc w:val="both"/>
        <w:rPr/>
      </w:pPr>
      <w:r>
        <w:rPr/>
        <w:t>«Возрастная и педагогическая психология» под редакцией М.В. Гамезо, Н.В. Матюхиной, Т.С. Михальчик. Москва, Просвещение, 1984г.</w:t>
      </w:r>
      <w:r>
        <w:br w:type="page"/>
      </w:r>
    </w:p>
    <w:p>
      <w:pPr>
        <w:pStyle w:val="TextBodyIndent"/>
        <w:ind w:left="0" w:firstLine="709"/>
        <w:jc w:val="center"/>
        <w:rPr>
          <w:b/>
          <w:b/>
        </w:rPr>
      </w:pPr>
      <w:r>
        <w:rPr>
          <w:b/>
        </w:rPr>
        <w:t>Задание №1.</w:t>
      </w:r>
    </w:p>
    <w:p>
      <w:pPr>
        <w:pStyle w:val="TextBodyIndent"/>
        <w:ind w:left="0" w:firstLine="709"/>
        <w:jc w:val="center"/>
        <w:rPr>
          <w:b/>
          <w:b/>
        </w:rPr>
      </w:pPr>
      <w:r>
        <w:rPr>
          <w:b/>
        </w:rPr>
        <w:t>«Материалы наблюдений (фотозапись урока)»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9"/>
        <w:jc w:val="both"/>
        <w:rPr/>
      </w:pPr>
      <w:r>
        <w:rPr/>
        <w:t>Класс 9 «Б»</w:t>
      </w:r>
    </w:p>
    <w:p>
      <w:pPr>
        <w:pStyle w:val="TextBodyIndent"/>
        <w:ind w:left="0" w:firstLine="709"/>
        <w:jc w:val="both"/>
        <w:rPr/>
      </w:pPr>
      <w:r>
        <w:rPr/>
        <w:t>Дисциплина: Химия</w:t>
      </w:r>
    </w:p>
    <w:p>
      <w:pPr>
        <w:pStyle w:val="TextBodyIndent"/>
        <w:ind w:left="0" w:firstLine="709"/>
        <w:jc w:val="both"/>
        <w:rPr/>
      </w:pPr>
      <w:r>
        <w:rPr/>
        <w:t>Тема: «Периодический закон и периодическая система химических элементов»</w:t>
      </w:r>
    </w:p>
    <w:p>
      <w:pPr>
        <w:pStyle w:val="TextBodyIndent"/>
        <w:ind w:left="0" w:firstLine="709"/>
        <w:jc w:val="both"/>
        <w:rPr/>
      </w:pPr>
      <w:r>
        <w:rPr/>
        <w:t>Цель: рассмотреть на примере открытия периодического закона основные этапы становления научной теории вообще, повторить основные закономерности зависимости свойств химических элементов в свете строения.</w:t>
      </w:r>
    </w:p>
    <w:p>
      <w:pPr>
        <w:pStyle w:val="TextBodyIndent"/>
        <w:ind w:left="0" w:firstLine="709"/>
        <w:jc w:val="both"/>
        <w:rPr/>
      </w:pPr>
      <w:r>
        <w:rPr/>
        <w:t>Таблица №1. «Фотозапись урока химии»</w:t>
      </w:r>
    </w:p>
    <w:p>
      <w:pPr>
        <w:pStyle w:val="TextBodyIndent"/>
        <w:ind w:left="0" w:firstLine="709"/>
        <w:jc w:val="both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352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ител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ени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5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8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8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8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0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момент. Проверяется готовность к уроку. Опрос домашнего задания.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учащихся работают по карточкам за партами. Идет фронтальный опрос остальных учащихся по домашнему заданию «Валентные возможности атомов». Подведение итогов, оценки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, на доске написан план урока. Беседа по плану с элементами опроса.</w:t>
            </w:r>
          </w:p>
          <w:p>
            <w:pPr>
              <w:pStyle w:val="TextBodyIndent"/>
              <w:numPr>
                <w:ilvl w:val="1"/>
                <w:numId w:val="1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ие фактического материала, работы Деберейнера</w:t>
            </w:r>
          </w:p>
          <w:p>
            <w:pPr>
              <w:pStyle w:val="TextBodyIndent"/>
              <w:numPr>
                <w:ilvl w:val="1"/>
                <w:numId w:val="1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ренция в Карлсруе (1860) глобальный переворот в химии</w:t>
            </w:r>
          </w:p>
          <w:p>
            <w:pPr>
              <w:pStyle w:val="TextBodyIndent"/>
              <w:numPr>
                <w:ilvl w:val="1"/>
                <w:numId w:val="1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раясь на знания учащихся, опрос о строении атомов, элементов периодов</w:t>
            </w:r>
          </w:p>
          <w:p>
            <w:pPr>
              <w:pStyle w:val="TextBodyIndent"/>
              <w:numPr>
                <w:ilvl w:val="1"/>
                <w:numId w:val="1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ериодического закона</w:t>
            </w:r>
          </w:p>
          <w:p>
            <w:pPr>
              <w:pStyle w:val="TextBodyIndent"/>
              <w:numPr>
                <w:ilvl w:val="1"/>
                <w:numId w:val="1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определении зависимости свойств веществ от положения элементов в таблице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 в форме задания и упражнения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урока, выставление оценок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урок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ют домашнее задание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ь человек индивидуально работают по карточкам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человек – фронтальный опрос (беседа)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й конспект в тетради по плану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08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сылки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08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ференции 1860 года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08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и строение атома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начение периодического закона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ависимость свойств от строения атома. Самостоятельная работа с учебником. Работа с книгой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 у доски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о на местах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записывают в дневники п.5, восрос 1-4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ind w:left="0" w:firstLine="709"/>
        <w:jc w:val="center"/>
        <w:rPr>
          <w:b/>
          <w:b/>
        </w:rPr>
      </w:pPr>
      <w:r>
        <w:br w:type="page"/>
      </w:r>
      <w:r>
        <w:rPr>
          <w:b/>
        </w:rPr>
        <w:t>Задание № 2 «Анализ урока»</w:t>
      </w:r>
    </w:p>
    <w:p>
      <w:pPr>
        <w:pStyle w:val="TextBodyIndent"/>
        <w:ind w:left="0" w:firstLine="709"/>
        <w:jc w:val="center"/>
        <w:rPr>
          <w:b/>
          <w:b/>
        </w:rPr>
      </w:pPr>
      <w:r>
        <w:rPr>
          <w:b/>
        </w:rPr>
        <w:t>Анализ урока по химии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9"/>
        <w:jc w:val="both"/>
        <w:rPr/>
      </w:pPr>
      <w:r>
        <w:rPr/>
        <w:t>1. Организация урока:</w:t>
      </w:r>
    </w:p>
    <w:p>
      <w:pPr>
        <w:pStyle w:val="TextBodyIndent"/>
        <w:numPr>
          <w:ilvl w:val="0"/>
          <w:numId w:val="12"/>
        </w:numPr>
        <w:ind w:left="0" w:firstLine="709"/>
        <w:jc w:val="both"/>
        <w:rPr/>
      </w:pPr>
      <w:r>
        <w:rPr/>
        <w:t>Тип урока смешанный;</w:t>
      </w:r>
    </w:p>
    <w:p>
      <w:pPr>
        <w:pStyle w:val="TextBodyIndent"/>
        <w:numPr>
          <w:ilvl w:val="0"/>
          <w:numId w:val="12"/>
        </w:numPr>
        <w:ind w:left="0" w:firstLine="709"/>
        <w:jc w:val="both"/>
        <w:rPr/>
      </w:pPr>
      <w:r>
        <w:rPr/>
        <w:t>Структура урока: приветствие – 1 мин, опрос 10 мин, объяснение новой темы 20 мин, ответы учителя на вопросы учеников по новой теме 5 мин. Домашнее задание 4 мин;</w:t>
      </w:r>
    </w:p>
    <w:p>
      <w:pPr>
        <w:pStyle w:val="TextBodyIndent"/>
        <w:numPr>
          <w:ilvl w:val="0"/>
          <w:numId w:val="12"/>
        </w:numPr>
        <w:ind w:left="0" w:firstLine="709"/>
        <w:jc w:val="both"/>
        <w:rPr/>
      </w:pPr>
      <w:r>
        <w:rPr/>
        <w:t>Большинство учеников были готовы к уроку;</w:t>
      </w:r>
    </w:p>
    <w:p>
      <w:pPr>
        <w:pStyle w:val="TextBodyIndent"/>
        <w:numPr>
          <w:ilvl w:val="0"/>
          <w:numId w:val="12"/>
        </w:numPr>
        <w:ind w:left="0" w:firstLine="709"/>
        <w:jc w:val="both"/>
        <w:rPr/>
      </w:pPr>
      <w:r>
        <w:rPr/>
        <w:t>Урок организован для активной работы учеников и на протяжении урока фронтально-индивидуальная работа;</w:t>
      </w:r>
    </w:p>
    <w:p>
      <w:pPr>
        <w:pStyle w:val="TextBodyIndent"/>
        <w:numPr>
          <w:ilvl w:val="0"/>
          <w:numId w:val="12"/>
        </w:numPr>
        <w:ind w:left="0" w:firstLine="709"/>
        <w:jc w:val="both"/>
        <w:rPr/>
      </w:pPr>
      <w:r>
        <w:rPr/>
        <w:t>Время учителем рассчитано хорошо, и объем урока отлично рассчитан по времени;</w:t>
      </w:r>
    </w:p>
    <w:p>
      <w:pPr>
        <w:pStyle w:val="TextBodyIndent"/>
        <w:ind w:left="0" w:firstLine="709"/>
        <w:jc w:val="both"/>
        <w:rPr/>
      </w:pPr>
      <w:r>
        <w:rPr/>
        <w:t>2. Организация внимания учеников:</w:t>
      </w:r>
    </w:p>
    <w:p>
      <w:pPr>
        <w:pStyle w:val="TextBodyIndent"/>
        <w:numPr>
          <w:ilvl w:val="0"/>
          <w:numId w:val="12"/>
        </w:numPr>
        <w:ind w:left="0" w:firstLine="709"/>
        <w:jc w:val="both"/>
        <w:rPr/>
      </w:pPr>
      <w:r>
        <w:rPr/>
        <w:t>Материал на уроке нес научный характер;</w:t>
      </w:r>
    </w:p>
    <w:p>
      <w:pPr>
        <w:pStyle w:val="TextBodyIndent"/>
        <w:numPr>
          <w:ilvl w:val="0"/>
          <w:numId w:val="12"/>
        </w:numPr>
        <w:ind w:left="0" w:firstLine="709"/>
        <w:jc w:val="both"/>
        <w:rPr/>
      </w:pPr>
      <w:r>
        <w:rPr/>
        <w:t>Материал к уроку был подобран правильно;</w:t>
      </w:r>
    </w:p>
    <w:p>
      <w:pPr>
        <w:pStyle w:val="TextBodyIndent"/>
        <w:numPr>
          <w:ilvl w:val="0"/>
          <w:numId w:val="12"/>
        </w:numPr>
        <w:ind w:left="0" w:firstLine="709"/>
        <w:jc w:val="both"/>
        <w:rPr/>
      </w:pPr>
      <w:r>
        <w:rPr/>
        <w:t>Содержание урока соответствует требованию программы проведения урока, по которому работает учитель;</w:t>
      </w:r>
    </w:p>
    <w:p>
      <w:pPr>
        <w:pStyle w:val="TextBodyIndent"/>
        <w:numPr>
          <w:ilvl w:val="0"/>
          <w:numId w:val="12"/>
        </w:numPr>
        <w:ind w:left="0" w:firstLine="709"/>
        <w:jc w:val="both"/>
        <w:rPr/>
      </w:pPr>
      <w:r>
        <w:rPr/>
        <w:t>Учитель делает основную опору на запоминание материала и умение принять этот материал на практике;</w:t>
      </w:r>
    </w:p>
    <w:p>
      <w:pPr>
        <w:pStyle w:val="TextBodyIndent"/>
        <w:numPr>
          <w:ilvl w:val="0"/>
          <w:numId w:val="12"/>
        </w:numPr>
        <w:ind w:left="0" w:firstLine="709"/>
        <w:jc w:val="both"/>
        <w:rPr/>
      </w:pPr>
      <w:r>
        <w:rPr/>
        <w:t>Связь теории с практикой прямая;</w:t>
      </w:r>
    </w:p>
    <w:p>
      <w:pPr>
        <w:pStyle w:val="TextBodyIndent"/>
        <w:numPr>
          <w:ilvl w:val="0"/>
          <w:numId w:val="12"/>
        </w:numPr>
        <w:ind w:left="0" w:firstLine="709"/>
        <w:jc w:val="both"/>
        <w:rPr/>
      </w:pPr>
      <w:r>
        <w:rPr/>
        <w:t>Учитель излагает материал довольно понятливо;</w:t>
      </w:r>
    </w:p>
    <w:p>
      <w:pPr>
        <w:pStyle w:val="TextBodyIndent"/>
        <w:numPr>
          <w:ilvl w:val="0"/>
          <w:numId w:val="12"/>
        </w:numPr>
        <w:ind w:left="0" w:firstLine="709"/>
        <w:jc w:val="both"/>
        <w:rPr/>
      </w:pPr>
      <w:r>
        <w:rPr/>
        <w:t>Речь учащихся в основном правильная</w:t>
      </w:r>
    </w:p>
    <w:p>
      <w:pPr>
        <w:pStyle w:val="TextBodyIndent"/>
        <w:ind w:left="0" w:firstLine="709"/>
        <w:jc w:val="both"/>
        <w:rPr/>
      </w:pPr>
      <w:r>
        <w:rPr/>
        <w:t>3. Организация восприятия учеников на уроке:</w:t>
      </w:r>
    </w:p>
    <w:p>
      <w:pPr>
        <w:pStyle w:val="TextBodyIndent"/>
        <w:numPr>
          <w:ilvl w:val="0"/>
          <w:numId w:val="12"/>
        </w:numPr>
        <w:ind w:left="0" w:firstLine="709"/>
        <w:jc w:val="both"/>
        <w:rPr/>
      </w:pPr>
      <w:r>
        <w:rPr/>
        <w:t>Дидактический материал присутствует, учебники и материал личный;</w:t>
      </w:r>
    </w:p>
    <w:p>
      <w:pPr>
        <w:pStyle w:val="TextBodyIndent"/>
        <w:numPr>
          <w:ilvl w:val="0"/>
          <w:numId w:val="12"/>
        </w:numPr>
        <w:ind w:left="0" w:firstLine="709"/>
        <w:jc w:val="both"/>
        <w:rPr/>
      </w:pPr>
      <w:r>
        <w:rPr/>
        <w:t>Наглядные речевые методы, опрос;</w:t>
      </w:r>
    </w:p>
    <w:p>
      <w:pPr>
        <w:pStyle w:val="TextBodyIndent"/>
        <w:numPr>
          <w:ilvl w:val="0"/>
          <w:numId w:val="12"/>
        </w:numPr>
        <w:ind w:left="0" w:firstLine="709"/>
        <w:jc w:val="both"/>
        <w:rPr/>
      </w:pPr>
      <w:r>
        <w:rPr/>
        <w:t>Методы соответствуют целям урока и его содержанию;</w:t>
      </w:r>
    </w:p>
    <w:p>
      <w:pPr>
        <w:pStyle w:val="TextBodyIndent"/>
        <w:numPr>
          <w:ilvl w:val="0"/>
          <w:numId w:val="12"/>
        </w:numPr>
        <w:ind w:left="0" w:firstLine="709"/>
        <w:jc w:val="both"/>
        <w:rPr/>
      </w:pPr>
      <w:r>
        <w:rPr/>
        <w:t>Учитель владеет методами обучения, на уроке использует свои знания целенаправленно.</w:t>
      </w:r>
    </w:p>
    <w:p>
      <w:pPr>
        <w:pStyle w:val="TextBodyIndent"/>
        <w:ind w:left="0" w:firstLine="709"/>
        <w:jc w:val="both"/>
        <w:rPr/>
      </w:pPr>
      <w:r>
        <w:rPr/>
        <w:t>4. Работа и поведение учащихся на уроке:</w:t>
      </w:r>
    </w:p>
    <w:p>
      <w:pPr>
        <w:pStyle w:val="TextBodyIndent"/>
        <w:numPr>
          <w:ilvl w:val="0"/>
          <w:numId w:val="12"/>
        </w:numPr>
        <w:ind w:left="0" w:firstLine="709"/>
        <w:jc w:val="both"/>
        <w:rPr/>
      </w:pPr>
      <w:r>
        <w:rPr/>
        <w:t>Средняя активность класса;</w:t>
      </w:r>
    </w:p>
    <w:p>
      <w:pPr>
        <w:pStyle w:val="TextBodyIndent"/>
        <w:numPr>
          <w:ilvl w:val="0"/>
          <w:numId w:val="12"/>
        </w:numPr>
        <w:ind w:left="0" w:firstLine="709"/>
        <w:jc w:val="both"/>
        <w:rPr/>
      </w:pPr>
      <w:r>
        <w:rPr/>
        <w:t>Отношение учеников к уроку в большинстве заинтересовано;</w:t>
      </w:r>
    </w:p>
    <w:p>
      <w:pPr>
        <w:pStyle w:val="TextBodyIndent"/>
        <w:numPr>
          <w:ilvl w:val="0"/>
          <w:numId w:val="12"/>
        </w:numPr>
        <w:ind w:left="0" w:firstLine="709"/>
        <w:jc w:val="both"/>
        <w:rPr/>
      </w:pPr>
      <w:r>
        <w:rPr/>
        <w:t>Ученики уважают учителя;</w:t>
      </w:r>
    </w:p>
    <w:p>
      <w:pPr>
        <w:pStyle w:val="TextBodyIndent"/>
        <w:numPr>
          <w:ilvl w:val="0"/>
          <w:numId w:val="12"/>
        </w:numPr>
        <w:ind w:left="0" w:firstLine="709"/>
        <w:jc w:val="both"/>
        <w:rPr/>
      </w:pPr>
      <w:r>
        <w:rPr/>
        <w:t>Дисциплина и организованность учеников данного класса отличная.</w:t>
      </w:r>
      <w:r>
        <w:br w:type="page"/>
      </w:r>
    </w:p>
    <w:p>
      <w:pPr>
        <w:pStyle w:val="TextBodyIndent"/>
        <w:ind w:left="0" w:firstLine="709"/>
        <w:jc w:val="center"/>
        <w:rPr>
          <w:b/>
          <w:b/>
        </w:rPr>
      </w:pPr>
      <w:r>
        <w:rPr>
          <w:b/>
        </w:rPr>
        <w:t>Задание №3</w:t>
      </w:r>
    </w:p>
    <w:p>
      <w:pPr>
        <w:pStyle w:val="TextBodyIndent"/>
        <w:ind w:left="0" w:firstLine="709"/>
        <w:jc w:val="center"/>
        <w:rPr>
          <w:b/>
          <w:b/>
        </w:rPr>
      </w:pPr>
      <w:r>
        <w:rPr>
          <w:b/>
        </w:rPr>
        <w:t>«Выводы о степени эффективности урока с точки зрения реализации образовательных целей и развития познавательных процессов у учащихся»</w:t>
      </w:r>
    </w:p>
    <w:p>
      <w:pPr>
        <w:pStyle w:val="TextBodyIndent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9"/>
        <w:jc w:val="both"/>
        <w:rPr/>
      </w:pPr>
      <w:r>
        <w:rPr/>
        <w:t>Общие выводы по уроку. Учитель проверяет знания, полученные детьми за предыдущие годы обучения и подкрепляет их новыми, учит детей логически мыслить и сопоставлять ранее полученную информацию с новой.</w:t>
      </w:r>
    </w:p>
    <w:p>
      <w:pPr>
        <w:pStyle w:val="TextBodyIndent"/>
        <w:ind w:left="0" w:firstLine="709"/>
        <w:jc w:val="both"/>
        <w:rPr/>
      </w:pPr>
      <w:r>
        <w:rPr/>
        <w:t>Учитель педагог со стажем, полно и интересно преподносит материал ученикам.</w:t>
      </w:r>
    </w:p>
    <w:p>
      <w:pPr>
        <w:pStyle w:val="TextBodyIndent"/>
        <w:ind w:left="0" w:firstLine="709"/>
        <w:jc w:val="both"/>
        <w:rPr/>
      </w:pPr>
      <w:r>
        <w:rPr/>
        <w:t>Урок был проведен на хорошем уровне.</w:t>
      </w:r>
    </w:p>
    <w:p>
      <w:pPr>
        <w:pStyle w:val="TextBodyIndent"/>
        <w:ind w:left="0" w:firstLine="709"/>
        <w:jc w:val="both"/>
        <w:rPr/>
      </w:pPr>
      <w:r>
        <w:rPr/>
        <w:t>Время учителем рассчитано хорошо, и объем урока отлично рассчитан для понимания учеников. Материал точно рассчитан по времени.</w:t>
      </w:r>
    </w:p>
    <w:p>
      <w:pPr>
        <w:pStyle w:val="TextBodyIndent"/>
        <w:ind w:left="0" w:firstLine="709"/>
        <w:jc w:val="both"/>
        <w:rPr/>
      </w:pPr>
      <w:r>
        <w:rPr/>
        <w:t>Урок организован для активной работы учеников и на протяжении урока фронтально-индивидуальная работа.</w:t>
      </w:r>
    </w:p>
    <w:p>
      <w:pPr>
        <w:pStyle w:val="TextBodyIndent"/>
        <w:ind w:left="0" w:firstLine="709"/>
        <w:jc w:val="both"/>
        <w:rPr/>
      </w:pPr>
      <w:r>
        <w:rPr/>
        <w:t>Учитель владеет методами обучения на уроке и использует свои знания целенаправленно.</w:t>
      </w:r>
      <w:r>
        <w:br w:type="page"/>
      </w:r>
    </w:p>
    <w:p>
      <w:pPr>
        <w:pStyle w:val="TextBodyIndent"/>
        <w:ind w:left="0" w:hanging="0"/>
        <w:jc w:val="both"/>
        <w:rPr/>
      </w:pPr>
      <w:r>
        <w:rPr/>
        <w:drawing>
          <wp:inline distT="0" distB="0" distL="0" distR="0">
            <wp:extent cx="5863590" cy="7816850"/>
            <wp:effectExtent l="0" t="0" r="0" b="0"/>
            <wp:docPr id="4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781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0" w:hanging="0"/>
        <w:jc w:val="both"/>
        <w:rPr/>
      </w:pPr>
      <w:r>
        <w:rPr/>
        <w:drawing>
          <wp:inline distT="0" distB="0" distL="0" distR="0">
            <wp:extent cx="5889625" cy="7752715"/>
            <wp:effectExtent l="0" t="0" r="0" b="0"/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775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0" w:firstLine="709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080"/>
        <w:gridCol w:w="1080"/>
        <w:gridCol w:w="900"/>
        <w:gridCol w:w="900"/>
        <w:gridCol w:w="900"/>
      </w:tblGrid>
      <w:tr>
        <w:trPr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ки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ф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гина В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кина 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ин Макс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марнишвили Ли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акова 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акова 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ян Ан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в Але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 Же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остьянов Вад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 Ант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нов Па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 Але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ова Ю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мирова В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пипян Ва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нев 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extBodyIndent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7"/>
        <w:gridCol w:w="635"/>
      </w:tblGrid>
      <w:tr>
        <w:trPr>
          <w:cantSplit w:val="true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жимание в упоре лежа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ъем туловища за 30 сек 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 вперед сидя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ночный бег 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х 10 м</w:t>
            </w:r>
          </w:p>
        </w:tc>
      </w:tr>
      <w:tr>
        <w:trPr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3»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</w:tr>
    </w:tbl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pt" to="161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ест = бег 1000 м       5 кругов (186 метров 1 круг) + 70 м</w:t>
      </w:r>
    </w:p>
    <w:p>
      <w:pPr>
        <w:pStyle w:val="TextBodyIndent"/>
        <w:ind w:left="0" w:firstLine="709"/>
        <w:jc w:val="both"/>
        <w:rPr/>
      </w:pPr>
      <w:r>
        <w:rPr/>
        <w:t>930 метров</w:t>
      </w:r>
    </w:p>
    <w:p>
      <w:pPr>
        <w:pStyle w:val="TextBodyIndent"/>
        <w:ind w:left="0" w:firstLine="709"/>
        <w:jc w:val="both"/>
        <w:rPr/>
      </w:pPr>
      <w:r>
        <w:rPr/>
        <w:t xml:space="preserve">- девушки – </w:t>
      </w:r>
    </w:p>
    <w:p>
      <w:pPr>
        <w:pStyle w:val="TextBodyIndent"/>
        <w:ind w:left="0" w:firstLine="709"/>
        <w:jc w:val="both"/>
        <w:rPr/>
      </w:pPr>
      <w:r>
        <w:rPr/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957"/>
        <w:gridCol w:w="957"/>
        <w:gridCol w:w="957"/>
        <w:gridCol w:w="957"/>
        <w:gridCol w:w="957"/>
        <w:gridCol w:w="957"/>
        <w:gridCol w:w="957"/>
        <w:gridCol w:w="957"/>
        <w:gridCol w:w="855"/>
      </w:tblGrid>
      <w:tr>
        <w:trPr>
          <w:cantSplit w:val="true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ночный бег 3 х 10 м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имание туловища за 30 сек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через скакалку за 1 мин</w:t>
            </w:r>
          </w:p>
        </w:tc>
      </w:tr>
      <w:tr>
        <w:trPr>
          <w:cantSplit w:val="true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3»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</w:tbl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254"/>
        <w:gridCol w:w="1260"/>
        <w:gridCol w:w="1260"/>
        <w:gridCol w:w="3780"/>
      </w:tblGrid>
      <w:tr>
        <w:trPr>
          <w:cantSplit w:val="true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0 м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юноши -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– бег 1000 м</w:t>
            </w:r>
          </w:p>
        </w:tc>
      </w:tr>
      <w:tr>
        <w:trPr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ругов – 930 метров + 70 метров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руг – 186 метров)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8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6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7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4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6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/>
        <w:t>Оценочные таблицы двигательной подготовленности (юноши)</w:t>
      </w:r>
    </w:p>
    <w:p>
      <w:pPr>
        <w:pStyle w:val="TextBodyIndent"/>
        <w:ind w:left="0" w:firstLine="709"/>
        <w:jc w:val="both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957"/>
        <w:gridCol w:w="957"/>
        <w:gridCol w:w="957"/>
        <w:gridCol w:w="957"/>
        <w:gridCol w:w="957"/>
        <w:gridCol w:w="957"/>
        <w:gridCol w:w="957"/>
        <w:gridCol w:w="957"/>
        <w:gridCol w:w="855"/>
      </w:tblGrid>
      <w:tr>
        <w:trPr>
          <w:cantSplit w:val="true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 м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длину с места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минутный бег</w:t>
            </w:r>
          </w:p>
        </w:tc>
      </w:tr>
      <w:tr>
        <w:trPr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3»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</w:tr>
    </w:tbl>
    <w:p>
      <w:pPr>
        <w:pStyle w:val="TextBodyIndent"/>
        <w:ind w:left="0" w:firstLine="709"/>
        <w:jc w:val="both"/>
        <w:rPr/>
      </w:pPr>
      <w:r>
        <w:rPr/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>
          <w:cantSplit w:val="true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из виса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 вперед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жимание в упоре лежа</w:t>
            </w:r>
          </w:p>
        </w:tc>
      </w:tr>
      <w:tr>
        <w:trPr>
          <w:cantSplit w:val="true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</w:tbl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extBodyIndent"/>
        <w:ind w:left="0" w:firstLine="709"/>
        <w:jc w:val="both"/>
        <w:rPr/>
      </w:pPr>
      <w:r>
        <w:rPr/>
        <w:t>Оценочные таблицы двигательной подготовленности (девушки)</w:t>
      </w:r>
    </w:p>
    <w:p>
      <w:pPr>
        <w:pStyle w:val="TextBodyIndent"/>
        <w:ind w:left="0" w:firstLine="709"/>
        <w:jc w:val="both"/>
        <w:rPr/>
      </w:pPr>
      <w:r>
        <w:rPr/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7"/>
        <w:gridCol w:w="737"/>
      </w:tblGrid>
      <w:tr>
        <w:trPr>
          <w:cantSplit w:val="true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 м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0 м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длину с места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минутный бег</w:t>
            </w:r>
          </w:p>
        </w:tc>
      </w:tr>
      <w:tr>
        <w:trPr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</w:tr>
      <w:tr>
        <w:trPr>
          <w:trHeight w:val="27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</w:tbl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/>
        <w:t>Таблица результатов</w:t>
      </w:r>
    </w:p>
    <w:p>
      <w:pPr>
        <w:pStyle w:val="TextBodyIndent"/>
        <w:ind w:left="0" w:firstLine="709"/>
        <w:jc w:val="both"/>
        <w:rPr/>
      </w:pPr>
      <w:r>
        <w:rPr/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166"/>
        <w:gridCol w:w="575"/>
        <w:gridCol w:w="981"/>
        <w:gridCol w:w="1214"/>
        <w:gridCol w:w="483"/>
        <w:gridCol w:w="1073"/>
        <w:gridCol w:w="591"/>
        <w:gridCol w:w="731"/>
        <w:gridCol w:w="911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алка 1 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 впере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туловища за 30 се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с мест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 места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лвнова Ю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ихомирова В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инакова Л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Мемарнишвили Д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Наумкина Л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итрягина В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тепанян 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"/>
        <w:gridCol w:w="1657"/>
        <w:gridCol w:w="863"/>
        <w:gridCol w:w="1080"/>
        <w:gridCol w:w="180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 впер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 ме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Ермаков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ратков 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ирпипян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евостьянов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ишин 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авенков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Леонов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Карпов Ж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Шманев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Черненко 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firstLine="709"/>
        <w:jc w:val="both"/>
        <w:rPr/>
      </w:pPr>
      <w:r>
        <w:rPr/>
        <w:t>8 «а» класс. Сентябрь 2007 год. Юноши.</w:t>
      </w:r>
      <w:r>
        <w:br w:type="page"/>
      </w:r>
    </w:p>
    <w:p>
      <w:pPr>
        <w:pStyle w:val="TextBodyIndent"/>
        <w:ind w:left="0" w:firstLine="709"/>
        <w:jc w:val="center"/>
        <w:rPr>
          <w:b/>
          <w:b/>
        </w:rPr>
      </w:pPr>
      <w:r>
        <w:rPr>
          <w:b/>
        </w:rPr>
        <w:t>Тесты – нормативы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9"/>
        <w:jc w:val="both"/>
        <w:rPr/>
      </w:pPr>
      <w:r>
        <w:rPr/>
        <w:t>(Президентские состязания)</w:t>
      </w:r>
    </w:p>
    <w:p>
      <w:pPr>
        <w:pStyle w:val="TextBodyIndent"/>
        <w:numPr>
          <w:ilvl w:val="0"/>
          <w:numId w:val="14"/>
        </w:numPr>
        <w:ind w:left="0" w:firstLine="709"/>
        <w:jc w:val="both"/>
        <w:rPr/>
      </w:pPr>
      <w:r>
        <w:rPr/>
        <w:t>Бег 30 м.</w:t>
      </w:r>
    </w:p>
    <w:p>
      <w:pPr>
        <w:pStyle w:val="TextBodyIndent"/>
        <w:numPr>
          <w:ilvl w:val="0"/>
          <w:numId w:val="14"/>
        </w:numPr>
        <w:ind w:left="0" w:firstLine="709"/>
        <w:jc w:val="both"/>
        <w:rPr/>
      </w:pPr>
      <w:r>
        <w:rPr/>
        <w:t>Бег 1000 м.</w:t>
      </w:r>
    </w:p>
    <w:p>
      <w:pPr>
        <w:pStyle w:val="TextBodyIndent"/>
        <w:numPr>
          <w:ilvl w:val="0"/>
          <w:numId w:val="14"/>
        </w:numPr>
        <w:ind w:left="0" w:firstLine="709"/>
        <w:jc w:val="both"/>
        <w:rPr/>
      </w:pPr>
      <w:r>
        <w:rPr/>
        <w:t>Наклон вперед сидя.</w:t>
      </w:r>
    </w:p>
    <w:p>
      <w:pPr>
        <w:pStyle w:val="TextBodyIndent"/>
        <w:numPr>
          <w:ilvl w:val="0"/>
          <w:numId w:val="14"/>
        </w:numPr>
        <w:ind w:left="0" w:firstLine="709"/>
        <w:jc w:val="both"/>
        <w:rPr/>
      </w:pPr>
      <w:r>
        <w:rPr/>
        <w:t>Поднимание туловища за 30 сек.</w:t>
      </w:r>
    </w:p>
    <w:p>
      <w:pPr>
        <w:pStyle w:val="TextBodyIndent"/>
        <w:numPr>
          <w:ilvl w:val="0"/>
          <w:numId w:val="14"/>
        </w:numPr>
        <w:ind w:left="0" w:firstLine="709"/>
        <w:jc w:val="both"/>
        <w:rPr/>
      </w:pPr>
      <w:r>
        <w:rPr/>
        <w:t>Подтягивание из виса – юноши.</w:t>
      </w:r>
    </w:p>
    <w:p>
      <w:pPr>
        <w:pStyle w:val="TextBodyIndent"/>
        <w:numPr>
          <w:ilvl w:val="0"/>
          <w:numId w:val="14"/>
        </w:numPr>
        <w:ind w:left="0" w:firstLine="709"/>
        <w:jc w:val="both"/>
        <w:rPr/>
      </w:pPr>
      <w:r>
        <w:rPr/>
        <w:t>Отжимание.</w:t>
      </w:r>
    </w:p>
    <w:p>
      <w:pPr>
        <w:pStyle w:val="TextBodyIndent"/>
        <w:ind w:left="0" w:firstLine="709"/>
        <w:jc w:val="both"/>
        <w:rPr/>
      </w:pPr>
      <w:r>
        <w:rPr/>
        <w:t>+ бег 60 м.</w:t>
      </w:r>
    </w:p>
    <w:p>
      <w:pPr>
        <w:pStyle w:val="TextBodyIndent"/>
        <w:ind w:left="0" w:firstLine="709"/>
        <w:jc w:val="both"/>
        <w:rPr/>
      </w:pPr>
      <w:r>
        <w:rPr/>
        <w:t>+ бег 2000 м и 3000 м.</w:t>
      </w:r>
    </w:p>
    <w:p>
      <w:pPr>
        <w:pStyle w:val="TextBodyIndent"/>
        <w:ind w:left="0" w:firstLine="709"/>
        <w:jc w:val="both"/>
        <w:rPr/>
      </w:pPr>
      <w:r>
        <w:rPr/>
        <w:t>+ метание мяча и гранаты.</w:t>
      </w:r>
    </w:p>
    <w:p>
      <w:pPr>
        <w:pStyle w:val="TextBodyIndent"/>
        <w:ind w:left="0" w:firstLine="709"/>
        <w:jc w:val="both"/>
        <w:rPr/>
      </w:pPr>
      <w:r>
        <w:rPr/>
        <w:t xml:space="preserve">+ отжимание на брусьях - юноши </w:t>
      </w:r>
    </w:p>
    <w:p>
      <w:pPr>
        <w:pStyle w:val="TextBodyIndent"/>
        <w:ind w:left="0" w:firstLine="709"/>
        <w:jc w:val="both"/>
        <w:rPr/>
      </w:pPr>
      <w:r>
        <w:rPr/>
        <w:t xml:space="preserve">+ прыжки через скакалку за 1 м (девочки) </w:t>
      </w:r>
    </w:p>
    <w:p>
      <w:pPr>
        <w:pStyle w:val="TextBodyIndent"/>
        <w:ind w:left="0" w:firstLine="709"/>
        <w:jc w:val="both"/>
        <w:rPr/>
      </w:pPr>
      <w:r>
        <w:rPr/>
        <w:t>+ бег 300 м</w:t>
      </w:r>
    </w:p>
    <w:p>
      <w:pPr>
        <w:pStyle w:val="TextBodyIndent"/>
        <w:ind w:left="0" w:firstLine="709"/>
        <w:jc w:val="both"/>
        <w:rPr/>
      </w:pPr>
      <w:r>
        <w:rPr/>
        <w:t>+челночный бег 3 х 10 м.</w:t>
      </w:r>
      <w:r>
        <w:br w:type="page"/>
      </w:r>
    </w:p>
    <w:p>
      <w:pPr>
        <w:pStyle w:val="TextBodyIndent"/>
        <w:ind w:left="0" w:firstLine="709"/>
        <w:jc w:val="center"/>
        <w:rPr>
          <w:b/>
          <w:b/>
        </w:rPr>
      </w:pPr>
      <w:r>
        <w:rPr>
          <w:b/>
        </w:rPr>
        <w:t>Расписание</w:t>
      </w:r>
    </w:p>
    <w:p>
      <w:pPr>
        <w:pStyle w:val="TextBodyIndent"/>
        <w:ind w:left="0" w:firstLine="709"/>
        <w:jc w:val="center"/>
        <w:rPr/>
      </w:pPr>
      <w:r>
        <w:rPr>
          <w:b/>
        </w:rPr>
        <w:t>уроков по Физической культуре МОУ – Средней общей школы А.С. Пушкина</w:t>
      </w:r>
    </w:p>
    <w:p>
      <w:pPr>
        <w:pStyle w:val="TextBodyIndent"/>
        <w:ind w:left="0" w:firstLine="709"/>
        <w:jc w:val="center"/>
        <w:rPr>
          <w:b/>
          <w:b/>
        </w:rPr>
      </w:pPr>
      <w:r>
        <w:rPr>
          <w:b/>
        </w:rPr>
        <w:t>2007 – 2008 учебный год</w:t>
      </w:r>
    </w:p>
    <w:p>
      <w:pPr>
        <w:pStyle w:val="TextBodyIndent"/>
        <w:ind w:left="0" w:firstLine="709"/>
        <w:jc w:val="center"/>
        <w:rPr>
          <w:b/>
          <w:b/>
        </w:rPr>
      </w:pPr>
      <w:r>
        <w:rPr>
          <w:b/>
        </w:rPr>
      </w:r>
    </w:p>
    <w:tbl>
      <w:tblPr>
        <w:tblW w:w="6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недели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и 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б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твер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б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/>
        <w:t>Среда – день (уроков нет)</w:t>
      </w:r>
      <w:r>
        <w:br w:type="page"/>
      </w:r>
    </w:p>
    <w:p>
      <w:pPr>
        <w:pStyle w:val="TextBodyIndent"/>
        <w:ind w:left="0" w:firstLine="709"/>
        <w:jc w:val="center"/>
        <w:rPr/>
      </w:pPr>
      <w:r>
        <w:rPr>
          <w:b/>
        </w:rPr>
        <w:t>Плотность урока по Физической культуре для учащихся 8-х классов по разделу спортивные игры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9"/>
        <w:jc w:val="both"/>
        <w:rPr/>
      </w:pPr>
      <w:r>
        <w:rPr/>
        <w:t>Место: спорт. зал</w:t>
      </w:r>
    </w:p>
    <w:p>
      <w:pPr>
        <w:pStyle w:val="TextBodyIndent"/>
        <w:ind w:left="0" w:firstLine="709"/>
        <w:jc w:val="both"/>
        <w:rPr/>
      </w:pPr>
      <w:r>
        <w:rPr/>
        <w:t xml:space="preserve">Время: 45 </w:t>
      </w:r>
      <w:r>
        <w:rPr>
          <w:vertAlign w:val="superscript"/>
        </w:rPr>
        <w:t>//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0"/>
        <w:gridCol w:w="1080"/>
        <w:gridCol w:w="1260"/>
        <w:gridCol w:w="1080"/>
        <w:gridCol w:w="1080"/>
        <w:gridCol w:w="900"/>
      </w:tblGrid>
      <w:tr>
        <w:trPr>
          <w:trHeight w:val="28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урок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ро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врем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. рабо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ств. работа</w:t>
            </w:r>
          </w:p>
        </w:tc>
      </w:tr>
      <w:tr>
        <w:trPr>
          <w:trHeight w:val="28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роение задач урока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роевые упражнения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ег и его разновидности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естроение для разминки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ру на мес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vertAlign w:val="superscript"/>
              </w:rPr>
              <w:t>//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vertAlign w:val="superscript"/>
              </w:rPr>
              <w:t>//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>//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vertAlign w:val="superscript"/>
              </w:rPr>
              <w:t>//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vertAlign w:val="superscript"/>
              </w:rPr>
              <w:t>//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vertAlign w:val="superscript"/>
              </w:rPr>
              <w:t>//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>//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vertAlign w:val="superscript"/>
              </w:rPr>
              <w:t>/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vertAlign w:val="superscript"/>
              </w:rPr>
              <w:t>/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vertAlign w:val="superscript"/>
              </w:rPr>
              <w:t>/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>/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ъяснение верхней прямой позиции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дачи в парах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дача через ОЗ сетку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едача мяча 2 разами сверху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Исправление ошибок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.Ф.П. (отжимание, подтягивание, медл. бе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vertAlign w:val="superscript"/>
              </w:rPr>
              <w:t>//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vertAlign w:val="superscript"/>
              </w:rPr>
              <w:t>//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vertAlign w:val="superscript"/>
              </w:rPr>
              <w:t>//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vertAlign w:val="superscript"/>
              </w:rPr>
              <w:t>//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vertAlign w:val="superscript"/>
              </w:rPr>
              <w:t>//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</w:rPr>
              <w:t xml:space="preserve"> 15</w:t>
            </w:r>
            <w:r>
              <w:rPr>
                <w:sz w:val="20"/>
                <w:szCs w:val="20"/>
                <w:vertAlign w:val="superscript"/>
              </w:rPr>
              <w:t>/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vertAlign w:val="superscript"/>
              </w:rPr>
              <w:t>//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АЯ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роение, равнение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гры на внимание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/ задание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дбор инвентаря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нный у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vertAlign w:val="superscript"/>
              </w:rPr>
              <w:t>//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vertAlign w:val="superscript"/>
              </w:rPr>
              <w:t>/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vertAlign w:val="superscript"/>
              </w:rPr>
              <w:t>//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</w:rPr>
              <w:t xml:space="preserve"> 30</w:t>
            </w:r>
            <w:r>
              <w:rPr>
                <w:sz w:val="20"/>
                <w:szCs w:val="20"/>
                <w:vertAlign w:val="superscript"/>
              </w:rPr>
              <w:t>//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vertAlign w:val="superscript"/>
              </w:rPr>
              <w:t>/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vertAlign w:val="superscript"/>
              </w:rPr>
              <w:t>//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ит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</w:rPr>
              <w:t xml:space="preserve"> 45</w:t>
            </w:r>
            <w:r>
              <w:rPr>
                <w:sz w:val="20"/>
                <w:szCs w:val="20"/>
                <w:vertAlign w:val="superscript"/>
              </w:rPr>
              <w:t>//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vertAlign w:val="superscript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</w:rPr>
              <w:t xml:space="preserve"> 15</w:t>
            </w:r>
            <w:r>
              <w:rPr>
                <w:sz w:val="20"/>
                <w:szCs w:val="20"/>
                <w:vertAlign w:val="superscript"/>
              </w:rPr>
              <w:t>//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vertAlign w:val="superscript"/>
              </w:rPr>
              <w:t>/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</w:rPr>
              <w:t xml:space="preserve"> 30</w:t>
            </w:r>
            <w:r>
              <w:rPr>
                <w:sz w:val="20"/>
                <w:szCs w:val="20"/>
                <w:vertAlign w:val="superscript"/>
              </w:rPr>
              <w:t>/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</w:rPr>
              <w:t xml:space="preserve"> 30</w:t>
            </w:r>
            <w:r>
              <w:rPr>
                <w:sz w:val="20"/>
                <w:szCs w:val="20"/>
                <w:vertAlign w:val="superscript"/>
              </w:rPr>
              <w:t>//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</w:rPr>
              <w:t xml:space="preserve"> 10</w:t>
            </w:r>
            <w:r>
              <w:rPr>
                <w:sz w:val="20"/>
                <w:szCs w:val="20"/>
                <w:vertAlign w:val="superscript"/>
              </w:rPr>
              <w:t>/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vertAlign w:val="superscript"/>
              </w:rPr>
              <w:t>//</w:t>
            </w:r>
          </w:p>
        </w:tc>
      </w:tr>
    </w:tbl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firstLine="709"/>
        <w:jc w:val="both"/>
        <w:rPr/>
      </w:pPr>
      <w:r>
        <w:rPr/>
        <w:t xml:space="preserve">Двигательная плотность </w:t>
      </w:r>
      <w:r>
        <w:rPr/>
        <w:drawing>
          <wp:inline distT="0" distB="0" distL="0" distR="0">
            <wp:extent cx="1803400" cy="419100"/>
            <wp:effectExtent l="0" t="0" r="0" b="0"/>
            <wp:docPr id="5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709"/>
        <w:jc w:val="both"/>
        <w:rPr/>
      </w:pPr>
      <w:r>
        <w:rPr/>
        <w:t xml:space="preserve">Общая плотность </w:t>
      </w:r>
      <w:r>
        <w:rPr/>
        <w:drawing>
          <wp:inline distT="0" distB="0" distL="0" distR="0">
            <wp:extent cx="1270000" cy="419100"/>
            <wp:effectExtent l="0" t="0" r="0" b="0"/>
            <wp:docPr id="5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firstLine="709"/>
        <w:jc w:val="center"/>
        <w:rPr>
          <w:b/>
          <w:b/>
        </w:rPr>
      </w:pPr>
      <w:r>
        <w:rPr>
          <w:b/>
        </w:rPr>
        <w:t>План-проспект урока по физической культуре для учащихся 8-х классов по разделу спортивные игры время: 45</w:t>
      </w:r>
    </w:p>
    <w:p>
      <w:pPr>
        <w:pStyle w:val="Heading2"/>
        <w:ind w:firstLine="709"/>
        <w:rPr>
          <w:b/>
          <w:b/>
        </w:rPr>
      </w:pPr>
      <w:r>
        <w:rPr>
          <w:b/>
        </w:rPr>
      </w:r>
    </w:p>
    <w:p>
      <w:pPr>
        <w:pStyle w:val="Heading2"/>
        <w:ind w:firstLine="709"/>
        <w:rPr/>
      </w:pPr>
      <w:r>
        <w:rPr/>
        <w:t>Задачи: 1. совершенствовать место: спорт. зал низкий спорт инвентарь: б/ мячи</w:t>
      </w:r>
    </w:p>
    <w:p>
      <w:pPr>
        <w:pStyle w:val="Heading2"/>
        <w:ind w:firstLine="709"/>
        <w:rPr/>
      </w:pPr>
      <w:r>
        <w:rPr/>
        <w:t>2. повторить броски по гимнастические палки кольц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овторить передачи в парах</w:t>
      </w:r>
    </w:p>
    <w:p>
      <w:pPr>
        <w:pStyle w:val="TextBodyIndent"/>
        <w:ind w:left="0" w:firstLine="709"/>
        <w:jc w:val="both"/>
        <w:rPr/>
      </w:pPr>
      <w:r>
        <w:rPr/>
        <w:t>Ход урока</w:t>
      </w:r>
    </w:p>
    <w:p>
      <w:pPr>
        <w:pStyle w:val="TextBodyIndent"/>
        <w:ind w:left="0" w:firstLine="709"/>
        <w:jc w:val="both"/>
        <w:rPr/>
      </w:pPr>
      <w:r>
        <w:rPr/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900"/>
        <w:gridCol w:w="424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уро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ограмм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методические указ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Е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роение задач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роевые упражн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ле-во», «Напра-во», «Кру-гом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 Ходьба и ее разновидности «на носках», «на пятках», «на в присяди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Бег и его разновидност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рещенный бег - 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спиной вперед - 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РУ на ме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ить внимание на готовность класса к уроку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едить за выполнением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4"/>
        </w:tabs>
        <w:ind w:left="1804" w:hanging="1095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755"/>
        </w:tabs>
        <w:ind w:left="1755" w:hanging="67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05"/>
        </w:tabs>
        <w:ind w:left="2205" w:hanging="1125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55"/>
        </w:tabs>
        <w:ind w:left="255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108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080" w:hanging="360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1080" w:hanging="36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34">
    <w:name w:val="Основной текст 3"/>
    <w:basedOn w:val="Normal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12:00Z</dcterms:created>
  <dc:creator>Альберт и Екатерина</dc:creator>
  <dc:description/>
  <cp:keywords/>
  <dc:language>en-US</dc:language>
  <cp:lastModifiedBy>Mage</cp:lastModifiedBy>
  <dcterms:modified xsi:type="dcterms:W3CDTF">2011-10-02T12:12:00Z</dcterms:modified>
  <cp:revision>2</cp:revision>
  <dc:subject/>
  <dc:title>Структура  временной анализ урока</dc:title>
</cp:coreProperties>
</file>