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жность определения степени готовности ребёнка к обучению в школ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формирования готовности к обучению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е время в мире отмечается тенденция увеличения количества детей с отклонениями в развитии, обусловленными негативными изменениями среды жизнедеятельности человека. Среди них выделяется группа детей, у которых при сохранном интеллекте, слухе и зрении наблюдаются нарушения коммуникативной функции речи, проявляющиеся, в частности, в заикании, которое может быть квалифицированно как слабо выраженное отклонение в речевом развитии. Большинство этих детей поступает в общеобразовательную школу, где сталкиваются с рядом трудностей учебного и личностного характ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дагогической практике ДОУ прямой перенос методических подходов, рекомендуемых для детей с нормальным развитием, к детям с речевыми отклонениями оказывается неэффективным. Отсутствие специально разработанных методических рекомендаций для педагогов приводит к тому, что у обозначенной группы детей недостаточно сформированы предпосылки к полноценной учебной деятельности, что становится одной из причин дискомфорта, неуверенности в себе и, как следствие, нередко отставание в учеб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кращение сроков пребывания ребенка в дошкольном учреждении наиболее серьезно отражается на процессе подготовки к школьному обучению детей с тяжелыми нарушениями речи, так как усвоение морфологических обобщений в дошкольном возрасте является необходимым условием для подготовки детей к изучению русского языка как учебного предмета и средства овладения другими учебными дисциплин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цо противоречие между социальной актуальностью и педагогической неразработанностью проблемы развития произвольности общения как важнейшего компонента готовности к школьному обучению детей с заик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в рамках общепедагогических проблем остро встает проблема эффективной и целенаправленной подготовки детей со слабо выраженными отклонениями в развитии речи к обучению в общеобразовательной школ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ложность определения степени готовности ребёнка к обучению в школ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тя в науке нет единого подхода к формированию готовности и сообразно этому развитию коммуникабельности у детей с заиканием, общим является определение значения произвольности общения как для развития детей, так и для коррекции дефекта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ронники первого направления определяют готовность к школе по сформированности у дошкольников учебных навыков: читать, писать, рассказывать стихи, считать, решать задачи и т.п. Однако, эти умения еще не гарантируют готовность к школьному обучению. Исследования российских психологов показали несостоятельность этого направления, так как при констатации уровня освоения конкретных учебных навыков не учитывается весь спектр вопросов, связанных с актуальным и потенциальным психическим развитием ребенка, его соответствием психологическому возрасту, возможным отставанием или опережением — то есть данное направление не позволяет прогнозировать качество, темп, особенности усвоения знаний и развитие конкретного ребенка в младших классах школ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ется более продуктивным другое направление решения проблемы готовности детей к школе. При разнообразии конкретных средств, тестов, методов и процедур, используемых педагогами и психологами для определения готовности к школе, их объединяет общее теоретическое представление, о том, что готовность к школе есть результат общего психического развития ребенка на протяжении всей его дошкольной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ия научно-исследовательских подходов к решению проблемы готовности определяются тем, что в контексте общего единодушия о роли психического развития в дошкольном детстве разные авторы выделяют в качестве ведущих весьма разнообразный спектр факторов и характеристик психической сферы дошколь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Г. Кравцов, изучавший формирование личности дошкольника и младшего школьника в процессе обучения, отмечает, что при наличии различных подходов к данной проблеме, получается, что приходящий в школу ребенок, в идеале должен обладать таким количеством знаний, умений, навыков, способностей и качеств, что возникает естественный вопрос: а что из этого абсолютно необходимо, а что второстепенно? Исследования Г.Г. Кравцова показали, что попытки иерархизации показателей психологической готовности к школе часто отталкиваются от внешних данных, а не от тех психологических изменений, которые должны возникнуть у ребенка в результате перехода к школьному обуч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эти три линии одинаково важны, и ни одну из них нельзя упускать из виду, чтобы учебно-познавательная деятельность осуществлялась успеш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словия формирования готовности к обучени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основных компонентов готовности к школьному обучению является произвольность общения со взрослым, со сверстниками и адекватное отношение к самому себе. Недостаточная готовность к систематическому обучению в общеобразовательной школе у детей с незначительными отклонениями в речевом развитии приводит к дискомфорту и усугублелению речевого деф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еобразие произвольности общения со взрослым, со сверстниками и отношения к самому себе, характеризующееся вариативностью проявлений, в основном выражаются в недостаточной коммуникативной компетентности у детей исследуемой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едагогическим условиям формирования готовности к школьному обучению дошкольников с заиканием относятся такие формы, методы и содержание занятий, которые способствуют развитию произвольного общения. Отсутствие комплекса специальных педагогических условий не только замедляет формирование готовности к школьному обучению детей данной группы, но и является одним из значимых факторов, препятствующих коррекции речевого деф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коммуникативно-развивающих занятий, основанных на принципах игрового моделирования и коммуникативно-ориентированного обучения, оптимизирует процесс подготовки детей с незначительными речевыми отклонениями к полноценному школьному обучению и способствует коррекции дефекта речи. Формирование готовности к школьному обучению и коррекция речевого дефекта невозможны без учета специфики ведущей деятельности дошкольного возраста — игровой. Коммуникативно-развивающие игровые ситуации — это разнообразные варианты одной конкретной режиссерской игры. Ситуации отличаются друг от друга тем, что, во-первых, ребенок имеет возможность занимать разные по коммуникативной нагрузке ролевые позиции; во-вторых, разные ролевые позиции предполагают разное содержание и виды об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ступления заикающегося ребенка в игру необходим социально значимый мотив. Под социально значимым мотивом мы понимаем стремление развернуть общую игру или создать совместную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и 6-7 летнего возраста даже с незначительными отклонениями в речевом развитии в отличие от нормально развивающихся сверстников испытывают ярко выраженные трудности в общении как со взрослыми, так и со сверстниками. Если у детей, не имеющих коммуникативных отклонений, происходит спонтанное формирование произвольности общения в рамках дошкольного возраста, обеспечивающее полноценную речевую деятельность в классе, то у детей даже с незначительными отклонениями в речевом развитии произвольность общения оказывается недостаточно сформированной, что снижает эффективность коррекционного процесса и препятствует успешному обучению вследствие низкого уровня готовности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достаточность произвольности в общении у детей с незначительными отклонениями в речевом развитии проявляется вариативно: в одних случаях преобладают трудности произвольности общения со взрослым; в других случаях — со сверстни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рубеже дошкольного и младшего школьного возраста у детей появляются новые формы общения с окружающими — со взрослыми и сверстниками, и постепенно изменяется отношение к самому себе. Основной чертой этих новых форм общения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роизвольность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гая особенность этих форм и видов общения связана с тем, что они детерминированы не наличной ситуацией, а е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нтекстом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означает, что сиюминутные и непосредственные желания и ситуативные взаимоотношения ребенка подчиняются логике и правилам всей ситуации как некой целостности. Именно эти формы общения, непосредственно связаны с компонентами ведущей деятельности нового возрастного периода, именно они обеспечивают ребенку безболезненный переход к новому статусу младшего школьника и создают условия для осуществления у него полноценной учеб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ценная учебная деятельность возможна лишь при достаточно высоком уровне развития речи. Высокий уровень развития речи предполагает определенную степень сформированности не только средств языка, но также умений и навыков свободно и адекватно пользоваться этими средствами в целях, общения. Элементарные формы общения в наглядной ситуации доступны каждому ребенку. Они не требуют особых усилий и совершаются с полной непосредственностью речевого поведения. Но дети, с небольшими отклонениями в речевом развитии испытывают определенные трудности в усвоении учеб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е комплекса специальных педагогических условий для детей с заиканием (в ДОУ и в дошкольных учреждениях специализированного вида) затрудняет коррекцию дефекта речи и не создает предпосылок к полноценному обучению, то есть не формирует коммуникативную и личностную готовность к школ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Боровских Л.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творческих способностей в коррекционно-развивающем обучении заикающихся детей //Вопросы психологии творчества — № 2.— 1998. —Саратов.-С. 58-61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облеме интеграции детей с речевыми нарушениями в массовом обучении.// Материалы междисциплинарной научной конференции аспирантов и соискателей АПК и ПРО, апрель 1998 г. — М., 1999.-Ч.1. — С.7-11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шон Б.Л., Орлова А.А. Из опыта проведения практических работ на предметных уроках в 3 классе вспомогательной школы // Специальная школа. –1965. –вып.1.- С.55-6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27" w:hanging="112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5:00Z</dcterms:created>
  <dc:creator>Komp6</dc:creator>
  <dc:description/>
  <cp:keywords/>
  <dc:language>en-US</dc:language>
  <cp:lastModifiedBy>Mage</cp:lastModifiedBy>
  <dcterms:modified xsi:type="dcterms:W3CDTF">2011-10-02T12:15:00Z</dcterms:modified>
  <cp:revision>2</cp:revision>
  <dc:subject/>
  <dc:title/>
</cp:coreProperties>
</file>