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ерат</w:t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тановление и развитие педагогических основ в работе с правонарушителями после 1917 года»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</w:rPr>
        <w:t>Содержание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Введение</w:t>
      </w:r>
    </w:p>
    <w:p>
      <w:pPr>
        <w:pStyle w:val="Heading1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1. Становление и развитие педагогических основ в работе с правонарушителями</w:t>
      </w:r>
    </w:p>
    <w:p>
      <w:pPr>
        <w:pStyle w:val="Heading1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2. Основные взгляды на проблему исправления</w:t>
      </w:r>
    </w:p>
    <w:p>
      <w:pPr>
        <w:pStyle w:val="Heading1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Заключение</w:t>
      </w:r>
    </w:p>
    <w:p>
      <w:pPr>
        <w:pStyle w:val="Heading1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8"/>
        </w:rPr>
      </w:pPr>
      <w:r>
        <w:rPr>
          <w:rFonts w:cs="Times New Roman" w:ascii="Times New Roman" w:hAnsi="Times New Roman"/>
          <w:b w:val="false"/>
          <w:kern w:val="0"/>
          <w:sz w:val="28"/>
        </w:rPr>
        <w:t>Список литературы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white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white"/>
        </w:rPr>
        <w:t xml:space="preserve">Как известно, отличительной особенностью первых послереволюционных лет советской власти было бурное законотворчество в области уголовного и уголовно-исполнительного права. Основные положения уголовной и исправительно-трудовой политики того периода России были определены Программой РКП(б), принятой на </w:t>
      </w:r>
      <w:r>
        <w:rPr>
          <w:rFonts w:cs="Times New Roman" w:ascii="Times New Roman" w:hAnsi="Times New Roman"/>
          <w:b w:val="false"/>
          <w:sz w:val="28"/>
          <w:szCs w:val="28"/>
          <w:highlight w:val="white"/>
          <w:lang w:val="en-US"/>
        </w:rPr>
        <w:t>VIII</w:t>
      </w:r>
      <w:r>
        <w:rPr>
          <w:rFonts w:cs="Times New Roman" w:ascii="Times New Roman" w:hAnsi="Times New Roman"/>
          <w:b w:val="false"/>
          <w:sz w:val="28"/>
          <w:szCs w:val="28"/>
          <w:highlight w:val="white"/>
        </w:rPr>
        <w:t xml:space="preserve"> съезде компартии в марте 1919 года, в развитие которой в последующем был принят целый ряд дополнительных постановлений и декретов Совета Народных Комиссаров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тановление и развитие педагогических основ в работе с правонарушителя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В принятых правовых документах подробно регламентировался процесс исполнения наказания и основные направления воспитательного воздействия на осужденных. В этот же период декретом ВЦИК от 17 мая 1919 года создаются лагеря принудительных работ, перед которыми были поставлены задачи не только изоляции и кары различных враждебных сил, но и «перековка» представителей эксплуататорских классов. Вместе с тем отмечалась необходимость определить политическую линию по отношению к другим категориям преступников, как из среды рабочих и крестьян, так и буржуазной интеллигенции. Принцип дифференцированного подхода при индивидуализации ответственности был сформулирован в ряде работ В. И. Ленина</w:t>
      </w:r>
      <w:r>
        <w:rPr>
          <w:rStyle w:val="FootnoteCharacters"/>
          <w:rStyle w:val="FootnoteAnchor"/>
          <w:sz w:val="28"/>
          <w:szCs w:val="28"/>
          <w:highlight w:val="white"/>
        </w:rPr>
        <w:footnoteReference w:id="2"/>
      </w:r>
      <w:r>
        <w:rPr>
          <w:sz w:val="28"/>
          <w:szCs w:val="28"/>
          <w:highlight w:val="white"/>
        </w:rPr>
        <w:t>. Особый интерес представляет Декрет СНК от 21 марта 1921 года «О лишении свободы и о порядке условно-досрочного освобождения заключенных», который имел принципиальное значение для закрепления прогрессивной системы отбывания наказания путем перевода заключенных от более строгих форм изоляции к менее строгим с последующим досрочным освобождением от наказания, что стимулировало процесс исправления личности. Признание исправления и перевоспитания осужденных основной целью наказания в стадии его исполнения имело важное теоретическое и практическое значение. Оно означало, что режим и условия отбывания наказания в исправительных учреждениях по своему содержанию и характеру воздействия должны отвечать, в первую очередь, педагогическим требованиям и способствовать нравственной перестройке сознания осужденного</w:t>
      </w:r>
      <w:r>
        <w:rPr>
          <w:rStyle w:val="FootnoteCharacters"/>
          <w:rStyle w:val="FootnoteAnchor"/>
          <w:sz w:val="28"/>
          <w:szCs w:val="28"/>
          <w:highlight w:val="white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В 20-е годы в соответствии с ленинским положением о замене тюрем воспитательными учреждениями в самые сжатые сроки создавалась принципиально новая система исправительных учреждений, отвечающая целям новой советской исправительно-трудовой политики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Основные положения уголовной и исправительно-трудовой политики были закреплены в Программе РКП (б), принятой </w:t>
      </w:r>
      <w:r>
        <w:rPr>
          <w:sz w:val="28"/>
          <w:szCs w:val="28"/>
          <w:highlight w:val="white"/>
          <w:lang w:val="en-US"/>
        </w:rPr>
        <w:t>VIII</w:t>
      </w:r>
      <w:r>
        <w:rPr>
          <w:sz w:val="28"/>
          <w:szCs w:val="28"/>
          <w:highlight w:val="white"/>
        </w:rPr>
        <w:t xml:space="preserve"> съездом партии в марте 1919 года. В развитие положений Программы был принят ряд декретов и постановлений Совета Народных Комиссаров. В этих документах регламентировался процесс исполнения наказания и основные направления воспитательного воздействия на осужденных. Так, Декрет от 18 июля 1919 г. «Об учреждении распределительных комиссий при карательных отделах губернских и областных отделов юстиции» возлагал на них обязанности по проведению всестороннего изучения личности и определению программы индивидуального воздействия на нее. В документе впервые законодательно закреплялась цель деятельности исправительных учреждений «исправление перевоспитание заключенных». В Декрете от 30 июня 1920 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highlight w:val="white"/>
        </w:rPr>
        <w:t>«О передаче Народному комиссариату просвещения культурно-просветительной работы в местах лишения свободы» указывалось на необходимость согласования «педагогической деятельности в местах лишения свободы с различными сторонами пенитенциарного режим</w:t>
      </w:r>
      <w:r>
        <w:rPr>
          <w:sz w:val="28"/>
          <w:szCs w:val="28"/>
        </w:rPr>
        <w:t>»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С.Т. Шацкий в 1919 году создает первую опытную станцию по народному образованию Наркомпроса с двумя отделениями: сельским (Калужская губерния) и городским (Москва). На станции осуществлялась интересная идея: воспитывая детей, одновременно воздействовать и на взрослое население. Детский коллектив и жители района находились в постоянном сотрудничестве. Для того, чтобы оно было успешным, изучали среду, быт каждой семьи, привлекали население к воспитанию детей, обобщали положительный опыт родительской педагогик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Особое значение для теории и практики перевоспитания осужденных имел подписанный В. И. Лениным Декрет СНК от 21 марта 1921 г. «О лишении свободы и о порядке условно-досрочного освобождения заключенных». Названный документ имел принципиальное значение для закрепления прогрессивной системы отбывания наказания путем перевода заключенных от более строгих форм изоляции к менее строгим с последующим досрочным освобождением от наказания, что стимулировало процесс исправления личнос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white"/>
        </w:rPr>
        <w:t xml:space="preserve">изучению преступности, выявлению ее причин и разработке форм </w:t>
      </w:r>
      <w:r>
        <w:rPr>
          <w:bCs/>
          <w:sz w:val="28"/>
          <w:szCs w:val="28"/>
          <w:highlight w:val="white"/>
        </w:rPr>
        <w:t xml:space="preserve">воздействия </w:t>
      </w:r>
      <w:r>
        <w:rPr>
          <w:sz w:val="28"/>
          <w:szCs w:val="28"/>
          <w:highlight w:val="white"/>
        </w:rPr>
        <w:t>на различные категории преступников уже в первые годы после Октябрьской революции были посвящены работы ученых и государственных деятелей, публиковавшиеся на страницах юридических журналов, в частности журнала «Пролетарская революция и право», начавшего выходить с января 1918 года. На его страницах велась в 1918-1920 годах оживленная дискуссия о целях наказания и возможности исправления преступников, в том числе из числа представителей свергнутого эксплуататорского строя, что позволило осмыслить и теоретически сформулировать задачи советской уголовной и исправительно-трудовой политики, возможность и необходимость перевоспитания каждого правонарушител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Признание исправления и перевоспитания, осужденных основной целью наказания в стадии его исполнения имело важное теоретическое и практическое значение. Оно означало, что режим и условия отбывания наказания в исправительных учреждениях по своему содержанию и характеру воздействия должны отвечать педагогическим требованиям я способствовать нравственной перестройке сознания осужденных. В 1920 году В.Н. Сорока-Росинский создает школу социально-индивидуального воспитания имени Достоевского</w:t>
      </w:r>
      <w:r>
        <w:rPr>
          <w:rStyle w:val="FootnoteCharacters"/>
          <w:rStyle w:val="FootnoteAnchor"/>
          <w:sz w:val="28"/>
          <w:szCs w:val="28"/>
          <w:highlight w:val="white"/>
        </w:rPr>
        <w:footnoteReference w:id="4"/>
      </w:r>
      <w:r>
        <w:rPr>
          <w:sz w:val="28"/>
          <w:szCs w:val="28"/>
          <w:highlight w:val="white"/>
        </w:rPr>
        <w:t>. Жизнь строилась на основе самоуправления. После ужина тут же в столовой при всех воспитанниках принимались рапорты от воспитателей, старост, дежурных о сделанном за день, происшествиях и успехах. Докладывал и заведующий. Задавались вопросы, велось обсуждение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Наиболее полно и всесторонне теоретические и практические проблемы исправления правонарушителей были освещены в работах А. С. Макаренко, которого с полным основанием считают основоположником советской исправительной педагогики. Образцом творческого подхода к методологии является учение А.С. Макаренко о роли среды в формировании личности осужденных, которой может быть только коллектив воспитанник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Изменение в конце 20-х годов характера уголовной и исправительно-трудовой политики, начавшиеся необоснованные репрессии в обществе, развертывание системы исправительно-трудовых лагерей оказали отрицательное влияние, как на практическую деятельность исправительных учреждений, так и на научные исследования в этой области. Сложившаяся ранее исправительно-трудовая политика в те годы подверглась переоценке в русле общегосударственной политики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С принятием в 1922 г. Уголовного кодекса РСФСР споры среди научных и практических работников шли только о возможности и границах исправления заключенных, выходцев из классово-враждебной среды, о классовом подходе к исполнению наказаний. Это нашло свое проявление в</w:t>
      </w:r>
      <w:r>
        <w:rPr>
          <w:iCs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 xml:space="preserve">дискуссии на </w:t>
      </w:r>
      <w:r>
        <w:rPr>
          <w:sz w:val="28"/>
          <w:szCs w:val="28"/>
          <w:highlight w:val="white"/>
          <w:lang w:val="en-US"/>
        </w:rPr>
        <w:t>IV</w:t>
      </w:r>
      <w:r>
        <w:rPr>
          <w:sz w:val="28"/>
          <w:szCs w:val="28"/>
          <w:highlight w:val="white"/>
        </w:rPr>
        <w:t xml:space="preserve"> съезде деятелей Советской юстиции. В отношении преступников из числа трудящихся все стояли твердо на позиции применения к ним мер воспитательного воздействия, а по вопросу о представителях классово-враждебных слоев единства не было. Многие из присутствующих считали, что к ним необходимо применять только меры изоляции, общего предупреждения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white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white"/>
        </w:rPr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highlight w:val="white"/>
        </w:rPr>
      </w:pPr>
      <w:r>
        <w:rPr>
          <w:rFonts w:cs="Times New Roman" w:ascii="Times New Roman" w:hAnsi="Times New Roman"/>
          <w:sz w:val="28"/>
          <w:highlight w:val="white"/>
        </w:rPr>
        <w:t>2. Основные взгляды на проблему исправ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highlight w:val="white"/>
        </w:rPr>
      </w:pPr>
      <w:r>
        <w:rPr>
          <w:rFonts w:cs="Times New Roman"/>
          <w:sz w:val="28"/>
          <w:highlight w:val="white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Значительный вклад в разработку основ исправления и перевоспитания осужденных внесли партийные и государственные деятели Ф.Э. Дзержинский, М.И. Калинин, Н.В. Крыленко, В.В. Куйбышев, Д.И. Курский, П П. Постышев, Н.К Крупская, А.В. Луначарский, Ц</w:t>
      </w:r>
      <w:r>
        <w:rPr>
          <w:iCs/>
          <w:sz w:val="28"/>
          <w:szCs w:val="28"/>
          <w:highlight w:val="white"/>
        </w:rPr>
        <w:t xml:space="preserve">. </w:t>
      </w:r>
      <w:r>
        <w:rPr>
          <w:sz w:val="28"/>
          <w:szCs w:val="28"/>
          <w:highlight w:val="white"/>
        </w:rPr>
        <w:t xml:space="preserve">Стучка и др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Так, Ф.Э. Дзержинский принимал участие в разработке первого Исправительно-трудового кодекса РСФСР. </w:t>
      </w:r>
      <w:r>
        <w:rPr>
          <w:sz w:val="28"/>
          <w:szCs w:val="28"/>
          <w:highlight w:val="white"/>
          <w:lang w:val="en-US"/>
        </w:rPr>
        <w:t>O</w:t>
      </w:r>
      <w:r>
        <w:rPr>
          <w:sz w:val="28"/>
          <w:szCs w:val="28"/>
          <w:highlight w:val="white"/>
        </w:rPr>
        <w:t>н одобрил его основные положения, направленные на создание «подлинной исправительно-трудовой системы, как достойного завершения уголовной политики Советской власти и превращение мест заключения из тюрем в учреждения исправительно-трудового воздействия на преступников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М.И. Калинин, выступая на Втором Всероссийском съезде административных рабочих, подчеркнул необходимость, превращения начальников домов заключения из «административных чиновников» в педагогов. Он постоянно интересовался деятельностью исправительно-трудовых учреждений, в своих статьях и в речах указывал на необходимость соблюдения классового подхода к перевоспитанию осужденны</w:t>
      </w:r>
      <w:r>
        <w:rPr>
          <w:sz w:val="28"/>
          <w:szCs w:val="28"/>
        </w:rPr>
        <w:t>х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  <w:lang w:val="en-US"/>
        </w:rPr>
        <w:t>B</w:t>
      </w:r>
      <w:r>
        <w:rPr>
          <w:sz w:val="28"/>
          <w:szCs w:val="28"/>
          <w:highlight w:val="white"/>
        </w:rPr>
        <w:t xml:space="preserve"> трудах А.В. Луначарского, посвящённых проблемам образования и воспитаний, раскрываются некоторые теоретические вопросы перевоспитания заключенных, Показана сущность этого процесса, цель педагогической деятельности, проблемы специальной подготовки педагогов для работы с осужденными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Занимаясь разработкой теории педагогики, Н.К. Крупская не могла пройти мимо проблем перевоспитания осужденных. Она впервые обосновала принцип исправления личности через ее всестороннее развитие, подчеркнула значени</w:t>
      </w:r>
      <w:r>
        <w:rPr>
          <w:sz w:val="28"/>
          <w:szCs w:val="28"/>
        </w:rPr>
        <w:t>е с</w:t>
      </w:r>
      <w:r>
        <w:rPr>
          <w:sz w:val="28"/>
          <w:szCs w:val="28"/>
          <w:highlight w:val="white"/>
        </w:rPr>
        <w:t>реды в формировании личности. Эти важнейшие методологические положения составляют фундамент современной исправительной педагогик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Н.И. Стучка, разрабатывая проблему трудового воспитания как важного средства профилактики рецидивной преступности, о</w:t>
      </w:r>
      <w:r>
        <w:rPr>
          <w:bCs/>
          <w:sz w:val="28"/>
          <w:szCs w:val="28"/>
          <w:highlight w:val="white"/>
        </w:rPr>
        <w:t xml:space="preserve">босновывал </w:t>
      </w:r>
      <w:r>
        <w:rPr>
          <w:sz w:val="28"/>
          <w:szCs w:val="28"/>
          <w:highlight w:val="white"/>
        </w:rPr>
        <w:t>необходимость достижения самоокупаемости мест заключения, разработки мер борьбы с лодырями и симулянтами из числа заключенных, преодоления чуждых нашему обществу традиций и взглядов преступного мира на труд. Вместе с тем П.И. Стучка никогда не считал трудовое использование заключенных и самоокупаемость главной целью деятельности исправительных учреждений, поскольку целью наказания должно быть «приспособление осужденных к условиям социалистического общежития».</w:t>
      </w:r>
      <w:r>
        <w:rPr>
          <w:sz w:val="28"/>
          <w:szCs w:val="28"/>
          <w:highlight w:val="red"/>
        </w:rPr>
        <w:t xml:space="preserve"> </w:t>
      </w:r>
      <w:r>
        <w:rPr>
          <w:sz w:val="28"/>
          <w:szCs w:val="28"/>
          <w:highlight w:val="white"/>
        </w:rPr>
        <w:t>Он призывал привлекать к перевоспитанию осужденных представителей общественности, профсоюзов и других организаци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П.П. Постышев считал необходимой организацию планомерной работы во всех звеньях учреждений по перевоспитанию деклассированных элементов, а также правонарушителей в сознательных участников социалистического строительства. Особое значение он придавал усилению исправительно-трудового воздействия, умению максимально использовать методы воспитания, методы общественного воздействия для исправления осужденных. Он относил труд к важнейшему воспитательному средству, эффективность которого зависит от обучения осужденных современным рабочим специальностям, вовлечения их в трудовое соревнование, сочетания труда с культурно-воспитательной работой и организацией шефства над осужденными. Важную роль в совершенствовании работы по организации перевоспитания осужденных он отводил научным исследованиям в исправительно-трудовых учреждениях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Проблемы перевоспитания осужденных находила отражение в трудах ученых-пенитенциаристов Ю.Ю. Бехтерева, М.Н. Гернета, С.В. Познышева, Б.С. Утевского, Е.Г. Ширвиндта и др. Следует особо отметить монографию С. В. Познышева (Основы пенитенциарной науки. М., 1923), в которой целый раздел был посвящен проблемам пенитенциарной педагогики (общеобразовательному обучению, культурно-просветительной работе, трудовому воспитанию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С.В. Познышев писал, что деятельность воспитателя должна быть, возможно, более индивидуализирована, и при выборе и применении воспитательных мер и приемов ему необходимо учитывать много данных, характеризующих заключенного. Он рекомендовал накапливать материал о заключенном, чтобы проследить изменения, которые происходят в его поведени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С.В. Познышев правильно понимал, что всесторонний подход к изучению личности должен обеспечить талиону и глубину сведений об осужденном во всех его многообразных связях и всесторонних отношениях с действительностью. Практическая реализация этого принципа требовала включения, в процесс изучения личности многих сотрудников исправительно-трудового учреждения. Постановка им задачи изучения личности в развитии, в различных видах деятельности преследовала цель определить степень ее исправленности. В широком смысле слова под пенитенциарным воспитанием С.В. Познышев понимал и умственные занятия осужденных (школьные и внешкольные), и организацию трудового воспитания, и соответствующий режи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Большой интерес представляют труды Ю.Ю. Бехтерева, посвященные изучению личности осужденного. Правильное решение этой проблемы имело чрезвычайно важное значение. Ведь изучение личности в одном случае могло иметь практический характер, а в другом, наоборот, принести вред и повести практику по ложному пути. Все это находится в прямой зависимости от того, какие задачи будут поставлены при исследовании личности преступника и какова будет общая методологическая установка. Поэтому не случайно в кругах научных и практических работников с большим интересом была встречена опубликованная в 1928 г. работа Ю.Ю. Бехтерева «Изучение личности заключенного», в которой освещались история, задачи, методика и техника такого изучения. Эти вопросы автор рассматривал с позиции наиболее эффективного применения форм и методов воспитательной работы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Поставив во главу угла индивидуальный подход, автор, вместе с тем, допускал отождествление его с индивидуальной работой, хотя, как известно, индивидуальный подход является важным, но вовсе не единственным принципом индивидуальной работы. Рассматривая проблему, автор пришел к выводу о том, что индивидуальный подход к кажд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white"/>
        </w:rPr>
        <w:t>осужденному и соответствующее его индивидуальностям, склонностям, способностям и навыкам пенитенциарное воздейтвие составляют основную сущность, (Главное содержание работы каждого исправительно-трудового учреждения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В развитие теоретических основ исправления и перевоспитания, осужденных важный вклад внес созданный в 1925г. Государственный институт по изучению преступности и преступника. Институт опирался на сеть своих филиалов в Москве, Ленинграде, Саратове и Ростове-на-Дону, а также на возникшие ранее крупные кабинеты в Воронеже, Самаре и других местах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Наиболее полно и всесторонне теоретические и практические проблемы перевоспитания правонарушителей были освещены в работах А.С. Макаренко, которого с полным основанием считают основоположником советской исправительной педагогики</w:t>
      </w:r>
      <w:r>
        <w:rPr>
          <w:rStyle w:val="FootnoteCharacters"/>
          <w:rStyle w:val="FootnoteAnchor"/>
          <w:sz w:val="28"/>
          <w:szCs w:val="28"/>
          <w:highlight w:val="white"/>
        </w:rPr>
        <w:footnoteReference w:id="5"/>
      </w:r>
      <w:r>
        <w:rPr>
          <w:sz w:val="28"/>
          <w:szCs w:val="28"/>
          <w:highlight w:val="white"/>
        </w:rPr>
        <w:t xml:space="preserve">. Педагогическая система А.С. Макаренко представляет собой образец творческого применения марксизма в педагогической науке. Исходя из важнейшего методологического положения марксизма о роли среды в формировании личности, он доказал, что такой средой может быть только коллектив воспитанников. Им разработаны категории цели в педагогике, принципы организации деятельности коллективов, признаки и этапы развития коллективов, система методов воздействия с учетом педагогики параллельного действия, принцип «перспективных линий» и т. </w:t>
      </w:r>
      <w:r>
        <w:rPr>
          <w:sz w:val="28"/>
          <w:szCs w:val="28"/>
        </w:rPr>
        <w:t>д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Подходя к процессу диалектически, А. С. Макаренко рассматривает любую педагогическую проблему, любое педагогическое средство в изменении, развитии и в то же время в системе. Он на практике создал педагогическую систему, которую с позиций науки управления полностью можно отнести к категории управляемой. Труды А. С. Макаренко оказали существенное влияние на становление и развитие исправительной педагогики в конце 50-х-начале 60-х годов</w:t>
      </w:r>
      <w:r>
        <w:rPr>
          <w:rStyle w:val="FootnoteCharacters"/>
          <w:rStyle w:val="FootnoteAnchor"/>
          <w:sz w:val="28"/>
          <w:szCs w:val="28"/>
          <w:highlight w:val="white"/>
        </w:rPr>
        <w:footnoteReference w:id="6"/>
      </w:r>
      <w:r>
        <w:rPr>
          <w:sz w:val="28"/>
          <w:szCs w:val="28"/>
        </w:rPr>
        <w:t>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highlight w:val="white"/>
        </w:rPr>
      </w:pPr>
      <w:r>
        <w:rPr>
          <w:rFonts w:cs="Times New Roman"/>
          <w:sz w:val="28"/>
          <w:highlight w:val="whit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Подводя итог в данной работе необходимо сказать что, несомненно, все выше перечисленные партийные и государственные деятели того времени каждый по своему внесли значительный вклад в разработку основ исправления и перевоспитания осужденных. В их трудах подробно излагался процесс исполнения наказания и основные направления воспитательного воздействия на осужденных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otnote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етошкин С.А. Система воспитательной работы в пенитенциарном учреждении. – Екатеринбург, 2000. </w:t>
      </w:r>
    </w:p>
    <w:p>
      <w:pPr>
        <w:pStyle w:val="Footnote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справительная (пенитенциарная) педагогика. / Под. ред. А. И. Зубкова, М.П. Стуровой. – Рязань, 1993.</w:t>
      </w:r>
    </w:p>
    <w:p>
      <w:pPr>
        <w:pStyle w:val="Footnote"/>
        <w:keepNext w:val="true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 В.И. Философские тетради. Полн. собр. соч. – М.,1978, Т.29. </w:t>
      </w:r>
    </w:p>
    <w:p>
      <w:pPr>
        <w:pStyle w:val="Footnote"/>
        <w:keepNext w:val="true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каренко А.С. Педагогическая поэма. – М., 1957, Т.1.</w:t>
      </w:r>
    </w:p>
    <w:p>
      <w:pPr>
        <w:pStyle w:val="Footnote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орока - Росинский В.Н. Педагогические сочинения. – М., 1991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>См.: Ленин В.И. Философские тетради. Полн. собр. соч. – М.,1978, Т.29. С. 6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См.:  Ветошкин С.А. Система воспитательной работы в пенитенциарном учреждении. –  Екатеринбург, 2000. С. 13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орока - Росинский В.Н. Педагогические сочинения. –  М., 1991. С. 92.</w:t>
      </w:r>
      <w:r>
        <w:rPr>
          <w:color w:val="000000"/>
        </w:rPr>
        <w:t xml:space="preserve"> </w:t>
      </w:r>
      <w:r>
        <w:rPr/>
        <w:t xml:space="preserve"> </w:t>
      </w:r>
    </w:p>
  </w:footnote>
  <w:footnote w:id="5">
    <w:p>
      <w:pPr>
        <w:pStyle w:val="Footnote"/>
        <w:widowControl w:val="false"/>
        <w:autoSpaceDE w:val="false"/>
        <w:rPr/>
      </w:pPr>
      <w:r>
        <w:rPr>
          <w:rStyle w:val="FootnoteCharacters"/>
        </w:rPr>
        <w:footnoteRef/>
      </w:r>
      <w:r>
        <w:rPr/>
        <w:t>См.: Макаренко А.С. Педагогическая поэма. –  М., 1957, Т.1. С. 16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См.: Исправительная (пенитенциарная) педагогика. / Под.  ред. А. И. Зубкова, М.П. Стуровой. – Рязань, 1993. С. 2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08"/>
        </w:tabs>
        <w:ind w:left="0" w:firstLine="56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16:00Z</dcterms:created>
  <dc:creator>Viper</dc:creator>
  <dc:description/>
  <cp:keywords/>
  <dc:language>en-US</dc:language>
  <cp:lastModifiedBy>Mage</cp:lastModifiedBy>
  <cp:lastPrinted>2005-06-02T21:20:00Z</cp:lastPrinted>
  <dcterms:modified xsi:type="dcterms:W3CDTF">2011-10-02T12:16:00Z</dcterms:modified>
  <cp:revision>2</cp:revision>
  <dc:subject/>
  <dc:title>Академия права и управления Минюста России</dc:title>
</cp:coreProperties>
</file>