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 математик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ка группы М-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расова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нд. физ-мат. наук, доц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а М.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 2007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ний – необходимый компонент аппарата организации усвоения материала учебника, включающий репродуктивные и творческие задания, охватывающие все элементы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элемент формирует такое качество знаний, как оперативность, т.е. способность применять знание в различных ситуациях и является базой для решения твор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льзованию справочниками по математике, справочными таблицами и другой справочной литературой должно найти своё место при изучении математики в средней школе. Справочники необходимы по той причине, что для запоминания выбирается первостепенное, необходимое для изучения дальнейшего курса, а второстепенное можно найти в справочнике, он же поможет быстрее вспомнить изученное, но полузабытое, найти необходимый метод, изучение которого непредусмотрено программо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Учебник матема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значение учебника ма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математики – книга, излагающая основы научных знаний по математике в соответствии с целями обучения, определёнными программой и требованиями дид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построение учебника определяется задачами преподавателя математики и спецификой предмета и потому его </w:t>
      </w:r>
      <w:r>
        <w:rPr>
          <w:i/>
          <w:iCs/>
          <w:sz w:val="28"/>
          <w:szCs w:val="28"/>
        </w:rPr>
        <w:t>назначение</w:t>
      </w:r>
      <w:r>
        <w:rPr>
          <w:sz w:val="28"/>
          <w:szCs w:val="28"/>
        </w:rPr>
        <w:t xml:space="preserve"> в том, чтобы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а) содействовать </w:t>
      </w:r>
      <w:r>
        <w:rPr>
          <w:i/>
          <w:iCs/>
          <w:sz w:val="28"/>
          <w:szCs w:val="28"/>
        </w:rPr>
        <w:t>формировани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азвитию</w:t>
      </w:r>
      <w:r>
        <w:rPr>
          <w:sz w:val="28"/>
          <w:szCs w:val="28"/>
        </w:rPr>
        <w:t xml:space="preserve"> диалектического и логического </w:t>
      </w:r>
      <w:r>
        <w:rPr>
          <w:i/>
          <w:iCs/>
          <w:sz w:val="28"/>
          <w:szCs w:val="28"/>
        </w:rPr>
        <w:t>мыш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б) давать систематическое, научно обоснованное, доступное для учащихся данного возраста изложение основных теоретических сведений по математике, т.е. </w:t>
      </w:r>
      <w:r>
        <w:rPr>
          <w:i/>
          <w:iCs/>
          <w:sz w:val="28"/>
          <w:szCs w:val="28"/>
        </w:rPr>
        <w:t>давать систему зн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в) включать достаточное количество разнообразных задач и упражнений, расположенных в целесообразной с методической точки зрения последовательности, т.е. </w:t>
      </w:r>
      <w:r>
        <w:rPr>
          <w:i/>
          <w:iCs/>
          <w:sz w:val="28"/>
          <w:szCs w:val="28"/>
        </w:rPr>
        <w:t>обеспечивать системой упражнени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лу своего назначения в системе средств обучения учебник является ядром, вокруг которого группируются все другие учеб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предназна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нику (содержание текста, подбор примеров, язык, уровень формализации и т.д. рассчитаны непосредственно на ученика соответствующего возрас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ителю для организации деятельного процесса (материал не являющийся необходимым ученику, но позволяющий учителю понять методический замысел ав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м лицам (родителям, администрации школ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чебник – средство для усвоения основ наук, предназначенное для учеников и одновременно резюме изложения научных сведений учителя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учебника матема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ится на основе определённых логических принципов с учётом возрастных особенностей учащихся, определённым для данного возраста уровнем строгости изложения, поставленных целей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ны описания и словесные объяснения, дающие готовые знания, излагаемый материал всё в большей мере строится в логической последовательности, в результате чего наступает переход от систематичности, обусловленной средой, к логической систематичности (геометрический материал в курсе математики младших клас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одинакового содержания, вводимого поочерёдно на низших и высших уровнях обучения, используется концентрическая или циклическая систематичность (по этому принципу построено содержание тем: тождественные преобразования, уравнения, неравенства), которая позволяет связать воедино три ступени познания: а) уровень непосредственного наблюдения возможен в построении, обусловленном средой; б) уровень абстрактного мышления – в логическом построении; в) уровень проверки и использования знаний – в целевом постро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тивация излагаемого материала: при изучении материала наиболее трудной является проблема создания соответствующей мотивации учения, т.е. потребностей, интересов, стимулов, обеспечивающих активность познавательной деятельности учащихся. Устойчивым и длительным является лишь тот интерес, который возникает при создании проблемной ситуации (тема в учебнике должна начинаться с создания характерных проблемных ситуаций и представление средств для их разрешения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Роль и место репродуктивных заданий в учебнике ма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ний – необходимый компонент аппарата организации усвоения материала учебника, включающий репродуктивные и творческие задания, охватывающие все элементы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элемент формирует такое качество знаний, как оперативность, т.е. способность применять знание в различных ситуациях и является базой для решения твор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жет служить система репродуктивных заданий в учебнике “Геометрия 7-11” Погоре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Функции наглядности в учебнике математики. Методы работы с учебник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виды наглядностей, применяемых иллюстраций имеют одинаковое значение для раскрытия изучаемых закономерностей. На процесс решения математической задачи существенное влияние оказывает схема и предметно-аналитическая картинка, в которой отражены количественные отношения искомого и д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методические функции нагля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знавательная: цель – формирование познавательного образа изучаемого объекта, предоставление учащимся кратчайшего и доступного пути осмысления изучаемого материала (монотонность функции, локальный экстремум связывают с углом наклона касательной и знаком производн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ункция управления деятельностью: участие в ориентировочных, контрольных и коммуникационных действиях. Ориентировочные – построение чертежа; контролирующие – обнаружение ошибок при сравнении выполненного учащимися чертежом с выполненным в учебнике; коммуникационные – на стадии исследования полученных результатов, когда ученик объясняет по построенной модели суть изучаемого явления или ф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терпретационные функции: рассмотрение каждой из возможных моделей фигуры (аналитической или геометрической), которой в определённых случаях может служить наглядностью (например, окружность можно задать с помощью пары (центр и радиус), уравнением осей координат, с помощью рисунка или чертежа и в задачах на построение наглядным будет первое, в описании геометрического места точек – второе, в геометрических задачах - третье);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г) эстетические функции наглядности и опосредованные методические функции: обеспечение целенаправленного внимания учащегося, запоминания при повторении учащимся учебного материала, использование прикладной напра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Методы работы с учебником математики</w:t>
      </w:r>
      <w:r>
        <w:rPr>
          <w:b/>
          <w:bCs/>
          <w:i/>
          <w:i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чтению учебников математики надо специально учить; содержание и формы работы с учебником определяются возрастом учащихся, уровнем их математической подготовки и общего развития, содержание учебника, уже имеющимися умениями работы с математической кни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-9 классах возможны такие виды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тение правил, определений, формулировок теорем после объяснения уч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тение других текстов после их объяснения уч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бор примеров учебника после их объяснения уч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тение вслух учебника учителем с выделением главного и существен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тение текста учащимися и разбивка его на смысловые абза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тение пункта учебника и ответы на вопросы учителя (или учебн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тение текста учебника, самостоятельное составление плана и ответ учащихся по составленному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учать пользоваться не только текстом и иллюстрациями учебника, но и его оглавлением, записями и таблицами, помещёнными на форзацах, аннотацией, предложенным указате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идактические материалы и методика их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бричные (самостоятельные и контрольные работы по 4-6 вариант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амодельные: карточки для индивидуальной работы (для сильных и слабых учеников), карточки для фронтальной работы, карточки для устного 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“Дидактических материалов”: помощь в организации самостоятельного решения задач и выполнения упражнений учащимися по курсу математики (фронтальное или индивидуальное решение задач); чаще всего самостоятельные работы имеют обучающий характер; в организации по темам курса или обзорной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ользования “Дидактических материалов”: учитель в соответствии с требованиями программы, составом класса, индивидуальными особенностями учащихся, тематическим планом изучения математики определяет содержание проводимых работ, сроки и продолжительность их выполнения, ставит перед самостоятельной работой конкретные цели и задачи (выбираем задачи, выполнение которых считает необходимым условием формирования у учащихся прочных математических умений и навыков); устанавливает действительную продолжительность предлагаемых самостоятельных и контрольных работ. Каждой работе из “Дидактических материалов” должен предшествовать краткий, но точный инструктаж учителя, в котором указано точное время выполнение работы, порядок решения задач или выполнения упражнений, некоторые особенности задач самостоятельной (контрольной) работы; пользование геометрическими инструментами, калькуляторами; можно указать возможные запис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амостоятельная или контрольная работа должна организованно завершаться, т.е. должны быть подведены итоги и проведено это на том же уроке по возможности. При подведении итогов следует отметить наиболее рациональные и оригинальные решения, проанализировать наиболее часто повторяющиеся ошибки. Подведение итогов должно предусматривать и чёткое указание, чему научились учащиеся, какие новые знания, умения и навыки они приобр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Справочная и научно-популярная литература и методика их использования. Учебное оборудование по математике и методика использования его в учебной раб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льзованию справочниками по математике, справочными таблицами и другой справочной литературой должно найти своё место при изучении математики в средней школе. Справочники необходимы по той причине, что для запоминания выбирается первостепенное, необходимое для изучения дальнейшего курса, а второстепенное можно найти в справочнике, он же поможет быстрее вспомнить изученное, но полузабытое, найти необходимый метод, изучение которого непредусмотрено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справочников по школьному курсу математики примерно один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ы для вычислений (степеней, корней, обратных чисел, логарифмов, значений показательной и тригонометрической функ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ие сведения: формулы, определения понятий, алгоритмические предписания, примеры применения этих спр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, разъясняющие основные понятия и важнейшие методы школьного курса матема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некоторых понятиях и методах математики, не включённых в школьные учеб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гут быть использованы при решении задач, требующих применения математических сведений, изученных в прош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огут найти результаты некоторых вычислений (длин окружностей, площадей кругов, значение корней и т.д.), что сэкономит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уя помещённые в справочнике формулы тригонометрических функций двойного и половинного аргумента, можно предложить учащимся восстановить их доказательство, преследуя при этом две цели: запоминание формул и установление связей и зависимостей тригонометрических тожд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жно использовать для знакомства с некоторыми сведениями из математики, не включёнными в программу (тождественные преобразования произведений синусов, косину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правочников можно отметить сборники конкурсных задач, олимпиадные задачник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о. методические функции нагля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знавательная: цель – формирование познавательного образа изучаемого объекта, предоставление учащимся кратчайшего и доступного пути осмысления изучаемого материала (монотонность функции, локальный экстремум связывают с углом наклона касательной и знаком производ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ункция управления деятельностью: участие в ориентировочных, контрольных и коммуникационных действиях. Ориентировочные – построение чертежа; контролирующие – обнаружение ошибок при сравнении выполненного учащимися чертежом с выполненным в учебнике; коммуникационные – на стадии исследования полученных результатов, когда ученик объясняет по построенной модели суть изучаемого явления или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нтерпретационные функции: рассмотрение каждой из возможных моделей фигуры (аналитической или геометрической), которой в определённых случаях может служить наглядностью (например, окружность можно задать с помощью пары (центр и радиус), уравнением осей координат, с помощью рисунка или чертежа и в задачах на построение наглядным будет первое, в описании геометрического места точек – второе, в геометрических задачах - третье);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4) эстетические функции наглядности и опосредованные методические функции: обеспечение целенаправленного внимания учащегося, запоминания при повторении учащимся учебного материала, использование прикладной направленност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.О. Ананченко “Общая методика преподавания математики в школе”, Мн., “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”, 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огановский Н.М. Методика преподавания в средней школе Мн., Выш. школа, 199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ind w:firstLine="400"/>
      <w:jc w:val="both"/>
    </w:pPr>
    <w:rPr/>
  </w:style>
  <w:style w:type="paragraph" w:styleId="22">
    <w:name w:val="Основной текст с отступом 2"/>
    <w:basedOn w:val="Normal"/>
    <w:qFormat/>
    <w:pPr>
      <w:ind w:left="700" w:hanging="40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7:00Z</dcterms:created>
  <dc:creator>Вова</dc:creator>
  <dc:description/>
  <cp:keywords/>
  <dc:language>en-US</dc:language>
  <cp:lastModifiedBy>Mage</cp:lastModifiedBy>
  <dcterms:modified xsi:type="dcterms:W3CDTF">2011-10-02T12:17:00Z</dcterms:modified>
  <cp:revision>2</cp:revision>
  <dc:subject/>
  <dc:title>Тема: Средства обучения математике</dc:title>
</cp:coreProperties>
</file>