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t>План</w:t>
      </w:r>
    </w:p>
    <w:p>
      <w:pPr>
        <w:pStyle w:val="Normal"/>
        <w:spacing w:lineRule="auto" w:line="360"/>
        <w:ind w:firstLine="709"/>
        <w:jc w:val="both"/>
        <w:rPr>
          <w:caps/>
          <w:sz w:val="28"/>
          <w:szCs w:val="28"/>
        </w:rPr>
      </w:pPr>
      <w:r>
        <w:rPr>
          <w:caps/>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 xml:space="preserve">2. Глава </w:t>
      </w:r>
      <w:r>
        <w:rPr>
          <w:sz w:val="28"/>
          <w:szCs w:val="28"/>
          <w:lang w:val="en-US"/>
        </w:rPr>
        <w:t>I</w:t>
      </w:r>
      <w:r>
        <w:rPr>
          <w:sz w:val="28"/>
          <w:szCs w:val="28"/>
        </w:rPr>
        <w:t xml:space="preserve"> Молодежь конца </w:t>
      </w:r>
      <w:r>
        <w:rPr>
          <w:sz w:val="28"/>
          <w:szCs w:val="28"/>
          <w:lang w:val="en-US"/>
        </w:rPr>
        <w:t>XX</w:t>
      </w:r>
      <w:r>
        <w:rPr>
          <w:sz w:val="28"/>
          <w:szCs w:val="28"/>
        </w:rPr>
        <w:t xml:space="preserve"> века</w:t>
      </w:r>
    </w:p>
    <w:p>
      <w:pPr>
        <w:pStyle w:val="Normal"/>
        <w:spacing w:lineRule="auto" w:line="360"/>
        <w:jc w:val="both"/>
        <w:rPr>
          <w:sz w:val="28"/>
          <w:szCs w:val="28"/>
        </w:rPr>
      </w:pPr>
      <w:r>
        <w:rPr>
          <w:sz w:val="28"/>
          <w:szCs w:val="28"/>
        </w:rPr>
        <w:t xml:space="preserve">  </w:t>
      </w:r>
      <w:r>
        <w:rPr>
          <w:sz w:val="28"/>
          <w:szCs w:val="28"/>
        </w:rPr>
        <w:t>1.1.Проблемы молодежи</w:t>
      </w:r>
    </w:p>
    <w:p>
      <w:pPr>
        <w:pStyle w:val="Normal"/>
        <w:spacing w:lineRule="auto" w:line="360"/>
        <w:jc w:val="both"/>
        <w:rPr/>
      </w:pPr>
      <w:r>
        <w:rPr>
          <w:sz w:val="28"/>
          <w:szCs w:val="28"/>
        </w:rPr>
        <w:t xml:space="preserve">  </w:t>
      </w:r>
      <w:r>
        <w:rPr>
          <w:sz w:val="28"/>
          <w:szCs w:val="28"/>
        </w:rPr>
        <w:t>1.2.Медицинское и юридическое понятие алкоголизма и наркомании</w:t>
      </w:r>
    </w:p>
    <w:p>
      <w:pPr>
        <w:pStyle w:val="Normal"/>
        <w:spacing w:lineRule="auto" w:line="360"/>
        <w:jc w:val="both"/>
        <w:rPr>
          <w:sz w:val="28"/>
          <w:szCs w:val="28"/>
        </w:rPr>
      </w:pPr>
      <w:r>
        <w:rPr>
          <w:sz w:val="28"/>
          <w:szCs w:val="28"/>
        </w:rPr>
        <w:t xml:space="preserve">  </w:t>
      </w:r>
      <w:r>
        <w:rPr>
          <w:sz w:val="28"/>
          <w:szCs w:val="28"/>
        </w:rPr>
        <w:t>1.3.Подростковая наркомания и токсикомания</w:t>
      </w:r>
    </w:p>
    <w:p>
      <w:pPr>
        <w:pStyle w:val="Normal"/>
        <w:spacing w:lineRule="auto" w:line="360"/>
        <w:jc w:val="both"/>
        <w:rPr/>
      </w:pPr>
      <w:r>
        <w:rPr>
          <w:sz w:val="28"/>
          <w:szCs w:val="28"/>
        </w:rPr>
        <w:t>1.4.Подростковый алкоголизм</w:t>
      </w:r>
    </w:p>
    <w:p>
      <w:pPr>
        <w:pStyle w:val="Normal"/>
        <w:spacing w:lineRule="auto" w:line="360"/>
        <w:jc w:val="both"/>
        <w:rPr>
          <w:sz w:val="28"/>
          <w:szCs w:val="28"/>
        </w:rPr>
      </w:pPr>
      <w:r>
        <w:rPr>
          <w:sz w:val="28"/>
          <w:szCs w:val="28"/>
        </w:rPr>
        <w:t xml:space="preserve">   </w:t>
      </w:r>
      <w:r>
        <w:rPr>
          <w:sz w:val="28"/>
          <w:szCs w:val="28"/>
        </w:rPr>
        <w:t>1.5.Алкоголизм, наркомания и токсикомания как социальная проблема..</w:t>
      </w:r>
    </w:p>
    <w:p>
      <w:pPr>
        <w:pStyle w:val="Normal"/>
        <w:spacing w:lineRule="auto" w:line="360"/>
        <w:jc w:val="both"/>
        <w:rPr>
          <w:sz w:val="28"/>
          <w:szCs w:val="28"/>
        </w:rPr>
      </w:pPr>
      <w:r>
        <w:rPr>
          <w:sz w:val="28"/>
          <w:szCs w:val="28"/>
        </w:rPr>
        <w:t xml:space="preserve">3.Глава </w:t>
      </w:r>
      <w:r>
        <w:rPr>
          <w:sz w:val="28"/>
          <w:szCs w:val="28"/>
          <w:lang w:val="en-US"/>
        </w:rPr>
        <w:t>II</w:t>
      </w:r>
      <w:r>
        <w:rPr>
          <w:sz w:val="28"/>
          <w:szCs w:val="28"/>
        </w:rPr>
        <w:t xml:space="preserve"> Болезни молодежи</w:t>
      </w:r>
    </w:p>
    <w:p>
      <w:pPr>
        <w:pStyle w:val="Normal"/>
        <w:spacing w:lineRule="auto" w:line="360"/>
        <w:jc w:val="both"/>
        <w:rPr/>
      </w:pPr>
      <w:r>
        <w:rPr>
          <w:sz w:val="28"/>
          <w:szCs w:val="28"/>
        </w:rPr>
        <w:t xml:space="preserve">   </w:t>
      </w:r>
      <w:r>
        <w:rPr>
          <w:sz w:val="28"/>
          <w:szCs w:val="28"/>
        </w:rPr>
        <w:t>2.1. Проституция</w:t>
      </w:r>
    </w:p>
    <w:p>
      <w:pPr>
        <w:pStyle w:val="Normal"/>
        <w:spacing w:lineRule="auto" w:line="360"/>
        <w:jc w:val="both"/>
        <w:rPr>
          <w:sz w:val="28"/>
          <w:szCs w:val="28"/>
        </w:rPr>
      </w:pPr>
      <w:r>
        <w:rPr>
          <w:sz w:val="28"/>
          <w:szCs w:val="28"/>
        </w:rPr>
        <w:t xml:space="preserve">   </w:t>
      </w:r>
      <w:r>
        <w:rPr>
          <w:sz w:val="28"/>
          <w:szCs w:val="28"/>
        </w:rPr>
        <w:t>2.2.Болезнь молодежи кожновенерическими заболеваниями и последствия ранней половой жизни</w:t>
      </w:r>
    </w:p>
    <w:p>
      <w:pPr>
        <w:pStyle w:val="Normal"/>
        <w:spacing w:lineRule="auto" w:line="360"/>
        <w:jc w:val="both"/>
        <w:rPr/>
      </w:pPr>
      <w:r>
        <w:rPr>
          <w:sz w:val="28"/>
          <w:szCs w:val="28"/>
        </w:rPr>
        <w:t xml:space="preserve">4. Глава </w:t>
      </w:r>
      <w:r>
        <w:rPr>
          <w:sz w:val="28"/>
          <w:szCs w:val="28"/>
          <w:lang w:val="en-US"/>
        </w:rPr>
        <w:t>III</w:t>
      </w:r>
      <w:r>
        <w:rPr>
          <w:sz w:val="28"/>
          <w:szCs w:val="28"/>
        </w:rPr>
        <w:t xml:space="preserve"> Здоровье населения</w:t>
      </w:r>
    </w:p>
    <w:p>
      <w:pPr>
        <w:pStyle w:val="Normal"/>
        <w:spacing w:lineRule="auto" w:line="360"/>
        <w:jc w:val="both"/>
        <w:rPr/>
      </w:pPr>
      <w:r>
        <w:rPr>
          <w:sz w:val="28"/>
          <w:szCs w:val="28"/>
        </w:rPr>
        <w:t xml:space="preserve">   </w:t>
      </w:r>
      <w:r>
        <w:rPr>
          <w:sz w:val="28"/>
          <w:szCs w:val="28"/>
        </w:rPr>
        <w:t>3.1. Становление социологии здоровья</w:t>
      </w:r>
    </w:p>
    <w:p>
      <w:pPr>
        <w:pStyle w:val="Normal"/>
        <w:spacing w:lineRule="auto" w:line="360"/>
        <w:jc w:val="both"/>
        <w:rPr>
          <w:sz w:val="28"/>
          <w:szCs w:val="28"/>
        </w:rPr>
      </w:pPr>
      <w:r>
        <w:rPr>
          <w:sz w:val="28"/>
          <w:szCs w:val="28"/>
        </w:rPr>
        <w:t xml:space="preserve">   </w:t>
      </w:r>
      <w:r>
        <w:rPr>
          <w:sz w:val="28"/>
          <w:szCs w:val="28"/>
        </w:rPr>
        <w:t>3.2. Уточнение предмета здоровье населения</w:t>
      </w:r>
    </w:p>
    <w:p>
      <w:pPr>
        <w:pStyle w:val="Normal"/>
        <w:spacing w:lineRule="auto" w:line="360"/>
        <w:jc w:val="both"/>
        <w:rPr>
          <w:sz w:val="28"/>
          <w:szCs w:val="28"/>
        </w:rPr>
      </w:pPr>
      <w:r>
        <w:rPr>
          <w:sz w:val="28"/>
          <w:szCs w:val="28"/>
        </w:rPr>
        <w:t xml:space="preserve">    </w:t>
      </w:r>
      <w:r>
        <w:rPr>
          <w:sz w:val="28"/>
          <w:szCs w:val="28"/>
        </w:rPr>
        <w:t>3.3. Теоретические парадигмы исследований здоровья</w:t>
      </w:r>
    </w:p>
    <w:p>
      <w:pPr>
        <w:pStyle w:val="Normal"/>
        <w:spacing w:lineRule="auto" w:line="360"/>
        <w:jc w:val="both"/>
        <w:rPr>
          <w:sz w:val="28"/>
          <w:szCs w:val="28"/>
        </w:rPr>
      </w:pPr>
      <w:r>
        <w:rPr>
          <w:sz w:val="28"/>
          <w:szCs w:val="28"/>
        </w:rPr>
        <w:t xml:space="preserve">    </w:t>
      </w:r>
      <w:r>
        <w:rPr>
          <w:sz w:val="28"/>
          <w:szCs w:val="28"/>
        </w:rPr>
        <w:t>3.4. Здоровье как ценность у россиян</w:t>
      </w:r>
    </w:p>
    <w:p>
      <w:pPr>
        <w:pStyle w:val="Normal"/>
        <w:spacing w:lineRule="auto" w:line="360"/>
        <w:jc w:val="both"/>
        <w:rPr/>
      </w:pPr>
      <w:r>
        <w:rPr>
          <w:sz w:val="28"/>
          <w:szCs w:val="28"/>
        </w:rPr>
        <w:t xml:space="preserve">    </w:t>
      </w:r>
      <w:r>
        <w:rPr>
          <w:sz w:val="28"/>
          <w:szCs w:val="28"/>
        </w:rPr>
        <w:t>3.5. Развитие современной медицины</w:t>
      </w:r>
    </w:p>
    <w:p>
      <w:pPr>
        <w:pStyle w:val="Normal"/>
        <w:spacing w:lineRule="auto" w:line="360"/>
        <w:jc w:val="both"/>
        <w:rPr>
          <w:sz w:val="28"/>
          <w:szCs w:val="28"/>
        </w:rPr>
      </w:pPr>
      <w:r>
        <w:rPr>
          <w:sz w:val="28"/>
          <w:szCs w:val="28"/>
        </w:rPr>
        <w:t>5. Заключение</w:t>
      </w:r>
    </w:p>
    <w:p>
      <w:pPr>
        <w:pStyle w:val="Normal"/>
        <w:spacing w:lineRule="auto" w:line="360"/>
        <w:jc w:val="both"/>
        <w:rPr>
          <w:sz w:val="28"/>
          <w:szCs w:val="28"/>
        </w:rPr>
      </w:pPr>
      <w:r>
        <w:rPr>
          <w:sz w:val="28"/>
          <w:szCs w:val="28"/>
        </w:rPr>
        <w:t>6. Литература</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оциальным неблагополучием мы подразумеваем не только преступления или правонарушение, но и любое поведение, нарушающее общепринятые нормы и правила. Социология девиантного поведения изучает социальные причины и следствия различного рода отклонений. Это и многочисленные разновидности незаконного применения силы, начиная с убийства на почве семейной неурядицы и кончая тщательно спланированным политически убийством. Это различные порочные действия людей: коррупция, экономические, сексуальные преступления. Сюда можно отнести самоубийство и уклонение от уплаты налогов, мошенничество в области получения жилья и других видов собственности, это наркомания и алкоголизм, хищения и проституция. Отклонения могут быть независимыми друг от друга, а могут быть взаимосвязан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девиантном (отклоняющемся) поведении нужно иметь в виду, что современное общество допускает наличие субкультурой девиации, т.е. явления, когда индивид идентифицирует себя с субкультурой, нормы которой противоречат нормам основной культуры данного общества. Носителями такого отклоняющего поведения являются криминогенные слои ( группы коррупционеров, организованная преступность, молодежные банды и т.п.), лица без определенного места жительства (бомжи, бродяги, беспризорные дети и т.п.).</w:t>
      </w:r>
    </w:p>
    <w:p>
      <w:pPr>
        <w:pStyle w:val="Style16"/>
        <w:spacing w:lineRule="auto" w:line="360"/>
        <w:ind w:firstLine="709"/>
        <w:jc w:val="both"/>
        <w:rPr/>
      </w:pPr>
      <w:r>
        <w:rPr>
          <w:rFonts w:cs="Times New Roman" w:ascii="Times New Roman" w:hAnsi="Times New Roman"/>
          <w:sz w:val="28"/>
          <w:szCs w:val="28"/>
        </w:rPr>
        <w:t>Таким образом, социология девиантного поведения, рассматривая специфические причины порождения отклонений, исходит из того, что субъект знает о существовании обязательных для него норм, но оценивает их либо с комформистских, либо с нонконформистких позиций. ( Социология: Учеб.пособие / А.Л.Маршак –М.:Высшая школа,2002.317 с.:ил.)</w:t>
      </w:r>
    </w:p>
    <w:p>
      <w:pPr>
        <w:pStyle w:val="Style16"/>
        <w:spacing w:lineRule="auto" w:line="360"/>
        <w:ind w:firstLine="709"/>
        <w:jc w:val="both"/>
        <w:rPr/>
      </w:pPr>
      <w:r>
        <w:rPr>
          <w:rFonts w:cs="Times New Roman" w:ascii="Times New Roman" w:hAnsi="Times New Roman"/>
          <w:sz w:val="28"/>
          <w:szCs w:val="28"/>
        </w:rPr>
        <w:t>В многочисленных отечественных исследованиях хорошо продемонстрирован тот факт, что негативные мораль и ценности родителей оказывают прямое влияние на формирование социальных ценностей ребенка. Так, «большинство подростков, зарегистрированных в детских комнатах милиции, выходцы из семей, в которых пьянство и аморальные поступки, постоянные ссоры и драки—обыденное, привычное явление. Пример родителей в таких семьях— основная причина того, что дети становятся на путь правонарушений и преступлений», причем «нередки случаи не только попустительства, но и прямого поощрения родителями курения, пьянства, нарушений правопорядка и преступлений детей». Негативное влияние на формирование системы ценностей подростка, в частности несовершеннолетних правонарушителей, семья оказывает и в том случае, если «нет явных криминогенных факторов, например аморального влияния со стороны взрослых членов семьи— алкоголизма, тунеядства и. т. д.», но налицо «потребительский стиль воспитания», «бездуховность», «мещанские, стяжательские интересы» (Лисина М.И. Влияние отношений с близкими взрослыми на развитие ребёнка раннего возраста – Вопр. психологии,1961,№3,с.117-124)</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xml:space="preserve"> Молодежь конца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роблемы молоде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первый взгляд, казалось бы какие могут быть проблемы у молодых, еще только начинающих жить людей? Но если углубиться в мир нашей молодежи, мы действительно замечаем целый ряд проблем. Эти проблемы всегда сказываются на жизни общества в целом. Проблемы молодежи существовали всегда, но особенно сильно они обострились в конце </w:t>
      </w:r>
      <w:r>
        <w:rPr>
          <w:sz w:val="28"/>
          <w:szCs w:val="28"/>
          <w:lang w:val="en-US"/>
        </w:rPr>
        <w:t>XX</w:t>
      </w:r>
      <w:r>
        <w:rPr>
          <w:sz w:val="28"/>
          <w:szCs w:val="28"/>
        </w:rPr>
        <w:t xml:space="preserve"> века.</w:t>
      </w:r>
    </w:p>
    <w:p>
      <w:pPr>
        <w:pStyle w:val="Normal"/>
        <w:spacing w:lineRule="auto" w:line="360"/>
        <w:ind w:firstLine="709"/>
        <w:jc w:val="both"/>
        <w:rPr/>
      </w:pPr>
      <w:r>
        <w:rPr>
          <w:sz w:val="28"/>
          <w:szCs w:val="28"/>
        </w:rPr>
        <w:t>Кроме существования проблемы взаимоотношений подростка с родителями, коллективом, с противоположным полом, существует еще проблема наркомании, алкоголизма, безработицы и венерических заболеваний. В настоящее время резко растет число людей, заразившиеся ВИЧ-инфекцией, страдающих наркотической зависимостью, алкоголизмом и все это происходит из-за безответственности в первую очередь по отношению к себе.</w:t>
      </w:r>
    </w:p>
    <w:p>
      <w:pPr>
        <w:pStyle w:val="Normal"/>
        <w:spacing w:lineRule="auto" w:line="360"/>
        <w:ind w:firstLine="709"/>
        <w:jc w:val="both"/>
        <w:rPr/>
      </w:pPr>
      <w:r>
        <w:rPr>
          <w:sz w:val="28"/>
          <w:szCs w:val="28"/>
        </w:rPr>
        <w:t>Самые первые проблемы молодых людей появляются еще в раннем возрасте, когда они, еще будучи детьми, попадают в коллективы. Многое зависит от того, как поведет себя человек, попавший в коллектив, и на какое место он определит себя.</w:t>
      </w:r>
    </w:p>
    <w:p>
      <w:pPr>
        <w:pStyle w:val="Normal"/>
        <w:spacing w:lineRule="auto" w:line="360"/>
        <w:ind w:firstLine="709"/>
        <w:jc w:val="both"/>
        <w:rPr>
          <w:sz w:val="28"/>
          <w:szCs w:val="28"/>
        </w:rPr>
      </w:pPr>
      <w:r>
        <w:rPr>
          <w:sz w:val="28"/>
          <w:szCs w:val="28"/>
        </w:rPr>
        <w:t>Сто с лишним лет назад социолог Макс Вебер взялся разгадать одну из самых притягательных на свете тайн – секрет успеха людей. Вебер обнаружил, что при всем разнообразии их судеб у них есть некий повторяющийся сценарий. Выглядит он примерно так: человечество прибывает в замешательстве или даже в отчаянии, и тут является герой. Единственный, кто в трудную минуту не поддается пессимизму, он знает, что делать и куда идти, а его энтузиазм так велик, что передается окружающим. Пытаясь объяснить этот феномен, Вебер ввел в научный обиход понятие харизмы. Харизма – это особые личные качества, притягательные для окружающих, а потому их обладатель наделен талантом лидерства. Харизма позволяет влиять на людей, убеждать их в своей правоте и вдохновлять на общее дело. Но большинство людей смиряются с неудачами, считая их неизбежность, от которой ни спрятаться, ни застраховаться. И привычно восхищаются теми, чья жизнь необъяснимым образом выпадает их этих невеселых правил.</w:t>
      </w:r>
    </w:p>
    <w:p>
      <w:pPr>
        <w:pStyle w:val="Normal"/>
        <w:spacing w:lineRule="auto" w:line="360"/>
        <w:ind w:firstLine="709"/>
        <w:jc w:val="both"/>
        <w:rPr/>
      </w:pPr>
      <w:r>
        <w:rPr>
          <w:sz w:val="28"/>
          <w:szCs w:val="28"/>
        </w:rPr>
        <w:t>Харизматические люди – это не только знаменитости мирового масштаба. Наверняка такие люди есть и в нашем окружении. Отличать их от всех прочих не составляет труда: мы всегда чувствуем исходящую от них силу.</w:t>
      </w:r>
    </w:p>
    <w:p>
      <w:pPr>
        <w:pStyle w:val="Normal"/>
        <w:spacing w:lineRule="auto" w:line="360"/>
        <w:ind w:firstLine="709"/>
        <w:jc w:val="both"/>
        <w:rPr/>
      </w:pPr>
      <w:r>
        <w:rPr>
          <w:sz w:val="28"/>
          <w:szCs w:val="28"/>
        </w:rPr>
        <w:t>Мастера выдумки и экспромта, они без конца что-то генерируют и кажется не делать этого просто не могут. И конечно взаимоотношения человека и общества зависят не только от лидерства каких-нибудь людей, но и от компании. В случае если компания хорошая, с ней можно находиться где угодно – в хибаре, амбаре, хоть за полярным кругом – и с одинаково удачным результатам. Если плохая – не помогут ни шестизвездочные отели, ни джакузи, ни креветки в винном соусе. Компания определяет все!</w:t>
      </w:r>
    </w:p>
    <w:p>
      <w:pPr>
        <w:pStyle w:val="Normal"/>
        <w:spacing w:lineRule="auto" w:line="360"/>
        <w:ind w:firstLine="709"/>
        <w:jc w:val="both"/>
        <w:rPr>
          <w:sz w:val="28"/>
          <w:szCs w:val="28"/>
        </w:rPr>
      </w:pPr>
      <w:r>
        <w:rPr>
          <w:sz w:val="28"/>
          <w:szCs w:val="28"/>
        </w:rPr>
        <w:t>Нарушения социальных норм молодежью могут быть серьезными и несерьезными, сознательными и несознательными. Все  серьезные нарушения, сознательные они или нет, попадающие под категорию противоправного действия, относятся к делинквентному поведению. К ним относятся наркомания, токсикомания, алкоголизм, которые мы дальше рассмотрим.</w:t>
      </w:r>
    </w:p>
    <w:p>
      <w:pPr>
        <w:pStyle w:val="Normal"/>
        <w:spacing w:lineRule="auto" w:line="360"/>
        <w:ind w:firstLine="709"/>
        <w:jc w:val="both"/>
        <w:rPr/>
      </w:pPr>
      <w:r>
        <w:rPr>
          <w:sz w:val="28"/>
          <w:szCs w:val="28"/>
        </w:rPr>
        <w:t>(Диалоги о воспитании, издательство «Педагогика» 1978. – 534с); (Гидденс Энтони Социология М.: Эдиториал УРСС, 1999.-704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Медицинское и юридическое понятие алкоголизма и нарком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нимания алкоголизма и наркомании как явления необходимо дать толкование этих понятий с медицинской и юридической точки зрения.</w:t>
      </w:r>
    </w:p>
    <w:p>
      <w:pPr>
        <w:pStyle w:val="Normal"/>
        <w:spacing w:lineRule="auto" w:line="360"/>
        <w:ind w:firstLine="709"/>
        <w:jc w:val="both"/>
        <w:rPr/>
      </w:pPr>
      <w:r>
        <w:rPr>
          <w:sz w:val="28"/>
          <w:szCs w:val="28"/>
        </w:rPr>
        <w:t>Ст.62 УК РСФСР говорит о применении мер медицинского характера к хроническим алкоголикам и наркоманам.</w:t>
      </w:r>
    </w:p>
    <w:p>
      <w:pPr>
        <w:pStyle w:val="Normal"/>
        <w:spacing w:lineRule="auto" w:line="360"/>
        <w:ind w:firstLine="709"/>
        <w:jc w:val="both"/>
        <w:rPr/>
      </w:pPr>
      <w:r>
        <w:rPr>
          <w:sz w:val="28"/>
          <w:szCs w:val="28"/>
        </w:rPr>
        <w:t>В медицинской литературе нет устоявшейся, точной терминологии. В справочнике по психиатрии термины «наркомания» и «токсикомания» равнозначны и описаны как состояние временной или хронической интоксикации, вызываемой употреблением натуральных или синтетических веществ (лекарственные препараты, пищевые и промышленные яды).</w:t>
      </w:r>
    </w:p>
    <w:p>
      <w:pPr>
        <w:pStyle w:val="Normal"/>
        <w:spacing w:lineRule="auto" w:line="360"/>
        <w:ind w:firstLine="709"/>
        <w:jc w:val="both"/>
        <w:rPr/>
      </w:pPr>
      <w:r>
        <w:rPr>
          <w:sz w:val="28"/>
          <w:szCs w:val="28"/>
        </w:rPr>
        <w:t>В юридической и медицинской литературе наряду с термином «алкоголизм» употребляется термин «пьянство». Пьянство – это неумеренное употребление спиртных напитков людьми, у которых не сформировался синдром зависимости от алкоголя; в то время, как алкоголизм есть зависимость от алкоголя.</w:t>
      </w:r>
    </w:p>
    <w:p>
      <w:pPr>
        <w:pStyle w:val="Normal"/>
        <w:spacing w:lineRule="auto" w:line="360"/>
        <w:ind w:firstLine="709"/>
        <w:jc w:val="both"/>
        <w:rPr/>
      </w:pPr>
      <w:r>
        <w:rPr>
          <w:sz w:val="28"/>
          <w:szCs w:val="28"/>
        </w:rPr>
        <w:t>Юридическое понятие наркомании и алкоголизма существенно отличается от медицинского: здесь общественную опасность представляют не сами заболевания, а связанные с ними негативные социальные явления.</w:t>
      </w:r>
    </w:p>
    <w:p>
      <w:pPr>
        <w:pStyle w:val="Normal"/>
        <w:spacing w:lineRule="auto" w:line="360"/>
        <w:ind w:firstLine="709"/>
        <w:jc w:val="both"/>
        <w:rPr/>
      </w:pPr>
      <w:r>
        <w:rPr>
          <w:sz w:val="28"/>
          <w:szCs w:val="28"/>
        </w:rPr>
        <w:t>Однако здесь необходимо учитывать, что потребление наркотических веществ по назначению врача не является наркоманией в правом смысле, даже если такое назначение было неправильным Уголовная и административная  ответственность наступает только в случаях, когда будет доказано немедицинское потребление веществ способных вызвать болезненную зависимость от них.</w:t>
      </w:r>
    </w:p>
    <w:p>
      <w:pPr>
        <w:pStyle w:val="Normal"/>
        <w:spacing w:lineRule="auto" w:line="360"/>
        <w:ind w:firstLine="709"/>
        <w:jc w:val="both"/>
        <w:rPr>
          <w:sz w:val="28"/>
          <w:szCs w:val="28"/>
        </w:rPr>
      </w:pPr>
      <w:r>
        <w:rPr>
          <w:sz w:val="28"/>
          <w:szCs w:val="28"/>
        </w:rPr>
        <w:t>Изучение медицинских аспектов наркомании, токсикомании, алкоголизма позволяет говорить об их единой юридической природе, и, как следствие о единстве мер борьбы с этими явлениями и профилактикой их.</w:t>
      </w:r>
    </w:p>
    <w:p>
      <w:pPr>
        <w:pStyle w:val="Normal"/>
        <w:spacing w:lineRule="auto" w:line="360"/>
        <w:ind w:firstLine="709"/>
        <w:jc w:val="both"/>
        <w:rPr>
          <w:sz w:val="28"/>
          <w:szCs w:val="28"/>
        </w:rPr>
      </w:pPr>
      <w:r>
        <w:rPr>
          <w:sz w:val="28"/>
          <w:szCs w:val="28"/>
        </w:rPr>
        <w:t>(Николаева З.А. Алкоголизм. Наркомания. Токсикомания (Понятие. Вопросы квалификации. Рекомендации).</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1.3.Подростковая наркомания и токсиком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мечается процесс резкого омоложения наркоманов, вовлечение в потребление наркотиков подростков и детей. Нижний барьер потребителей наркотиков спустился до 9 лет. Любой наркотик разрушает организм, нарушает деятельность таких органов, как печень, почки, наносит непоправимый вред головному мозгу отсюда деградация жизненных интересов, безразличие к себе и окружающим, распад личности.</w:t>
      </w:r>
    </w:p>
    <w:p>
      <w:pPr>
        <w:pStyle w:val="Normal"/>
        <w:spacing w:lineRule="auto" w:line="360"/>
        <w:ind w:firstLine="709"/>
        <w:jc w:val="both"/>
        <w:rPr>
          <w:sz w:val="28"/>
          <w:szCs w:val="28"/>
        </w:rPr>
      </w:pPr>
      <w:r>
        <w:rPr>
          <w:sz w:val="28"/>
          <w:szCs w:val="28"/>
        </w:rPr>
        <w:t>Наркоман до недавнего времени считался преступником, так как употребление наркотиков квалифицировалось законом как преступное деяние.</w:t>
      </w:r>
    </w:p>
    <w:p>
      <w:pPr>
        <w:pStyle w:val="Normal"/>
        <w:spacing w:lineRule="auto" w:line="360"/>
        <w:ind w:firstLine="709"/>
        <w:jc w:val="both"/>
        <w:rPr>
          <w:sz w:val="28"/>
          <w:szCs w:val="28"/>
        </w:rPr>
      </w:pPr>
      <w:r>
        <w:rPr>
          <w:sz w:val="28"/>
          <w:szCs w:val="28"/>
        </w:rPr>
        <w:t>Это состояние периодической или хронической интоксикации натуральным или синтетическим наркотическим веществом, характеризующиеся влечением к данному веществу, а также психической и физической зависимостью от эффекта этого вещества.</w:t>
      </w:r>
    </w:p>
    <w:p>
      <w:pPr>
        <w:pStyle w:val="Normal"/>
        <w:spacing w:lineRule="auto" w:line="360"/>
        <w:ind w:firstLine="709"/>
        <w:jc w:val="both"/>
        <w:rPr/>
      </w:pPr>
      <w:r>
        <w:rPr>
          <w:sz w:val="28"/>
          <w:szCs w:val="28"/>
        </w:rPr>
        <w:t>Различие наркомании и токсикомании заключается в предмете потребления. Наркоманию вызывают вещества, официально, в установленном законом порядке, призванные наркотическими и взятые под контроль в качестве таковых. Злоупотребление же другими веществами, не отнесенными к наркотическим и не взятым в качестве таковых под контроль, но вызывающим привыкание и болезненное пристрастие, следует считать токсикоманией. Перечень наркотических веществ под контроль в качестве таковых приведен в Единой Конвенции о наркотических веществах 1961г.</w:t>
      </w:r>
    </w:p>
    <w:p>
      <w:pPr>
        <w:pStyle w:val="Normal"/>
        <w:spacing w:lineRule="auto" w:line="360"/>
        <w:ind w:firstLine="709"/>
        <w:jc w:val="both"/>
        <w:rPr>
          <w:sz w:val="28"/>
          <w:szCs w:val="28"/>
        </w:rPr>
      </w:pPr>
      <w:r>
        <w:rPr>
          <w:sz w:val="28"/>
          <w:szCs w:val="28"/>
        </w:rPr>
        <w:t xml:space="preserve">Наркомания – самая болезненная проблема молодежи конца </w:t>
      </w:r>
      <w:r>
        <w:rPr>
          <w:sz w:val="28"/>
          <w:szCs w:val="28"/>
          <w:lang w:val="en-US"/>
        </w:rPr>
        <w:t>XX</w:t>
      </w:r>
      <w:r>
        <w:rPr>
          <w:sz w:val="28"/>
          <w:szCs w:val="28"/>
        </w:rPr>
        <w:t xml:space="preserve"> века. Ежегодно число подростков, страдающих наркотической зависимостью, увеличивается все больше и больше. Наркотическая зависимость у подростков начинается совершенно случайно – кто-нибудь из знакомых предлагает попробовать какой-нибудь легкий наркотик в виде таблетки, которую можно глотать или положить под язык. И этот подросток соглашается, эти он пытается доказать себе и окружающим, что он уже взрослый и самостоятельный человек, и что от одного раза с ни ничего страшного не случится. После приема наркотиков этот молодой человек чувствует невероятный подъем сил и улучшение настроения. Проходит некоторое время и ему снова хочется испытать те же чувства, не замечая того, что он все больше привыкает к наркотикам.</w:t>
      </w:r>
    </w:p>
    <w:p>
      <w:pPr>
        <w:pStyle w:val="Normal"/>
        <w:spacing w:lineRule="auto" w:line="360"/>
        <w:ind w:firstLine="709"/>
        <w:jc w:val="both"/>
        <w:rPr>
          <w:sz w:val="28"/>
          <w:szCs w:val="28"/>
        </w:rPr>
      </w:pPr>
      <w:r>
        <w:rPr>
          <w:sz w:val="28"/>
          <w:szCs w:val="28"/>
        </w:rPr>
        <w:t>Почему молодые люди начинают колоться? Хотят почувствовать что-то необыкновенное, тот «кайф», что дает только наркотик. Но это в начале, они еще не знают, что такое ломка, им хорошо и спокойно. Чтобы поддержать «кайф» они начинают колоться чаще, и уже через неделю становятся полностью зависимыми от наркотиков. Появляется ломка, выкручивает ноги, повышается температура, бьет озноб и зрачки становятся огромными. В это время у людей наступает почти бессознательное состояние, они идут на преступления, грабежи, кражи, и все это ради того, чтобы достать себе дозу.</w:t>
      </w:r>
    </w:p>
    <w:p>
      <w:pPr>
        <w:pStyle w:val="Normal"/>
        <w:spacing w:lineRule="auto" w:line="360"/>
        <w:ind w:firstLine="709"/>
        <w:jc w:val="both"/>
        <w:rPr>
          <w:sz w:val="28"/>
          <w:szCs w:val="28"/>
        </w:rPr>
      </w:pPr>
      <w:r>
        <w:rPr>
          <w:sz w:val="28"/>
          <w:szCs w:val="28"/>
        </w:rPr>
        <w:t>Приведем пример:</w:t>
      </w:r>
    </w:p>
    <w:p>
      <w:pPr>
        <w:pStyle w:val="Normal"/>
        <w:spacing w:lineRule="auto" w:line="360"/>
        <w:ind w:firstLine="709"/>
        <w:jc w:val="both"/>
        <w:rPr>
          <w:sz w:val="28"/>
          <w:szCs w:val="28"/>
        </w:rPr>
      </w:pPr>
      <w:r>
        <w:rPr>
          <w:sz w:val="28"/>
          <w:szCs w:val="28"/>
        </w:rPr>
        <w:t xml:space="preserve"> </w:t>
      </w:r>
      <w:r>
        <w:rPr>
          <w:sz w:val="28"/>
          <w:szCs w:val="28"/>
        </w:rPr>
        <w:t xml:space="preserve">Вот как описывает свое состояние бывшая наркоманка Оля в журнале </w:t>
      </w:r>
      <w:r>
        <w:rPr>
          <w:sz w:val="28"/>
          <w:szCs w:val="28"/>
          <w:lang w:val="en-US"/>
        </w:rPr>
        <w:t>COSMOPOLITAN</w:t>
      </w:r>
      <w:r>
        <w:rPr>
          <w:sz w:val="28"/>
          <w:szCs w:val="28"/>
        </w:rPr>
        <w:t xml:space="preserve"> : «Я пытаюсь соскочить с иглы, раза четыре перекумаривала, сбивала ломку – бегала на «скорую», покупала всякие лекарства, колола себя. Алкоголь на кумарах не помогает, только усугубляет и без того ужасное состояние. Начинается раздвоение личности: глаза видят героин, трясущиеся руки тянутся к шприцу, а мозг кричит: «Нет!» Но ты все равно колешься потому, что не хватает сил терпеть ту муку: ноги и руки выкручивает так, что хочется их отрезать и засунуть в холодильник, меня бросало то в жар, то в холод. Я думала, что не доживу до утра. Быть постоянно на ломках невозможно: организм мгновенно стареет и разрушается. Однажды у меня была передозировка. Я укололась и легла, пока мой друг Алик промывал шприцы. Начинаю что-то ему говорить, и он видит, как я синею. Начал меня откачивать, хлестать по щекам, а мне казалось, что мы целуемся и мне необыкновенно хорошо. Потом от героини у меня начался психоз, я становилась просто сумасшедшей. Могла кричать по пустякам, плакать, слушать дурацкую песенку. Мне кажется, что я, не задумываясь убила бы человека за порцию героина, особенно во время ломки. Со мной творилось что-то невообразимое!».( Журнал </w:t>
      </w:r>
      <w:r>
        <w:rPr>
          <w:sz w:val="28"/>
          <w:szCs w:val="28"/>
          <w:lang w:val="en-US"/>
        </w:rPr>
        <w:t>Cosmopolitan</w:t>
      </w:r>
      <w:r>
        <w:rPr>
          <w:sz w:val="28"/>
          <w:szCs w:val="28"/>
        </w:rPr>
        <w:t>, май 1998 года);</w:t>
      </w:r>
    </w:p>
    <w:p>
      <w:pPr>
        <w:pStyle w:val="Normal"/>
        <w:spacing w:lineRule="auto" w:line="360"/>
        <w:ind w:firstLine="709"/>
        <w:jc w:val="both"/>
        <w:rPr>
          <w:sz w:val="28"/>
          <w:szCs w:val="28"/>
        </w:rPr>
      </w:pPr>
      <w:r>
        <w:rPr>
          <w:sz w:val="28"/>
          <w:szCs w:val="28"/>
        </w:rPr>
        <w:t>Пожалуй самый сложный вопрос – излечивается ли наркомания? С точки зрения обывателя – да. Потому, что больной, пройдя социальный курс, может вернуться к нормальной жизни. С точки зрения врачей – пока еще нет потому, что вероятность того, что наркоман снова сядет на иглу, все-таки существует. Хотя, конечно, не всегда. И, тем не менее, специалисты бороться с этим общемировым злом. Например, в лучших частных клиниках Европы и Америки наркоманов за месяц-полтора выводят из состояния физической ломки по известным методикам, а потом применяют различные формы психотерапевтического воздействия. Начинается самый трудный этап борьбы – с психической зависимостью. Выиграть ее удается не всегда: даже у суперпрофессионалов, «атакующих» наркоманов с утра до вечера, около 50% пациентов через два года возвращаются на исходные позиции.</w:t>
      </w:r>
    </w:p>
    <w:p>
      <w:pPr>
        <w:pStyle w:val="Normal"/>
        <w:spacing w:lineRule="auto" w:line="360"/>
        <w:ind w:firstLine="709"/>
        <w:jc w:val="both"/>
        <w:rPr/>
      </w:pPr>
      <w:r>
        <w:rPr>
          <w:sz w:val="28"/>
          <w:szCs w:val="28"/>
        </w:rPr>
        <w:t>У нас в стране ситуация более сложная: у государственной медицины денег на лечение наркоманов нет. Частных клиник очень мало, да и оценка результатов их работы еще требует времени. К сожалению, среди предлагающих медицинские услуги огромное количество шарлатанов, а умных, думающих врачей не так много. Тем не менее, среди них можно назвать доктора Н.Г. Найденову, сотрудника РГМУ – уникального специалиста по подросткам-наркоманам. Особенно ценно в ее работе то, что она одновременно оказывает помощь и несчастным, потерянным, впавшим в отчаяние матерям своих пациентов.</w:t>
      </w:r>
    </w:p>
    <w:p>
      <w:pPr>
        <w:pStyle w:val="Normal"/>
        <w:spacing w:lineRule="auto" w:line="360"/>
        <w:ind w:firstLine="709"/>
        <w:jc w:val="both"/>
        <w:rPr>
          <w:sz w:val="28"/>
          <w:szCs w:val="28"/>
        </w:rPr>
      </w:pPr>
      <w:r>
        <w:rPr>
          <w:sz w:val="28"/>
          <w:szCs w:val="28"/>
        </w:rPr>
        <w:t>Данные статистики</w:t>
      </w:r>
    </w:p>
    <w:p>
      <w:pPr>
        <w:pStyle w:val="Normal"/>
        <w:spacing w:lineRule="auto" w:line="360"/>
        <w:ind w:firstLine="709"/>
        <w:jc w:val="both"/>
        <w:rPr/>
      </w:pPr>
      <w:r>
        <w:rPr>
          <w:sz w:val="28"/>
          <w:szCs w:val="28"/>
        </w:rPr>
        <w:t>Ситуация с наркоманией особенно обострилась за последние годы. Если на 1 января 1987 года по некоторым данным на учете состояло около 48 тысяч человек, из них 43 тысячи наркоманов и 5 тысяч токсикоманов, то по данным Московского управления по незаконному обороту наркотиков, только за шесть месяцев 1995 года на учет в медицинские учреждения было поставлено 2000 человек, из них 651 – токсикоманы.</w:t>
      </w:r>
    </w:p>
    <w:p>
      <w:pPr>
        <w:pStyle w:val="Normal"/>
        <w:spacing w:lineRule="auto" w:line="360"/>
        <w:ind w:firstLine="709"/>
        <w:jc w:val="both"/>
        <w:rPr/>
      </w:pPr>
      <w:r>
        <w:rPr>
          <w:sz w:val="28"/>
          <w:szCs w:val="28"/>
        </w:rPr>
        <w:t>По данным некоторых молодежных изданий ежегодный оборот наркотиков в стране увеличивался в два раза. Около 40% учащихся высших учебных заведений и ПТУ постоянно употребляют наркотики. 60% уголовных преступлений среди молодежи совершаются наркоманами. «На любой дискотеке, в ночном клубе, на рынке и в институтском туалете можно приобрести наркотики на любой вкус. И самое страшное, в чем таится прямая и непосредственная угроза будущим поколениям россиян, - за пять лет среди общего числа наркоманов доля молодых женщин в возрасте до тридцати лет возросла в 50 раз, с 1% до 50%. Отсюда еще одна серьезная проблема девиации – женская наркомания. За период с 1987 по 1997 годы число наркоманов среди женщин возросло с 2.8% до 50% от числа потребителей наркотиков.</w:t>
      </w:r>
    </w:p>
    <w:p>
      <w:pPr>
        <w:pStyle w:val="Normal"/>
        <w:spacing w:lineRule="auto" w:line="360"/>
        <w:ind w:firstLine="709"/>
        <w:jc w:val="both"/>
        <w:rPr/>
      </w:pPr>
      <w:r>
        <w:rPr>
          <w:sz w:val="28"/>
          <w:szCs w:val="28"/>
        </w:rPr>
        <w:t>Наркологи утверждают, что если женщина употребляет спиртное и наркотики, то в 48% случаев у ее потомства будут патологические заболевания, которые выявятся у детей уже до 3-х лет. В четвертом-пятом классе школы у такого ребенка начинается критический период, и патологии уже не физического, а интеллектуального развития расцветают буйным цветом. В дальнейшем эти дети вдвое больше подвержены наркомании и алкоголизму, а в случае заболевания которыми, их потомство будет страдать различными патологиями уже в 100% случаев. Если же после зачатия больная наркоманией начинает употреблять наркотики, то она однозначно произведет на свет наркомана.</w:t>
      </w:r>
    </w:p>
    <w:p>
      <w:pPr>
        <w:pStyle w:val="Normal"/>
        <w:spacing w:lineRule="auto" w:line="360"/>
        <w:ind w:firstLine="709"/>
        <w:jc w:val="both"/>
        <w:rPr/>
      </w:pPr>
      <w:r>
        <w:rPr>
          <w:sz w:val="28"/>
          <w:szCs w:val="28"/>
        </w:rPr>
        <w:t>В эту бездну скатываются не в одиночестве, часто весело и легко. Зато оставшуюся жизнь, как бы она не складывалась, проводят в полном, изнурительном, не всегда гордом, одиночестве.</w:t>
      </w:r>
    </w:p>
    <w:p>
      <w:pPr>
        <w:pStyle w:val="Normal"/>
        <w:spacing w:lineRule="auto" w:line="360"/>
        <w:ind w:firstLine="709"/>
        <w:jc w:val="both"/>
        <w:rPr>
          <w:sz w:val="28"/>
          <w:szCs w:val="28"/>
        </w:rPr>
      </w:pPr>
      <w:r>
        <w:rPr>
          <w:sz w:val="28"/>
          <w:szCs w:val="28"/>
        </w:rPr>
        <w:t>Почему же молодежь приходит к этому, ведь время хиппи и панков прошло, уже не выделишься из толпы подростков тем, что начинаешь курить «травку»? По-видимому, большую роль здесь грает непонимание того, что наркомания практически неизлечима.</w:t>
      </w:r>
    </w:p>
    <w:p>
      <w:pPr>
        <w:pStyle w:val="Normal"/>
        <w:spacing w:lineRule="auto" w:line="360"/>
        <w:ind w:firstLine="709"/>
        <w:jc w:val="both"/>
        <w:rPr/>
      </w:pPr>
      <w:r>
        <w:rPr>
          <w:sz w:val="28"/>
          <w:szCs w:val="28"/>
        </w:rPr>
        <w:t>Еще одна особенность российской наркомании – это огромное количество «грязных» наркотиков, изготовляемых непонятно где. На территории России в 1993 году органами МВД выявлено 296 подпольных лабораторий, производящих различные виды наркотиков ( в два раза больше, чем в 1992г). Более трети всех лабораторий производили опий, 14% - марихуану, 9% - амфетамины, 8% - гашиш.</w:t>
      </w:r>
    </w:p>
    <w:p>
      <w:pPr>
        <w:pStyle w:val="Normal"/>
        <w:spacing w:lineRule="auto" w:line="360"/>
        <w:ind w:firstLine="709"/>
        <w:jc w:val="both"/>
        <w:rPr/>
      </w:pPr>
      <w:r>
        <w:rPr>
          <w:sz w:val="28"/>
          <w:szCs w:val="28"/>
        </w:rPr>
        <w:t>Возраст в котором молодежь в наибольшей степени подвержена приему наркотиков, является интервал 17- 18 лет и 25-26 лет, что еще раз подтверждает то, что наркомания проблема преимущественно молодежи.</w:t>
      </w:r>
    </w:p>
    <w:p>
      <w:pPr>
        <w:pStyle w:val="Normal"/>
        <w:spacing w:lineRule="auto" w:line="360"/>
        <w:ind w:firstLine="709"/>
        <w:jc w:val="both"/>
        <w:rPr/>
      </w:pPr>
      <w:r>
        <w:rPr>
          <w:sz w:val="28"/>
          <w:szCs w:val="28"/>
        </w:rPr>
        <w:t>С точки зрения уровня образования наркоманы мало чем отличаются от остальных:</w:t>
      </w:r>
    </w:p>
    <w:p>
      <w:pPr>
        <w:pStyle w:val="Normal"/>
        <w:spacing w:lineRule="auto" w:line="360"/>
        <w:ind w:firstLine="709"/>
        <w:jc w:val="both"/>
        <w:rPr/>
      </w:pPr>
      <w:r>
        <w:rPr>
          <w:sz w:val="28"/>
          <w:szCs w:val="28"/>
        </w:rPr>
        <w:t>Почти 90% работают или учатся, причем только 9% работающих занимаются умственным трудом, а 87,20% занимаются трудом физическим. Наркоманией страдают в основном холостые – 50,7% из числа опрошенных, но много и женатых – 35%, и у 35% есть дети.</w:t>
      </w:r>
    </w:p>
    <w:p>
      <w:pPr>
        <w:pStyle w:val="Normal"/>
        <w:spacing w:lineRule="auto" w:line="360"/>
        <w:ind w:firstLine="709"/>
        <w:jc w:val="both"/>
        <w:rPr/>
      </w:pPr>
      <w:r>
        <w:rPr>
          <w:sz w:val="28"/>
          <w:szCs w:val="28"/>
        </w:rPr>
        <w:t>В России стремительно растет угроза наркотизации населения, под которой понимается сознательный и направляемый процесс легализации наркотиков среди различных групп населения, поддерживаемый как внутри страны, так и за ее пределами.</w:t>
      </w:r>
    </w:p>
    <w:p>
      <w:pPr>
        <w:pStyle w:val="Normal"/>
        <w:spacing w:lineRule="auto" w:line="360"/>
        <w:ind w:firstLine="709"/>
        <w:jc w:val="both"/>
        <w:rPr/>
      </w:pPr>
      <w:r>
        <w:rPr>
          <w:sz w:val="28"/>
          <w:szCs w:val="28"/>
        </w:rPr>
        <w:t>Одной из главных особенностей новой наркоситуации является расширение резервов наркомании как социального явления. Это так называемые случайные потребители наркотиков, т.е. мужчины или женщины, подростки или дети, в силу разных причин хотя бы раз в жизни попробовавшие наркотические вещества в немедицинских целях.</w:t>
      </w:r>
    </w:p>
    <w:p>
      <w:pPr>
        <w:pStyle w:val="Normal"/>
        <w:spacing w:lineRule="auto" w:line="360"/>
        <w:ind w:firstLine="709"/>
        <w:jc w:val="both"/>
        <w:rPr/>
      </w:pPr>
      <w:r>
        <w:rPr>
          <w:sz w:val="28"/>
          <w:szCs w:val="28"/>
        </w:rPr>
        <w:t>Потребляли наркотики хотя бы раз в жизни в среднем по всем регионам 12% опрашиваемых.</w:t>
      </w:r>
    </w:p>
    <w:p>
      <w:pPr>
        <w:pStyle w:val="Normal"/>
        <w:spacing w:lineRule="auto" w:line="360"/>
        <w:ind w:firstLine="709"/>
        <w:jc w:val="both"/>
        <w:rPr>
          <w:sz w:val="28"/>
          <w:szCs w:val="28"/>
        </w:rPr>
      </w:pPr>
      <w:r>
        <w:rPr>
          <w:sz w:val="28"/>
          <w:szCs w:val="28"/>
        </w:rPr>
        <w:t>По регионам эти данные колеблются от 11% до 15% среди городского населения (причем в таких городах, как Москва, эта цифра значительно больше – 26%, в Сергиевом Посаде, небольшом подмосковном городке, - 19,6%, в С.-Петербурге – 14%.</w:t>
      </w:r>
    </w:p>
    <w:p>
      <w:pPr>
        <w:pStyle w:val="Normal"/>
        <w:spacing w:lineRule="auto" w:line="360"/>
        <w:ind w:firstLine="709"/>
        <w:jc w:val="both"/>
        <w:rPr>
          <w:sz w:val="28"/>
          <w:szCs w:val="28"/>
        </w:rPr>
      </w:pPr>
      <w:r>
        <w:rPr>
          <w:sz w:val="28"/>
          <w:szCs w:val="28"/>
        </w:rPr>
        <w:t xml:space="preserve">В рамках социологии девиантного поведения наркоманию следует рассматривать как социокультурное явление, испытывающее воздействие определенных содержательных факторов. </w:t>
      </w:r>
    </w:p>
    <w:p>
      <w:pPr>
        <w:pStyle w:val="Normal"/>
        <w:spacing w:lineRule="auto" w:line="360"/>
        <w:ind w:firstLine="709"/>
        <w:jc w:val="both"/>
        <w:rPr/>
      </w:pPr>
      <w:r>
        <w:rPr>
          <w:sz w:val="28"/>
          <w:szCs w:val="28"/>
        </w:rPr>
        <w:t>Многие родители недооценивают серьезности проблемы, не принимают предупредительных мер, чтобы уберечь от наркотиков детей.</w:t>
      </w:r>
    </w:p>
    <w:p>
      <w:pPr>
        <w:pStyle w:val="Normal"/>
        <w:spacing w:lineRule="auto" w:line="360"/>
        <w:ind w:firstLine="709"/>
        <w:jc w:val="both"/>
        <w:rPr/>
      </w:pPr>
      <w:r>
        <w:rPr>
          <w:sz w:val="28"/>
          <w:szCs w:val="28"/>
        </w:rPr>
        <w:t>Наркомания – страшный недуг современного мира. Среди наркоманов высока смертность от потребления наркотиков, кроме того, наркомания трудно излечима.</w:t>
      </w:r>
    </w:p>
    <w:p>
      <w:pPr>
        <w:pStyle w:val="Normal"/>
        <w:spacing w:lineRule="auto" w:line="360"/>
        <w:ind w:firstLine="709"/>
        <w:jc w:val="both"/>
        <w:rPr>
          <w:sz w:val="28"/>
          <w:szCs w:val="28"/>
        </w:rPr>
      </w:pPr>
      <w:r>
        <w:rPr>
          <w:sz w:val="28"/>
          <w:szCs w:val="28"/>
        </w:rPr>
        <w:t>( Социология: Учеб.пособие / А.Л.Маршак – М.: Высшая школа, 2002.- 317 с.: ил. )</w:t>
      </w:r>
    </w:p>
    <w:p>
      <w:pPr>
        <w:pStyle w:val="Normal"/>
        <w:spacing w:lineRule="auto" w:line="360"/>
        <w:ind w:firstLine="709"/>
        <w:jc w:val="both"/>
        <w:rPr>
          <w:sz w:val="28"/>
          <w:szCs w:val="28"/>
        </w:rPr>
      </w:pPr>
      <w:r>
        <w:rPr>
          <w:sz w:val="28"/>
          <w:szCs w:val="28"/>
        </w:rPr>
        <w:t>Согласно определению Всемирной организации здравоохранения под токсикоманией (наркоманией) подразумевается состояние периодической или хронической интоксикации, вызванной натуральным или синтетическим веществом, опасное для индивида и общества. Такое состояние характеризуется влечение к данному веществу, тенденцией повышать дозу этого вещества, а также психической ( а иногда и физической) зависимостью от эффекта этого вещества. (Николаева З.А. Алкоголизм. Наркомания. Токсикомания  (Понятие. Вопросы квалификации. Рекомендаци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1.4.Подростковый алкоголиз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Так же еще одной проблемой молодежи является алкоголизмом - патологическое влечение к алкоголю, развивающееся в результате систематического пьянства и характеризующееся появление абстинентного синдрома, наличием своеобразных изменений со стороны психики, а также соматических и неврологических нарушений.</w:t>
      </w:r>
    </w:p>
    <w:p>
      <w:pPr>
        <w:pStyle w:val="Normal"/>
        <w:spacing w:lineRule="auto" w:line="360"/>
        <w:ind w:firstLine="709"/>
        <w:jc w:val="both"/>
        <w:rPr/>
      </w:pPr>
      <w:r>
        <w:rPr>
          <w:sz w:val="28"/>
          <w:szCs w:val="28"/>
        </w:rPr>
        <w:t>Пищевые алкогольные напитки представляют собой смеси воды и алкоголя в различных пропорциях. Их токсичность зависит от количества этанола.</w:t>
      </w:r>
    </w:p>
    <w:p>
      <w:pPr>
        <w:pStyle w:val="Normal"/>
        <w:spacing w:lineRule="auto" w:line="360"/>
        <w:ind w:firstLine="709"/>
        <w:jc w:val="both"/>
        <w:rPr/>
      </w:pPr>
      <w:r>
        <w:rPr>
          <w:sz w:val="28"/>
          <w:szCs w:val="28"/>
        </w:rPr>
        <w:t>Алкоголь может поступать в организм человека различными путями:</w:t>
      </w:r>
    </w:p>
    <w:p>
      <w:pPr>
        <w:pStyle w:val="Normal"/>
        <w:spacing w:lineRule="auto" w:line="360"/>
        <w:ind w:firstLine="709"/>
        <w:jc w:val="both"/>
        <w:rPr>
          <w:sz w:val="28"/>
          <w:szCs w:val="28"/>
        </w:rPr>
      </w:pPr>
      <w:r>
        <w:rPr>
          <w:sz w:val="28"/>
          <w:szCs w:val="28"/>
        </w:rPr>
        <w:t>- через желудочно-кишечный тракт;</w:t>
      </w:r>
    </w:p>
    <w:p>
      <w:pPr>
        <w:pStyle w:val="Normal"/>
        <w:spacing w:lineRule="auto" w:line="360"/>
        <w:ind w:firstLine="709"/>
        <w:jc w:val="both"/>
        <w:rPr/>
      </w:pPr>
      <w:r>
        <w:rPr>
          <w:sz w:val="28"/>
          <w:szCs w:val="28"/>
        </w:rPr>
        <w:t>- через подкожное, внутривенное, ректальное вдыхание его паров.</w:t>
      </w:r>
    </w:p>
    <w:p>
      <w:pPr>
        <w:pStyle w:val="Normal"/>
        <w:spacing w:lineRule="auto" w:line="360"/>
        <w:ind w:firstLine="709"/>
        <w:jc w:val="both"/>
        <w:rPr/>
      </w:pPr>
      <w:r>
        <w:rPr>
          <w:color w:val="000000"/>
          <w:sz w:val="28"/>
          <w:szCs w:val="28"/>
        </w:rPr>
        <w:t xml:space="preserve">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  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w:t>
      </w:r>
    </w:p>
    <w:p>
      <w:pPr>
        <w:pStyle w:val="Normal"/>
        <w:spacing w:lineRule="auto" w:line="360"/>
        <w:ind w:firstLine="709"/>
        <w:jc w:val="both"/>
        <w:rPr/>
      </w:pPr>
      <w:r>
        <w:rPr>
          <w:sz w:val="28"/>
          <w:szCs w:val="28"/>
        </w:rPr>
        <w:t>Симптомы токсикомании и алкоголизма во многом схожи, т.к. алкогольное опьянение есть разновидность наркотической эйфории.</w:t>
      </w:r>
    </w:p>
    <w:p>
      <w:pPr>
        <w:pStyle w:val="Normal"/>
        <w:spacing w:lineRule="auto" w:line="360"/>
        <w:ind w:firstLine="709"/>
        <w:jc w:val="both"/>
        <w:rPr>
          <w:sz w:val="28"/>
          <w:szCs w:val="28"/>
        </w:rPr>
      </w:pPr>
      <w:r>
        <w:rPr>
          <w:sz w:val="28"/>
          <w:szCs w:val="28"/>
        </w:rPr>
        <w:t xml:space="preserve">Алкоголизм – типичный вид девиантного поведения. Алкоголик – не только больной человек, но и девиант, он способен нормально выполнять социальные роли.( </w:t>
      </w:r>
      <w:r>
        <w:rPr>
          <w:sz w:val="28"/>
          <w:szCs w:val="28"/>
          <w:lang w:val="en-US"/>
        </w:rPr>
        <w:t>C</w:t>
      </w:r>
      <w:r>
        <w:rPr>
          <w:sz w:val="28"/>
          <w:szCs w:val="28"/>
        </w:rPr>
        <w:t>оциология:  Учебник  / Под ред.проф. Ю.Т. Волкова -  М.:   Гардарики, 2000.474.с:ил.)</w:t>
      </w:r>
    </w:p>
    <w:p>
      <w:pPr>
        <w:pStyle w:val="Normal"/>
        <w:spacing w:lineRule="auto" w:line="360"/>
        <w:ind w:firstLine="709"/>
        <w:jc w:val="both"/>
        <w:rPr>
          <w:sz w:val="28"/>
          <w:szCs w:val="28"/>
        </w:rPr>
      </w:pPr>
      <w:r>
        <w:rPr>
          <w:sz w:val="28"/>
          <w:szCs w:val="28"/>
        </w:rPr>
        <w:t>Собираясь где-нибудь на вечеринках или дискотеках, современная молодежь не может представить себя в трезвом состоянии. Они употребляют алкоголь для веселья и чувствуют эйфорию. Но это все только в начале, позже у них появляется раздражительность, нарушается сон и появляется эмоциональная неустойчивость. Человека снова тянет к выпивке и он не может удержаться. Постепенно нарастает моральная деградация личности: грубость, лживость, ослабевают или вообще исчезают прежние культурные запросы и интересы. Человек перестает следить за своей внешностью, становится неряшливым. Из физических признаков отмечаются: головные боли, дрожание рук, боли в ногах и руках, признаки поражения печени (цирроз), сердца, почек, половая слабость, вплоть до полной импотенции. Часто можно видеть ранние признаки старения. У людей, постоянно принимающих  алкоголь, появляются алкогольный психоз и галлюцинации, им слышатся голоса, угрожающего или устрашающего характера. ( Гидденс Энтони Социология М.: Эдиториал УРСС,199.-704с.)</w:t>
      </w:r>
    </w:p>
    <w:p>
      <w:pPr>
        <w:pStyle w:val="Normal"/>
        <w:spacing w:lineRule="auto" w:line="360"/>
        <w:ind w:firstLine="709"/>
        <w:jc w:val="both"/>
        <w:rPr>
          <w:sz w:val="28"/>
          <w:szCs w:val="28"/>
        </w:rPr>
      </w:pPr>
      <w:r>
        <w:rPr>
          <w:sz w:val="28"/>
          <w:szCs w:val="28"/>
        </w:rPr>
        <w:t>Болезни возникающие при употреблении алкоголя</w:t>
      </w:r>
    </w:p>
    <w:p>
      <w:pPr>
        <w:pStyle w:val="Normal"/>
        <w:spacing w:lineRule="auto" w:line="360"/>
        <w:ind w:firstLine="709"/>
        <w:jc w:val="both"/>
        <w:rPr>
          <w:color w:val="000000"/>
          <w:sz w:val="28"/>
          <w:szCs w:val="28"/>
        </w:rPr>
      </w:pPr>
      <w:r>
        <w:rPr>
          <w:color w:val="000000"/>
          <w:sz w:val="28"/>
          <w:szCs w:val="28"/>
        </w:rPr>
        <w:t>Кровь. Алкоголь угнетает продукцию тромбоцитов, а также белых и красных кровяных телец. Итог: малокровие, инфекции, кровотечения. Мозг. 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 Алкоголь разрушает связи между нервными клетками мозга, вырабатывая в них потребность в алкоголе и алкогольную зависимость. Разрушение клеток мозга и дегенерация нервной системы, порой приводят к пневмонии, сердечной и почечной недостаточности или органическому психоз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Белая горячка – </w:t>
      </w:r>
      <w:r>
        <w:rPr>
          <w:sz w:val="28"/>
          <w:szCs w:val="28"/>
        </w:rPr>
        <w:t xml:space="preserve">острый алкогольный психоз, </w:t>
      </w:r>
      <w:r>
        <w:rPr>
          <w:color w:val="000000"/>
          <w:sz w:val="28"/>
          <w:szCs w:val="28"/>
        </w:rPr>
        <w:t>состояние, сопровождающееся крайним возбуждением, психическим помешательством, беспокойством, лихорадкой, дрожью, быстрым и нерегулярным пульсом и галлюцинациями, которое часто возникает при приеме большого количества алкоголя после нескольких дней воздержания.</w:t>
      </w:r>
      <w:r>
        <w:rPr>
          <w:sz w:val="28"/>
          <w:szCs w:val="28"/>
        </w:rPr>
        <w:t xml:space="preserve"> У больных наблюдаются кошмарные сновидения, больной испытывает страх ужас, стремится спрятаться от мнимой опасности или защищается от нее, нападая на других людей.</w:t>
      </w:r>
    </w:p>
    <w:p>
      <w:pPr>
        <w:pStyle w:val="Normal"/>
        <w:spacing w:lineRule="auto" w:line="360"/>
        <w:ind w:firstLine="709"/>
        <w:jc w:val="both"/>
        <w:rPr/>
      </w:pPr>
      <w:r>
        <w:rPr>
          <w:color w:val="000000"/>
          <w:sz w:val="28"/>
          <w:szCs w:val="28"/>
        </w:rPr>
        <w:t>Сердце. 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Алкогольная миопатия: 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Normal"/>
        <w:spacing w:lineRule="auto" w:line="360"/>
        <w:ind w:firstLine="709"/>
        <w:jc w:val="both"/>
        <w:rPr/>
      </w:pPr>
      <w:r>
        <w:rPr>
          <w:color w:val="000000"/>
          <w:sz w:val="28"/>
          <w:szCs w:val="28"/>
        </w:rPr>
        <w:t>Кишечник. 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p>
    <w:p>
      <w:pPr>
        <w:pStyle w:val="Normal"/>
        <w:spacing w:lineRule="auto" w:line="360"/>
        <w:ind w:firstLine="709"/>
        <w:jc w:val="both"/>
        <w:rPr/>
      </w:pPr>
      <w:r>
        <w:rPr>
          <w:color w:val="000000"/>
          <w:sz w:val="28"/>
          <w:szCs w:val="28"/>
        </w:rPr>
        <w:t xml:space="preserve">Болезни, связанные с неправильным питанием и витаминной недостаточностью, типа цинги, пеллагры и бери-бери, вызываемые пренебрежением к еде ради пьянства. Постоянное воспаление желудка и позже кишечника с повышенным риском язвы. </w:t>
      </w:r>
    </w:p>
    <w:p>
      <w:pPr>
        <w:pStyle w:val="Normal"/>
        <w:spacing w:lineRule="auto" w:line="360"/>
        <w:ind w:firstLine="709"/>
        <w:jc w:val="both"/>
        <w:rPr/>
      </w:pPr>
      <w:r>
        <w:rPr>
          <w:color w:val="000000"/>
          <w:sz w:val="28"/>
          <w:szCs w:val="28"/>
        </w:rPr>
        <w:t>Печень. Учитывая, что 95% всего поступающего в организм алкоголя обезвреживается в печени, ясно, что этот орган страдает от алкоголя больше всего: возникает воспалительный процесс (гепатит), а затем и рубцовое перерождение (цирроз).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w:t>
      </w:r>
    </w:p>
    <w:p>
      <w:pPr>
        <w:pStyle w:val="Normal"/>
        <w:spacing w:lineRule="auto" w:line="360"/>
        <w:ind w:firstLine="709"/>
        <w:jc w:val="both"/>
        <w:rPr/>
      </w:pPr>
      <w:r>
        <w:rPr>
          <w:color w:val="000000"/>
          <w:sz w:val="28"/>
          <w:szCs w:val="28"/>
        </w:rPr>
        <w:t xml:space="preserve"> </w:t>
      </w:r>
      <w:r>
        <w:rPr>
          <w:color w:val="000000"/>
          <w:sz w:val="28"/>
          <w:szCs w:val="28"/>
        </w:rPr>
        <w:t>Цирроз – болезнь коварная: она медленно подкрадывается к человеку, а потом бьет, и сразу насмерть. Десять процентов хронических алкоголиков страдают циррозом печени, и 75% людей, страдающих циррозом печени, - алкоголики или были ими. Пока цирроз не разовьется в достаточной степени, симптомов почти нет, потом алкоголик начинает жаловаться на общее ухудшение здоровья, потерю аппетита, тошноту, рвоту и проблемы с пищеварением. Причиной заболевания является токсическое воздействие алкоголя.</w:t>
      </w:r>
    </w:p>
    <w:p>
      <w:pPr>
        <w:pStyle w:val="Normal"/>
        <w:spacing w:lineRule="auto" w:line="360"/>
        <w:ind w:firstLine="709"/>
        <w:jc w:val="both"/>
        <w:rPr/>
      </w:pPr>
      <w:r>
        <w:rPr>
          <w:color w:val="000000"/>
          <w:sz w:val="28"/>
          <w:szCs w:val="28"/>
        </w:rPr>
        <w:t>Поджелудочная железа. Больные, страдающие алкоголизмом, в 10 разбольше подвержены вероятности заболеть диабетом, чем непьющие: алкоголь разрушает поджелудочную железу – орган, продуцирующий инсулин, и глубоко извращает обмен веществ.</w:t>
      </w:r>
    </w:p>
    <w:p>
      <w:pPr>
        <w:pStyle w:val="Normal"/>
        <w:spacing w:lineRule="auto" w:line="360"/>
        <w:ind w:firstLine="709"/>
        <w:jc w:val="both"/>
        <w:rPr/>
      </w:pPr>
      <w:r>
        <w:rPr>
          <w:color w:val="000000"/>
          <w:sz w:val="28"/>
          <w:szCs w:val="28"/>
        </w:rPr>
        <w:t xml:space="preserve"> </w:t>
      </w:r>
      <w:r>
        <w:rPr>
          <w:color w:val="000000"/>
          <w:sz w:val="28"/>
          <w:szCs w:val="28"/>
        </w:rPr>
        <w:t>Кожа. Пьющий человек почти всегда выглядит старше своих лет: его кожа очень скоро теряет свою эластичность и стареет раньше времени.</w:t>
      </w:r>
    </w:p>
    <w:p>
      <w:pPr>
        <w:pStyle w:val="Normal"/>
        <w:spacing w:lineRule="auto" w:line="360"/>
        <w:ind w:firstLine="709"/>
        <w:jc w:val="both"/>
        <w:rPr/>
      </w:pPr>
      <w:r>
        <w:rPr>
          <w:color w:val="000000"/>
          <w:sz w:val="28"/>
          <w:szCs w:val="28"/>
        </w:rPr>
        <w:t>Желудок. Алкоголь подавляет продукцию муцина, выполняющего защитную функцию по отношению к слизистой желудка, что приводит к возникновению язвенной болезни.</w:t>
      </w:r>
    </w:p>
    <w:p>
      <w:pPr>
        <w:pStyle w:val="Normal"/>
        <w:spacing w:lineRule="auto" w:line="360"/>
        <w:ind w:firstLine="709"/>
        <w:jc w:val="both"/>
        <w:rPr/>
      </w:pPr>
      <w:r>
        <w:rPr>
          <w:color w:val="000000"/>
          <w:sz w:val="28"/>
          <w:szCs w:val="28"/>
        </w:rPr>
        <w:t xml:space="preserve"> </w:t>
      </w:r>
      <w:r>
        <w:rPr>
          <w:color w:val="000000"/>
          <w:sz w:val="28"/>
          <w:szCs w:val="28"/>
        </w:rPr>
        <w:t xml:space="preserve">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к значительным изменениям деятельности сердечно-сосудистой системы проявляющимся в побледнении кожных покровов акроцианозе, тахикардии. </w:t>
      </w:r>
    </w:p>
    <w:p>
      <w:pPr>
        <w:pStyle w:val="Normal"/>
        <w:spacing w:lineRule="auto" w:line="360"/>
        <w:ind w:firstLine="709"/>
        <w:jc w:val="both"/>
        <w:rPr>
          <w:color w:val="000000"/>
          <w:sz w:val="28"/>
          <w:szCs w:val="28"/>
        </w:rPr>
      </w:pPr>
      <w:r>
        <w:rPr>
          <w:color w:val="000000"/>
          <w:sz w:val="28"/>
          <w:szCs w:val="28"/>
        </w:rPr>
        <w:t>Характерным проявлением алкогольного отравления является</w:t>
        <w:br/>
        <w:t>многократная рвота. Даже единичное употребление небольших доз спиртных</w:t>
        <w:br/>
        <w:t>напитков сопровождается у подростков выраженными проявлениями</w:t>
        <w:br/>
        <w:t>интоксикации, особенно нервной системы. Наиболее тяжелые отравления</w:t>
        <w:br/>
        <w:t>наблюдаются у лиц с отягощенным анамнезом, на фоне органической</w:t>
        <w:br/>
        <w:t>церебральной недостаточности или сопутствующей соматической патологии.</w:t>
      </w:r>
    </w:p>
    <w:p>
      <w:pPr>
        <w:pStyle w:val="Normal"/>
        <w:spacing w:lineRule="auto" w:line="360"/>
        <w:ind w:firstLine="709"/>
        <w:jc w:val="both"/>
        <w:rPr/>
      </w:pPr>
      <w:r>
        <w:rPr>
          <w:color w:val="000000"/>
          <w:sz w:val="28"/>
          <w:szCs w:val="28"/>
        </w:rPr>
        <w:t>Алкоголизм – тяжелое заболевание, которое развивается в некоторых случаях много лет. Еще никому не удалось составить типичный образ алкоголика.</w:t>
      </w:r>
    </w:p>
    <w:p>
      <w:pPr>
        <w:pStyle w:val="Normal"/>
        <w:spacing w:lineRule="auto" w:line="360"/>
        <w:ind w:firstLine="709"/>
        <w:jc w:val="both"/>
        <w:rPr/>
      </w:pPr>
      <w:r>
        <w:rPr>
          <w:color w:val="000000"/>
          <w:sz w:val="28"/>
          <w:szCs w:val="28"/>
        </w:rPr>
        <w:t>Кто виноват, что у вас не осталось друзей, что от вас ушла жена и вас не хотят видеть собственные дети, что ваша карьера лежит в руинах и что от так счастливо начинавшейся самостоятельной жизни остались лишь одни воспоминания? Во всем этом виноват только один человек – вы сами.</w:t>
      </w:r>
    </w:p>
    <w:p>
      <w:pPr>
        <w:pStyle w:val="Normal"/>
        <w:spacing w:lineRule="auto" w:line="360"/>
        <w:ind w:firstLine="709"/>
        <w:jc w:val="both"/>
        <w:rPr/>
      </w:pPr>
      <w:r>
        <w:rPr>
          <w:color w:val="000000"/>
          <w:sz w:val="28"/>
          <w:szCs w:val="28"/>
        </w:rPr>
        <w:t>(Социальные правовые и медицинские последствия алкоголизма и наркомании.2001г.под.ред.Н.В.Говорин 234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1.5.Алкоголизм, наркомания и токсикомания как социальная пробле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Негативные явления, порождаемые потреблением спиртных напитков, таят в себе большую опасность для общества. Потребление алкоголя прежде всего дурно влияет на здоровье людей. Злоупотребление алкоголем способствует развитию соматических и психических заболеваний, и это есть одна из причин смертности населения.</w:t>
      </w:r>
    </w:p>
    <w:p>
      <w:pPr>
        <w:pStyle w:val="Normal"/>
        <w:spacing w:lineRule="auto" w:line="360"/>
        <w:ind w:firstLine="709"/>
        <w:jc w:val="both"/>
        <w:rPr>
          <w:sz w:val="28"/>
          <w:szCs w:val="28"/>
        </w:rPr>
      </w:pPr>
      <w:r>
        <w:rPr>
          <w:sz w:val="28"/>
          <w:szCs w:val="28"/>
        </w:rPr>
        <w:t>Частота несчастных случаев и травм у мужчин, употребляющих алкоголь, выше, чем у всего мужского населения страны. У алкоголиков идет снижение трудоспособности, ухудшение трудовой дисциплины. Пьянство также обуславливает высокий уровень преступности особенно у молодежи. Пьяные водители и пешеходы являются виновниками большинства ДТП.</w:t>
      </w:r>
    </w:p>
    <w:p>
      <w:pPr>
        <w:pStyle w:val="Normal"/>
        <w:spacing w:lineRule="auto" w:line="360"/>
        <w:ind w:firstLine="709"/>
        <w:jc w:val="both"/>
        <w:rPr/>
      </w:pPr>
      <w:r>
        <w:rPr>
          <w:sz w:val="28"/>
          <w:szCs w:val="28"/>
        </w:rPr>
        <w:t>Наркомания и токсикомания не в меньшей, а скорее наоборот, степени чем пьянство сопутствует преступности, т.к. во-первых с целью завладения наркотиками или средствами для их потребления наркоманы совершают тяжкие и особо тяжкие корыстные и корыстно-насильственные преступления. Во-вторых наркоманы часто совершают преступления под непосредственным воздействием наркотиков на психику.</w:t>
      </w:r>
    </w:p>
    <w:p>
      <w:pPr>
        <w:pStyle w:val="Normal"/>
        <w:spacing w:lineRule="auto" w:line="360"/>
        <w:ind w:firstLine="709"/>
        <w:jc w:val="both"/>
        <w:rPr/>
      </w:pPr>
      <w:r>
        <w:rPr>
          <w:sz w:val="28"/>
          <w:szCs w:val="28"/>
        </w:rPr>
        <w:t>Взаимосвязь наркомании и преступности проявляется также в совершении противоправных действий, связанных с незаконными операциями с наркотиками (изготовление, хранение, сбыт, приобретение).</w:t>
      </w:r>
    </w:p>
    <w:p>
      <w:pPr>
        <w:pStyle w:val="Normal"/>
        <w:spacing w:lineRule="auto" w:line="360"/>
        <w:ind w:firstLine="709"/>
        <w:jc w:val="both"/>
        <w:rPr>
          <w:sz w:val="28"/>
          <w:szCs w:val="28"/>
        </w:rPr>
      </w:pPr>
      <w:r>
        <w:rPr>
          <w:sz w:val="28"/>
          <w:szCs w:val="28"/>
        </w:rPr>
        <w:t>( Гидденс Энтони Социология М.: Эдиториал УРСС,199.-704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xml:space="preserve"> Болезни молоде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Проститу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ституция – это предоставление сексуальной благосклонности за деньги. В современном обществе существуют различные типы проституции, включая мужскую и детскую.</w:t>
      </w:r>
    </w:p>
    <w:p>
      <w:pPr>
        <w:pStyle w:val="Normal"/>
        <w:spacing w:lineRule="auto" w:line="360"/>
        <w:ind w:firstLine="709"/>
        <w:jc w:val="both"/>
        <w:rPr/>
      </w:pPr>
      <w:r>
        <w:rPr>
          <w:sz w:val="28"/>
          <w:szCs w:val="28"/>
        </w:rPr>
        <w:t xml:space="preserve">Проституцию можно определить как предоставление сексуальной благосклонности за деньги. Нет четко определенного различия между оплачиваемой любовницей отдающей себя покровителю за деньги, и проституцией, хотя последнюю отличает прежде всего то, что она отдается не одному, а  многим покупателям. Слово «проституция» вошло в обиход в конце </w:t>
      </w:r>
      <w:r>
        <w:rPr>
          <w:sz w:val="28"/>
          <w:szCs w:val="28"/>
          <w:lang w:val="en-US"/>
        </w:rPr>
        <w:t>XVIII</w:t>
      </w:r>
      <w:r>
        <w:rPr>
          <w:sz w:val="28"/>
          <w:szCs w:val="28"/>
        </w:rPr>
        <w:t xml:space="preserve"> века. Ключевым признаком современной проституции является то, что женщины и их клиенты обычно не знают друг друга. В быстро развивающих городах легко устанавливались более обезличенные социальные  связи.</w:t>
      </w:r>
    </w:p>
    <w:p>
      <w:pPr>
        <w:pStyle w:val="Normal"/>
        <w:spacing w:lineRule="auto" w:line="360"/>
        <w:ind w:firstLine="709"/>
        <w:jc w:val="both"/>
        <w:rPr>
          <w:sz w:val="28"/>
          <w:szCs w:val="28"/>
        </w:rPr>
      </w:pPr>
      <w:r>
        <w:rPr>
          <w:sz w:val="28"/>
          <w:szCs w:val="28"/>
        </w:rPr>
        <w:t>В ряде стран центральные и местные власти разрешают проституцию, но в большинстве стран мира проституция находится вне закона.</w:t>
      </w:r>
    </w:p>
    <w:p>
      <w:pPr>
        <w:pStyle w:val="Normal"/>
        <w:spacing w:lineRule="auto" w:line="360"/>
        <w:ind w:firstLine="709"/>
        <w:jc w:val="both"/>
        <w:rPr>
          <w:color w:val="000000"/>
          <w:sz w:val="28"/>
          <w:szCs w:val="28"/>
        </w:rPr>
      </w:pPr>
      <w:r>
        <w:rPr>
          <w:color w:val="000000"/>
          <w:sz w:val="28"/>
          <w:szCs w:val="28"/>
        </w:rPr>
        <w:t xml:space="preserve">Сейчас факторы проституции в основном социально-экономические. Проституция была, есть и будет. Всегда! Ее не будет только в том случае, если не будет денег, что в принципе невозможно. Проституция всегда будет хотя бы по той простой причине, что спрос рождает предложение, и весь вопрос лишь в цене. Бороться с проституцией как явлением бесполезно, но свести к минимуму ее негативные последствия необходимо. Я считаю, что проституцию нужно легализовать по примеру России 19-го века или по примеру нынешней Латвии. Полностью все проблемы это не решит и не избавит от уличной проституции полностью, но все же уменьшит количество преступлений, связанных с этим явлением, преступлений, которые совершаются не только по отношению к "клиентам" и потенциальным "клиентам", но и по отношению к "жрицам любви". А медицинский контроль просто необходим.   Государство должно контролировать проституцию. Контроль обеспечит соблюдение прав человека и, помимо всего прочего, принесет дополнительный доход в казну государства. </w:t>
      </w:r>
    </w:p>
    <w:p>
      <w:pPr>
        <w:pStyle w:val="Normal"/>
        <w:spacing w:lineRule="auto" w:line="360"/>
        <w:ind w:firstLine="709"/>
        <w:jc w:val="both"/>
        <w:rPr>
          <w:sz w:val="28"/>
          <w:szCs w:val="28"/>
        </w:rPr>
      </w:pPr>
      <w:r>
        <w:rPr>
          <w:sz w:val="28"/>
          <w:szCs w:val="28"/>
        </w:rPr>
        <w:t>( Гидденс Энтони Социология М.: Эдиториал УРСС,199.-704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2.2.</w:t>
      </w:r>
      <w:r>
        <w:rPr>
          <w:sz w:val="28"/>
          <w:szCs w:val="28"/>
        </w:rPr>
        <w:t xml:space="preserve">Болезнь молодежи кожновенерическими заболеваниями и </w:t>
      </w:r>
    </w:p>
    <w:p>
      <w:pPr>
        <w:pStyle w:val="Normal"/>
        <w:spacing w:lineRule="auto" w:line="360"/>
        <w:ind w:firstLine="709"/>
        <w:jc w:val="both"/>
        <w:rPr>
          <w:sz w:val="28"/>
          <w:szCs w:val="28"/>
        </w:rPr>
      </w:pPr>
      <w:r>
        <w:rPr>
          <w:sz w:val="28"/>
          <w:szCs w:val="28"/>
        </w:rPr>
        <w:t>последствия ранней полово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ще одна немаловажная и требующая внимания проблема – это болезнь молодежи венерическими заболеваниями. В настоящее время наша молодежь рано вступает в половую жизнь, не думая о предохранении и последствиях. А последствия беспорядочной половой жизни могут быть самыми плачевными. На сегодняшний день резко увеличивается число абортов, сделавших молодыми девушками в возрасте 16-18 лет, бывают случаи и в более раннем возрасте. Причинами абортов, совершаемых молодыми девушками, в первую очередь являются их несамостоятельность, нетрудоспособность и отсутствие средств на обеспечение собственного ребенка, и конечно отсутствие желания иметь ребенка в раннем возрасте. После аборта, случившегося в молодом возрасте, некоторые девушки остаются бесплодными и уже не могут иметь детей.</w:t>
      </w:r>
    </w:p>
    <w:p>
      <w:pPr>
        <w:pStyle w:val="Normal"/>
        <w:spacing w:lineRule="auto" w:line="360"/>
        <w:ind w:firstLine="709"/>
        <w:jc w:val="both"/>
        <w:rPr>
          <w:sz w:val="28"/>
          <w:szCs w:val="28"/>
        </w:rPr>
      </w:pPr>
      <w:r>
        <w:rPr>
          <w:sz w:val="28"/>
          <w:szCs w:val="28"/>
        </w:rPr>
        <w:t>Еще одним последствие беспорядочных половых связей являются венерические заболевания, такие как гонорея, сифилис, и конечно самое опасное, и неподдающееся лечению, заболевание СПИДОМ.</w:t>
      </w:r>
    </w:p>
    <w:p>
      <w:pPr>
        <w:pStyle w:val="Normal"/>
        <w:spacing w:lineRule="auto" w:line="360"/>
        <w:ind w:firstLine="709"/>
        <w:jc w:val="both"/>
        <w:rPr/>
      </w:pPr>
      <w:r>
        <w:rPr>
          <w:sz w:val="28"/>
          <w:szCs w:val="28"/>
        </w:rPr>
        <w:t>Сексуальное поведение находится сегодня под сильным воздействием распространяющегося синдрома приобретенного иммунодефицита (СПИД). Первоначально общественное мнение связывало эту болезнь с гомосексуализмом, но она передается и при гетеросексуальных отношениях. СПИД угрожает стать опасной пандемией, и может быть ограничен только в том случае, если люди будут соблюдать нормы «безопасной» половой жизни и избегать случайных сексуальных контактов.</w:t>
      </w:r>
    </w:p>
    <w:p>
      <w:pPr>
        <w:pStyle w:val="Normal"/>
        <w:spacing w:lineRule="auto" w:line="360"/>
        <w:ind w:firstLine="709"/>
        <w:jc w:val="both"/>
        <w:rPr/>
      </w:pPr>
      <w:r>
        <w:rPr>
          <w:sz w:val="28"/>
          <w:szCs w:val="28"/>
        </w:rPr>
        <w:t>С точки зрения медицины СПИД это «движущаяся мишень», новая и неуловимая. Знания медиков об этом заболевании очень быстро устаревают. СПИД вызывается вирусом, поражающим иммунную систему человека. Само по себе это не может служить причиной летального схода, но человек может стать жертвой целого ряда других болезней, например, различных видов рака, которые ведут его к гибели. СПИД передается либо при прямом контакте крови инфицированного с кровью, неинфицированного (что происходит, например, при использовании наркоманами одного шприца, либо половым путем (через сперму или вагинальные выделения).</w:t>
      </w:r>
    </w:p>
    <w:p>
      <w:pPr>
        <w:pStyle w:val="Normal"/>
        <w:spacing w:lineRule="auto" w:line="360"/>
        <w:ind w:firstLine="709"/>
        <w:jc w:val="both"/>
        <w:rPr>
          <w:sz w:val="28"/>
          <w:szCs w:val="28"/>
        </w:rPr>
      </w:pPr>
      <w:r>
        <w:rPr>
          <w:sz w:val="28"/>
          <w:szCs w:val="28"/>
        </w:rPr>
        <w:t xml:space="preserve">У людей зараженных СПИДом, очень сильно понижается иммунитет. Почти каждый из них периодически более чем-нибудь серьезным – при ВИЧ-инфекции это неизбежно. У одного – энцефалит, у другого – хроническая астма, у третьего – герпес. Люди, болеющие СПИДом, проживают не более 10-15 лет, после заражения. Каждый наркоман, болеющий СПИДом, заражает около 8-10 человек в год. Итак, болезнь СПИДом считается неизлечимой, а число больных увеличивается с каждым годом все больше и больше.   </w:t>
      </w:r>
    </w:p>
    <w:p>
      <w:pPr>
        <w:pStyle w:val="Normal"/>
        <w:spacing w:lineRule="auto" w:line="360"/>
        <w:ind w:firstLine="709"/>
        <w:jc w:val="both"/>
        <w:rPr>
          <w:sz w:val="28"/>
          <w:szCs w:val="28"/>
        </w:rPr>
      </w:pPr>
      <w:r>
        <w:rPr>
          <w:sz w:val="28"/>
          <w:szCs w:val="28"/>
        </w:rPr>
        <w:t>(Гидденс Энтони Социология М.: Эдиториал УРСС, 1999.-704с.)</w:t>
      </w:r>
    </w:p>
    <w:p>
      <w:pPr>
        <w:pStyle w:val="Normal"/>
        <w:spacing w:lineRule="auto" w:line="360"/>
        <w:ind w:firstLine="709"/>
        <w:jc w:val="both"/>
        <w:rPr/>
      </w:pPr>
      <w:r>
        <w:rPr>
          <w:sz w:val="28"/>
          <w:szCs w:val="28"/>
        </w:rPr>
        <w:t>Приведем примеры заражения вирусом СПИДА</w:t>
      </w:r>
    </w:p>
    <w:p>
      <w:pPr>
        <w:pStyle w:val="Normal"/>
        <w:spacing w:lineRule="auto" w:line="360"/>
        <w:ind w:firstLine="709"/>
        <w:jc w:val="both"/>
        <w:rPr>
          <w:sz w:val="28"/>
          <w:szCs w:val="28"/>
        </w:rPr>
      </w:pPr>
      <w:r>
        <w:rPr>
          <w:sz w:val="28"/>
          <w:szCs w:val="28"/>
        </w:rPr>
        <w:t>С октября 1988 года по март 1989 года в больницах Элисты, Ставрополя, Волгограда и Ростова при переливании крови были заражены вирусом СПИДа 272 ребенка в возрасте от нескольких дней до 10 лет. Прошло около 12 лет. Из малого трех сотен инфицированных детей на сегодня живы чуть больше половины -150. Живы, без преувеличения, чудом: 12 лет жизни с вирусом –огромный срок, тем более для детского организма. Вирус, попавший 12 лет назад в кровь ребенка, сделал его не таким как все. Ведь ВИЧ-инфицированный ребенок растет и развивается медленнее, чем здоровый.</w:t>
      </w:r>
    </w:p>
    <w:p>
      <w:pPr>
        <w:pStyle w:val="Normal"/>
        <w:spacing w:lineRule="auto" w:line="360"/>
        <w:ind w:firstLine="709"/>
        <w:jc w:val="both"/>
        <w:rPr>
          <w:sz w:val="28"/>
          <w:szCs w:val="28"/>
        </w:rPr>
      </w:pPr>
      <w:r>
        <w:rPr>
          <w:sz w:val="28"/>
          <w:szCs w:val="28"/>
        </w:rPr>
        <w:t>12-летняя Ира из Волгограда выглядит от силы на 8 лет. Девочка с глазами старушки, жиденькие волосики падают на лоб, а ведь еще пару лет назад она гордилась своими толстыми и густыми косами. В школу Ира не ходит, как и почти все дети с вирусом в крови. Ее мать боится, что в школе узнают диагноз, да и нет у девочки сил нормально учиться. Ее учат дома, одна учительница по всем предметам. Ира не знала свой диагноз, но она однажды подсмотрела его в больничных документах. Знает, но молчит, даже мать успокаивает, говоря ей, что обязательно поправится.</w:t>
      </w:r>
    </w:p>
    <w:p>
      <w:pPr>
        <w:pStyle w:val="Normal"/>
        <w:spacing w:lineRule="auto" w:line="360"/>
        <w:ind w:firstLine="709"/>
        <w:jc w:val="both"/>
        <w:rPr/>
      </w:pPr>
      <w:r>
        <w:rPr>
          <w:sz w:val="28"/>
          <w:szCs w:val="28"/>
        </w:rPr>
        <w:t>Ростовчанин Ваня заражен в 1988 году, сейчас ему 13 лет. Несколько лет назад с сильным отравлением попал в больницу, ему промыли желудок, взяли анализ крови, а наутро выписали домой. Через три дня к Ваниному дому с воем примчалась «скорая помощь» и милицейский воронок». Его с матерью насильно увезли на повторный анализ, а соседям, не долго думая, объяснили почему. Мальчик пережил сильный психический шок, вернувшись домой, пытался повеситься. Сейчас он вместе с мамой живет в другом городе.</w:t>
      </w:r>
    </w:p>
    <w:p>
      <w:pPr>
        <w:pStyle w:val="Normal"/>
        <w:spacing w:lineRule="auto" w:line="360"/>
        <w:ind w:firstLine="709"/>
        <w:jc w:val="both"/>
        <w:rPr>
          <w:sz w:val="28"/>
          <w:szCs w:val="28"/>
        </w:rPr>
      </w:pPr>
      <w:r>
        <w:rPr>
          <w:sz w:val="28"/>
          <w:szCs w:val="28"/>
        </w:rPr>
        <w:t xml:space="preserve">Заражение  детей СПИДом также происходит и внутриутробно, если беременная женщина больна, то и ребенок рождается инфицированным или уже мертвым. Дети с врожденным СПИДом неполноценны, подвержены интеркурентным заболеваниям ( пневмония, ОРЗ, ангина и т.д.), которые и приводят к детальному исходу. Продолжительность их жизни 8-10 лет.(Газета </w:t>
      </w:r>
      <w:r>
        <w:rPr>
          <w:sz w:val="28"/>
          <w:szCs w:val="28"/>
          <w:lang w:val="en-US"/>
        </w:rPr>
        <w:t>SPEED</w:t>
      </w:r>
      <w:r>
        <w:rPr>
          <w:sz w:val="28"/>
          <w:szCs w:val="28"/>
        </w:rPr>
        <w:t>-</w:t>
      </w:r>
      <w:r>
        <w:rPr>
          <w:sz w:val="28"/>
          <w:szCs w:val="28"/>
          <w:lang w:val="en-US"/>
        </w:rPr>
        <w:t>INFO</w:t>
      </w:r>
      <w:r>
        <w:rPr>
          <w:sz w:val="28"/>
          <w:szCs w:val="28"/>
        </w:rPr>
        <w:t xml:space="preserve"> №6 1999 года.)</w:t>
      </w:r>
    </w:p>
    <w:p>
      <w:pPr>
        <w:pStyle w:val="Normal"/>
        <w:spacing w:lineRule="auto" w:line="360"/>
        <w:ind w:firstLine="709"/>
        <w:jc w:val="both"/>
        <w:rPr/>
      </w:pPr>
      <w:r>
        <w:rPr>
          <w:sz w:val="28"/>
          <w:szCs w:val="28"/>
        </w:rPr>
        <w:t>Но не стоит упускать из вида не менее серьезную болезнь – сифилис.</w:t>
      </w:r>
    </w:p>
    <w:p>
      <w:pPr>
        <w:pStyle w:val="Normal"/>
        <w:spacing w:lineRule="auto" w:line="360"/>
        <w:ind w:firstLine="709"/>
        <w:jc w:val="both"/>
        <w:rPr>
          <w:sz w:val="28"/>
          <w:szCs w:val="28"/>
        </w:rPr>
      </w:pPr>
      <w:r>
        <w:rPr>
          <w:sz w:val="28"/>
          <w:szCs w:val="28"/>
        </w:rPr>
        <w:t>Заражение сифилисом в большинстве случаев происходит половым путем. Бытовое заражение – через предметы домашнего обихода, посуду, полотенца и т.п. – в настоящее время наблюдается реже. Бледные спирохеты проникают в организм человека через поврежденную кожу или слизистые оболочки. Для их проникновения достаточно незначительных трещинок, ссадин, которые почти всегда имеются на слизистых оболочках. Бледные спирохеты быстро попадают по лимфатическим путям в региональные лимфатические узлы, а затем и другие органы. Сифилис, своевременно не распознанный, без  лечения, десятки лет протекает латентно. Периодически возникающие рецидивы в ранние периоды болезни остаются незамеченными. Нередко больные обращаются к врачу лишь с поздними проявлениями болезни, когда возникают тяжелые поражения внутренних органов и центральной нервной системы. Сифилитическая инфекция может  передаваться от матери к ребенку через плаценту, и ребенок заболевает  сифилисом во внутриутробный период. В зависимости от времени заболевания матери и от других причин ребенок может родиться мертвым или с различными степенями проявления болезни. Но случается и та, что даже в поздние периоды болезни мать, даже не получавшая специфического лечения от сифилиса, в части случаев может родить здорового ребенка. (Справочник практического врача, издательство «Медицина» 1977год 320 с).</w:t>
      </w:r>
      <w:r>
        <w:br w:type="page"/>
      </w:r>
    </w:p>
    <w:p>
      <w:pPr>
        <w:pStyle w:val="Normal"/>
        <w:spacing w:lineRule="auto" w:line="360"/>
        <w:ind w:firstLine="709"/>
        <w:jc w:val="both"/>
        <w:rPr/>
      </w:pPr>
      <w:r>
        <w:rPr>
          <w:sz w:val="28"/>
          <w:szCs w:val="28"/>
        </w:rPr>
        <w:t>Глава 3 Здоровье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Становление социологии здоров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оровье населения – комплексный социально-гигиенический и экономический показатель, который интегрирует биологические, демографические и социальные процессы, свойственные человеческому обществу, отражает уровень его экономического и культурного развития, состояние медицинской помощи, находясь в то же время под воздействием традиций, исторических, этнографических и природно-климатических условий общества. Можно сказать, что это интегральный показатель качества жизни в объективных ее проявлениях.</w:t>
      </w:r>
    </w:p>
    <w:p>
      <w:pPr>
        <w:pStyle w:val="Normal"/>
        <w:spacing w:lineRule="auto" w:line="360"/>
        <w:ind w:firstLine="709"/>
        <w:jc w:val="both"/>
        <w:rPr>
          <w:sz w:val="28"/>
          <w:szCs w:val="28"/>
          <w:lang w:val="en-US"/>
        </w:rPr>
      </w:pPr>
      <w:r>
        <w:rPr>
          <w:sz w:val="28"/>
          <w:szCs w:val="28"/>
        </w:rPr>
        <w:t>Общественное здоровье как социальный феномен  традиционно изучается через систему индикаторов, которые характеризуют не столько  здоровье, сколько болезненные состояния, заболеваемость, смертность, уровень физического развития людей. Сегодня этот перечень дополняется и другими показателями, но исторически проблематика социологии здоровья связана именно с изучением заболеваемости и смертности. (Социологии в России/ Под.ред. В.А. Ядова. -2е изд., перераб. И допол.-М.: Издательство Института социологии РАН,1998.-696с.)</w:t>
      </w:r>
    </w:p>
    <w:p>
      <w:pPr>
        <w:pStyle w:val="Normal"/>
        <w:spacing w:lineRule="auto" w:line="360"/>
        <w:ind w:firstLine="709"/>
        <w:jc w:val="both"/>
        <w:rPr/>
      </w:pPr>
      <w:r>
        <w:rPr>
          <w:sz w:val="28"/>
          <w:szCs w:val="28"/>
        </w:rPr>
        <w:t>Продолжительность жизни людей зависит от социальных влияний, потому что образ жизни действует как «фильтр» для биологических факторов, вызывающих болезни, дряхлость и смерть. Как правило, бедные менее здоровы, чем богатые, потому что они хуже питаются, их существование связано с физическими перезагрузками, они имеют доступ к худшему медицинскому обслуживанию.  (Гидденс Энтони Социология М.: Эдиториал УРСС, 1999.-704с.)</w:t>
      </w:r>
    </w:p>
    <w:p>
      <w:pPr>
        <w:pStyle w:val="Normal"/>
        <w:spacing w:lineRule="auto" w:line="360"/>
        <w:ind w:firstLine="709"/>
        <w:jc w:val="both"/>
        <w:rPr/>
      </w:pPr>
      <w:r>
        <w:rPr>
          <w:sz w:val="28"/>
          <w:szCs w:val="28"/>
        </w:rPr>
        <w:t xml:space="preserve"> </w:t>
      </w:r>
      <w:r>
        <w:rPr>
          <w:sz w:val="28"/>
          <w:szCs w:val="28"/>
        </w:rPr>
        <w:t>Никто точно не знает, в какой степени существующие ныне угрозы нарушения глобальных экосистем связаны с состоянием здоровья и особенностями заболеваний населения, однако некоторые формы необратимого изменения окружающей среды явно опасны для здоровья. Поэтому защита окружающей среды составляет неотъемлемую часть многих программ профилактической медицины.</w:t>
      </w:r>
    </w:p>
    <w:p>
      <w:pPr>
        <w:pStyle w:val="Normal"/>
        <w:spacing w:lineRule="auto" w:line="360"/>
        <w:ind w:firstLine="709"/>
        <w:jc w:val="both"/>
        <w:rPr/>
      </w:pPr>
      <w:r>
        <w:rPr>
          <w:sz w:val="28"/>
          <w:szCs w:val="28"/>
        </w:rPr>
        <w:t>Проблемы народонаселения теснейшим образом связаны с темой здоровья и болезней. Во всех культурах есть понятия здоровья и болезни, но большая часть того, что мы сегодня вкладываем в слово «медицина», возникло  относительно недавно. Имеется в виду, например, существование больниц и использование в лечебных целях научных и технологических новшеств.</w:t>
      </w:r>
    </w:p>
    <w:p>
      <w:pPr>
        <w:pStyle w:val="Normal"/>
        <w:spacing w:lineRule="auto" w:line="360"/>
        <w:ind w:firstLine="709"/>
        <w:jc w:val="both"/>
        <w:rPr/>
      </w:pPr>
      <w:r>
        <w:rPr>
          <w:sz w:val="28"/>
          <w:szCs w:val="28"/>
        </w:rPr>
        <w:t>Сколько рождается детей, какая доля из них выживает, какова средняя продолжительность жизни, каковы наиболее распространенные причины смерти – все это связано с состоянием здоровья. В свою очередь, социальные факторы также влияют на здоровье и болезнь. Они определяют не просто ожидаемую продолжительность жизни, но и шансы индивида  столкнуться с серьезным заболеванием, а также виды получаемой им медицинской помощи. (Гидденс Энтони Социология М.: Эдиториал УРСС, 1999.-704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3.2. УТОЧНЕНИЕ ПРЕДМЕТА О ЗДОРОВЬЕ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деление социологии здоровья в самостоятельную субпредметную область предполагает определение ее предмета. Дело в том, что «здоровье населения» будучи достаточно разработанным в качестве научной категории, остается малоисследованным как социальный феномен, хотя ясно, что «понять и определить здоровье невозможно в отрыве от конкретной среды, в которой живет человек, в отрыве от различных сфер проявлений его жизнедеятельности, вне связи с целями и назначениями человека». Неудивительно, что такой сложный феномен является объектом исследования ряда наук и научных направлений, каждое из которых занимает свою «нишу».</w:t>
      </w:r>
    </w:p>
    <w:p>
      <w:pPr>
        <w:pStyle w:val="Normal"/>
        <w:spacing w:lineRule="auto" w:line="360"/>
        <w:ind w:firstLine="709"/>
        <w:jc w:val="both"/>
        <w:rPr>
          <w:sz w:val="28"/>
          <w:szCs w:val="28"/>
        </w:rPr>
      </w:pPr>
      <w:r>
        <w:rPr>
          <w:sz w:val="28"/>
          <w:szCs w:val="28"/>
        </w:rPr>
        <w:t>Медицинская демография здоровье с точки зрения состояния, динамики и структуры народонаселения. Она формировалась на стыке теоретической медицины, социальной гигиены и демографии. М.С. Бедный предлагал называть медицинскую демографию 2демографией здоровья».</w:t>
      </w:r>
    </w:p>
    <w:p>
      <w:pPr>
        <w:pStyle w:val="Normal"/>
        <w:spacing w:lineRule="auto" w:line="360"/>
        <w:ind w:firstLine="709"/>
        <w:jc w:val="both"/>
        <w:rPr/>
      </w:pPr>
      <w:r>
        <w:rPr>
          <w:sz w:val="28"/>
          <w:szCs w:val="28"/>
        </w:rPr>
        <w:t>Социология медицины, по мнению А.М.Изуткина, В.П.Петленко и Г.И. Царегородцева, «раскрывает взаимодействие медицины как социального  явления обществом, с различными социальными институтами. Система общественных отношений между медициной и обществом и составляет объект этой науки».</w:t>
      </w:r>
    </w:p>
    <w:p>
      <w:pPr>
        <w:pStyle w:val="Normal"/>
        <w:spacing w:lineRule="auto" w:line="360"/>
        <w:ind w:firstLine="709"/>
        <w:jc w:val="both"/>
        <w:rPr/>
      </w:pPr>
      <w:r>
        <w:rPr>
          <w:sz w:val="28"/>
          <w:szCs w:val="28"/>
        </w:rPr>
        <w:t>Спецификой социально-экономических исследований здоровья является перенос центра тяжести исследований в область изучения взаимосвязей здоровья и факторов уровня жизни, причем не только прямого воздействия на здоровье, но и обратного – воздействия здоровья на условия и образ жизни в качестве «регулятора» тех или иных компонентов благосостояния. Обязательный элемент такого рода исследований – построение различных сводных индексов, учитывающих количественные и качественные стороны здоровья. Конечная цель – регулятивное управление состоянием здоровья через воздействие на социально- экономические параметры образа жизни, устранение или ослабление «вредных» и укрепление «полезных» для здоровья факторов.</w:t>
      </w:r>
    </w:p>
    <w:p>
      <w:pPr>
        <w:pStyle w:val="Normal"/>
        <w:spacing w:lineRule="auto" w:line="360"/>
        <w:ind w:firstLine="709"/>
        <w:jc w:val="both"/>
        <w:rPr/>
      </w:pPr>
      <w:r>
        <w:rPr>
          <w:sz w:val="28"/>
          <w:szCs w:val="28"/>
        </w:rPr>
        <w:t>Философы исследуют феномен здоровья и болезни с целью прояснить в них сферу человеческой свободы, сферу ответственного (личного) выбора определенного типа бытия человека. Под «здоровьем» понимается такая форма актуализации телесных потенций, которая обеспечивает максимум возможностей для самоосуществления человека. Личностная установка на здоровье есть позиция «неотчужденной ответственности за собственное бытие».</w:t>
      </w:r>
    </w:p>
    <w:p>
      <w:pPr>
        <w:pStyle w:val="Normal"/>
        <w:spacing w:lineRule="auto" w:line="360"/>
        <w:ind w:firstLine="709"/>
        <w:jc w:val="both"/>
        <w:rPr>
          <w:sz w:val="28"/>
          <w:szCs w:val="28"/>
        </w:rPr>
      </w:pPr>
      <w:r>
        <w:rPr>
          <w:sz w:val="28"/>
          <w:szCs w:val="28"/>
        </w:rPr>
        <w:t>Социологи же изучают общественное здоровье с целью постижения механизмов его социальной обусловленности и его места в системе социокультурных ценностей, регулирующих отношение человека к здоровью. Исследуются уровень выражения потребности в здоровье, установки и мотивы заботы о здоровье, природа социально-культурных факторов, влияющих на здоровье, и механизмы этого влияния. Особый интерес предоставляют факторы риска и антириска определения «нормы» здоровья и механизмы поддержания уровня здоровья, его ресурсы и пути формирования оптимальной социальной нормы. В качестве ключевой  стоит задача разработки показателей здоровья.</w:t>
      </w:r>
    </w:p>
    <w:p>
      <w:pPr>
        <w:pStyle w:val="Normal"/>
        <w:spacing w:lineRule="auto" w:line="360"/>
        <w:ind w:firstLine="709"/>
        <w:jc w:val="both"/>
        <w:rPr/>
      </w:pPr>
      <w:r>
        <w:rPr>
          <w:sz w:val="28"/>
          <w:szCs w:val="28"/>
        </w:rPr>
        <w:t>В последние десятилетия получила развитие новая предметная область, имеющая междисциплинарный характер – экология человека, которая изучает взаимоотношение групп населения с окружающей средой и ее географическими компонентами. Предлагается и новое  научное направление – превентология, которое могло бы заниматься изучением законов и принципов негативных последствий человеческой деятельности. В сфере здоровья развитие превентологии осуществлялось  бы через профилактику болезней и укрепление здоровья.</w:t>
      </w:r>
    </w:p>
    <w:p>
      <w:pPr>
        <w:pStyle w:val="Normal"/>
        <w:spacing w:lineRule="auto" w:line="360"/>
        <w:ind w:firstLine="709"/>
        <w:jc w:val="both"/>
        <w:rPr/>
      </w:pPr>
      <w:r>
        <w:rPr>
          <w:sz w:val="28"/>
          <w:szCs w:val="28"/>
        </w:rPr>
        <w:t>Неоднократно разными авторами высказывалось предложение о создании, поаналогии с проблематикой медицинской патологии, изучающей болезни и больного человека, науки о здоровье здоровых людей – саналогии или валеологии. И хотя аргументы в пользу создания новой дисциплины вызывают несомненную поддержку ученых-обществоведов, саналогия пока не получила прав гражданства в научном мире. (Социологии в России/ Под.ред. В.А. Ядова. -2е изд., перераб. И допол.-М.: Издательство Института социологии РАН,1998.-696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ТЕОРИТИЧЕСКИЕ ПАРАДИГМЫ ИССЛЕДОВАНИЙ ЗДОРОВ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следование проблем общественного здоровья ведется в современных странах включая Россию по следующим направлениям: скриннинговые исследования, изучающие влияние образа жизни на здоровье ;исследования факторов риска; исследование самосохранительного поведения.</w:t>
      </w:r>
    </w:p>
    <w:p>
      <w:pPr>
        <w:pStyle w:val="Normal"/>
        <w:spacing w:lineRule="auto" w:line="360"/>
        <w:ind w:firstLine="709"/>
        <w:jc w:val="both"/>
        <w:rPr>
          <w:sz w:val="28"/>
          <w:szCs w:val="28"/>
        </w:rPr>
      </w:pPr>
      <w:r>
        <w:rPr>
          <w:sz w:val="28"/>
          <w:szCs w:val="28"/>
        </w:rPr>
        <w:t>Коротко рассмотрим их результаты:</w:t>
      </w:r>
    </w:p>
    <w:p>
      <w:pPr>
        <w:pStyle w:val="Normal"/>
        <w:spacing w:lineRule="auto" w:line="360"/>
        <w:ind w:firstLine="709"/>
        <w:jc w:val="both"/>
        <w:rPr/>
      </w:pPr>
      <w:r>
        <w:rPr>
          <w:sz w:val="28"/>
          <w:szCs w:val="28"/>
        </w:rPr>
        <w:t>Современная структура причин заболеваемости и смертности (сердечно-сосудистые, онкологические, нервно-психологические заболевания и травматизм – наиболее частые из них) в огромной степени определяется образом жизни населения, его объективными параметрами и субъективным отношением к жизнедеятельности.</w:t>
      </w:r>
    </w:p>
    <w:p>
      <w:pPr>
        <w:pStyle w:val="Normal"/>
        <w:spacing w:lineRule="auto" w:line="360"/>
        <w:ind w:firstLine="709"/>
        <w:jc w:val="both"/>
        <w:rPr/>
      </w:pPr>
      <w:r>
        <w:rPr>
          <w:sz w:val="28"/>
          <w:szCs w:val="28"/>
        </w:rPr>
        <w:t xml:space="preserve">Необходимо отметить, что данные многочисленных исследований западных ученых в медицине и смежных науках свидетельствуют о многообразии свойств человека и общества, о широком распространении неоднозначных характеристик и </w:t>
      </w:r>
      <w:r>
        <w:rPr>
          <w:sz w:val="28"/>
          <w:szCs w:val="28"/>
          <w:lang w:val="en-US"/>
        </w:rPr>
        <w:t>V</w:t>
      </w:r>
      <w:r>
        <w:rPr>
          <w:sz w:val="28"/>
          <w:szCs w:val="28"/>
        </w:rPr>
        <w:t xml:space="preserve">-образных отношений. </w:t>
      </w:r>
      <w:r>
        <w:rPr>
          <w:sz w:val="28"/>
          <w:szCs w:val="28"/>
          <w:lang w:val="en-US"/>
        </w:rPr>
        <w:t>V</w:t>
      </w:r>
      <w:r>
        <w:rPr>
          <w:sz w:val="28"/>
          <w:szCs w:val="28"/>
        </w:rPr>
        <w:t>-образные связи отражают такие зависимости, как, например, связь смертности с массой тела. Оказалось, что смертность минимальна в средней части распределения показателя, а лица с избыточной или недостаточной массой тела умирают чаще, но от разных болезней: полные – от сердечно-сосудистых, худые – от легочных и онкологических.</w:t>
      </w:r>
    </w:p>
    <w:p>
      <w:pPr>
        <w:pStyle w:val="Normal"/>
        <w:spacing w:lineRule="auto" w:line="360"/>
        <w:ind w:firstLine="709"/>
        <w:jc w:val="both"/>
        <w:rPr/>
      </w:pPr>
      <w:r>
        <w:rPr>
          <w:sz w:val="28"/>
          <w:szCs w:val="28"/>
          <w:lang w:val="en-US"/>
        </w:rPr>
        <w:t>V</w:t>
      </w:r>
      <w:r>
        <w:rPr>
          <w:sz w:val="28"/>
          <w:szCs w:val="28"/>
        </w:rPr>
        <w:t>- образные зависимости были обнаружены и при анализе смертности от уровня холестерина в крови, артериального давления, потребления алкоголя и даже от длительности сна и т.п.</w:t>
      </w:r>
    </w:p>
    <w:p>
      <w:pPr>
        <w:pStyle w:val="Normal"/>
        <w:spacing w:lineRule="auto" w:line="360"/>
        <w:ind w:firstLine="709"/>
        <w:jc w:val="both"/>
        <w:rPr/>
      </w:pPr>
      <w:r>
        <w:rPr>
          <w:sz w:val="28"/>
          <w:szCs w:val="28"/>
        </w:rPr>
        <w:t xml:space="preserve">Обнаруженная универсальность </w:t>
      </w:r>
      <w:r>
        <w:rPr>
          <w:sz w:val="28"/>
          <w:szCs w:val="28"/>
          <w:lang w:val="en-US"/>
        </w:rPr>
        <w:t>V</w:t>
      </w:r>
      <w:r>
        <w:rPr>
          <w:sz w:val="28"/>
          <w:szCs w:val="28"/>
        </w:rPr>
        <w:t xml:space="preserve">-образных связей приводит к выводу о необходимости новой парадигмы при формировании здорового образа жизни. Суть ее в том, что рекомендации для индивида, группы, популяции будут принципиально различаться в зависимости от того, в какой зоне человек находится на </w:t>
      </w:r>
      <w:r>
        <w:rPr>
          <w:sz w:val="28"/>
          <w:szCs w:val="28"/>
          <w:lang w:val="en-US"/>
        </w:rPr>
        <w:t>V</w:t>
      </w:r>
      <w:r>
        <w:rPr>
          <w:sz w:val="28"/>
          <w:szCs w:val="28"/>
        </w:rPr>
        <w:t>-образной кривой.</w:t>
      </w:r>
    </w:p>
    <w:p>
      <w:pPr>
        <w:pStyle w:val="Normal"/>
        <w:spacing w:lineRule="auto" w:line="360"/>
        <w:ind w:firstLine="709"/>
        <w:jc w:val="both"/>
        <w:rPr/>
      </w:pPr>
      <w:r>
        <w:rPr>
          <w:sz w:val="28"/>
          <w:szCs w:val="28"/>
        </w:rPr>
        <w:t>Время однозначных, прямолинейных медицинских рекомендаций уходит в прошлое, зарождается более диалектичное мышление, воплощение которого в жизнь требует пересмотра отношения к понятию «норма» и определению ее верхних и нижних границ для каждого параметра здорового образа жизни и каждого человека.</w:t>
      </w:r>
    </w:p>
    <w:p>
      <w:pPr>
        <w:pStyle w:val="Normal"/>
        <w:spacing w:lineRule="auto" w:line="360"/>
        <w:ind w:firstLine="709"/>
        <w:jc w:val="both"/>
        <w:rPr>
          <w:sz w:val="28"/>
          <w:szCs w:val="28"/>
        </w:rPr>
      </w:pPr>
      <w:r>
        <w:rPr>
          <w:sz w:val="28"/>
          <w:szCs w:val="28"/>
        </w:rPr>
        <w:t>Второе направление изучения общественного здоровья исследование  факторов риска. Число этих факторов огромно (только влияющих на болезни сердца насчитывается 246, результаты впечатляют.</w:t>
      </w:r>
    </w:p>
    <w:p>
      <w:pPr>
        <w:pStyle w:val="Normal"/>
        <w:spacing w:lineRule="auto" w:line="360"/>
        <w:ind w:firstLine="709"/>
        <w:jc w:val="both"/>
        <w:rPr/>
      </w:pPr>
      <w:r>
        <w:rPr>
          <w:sz w:val="28"/>
          <w:szCs w:val="28"/>
        </w:rPr>
        <w:t>Гораздо менее изучено областью является исследование факторов антириска, их природы и нормы. Мы интересуемся,почему люди курят, но не спрашиваем у некурящих, почему они не курят. Возможно, что эффективность факторов устойчивости (антириска) окажется для общественного здоровья более плодотворной, чем устранение привычных факторов риска.</w:t>
      </w:r>
    </w:p>
    <w:p>
      <w:pPr>
        <w:pStyle w:val="Normal"/>
        <w:spacing w:lineRule="auto" w:line="360"/>
        <w:ind w:firstLine="709"/>
        <w:jc w:val="both"/>
        <w:rPr>
          <w:sz w:val="28"/>
          <w:szCs w:val="28"/>
        </w:rPr>
      </w:pPr>
      <w:r>
        <w:rPr>
          <w:sz w:val="28"/>
          <w:szCs w:val="28"/>
        </w:rPr>
        <w:t>Что касается традиционных факторов риска, то представляет интерес точка зрения, согласно которой их не следует рассматривать только в отрицательном смысле. Более того, факторы риска (например, избыточная масса тела) могут иметь компенсаторное значение. В любом случае – будь то факторы риска или антириска, - воздействовать необходимо не столько на сами факторы, сколько на причины и условия их формирования.</w:t>
      </w:r>
    </w:p>
    <w:p>
      <w:pPr>
        <w:pStyle w:val="Normal"/>
        <w:spacing w:lineRule="auto" w:line="360"/>
        <w:ind w:firstLine="709"/>
        <w:jc w:val="both"/>
        <w:rPr/>
      </w:pPr>
      <w:r>
        <w:rPr>
          <w:sz w:val="28"/>
          <w:szCs w:val="28"/>
        </w:rPr>
        <w:t>Третье направление – исследование самосохранительного поведения – получило свое развитие на Западе в начале 70-х гг.в русле политики «</w:t>
      </w:r>
      <w:r>
        <w:rPr>
          <w:sz w:val="28"/>
          <w:szCs w:val="28"/>
          <w:lang w:val="en-US"/>
        </w:rPr>
        <w:t>Health</w:t>
      </w:r>
      <w:r>
        <w:rPr>
          <w:sz w:val="28"/>
          <w:szCs w:val="28"/>
        </w:rPr>
        <w:t xml:space="preserve"> </w:t>
      </w:r>
      <w:r>
        <w:rPr>
          <w:sz w:val="28"/>
          <w:szCs w:val="28"/>
          <w:lang w:val="en-US"/>
        </w:rPr>
        <w:t>Promotion</w:t>
      </w:r>
      <w:r>
        <w:rPr>
          <w:sz w:val="28"/>
          <w:szCs w:val="28"/>
        </w:rPr>
        <w:t>» (обеспечение здоровья). Потребность в такой политике возникла в связи с изменением структуры заболеваний в сторону увеличения доли хронических неинфекционных, что требовало выработки определенных стереотипов поведения у больных реальных и потенциальных. Тогда в ряде западных стран и был осуществлен радикальный концептуальный переход в политике охраны здоровья от рассмотрения граждан как пассивных потребителей медицинских услуг к осознанию ими собственной активной роли в создании условий, способствующих сохранению и приумножению здоровья.( Социологии в России/ Под.ред. В.А. Ядова. -2е изд., перераб. И допол.-М.: Издательство Института социологии РАН,1998.-696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Здоровье как ценность у росси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снове изучения самосохранительного поведения лежит исследование ценностно-мотивационной структуры личности и ценности здоровья в этой структуре.</w:t>
      </w:r>
    </w:p>
    <w:p>
      <w:pPr>
        <w:pStyle w:val="Normal"/>
        <w:spacing w:lineRule="auto" w:line="360"/>
        <w:ind w:firstLine="709"/>
        <w:jc w:val="both"/>
        <w:rPr/>
      </w:pPr>
      <w:r>
        <w:rPr>
          <w:sz w:val="28"/>
          <w:szCs w:val="28"/>
        </w:rPr>
        <w:t>Первые упоминания о важности ценностно-мотивационного подхода в изучении проблем здоровья в нашей стране относятся к 1969г. Дальнейшее развитие эти идеи получили в монографии «Философские и социально-гигиенические аспекты  учения о здоровье и болезни», в материалах Всесоюзной демографической конференции и публикациях А.И. Антонова, М.С. Бедного, В.А.Зотина, Ю.П. Лисицына, В.М. Медкова.</w:t>
      </w:r>
    </w:p>
    <w:p>
      <w:pPr>
        <w:pStyle w:val="Normal"/>
        <w:spacing w:lineRule="auto" w:line="360"/>
        <w:ind w:firstLine="709"/>
        <w:jc w:val="both"/>
        <w:rPr>
          <w:sz w:val="28"/>
          <w:szCs w:val="28"/>
        </w:rPr>
      </w:pPr>
      <w:r>
        <w:rPr>
          <w:sz w:val="28"/>
          <w:szCs w:val="28"/>
        </w:rPr>
        <w:t>В 1984 г. исследования продолжились в ИСИ АН СССР (В.И.Антонов, И.В. Журавлева, Л.С.Шилова). Была разработана концепция самосохранительного поведения (СП), система его показателей, комплекс факторов, влияющих на СП. Проведена серия эмпирических исследований по единой программе и методике в ряде городов и республик бывшего СССР. Обнаружилась  удивительно сходная структура СП у людей, живущих в противоположных (север-юг) климато-географических поясах, имеющих разные культурно-исторические традиции и различные уровни физического здоровья.</w:t>
      </w:r>
    </w:p>
    <w:p>
      <w:pPr>
        <w:pStyle w:val="Normal"/>
        <w:spacing w:lineRule="auto" w:line="360"/>
        <w:ind w:firstLine="709"/>
        <w:jc w:val="both"/>
        <w:rPr/>
      </w:pPr>
      <w:r>
        <w:rPr>
          <w:sz w:val="28"/>
          <w:szCs w:val="28"/>
        </w:rPr>
        <w:t>В целом можно говорить о чрезвычайно низкой фактической ( а не декларированной) ценности здоровья, к тому же еще имеющей инструментальный, а не самоценный характер (здоровье, необходимое для чего-то более важного); о низкой культуре самосохранения и ответственности за собственное здоровье только после его фактического или ожидаемого ухудшения или по совету врача). Для сравнения: соответствующая модель самосохранительного поведения у финских респондентов (опрошенных по той же анкете) – забота о здоровье формируется благодаря воспитанию в семье, школе и воздействию средств массовой информации, а «ухудшение здоровья» - последняя по ранговому порядку причина для такой озабоченности.</w:t>
      </w:r>
    </w:p>
    <w:p>
      <w:pPr>
        <w:pStyle w:val="Normal"/>
        <w:spacing w:lineRule="auto" w:line="360"/>
        <w:ind w:firstLine="709"/>
        <w:jc w:val="both"/>
        <w:rPr>
          <w:sz w:val="28"/>
          <w:szCs w:val="28"/>
        </w:rPr>
      </w:pPr>
      <w:r>
        <w:rPr>
          <w:sz w:val="28"/>
          <w:szCs w:val="28"/>
        </w:rPr>
        <w:t>Причины существующего отношения граждан к своему здоровью общеизвестны. Несомненно, что самосохранительное поведение россиян есть продукт нашей давней и новейшей истории, на протяжении которой индивидуальное существование человека было целиком подчинено либо интересам общины, либо интересам общества. В то же время специалисты. Всемирной организации  здравоохранения предостерегают от преувеличения возможностей отдельного человека в создании условий для здорового образа жизни и выработке оптимального СП. На западе в общественное сознание усиленно внедряется мысль о виновности самого индивида в своем здоровье, тогда как есть и противоположное мнение, подтвержденное практическими расчетами и данными статистики, о связи заболеваемости и смертности с уровнем благосостояния нации, с величиной дохода и национального продукта на душу населения, с долей средств на здравоохранение в структуре государственного бюджета.</w:t>
      </w:r>
    </w:p>
    <w:p>
      <w:pPr>
        <w:pStyle w:val="Normal"/>
        <w:spacing w:lineRule="auto" w:line="360"/>
        <w:ind w:firstLine="709"/>
        <w:jc w:val="both"/>
        <w:rPr/>
      </w:pPr>
      <w:r>
        <w:rPr>
          <w:sz w:val="28"/>
          <w:szCs w:val="28"/>
        </w:rPr>
        <w:t>Здесь  нет противоречия. Формирование здоровья и индивида и общества – процессы не взаимоисключающие, взаимообусловленные.</w:t>
      </w:r>
    </w:p>
    <w:p>
      <w:pPr>
        <w:pStyle w:val="Normal"/>
        <w:spacing w:lineRule="auto" w:line="360"/>
        <w:ind w:firstLine="709"/>
        <w:jc w:val="both"/>
        <w:rPr/>
      </w:pPr>
      <w:r>
        <w:rPr>
          <w:sz w:val="28"/>
          <w:szCs w:val="28"/>
        </w:rPr>
        <w:t>Возможная перспектива. Отношение людей к своему здоровью – подлинно социально-культурный феномен. Российская история с ее небрежением к жизни отдельного индивида не могла продуцировать ничего лучшего, как небрежение к индивидуальности  и отсюда – небрежение к поддержанию своего здоровья. Западная модель доминирования индивидуальности, напротив, стимулировала развитие ценностей здоровья и соответствующих исследований.</w:t>
      </w:r>
    </w:p>
    <w:p>
      <w:pPr>
        <w:pStyle w:val="Normal"/>
        <w:spacing w:lineRule="auto" w:line="360"/>
        <w:ind w:firstLine="709"/>
        <w:jc w:val="both"/>
        <w:rPr>
          <w:sz w:val="28"/>
          <w:szCs w:val="28"/>
        </w:rPr>
      </w:pPr>
      <w:r>
        <w:rPr>
          <w:sz w:val="28"/>
          <w:szCs w:val="28"/>
        </w:rPr>
        <w:t>Отечественная социология здоровья имеет будущее в той мере, в какой само общество будет продвигаться  в сторону уважения к правам человека и достоинству его индивидуальной жизни.</w:t>
      </w:r>
    </w:p>
    <w:p>
      <w:pPr>
        <w:pStyle w:val="Normal"/>
        <w:spacing w:lineRule="auto" w:line="360"/>
        <w:ind w:firstLine="709"/>
        <w:jc w:val="both"/>
        <w:rPr/>
      </w:pPr>
      <w:r>
        <w:rPr>
          <w:sz w:val="28"/>
          <w:szCs w:val="28"/>
        </w:rPr>
        <w:t>Будущее покажет. Социологи, специализирующиеся в этой области, продолжают сотрудничать со своими «смежниками» - социогигиенистами, медиками и др. Проблематика здоровья населения не может не быть междисциплинарной и, возможно, является одним из пунктов разрушения дисциплинарных границ социологии в исследованиях общества и индивида. .( Социологии в России/ Под.ред. В.А. Ядова. -2е изд., перераб. И допол.-М.: Издательство Института социологии РАН,1998.-696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5. Развитие современной медиц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ая медицина предложила новый взгляд на болезнь, в соответствии с которым причины болезни имеют физическую природу и поддаются научному объяснению. Научный подход при определении диагноза и выборе метода лечения является важнейшей особенностью современного здравоохранения. Среди других важных черт можно назвать возникновение больниц – специальных учреждений, в стенах которых проводится анализ и лечение серьезных заболеваний, а также превращение медицины в профессию, объединяющую людей, ей занимающихся, в группу, придерживающуюся определенного этического кодекса и обладающую существенным социальным влиянием. Эти три аспекта медицины тесно связаны друг с другом. Научный подход к болезни потребовал длительной  систематической медицинской подготовки, деятельность лекарей-самоучек исключалась. Хотя профессиональная медицинская практика не ограничивалась только больницами, однако именно они являли собой ту среду, в которой врачи впервые в истории могли одновременно обследовать и лечить большое количество пациентов в условиях концентрации медицинской технологии.</w:t>
      </w:r>
    </w:p>
    <w:p>
      <w:pPr>
        <w:pStyle w:val="Normal"/>
        <w:spacing w:lineRule="auto" w:line="360"/>
        <w:ind w:firstLine="709"/>
        <w:jc w:val="both"/>
        <w:rPr>
          <w:sz w:val="28"/>
          <w:szCs w:val="28"/>
        </w:rPr>
      </w:pPr>
      <w:r>
        <w:rPr>
          <w:sz w:val="28"/>
          <w:szCs w:val="28"/>
        </w:rPr>
        <w:t>Наиболее частыми причинами смерти в индустриальном мире являются сердечно-сосудистые заболевания и рак. И если в прошлом наиболее высоким был уровень смертности у детей и новорожденных, то теперь этот уровень увеличивается по мере старения.</w:t>
      </w:r>
    </w:p>
    <w:p>
      <w:pPr>
        <w:pStyle w:val="Normal"/>
        <w:spacing w:lineRule="auto" w:line="360"/>
        <w:ind w:firstLine="709"/>
        <w:jc w:val="both"/>
        <w:rPr>
          <w:sz w:val="28"/>
          <w:szCs w:val="28"/>
        </w:rPr>
      </w:pPr>
      <w:r>
        <w:rPr>
          <w:sz w:val="28"/>
          <w:szCs w:val="28"/>
        </w:rPr>
        <w:t xml:space="preserve">Несмотря на то, что медицина завоевала громадный авторитет, развитие здравоохранения лишь в малой степени объясняет снижение уровня смертности в </w:t>
      </w:r>
      <w:r>
        <w:rPr>
          <w:sz w:val="28"/>
          <w:szCs w:val="28"/>
          <w:lang w:val="en-US"/>
        </w:rPr>
        <w:t>XIX</w:t>
      </w:r>
      <w:r>
        <w:rPr>
          <w:sz w:val="28"/>
          <w:szCs w:val="28"/>
        </w:rPr>
        <w:t xml:space="preserve"> веке. Решающими факторами были улучшение санитарных условий, гигиены, изменение питания, совершенствование системы канализации. Их воздействие сказалось на снижении уровня младенческой и детской смертности. Новые лекарства, антибиотики, прогресс хирургии в целом не отражались на показателях смертности почти до середины нынешнего века. Антибиотики стали использоваться для лечения инфекций лишь в 1930-40 годах, а прививки от болезней, например, от полиомиелита, появились еще позднее. (Гидденс Энтони Социология М.: Эдиториал УРСС, 1999.-704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На сегодняшнее время проблем молодежи существует более чем достаточно. Проблемы молодежи существовали всегда: непонимание друг друга, учителей, родителей, трудный подростковый возраст.</w:t>
      </w:r>
    </w:p>
    <w:p>
      <w:pPr>
        <w:pStyle w:val="Normal"/>
        <w:spacing w:lineRule="auto" w:line="360"/>
        <w:ind w:firstLine="709"/>
        <w:jc w:val="both"/>
        <w:rPr>
          <w:sz w:val="28"/>
          <w:szCs w:val="28"/>
        </w:rPr>
      </w:pPr>
      <w:r>
        <w:rPr>
          <w:sz w:val="28"/>
          <w:szCs w:val="28"/>
        </w:rPr>
        <w:t>На мой взгляд, эти проблемы не так значительны и болезненны, как проблемы наркомании, токсикомании, алкоголизма, проституции и т.д.</w:t>
      </w:r>
    </w:p>
    <w:p>
      <w:pPr>
        <w:pStyle w:val="Normal"/>
        <w:spacing w:lineRule="auto" w:line="360"/>
        <w:ind w:firstLine="709"/>
        <w:jc w:val="both"/>
        <w:rPr>
          <w:sz w:val="28"/>
          <w:szCs w:val="28"/>
        </w:rPr>
      </w:pPr>
      <w:r>
        <w:rPr>
          <w:sz w:val="28"/>
          <w:szCs w:val="28"/>
        </w:rPr>
        <w:t>Распущенность современной молодежи растет с каждым днем, молодые люди пытаются подстраиваться под моду, привившуюся над западными фильмами. Молодежь ищет себе кумиров и подражает им. Таким образом появляются беспорядочные половые связи, приводящие к нежелательной беременности и венерическим заболеваний. Я считаю, что надо чаще проводить акции по борьбе со СПИДОМ, привлекать молодежь к ответственности за свое здоровье. В учебных заведениях должны проводиться занятия с подростками на темы наркомании, алкоголизма и табакокурения. Опытные специалисты должны предупреждать подростков о всех негативных последствиях для здоровья наркотиков и алкоголя, проводить общественные акции.</w:t>
      </w:r>
    </w:p>
    <w:p>
      <w:pPr>
        <w:pStyle w:val="Normal"/>
        <w:spacing w:lineRule="auto" w:line="360"/>
        <w:ind w:firstLine="709"/>
        <w:jc w:val="both"/>
        <w:rPr/>
      </w:pPr>
      <w:r>
        <w:rPr>
          <w:sz w:val="28"/>
          <w:szCs w:val="28"/>
        </w:rPr>
        <w:t xml:space="preserve">На мой взгляд, если бы наше правительство более жестко расправлялось с распространителями наркотиков, например смертной казнью, то в нашей стране резко сократилось бы количество людей, страдающих наркоманией. И уже одной, самой болезненной проблемой молодежи конца </w:t>
      </w:r>
      <w:r>
        <w:rPr>
          <w:sz w:val="28"/>
          <w:szCs w:val="28"/>
          <w:lang w:val="en-US"/>
        </w:rPr>
        <w:t>XX</w:t>
      </w:r>
      <w:r>
        <w:rPr>
          <w:sz w:val="28"/>
          <w:szCs w:val="28"/>
        </w:rPr>
        <w:t xml:space="preserve"> века, было бы меньше.</w:t>
      </w:r>
    </w:p>
    <w:p>
      <w:pPr>
        <w:pStyle w:val="Normal"/>
        <w:spacing w:lineRule="auto" w:line="360"/>
        <w:ind w:firstLine="709"/>
        <w:jc w:val="both"/>
        <w:rPr>
          <w:sz w:val="28"/>
          <w:szCs w:val="28"/>
        </w:rPr>
      </w:pPr>
      <w:r>
        <w:rPr>
          <w:sz w:val="28"/>
          <w:szCs w:val="28"/>
        </w:rPr>
        <w:t>Методика о школе</w:t>
      </w:r>
    </w:p>
    <w:p>
      <w:pPr>
        <w:pStyle w:val="Normal"/>
        <w:spacing w:lineRule="auto" w:line="360"/>
        <w:ind w:firstLine="709"/>
        <w:jc w:val="both"/>
        <w:rPr>
          <w:sz w:val="28"/>
          <w:szCs w:val="28"/>
        </w:rPr>
      </w:pPr>
      <w:r>
        <w:rPr>
          <w:sz w:val="28"/>
          <w:szCs w:val="28"/>
        </w:rPr>
        <w:t>Школьное образование – формальный процесс, поскольку определяется фиксированным набором изучаемых предметов. Однако школы действуют как агенты социализации и в несколько ином отношении.</w:t>
      </w:r>
    </w:p>
    <w:p>
      <w:pPr>
        <w:pStyle w:val="Normal"/>
        <w:spacing w:lineRule="auto" w:line="360"/>
        <w:ind w:firstLine="709"/>
        <w:jc w:val="both"/>
        <w:rPr>
          <w:sz w:val="28"/>
          <w:szCs w:val="28"/>
        </w:rPr>
      </w:pPr>
      <w:r>
        <w:rPr>
          <w:sz w:val="28"/>
          <w:szCs w:val="28"/>
        </w:rPr>
        <w:t>Считается, что благодаря школам дети смогут преодолеть ограничения социальной среды, из которой они происходят. Поскольку образование не только открыто для всех, но даже обязательно, дети бедных и непривилегированных слоев в случае успешного обучения имеют шанс подняться по социально-экономической лестнице. Массовое образование в современных обществах неразрывно связано с идеалом равенства возможностей, согласно которому люди достигают положения, соответствующего их талантам и способностям. Однако на практике образование часто не только не способствует преодолению неравенства, но даже усугубляет его. Тому ест несколько причин. Дети из бедных семей не всегда могут рассчитывать на поощрение своих успехов со стороны родителей, особенно если те индифференты или враждебны к идеалам и целям образования. Школы, расположенные в бедных районах, имеют худшие технические возможности и меньшее количество учителей, чем школы богатых районов. У детей может появиться враждебное отношение к школе потому, что задачи, которые она ставит перед ними, не имеют, с их точки зрения, никакого отношения к их жизни ни в настоящем, ни в будущем.</w:t>
      </w:r>
      <w:r>
        <w:br w:type="page"/>
      </w:r>
    </w:p>
    <w:p>
      <w:pPr>
        <w:pStyle w:val="Normal"/>
        <w:spacing w:lineRule="auto" w:line="360"/>
        <w:ind w:firstLine="709"/>
        <w:jc w:val="both"/>
        <w:rPr>
          <w:caps/>
          <w:sz w:val="28"/>
          <w:szCs w:val="28"/>
        </w:rPr>
      </w:pPr>
      <w:r>
        <w:rPr>
          <w:caps/>
          <w:sz w:val="28"/>
          <w:szCs w:val="28"/>
        </w:rPr>
        <w:t>Литература</w:t>
      </w:r>
    </w:p>
    <w:p>
      <w:pPr>
        <w:pStyle w:val="Normal"/>
        <w:spacing w:lineRule="auto" w:line="360"/>
        <w:ind w:firstLine="709"/>
        <w:jc w:val="both"/>
        <w:rPr>
          <w:caps/>
          <w:sz w:val="28"/>
          <w:szCs w:val="28"/>
        </w:rPr>
      </w:pPr>
      <w:r>
        <w:rPr>
          <w:caps/>
          <w:sz w:val="28"/>
          <w:szCs w:val="28"/>
        </w:rPr>
      </w:r>
    </w:p>
    <w:p>
      <w:pPr>
        <w:pStyle w:val="Normal"/>
        <w:numPr>
          <w:ilvl w:val="0"/>
          <w:numId w:val="1"/>
        </w:numPr>
        <w:tabs>
          <w:tab w:val="clear" w:pos="708"/>
          <w:tab w:val="left" w:pos="0" w:leader="none"/>
        </w:tabs>
        <w:spacing w:lineRule="auto" w:line="360"/>
        <w:ind w:left="0" w:hanging="0"/>
        <w:jc w:val="both"/>
        <w:rPr/>
      </w:pPr>
      <w:r>
        <w:rPr>
          <w:sz w:val="28"/>
          <w:szCs w:val="28"/>
        </w:rPr>
        <w:t>Кравченко А.И. Социология: Учебник. – М.: ТК Велби, Изд-во Проспект 2004. – 536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оциология: Учеб. пособие/ А.Л. Маршак – М.: Высшая школа, 2002. – 317 с.: ил.</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Добреньков В.И., Кравченко А.И. Социология: Краткий курс. – М.: ИНФРА-М,2003.-232с.-(Серия «Высшее образование»).</w:t>
      </w:r>
    </w:p>
    <w:p>
      <w:pPr>
        <w:pStyle w:val="Normal"/>
        <w:numPr>
          <w:ilvl w:val="0"/>
          <w:numId w:val="1"/>
        </w:numPr>
        <w:tabs>
          <w:tab w:val="clear" w:pos="708"/>
          <w:tab w:val="left" w:pos="0" w:leader="none"/>
        </w:tabs>
        <w:spacing w:lineRule="auto" w:line="360"/>
        <w:ind w:left="0" w:hanging="0"/>
        <w:jc w:val="both"/>
        <w:rPr/>
      </w:pPr>
      <w:r>
        <w:rPr>
          <w:sz w:val="28"/>
          <w:szCs w:val="28"/>
        </w:rPr>
        <w:t xml:space="preserve">Журнал </w:t>
      </w:r>
      <w:r>
        <w:rPr>
          <w:sz w:val="28"/>
          <w:szCs w:val="28"/>
          <w:lang w:val="en-US"/>
        </w:rPr>
        <w:t>COSMOPOLITAN</w:t>
      </w:r>
      <w:r>
        <w:rPr>
          <w:sz w:val="28"/>
          <w:szCs w:val="28"/>
        </w:rPr>
        <w:t>, май 1998 года.</w:t>
      </w:r>
    </w:p>
    <w:p>
      <w:pPr>
        <w:pStyle w:val="Normal"/>
        <w:numPr>
          <w:ilvl w:val="0"/>
          <w:numId w:val="1"/>
        </w:numPr>
        <w:tabs>
          <w:tab w:val="clear" w:pos="708"/>
          <w:tab w:val="left" w:pos="0" w:leader="none"/>
        </w:tabs>
        <w:spacing w:lineRule="auto" w:line="360"/>
        <w:ind w:left="0" w:hanging="0"/>
        <w:jc w:val="both"/>
        <w:rPr/>
      </w:pPr>
      <w:r>
        <w:rPr>
          <w:sz w:val="28"/>
          <w:szCs w:val="28"/>
        </w:rPr>
        <w:t xml:space="preserve">Газета </w:t>
      </w:r>
      <w:r>
        <w:rPr>
          <w:sz w:val="28"/>
          <w:szCs w:val="28"/>
          <w:lang w:val="en-US"/>
        </w:rPr>
        <w:t>SPEED-INFO</w:t>
      </w:r>
      <w:r>
        <w:rPr>
          <w:sz w:val="28"/>
          <w:szCs w:val="28"/>
        </w:rPr>
        <w:t xml:space="preserve"> №6 1999 года.</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оциология в России / Под ред. В.А. Ядова.-2-е изд., перераб. И дополн.-М.:Издательство Института социологии РАН, 1998.-696 с.</w:t>
      </w:r>
    </w:p>
    <w:p>
      <w:pPr>
        <w:pStyle w:val="Normal"/>
        <w:numPr>
          <w:ilvl w:val="0"/>
          <w:numId w:val="1"/>
        </w:numPr>
        <w:tabs>
          <w:tab w:val="clear" w:pos="708"/>
          <w:tab w:val="left" w:pos="0" w:leader="none"/>
        </w:tabs>
        <w:spacing w:lineRule="auto" w:line="360"/>
        <w:ind w:left="0" w:hanging="0"/>
        <w:jc w:val="both"/>
        <w:rPr/>
      </w:pPr>
      <w:r>
        <w:rPr>
          <w:sz w:val="28"/>
          <w:szCs w:val="28"/>
        </w:rPr>
        <w:t>Гидденс Энтони Социология М.: Эдиториал УРСС, 1999.-704с.</w:t>
      </w:r>
    </w:p>
    <w:p>
      <w:pPr>
        <w:pStyle w:val="Style16"/>
        <w:tabs>
          <w:tab w:val="clear" w:pos="708"/>
          <w:tab w:val="left" w:pos="0" w:leader="none"/>
        </w:tabs>
        <w:spacing w:lineRule="auto" w:line="360"/>
        <w:jc w:val="both"/>
        <w:rPr/>
      </w:pPr>
      <w:r>
        <w:rPr>
          <w:rFonts w:cs="Times New Roman" w:ascii="Times New Roman" w:hAnsi="Times New Roman"/>
          <w:sz w:val="28"/>
          <w:szCs w:val="28"/>
        </w:rPr>
        <w:t>8. Лисина М.И. Влияние отношений с близкими взрослыми на развитие ребёнка раннего возраста – Вопр. психологии,1961,№3,с.117-12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иалоги о воспитании, издательство «Педагогика» 1978. – 534с;</w:t>
      </w:r>
    </w:p>
    <w:p>
      <w:pPr>
        <w:pStyle w:val="Normal"/>
        <w:tabs>
          <w:tab w:val="clear" w:pos="708"/>
          <w:tab w:val="left" w:pos="0" w:leader="none"/>
        </w:tabs>
        <w:spacing w:lineRule="auto" w:line="360"/>
        <w:jc w:val="both"/>
        <w:rPr/>
      </w:pPr>
      <w:r>
        <w:rPr>
          <w:sz w:val="28"/>
          <w:szCs w:val="28"/>
        </w:rPr>
        <w:t>10. Николаева З.А. Алкоголизм. Наркомания. Токсикомания (Понятие. Вопросы квалификации. Рекомендации).-319с.</w:t>
      </w:r>
    </w:p>
    <w:p>
      <w:pPr>
        <w:pStyle w:val="Normal"/>
        <w:tabs>
          <w:tab w:val="clear" w:pos="708"/>
          <w:tab w:val="left" w:pos="0" w:leader="none"/>
        </w:tabs>
        <w:spacing w:lineRule="auto" w:line="360"/>
        <w:jc w:val="both"/>
        <w:rPr>
          <w:sz w:val="28"/>
          <w:szCs w:val="28"/>
        </w:rPr>
      </w:pPr>
      <w:r>
        <w:rPr>
          <w:sz w:val="28"/>
          <w:szCs w:val="28"/>
        </w:rPr>
        <w:t>11. Маршак А.Л. Социология: Учеб.пособие / А.Л.Маршак – М.: Высшая школа, 2002.- 317 с.: ил. );</w:t>
      </w:r>
    </w:p>
    <w:p>
      <w:pPr>
        <w:pStyle w:val="Normal"/>
        <w:tabs>
          <w:tab w:val="clear" w:pos="708"/>
          <w:tab w:val="left" w:pos="0" w:leader="none"/>
        </w:tabs>
        <w:spacing w:lineRule="auto" w:line="360"/>
        <w:jc w:val="both"/>
        <w:rPr>
          <w:color w:val="000000"/>
          <w:sz w:val="28"/>
          <w:szCs w:val="28"/>
        </w:rPr>
      </w:pPr>
      <w:r>
        <w:rPr>
          <w:sz w:val="28"/>
          <w:szCs w:val="28"/>
        </w:rPr>
        <w:t xml:space="preserve">12. </w:t>
      </w:r>
      <w:r>
        <w:rPr>
          <w:color w:val="000000"/>
          <w:sz w:val="28"/>
          <w:szCs w:val="28"/>
        </w:rPr>
        <w:t>Социальные правовые и медицинские последствия алкоголизма и наркомании.2001г.под.ред.Н.В.Говорин 234с</w:t>
      </w:r>
    </w:p>
    <w:p>
      <w:pPr>
        <w:pStyle w:val="Normal"/>
        <w:tabs>
          <w:tab w:val="clear" w:pos="708"/>
          <w:tab w:val="left" w:pos="0" w:leader="none"/>
        </w:tabs>
        <w:spacing w:lineRule="auto" w:line="360"/>
        <w:jc w:val="both"/>
        <w:rPr/>
      </w:pPr>
      <w:r>
        <w:rPr>
          <w:color w:val="000000"/>
          <w:sz w:val="28"/>
          <w:szCs w:val="28"/>
        </w:rPr>
        <w:t xml:space="preserve">13. </w:t>
      </w:r>
      <w:r>
        <w:rPr>
          <w:sz w:val="28"/>
          <w:szCs w:val="28"/>
        </w:rPr>
        <w:t>Справочник практического врача, издательство «Медицина» 1977год 320 с);</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9"/>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7:00Z</dcterms:created>
  <dc:creator>таня</dc:creator>
  <dc:description/>
  <cp:keywords/>
  <dc:language>en-US</dc:language>
  <cp:lastModifiedBy>Mage</cp:lastModifiedBy>
  <dcterms:modified xsi:type="dcterms:W3CDTF">2011-10-02T12:27:00Z</dcterms:modified>
  <cp:revision>2</cp:revision>
  <dc:subject/>
  <dc:title/>
</cp:coreProperties>
</file>